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23.Классификация основных форм деятельности человека: физический труд и энергетические затрат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еятельность человека носит самый разнообразный характер. Трудовую деятельность составляет: - физический труд, умственный труд, операторский труд, управленческий труд, творческий труд и т.д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изический труд определяется энерго затратами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-легкие  -средние -тяжелые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Физиология труда — это наука, изучающая из</w:t>
        <w:softHyphen/>
        <w:t>менения функционального состояния организма че</w:t>
        <w:softHyphen/>
        <w:t>ловека под влиянием его трудовой деятельности и обосновывающая методы и средства организации трудового процесса, направленные на поддержание высокой работоспособности и сохранение здоровья работающих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сновными задачами физиологии труда являютс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изучение физиологических закономерностей трудовой деятельности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 исследование физиологических параметров организма при различных видах работ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разработка практических рекомендаций и ме</w:t>
        <w:softHyphen/>
        <w:t>роприятий, направленных на оптимизацию трудо</w:t>
        <w:softHyphen/>
        <w:t>вого процесса, снижение утомляемости, сохранение здоровья и высокой работоспособности в течение продолжительного времен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процессе трудовой деятельности человеку приходится выполнять различные виды работ. Исторически сложилось деление на физический и умственный труд, которое с физиологической точки зрения условно. Никакая мышечная дея</w:t>
        <w:softHyphen/>
        <w:t>тельность невозможна без участия центральной нервной системы, как регулирующей и координирующей все процессы в организме, в то же вре</w:t>
        <w:softHyphen/>
        <w:t>мя нет такой умственной работы, при которой отсутствует мышечная деятельность. Различие трудовых процессов проявляется лишь в преоб</w:t>
        <w:softHyphen/>
        <w:t>ладании деятельности мышечной системы или центральной нервной системы. В настоящее вре</w:t>
        <w:softHyphen/>
        <w:t>мя, в связи с механизацией и автоматизацией производственных процессов, физическое напря</w:t>
        <w:softHyphen/>
        <w:t>жение в трудовой деятельности играет все мень</w:t>
        <w:softHyphen/>
        <w:t>шую роль и значительно возрастает роль выс</w:t>
        <w:softHyphen/>
        <w:t>шей нервной деятельност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ходе трудового процесса активизируются раз</w:t>
        <w:softHyphen/>
        <w:t>личные физиологические системы. Если преоб</w:t>
        <w:softHyphen/>
        <w:t>ладают физические усилия, то прежде всего ак</w:t>
        <w:softHyphen/>
        <w:t>тивизируется мышечная система и система так называемого вегетативного обеспечения мышеч</w:t>
        <w:softHyphen/>
        <w:t>ной деятельности (кровообращение, дыхание); при интенсивной физической работе возрастает уровень обменных процессов, количество потреб</w:t>
        <w:softHyphen/>
        <w:t>ляемого в минуту кислорода, минутный объем и частота дыхания, число сердечных сокращений и т. д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9:05:00Z</dcterms:created>
  <dc:creator>mixel</dc:creator>
  <dc:description/>
  <dc:language>en-US</dc:language>
  <cp:lastModifiedBy>mixel</cp:lastModifiedBy>
  <cp:lastPrinted>2003-12-02T14:20:00Z</cp:lastPrinted>
  <dcterms:modified xsi:type="dcterms:W3CDTF">2003-12-02T11:21:00Z</dcterms:modified>
  <cp:revision>3</cp:revision>
  <dc:subject/>
  <dc:title>23</dc:title>
</cp:coreProperties>
</file>