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2.Понятие об опасности, опасные и вредные факторы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пасность – воздействие на человека неблагоприятных или несовместимых с жизнью факторов. Риск – частота реализации опасности, ее количественная оценк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 степени и характеру действия на организм все фак</w:t>
        <w:softHyphen/>
        <w:t xml:space="preserve">торы условно делят на </w:t>
      </w:r>
      <w:r>
        <w:rPr>
          <w:b/>
          <w:bCs/>
          <w:color w:val="000000"/>
          <w:sz w:val="16"/>
          <w:szCs w:val="16"/>
        </w:rPr>
        <w:t>вредные и опасны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 вредным относятся такие факторы, которые становятся в определенных условиях причиной за</w:t>
        <w:softHyphen/>
        <w:t>болеваний или снижения работоспособности. При этом имеется в виду снижение работоспособности, исчезающее после отдыха или перерыва в активной деятель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пасными называют такие факторы, которые приводят в определенных условиях к травматичес</w:t>
        <w:softHyphen/>
        <w:t>ким повреждениям или внезапным и резким нару</w:t>
        <w:softHyphen/>
        <w:t>шениям здоровь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то деление условно, т. к. вредные факторы в определенных условиях могут стать опасными. В общих случаях к определенным признакам опас</w:t>
        <w:softHyphen/>
        <w:t>ных и вредных факторов относятся: возможность непосредственного воздействия на организм, зат</w:t>
        <w:softHyphen/>
        <w:t>руднение осуществления физиологических функ</w:t>
        <w:softHyphen/>
        <w:t>ций — дыхания, кровообращения, работы цент</w:t>
        <w:softHyphen/>
        <w:t>ральной нервной системы, органов пищеварения, выдел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color w:val="000000"/>
          <w:sz w:val="16"/>
          <w:szCs w:val="16"/>
        </w:rPr>
        <w:t>В условиях производства к появлению опасных факторов может вести превышение пределов эксп</w:t>
        <w:softHyphen/>
        <w:t>луатационной возможности технических устройств, инженерных сооружений и конструкций, что иног</w:t>
        <w:softHyphen/>
        <w:t>да приводит к авариям с высвобождением новых опасных и вредных факторов — веществ или энер</w:t>
        <w:softHyphen/>
        <w:t>гии в количествах и дозах, представляющих непосредственную угрозу здоровью и жизни работающих и населения в цело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кая-то часть опасных и вредных факторов, — преимущественно это относится к производственной, а в какой-то мере и к другим средам обитания, — обычно имеет внешне определенные, пространствен</w:t>
        <w:softHyphen/>
        <w:t xml:space="preserve">ные области проявления, которые называются </w:t>
      </w:r>
      <w:r>
        <w:rPr>
          <w:b/>
          <w:bCs/>
          <w:color w:val="000000"/>
          <w:sz w:val="16"/>
          <w:szCs w:val="16"/>
        </w:rPr>
        <w:t>опас</w:t>
        <w:softHyphen/>
        <w:t xml:space="preserve">ными зонами. </w:t>
      </w:r>
      <w:r>
        <w:rPr>
          <w:color w:val="000000"/>
          <w:sz w:val="16"/>
          <w:szCs w:val="16"/>
        </w:rPr>
        <w:t>Они характеризуются увеличением риска возникновения несчастного случа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днако, даже если человек находится в опасной зоне, но правильно организует свою деятельность, соблюдает условия безопасности, следит за исправ</w:t>
        <w:softHyphen/>
        <w:t>ностью технических систем, нарушение здоровья или несчастный случай не возникает. Таким обра</w:t>
        <w:softHyphen/>
        <w:t>зом, неполадки в здоровье или несчастный случай часто являются следствием нарушения правил лич</w:t>
        <w:softHyphen/>
        <w:t>ного поведения организационного или технического порядка в момент нахождения человека в опас</w:t>
        <w:softHyphen/>
        <w:t>ной зон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словия, при которых создается возможность воз</w:t>
        <w:softHyphen/>
        <w:t xml:space="preserve">никновения несчастного случая, </w:t>
      </w:r>
      <w:r>
        <w:rPr>
          <w:b/>
          <w:bCs/>
          <w:color w:val="000000"/>
          <w:sz w:val="16"/>
          <w:szCs w:val="16"/>
        </w:rPr>
        <w:t>называют опас</w:t>
        <w:softHyphen/>
        <w:t xml:space="preserve">ной ситуацией. </w:t>
      </w:r>
      <w:r>
        <w:rPr>
          <w:color w:val="000000"/>
          <w:sz w:val="16"/>
          <w:szCs w:val="16"/>
        </w:rPr>
        <w:t>Важно уметь предупредить пере</w:t>
        <w:softHyphen/>
        <w:t>ход опасной ситуации в несчастный случа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И опасные и вредные факторы могут быть естественного или природного и антропогенного характера, т.е. создаваемые человек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0:46:00Z</dcterms:created>
  <dc:creator>mixel</dc:creator>
  <dc:description/>
  <dc:language>en-US</dc:language>
  <cp:lastModifiedBy>mixel</cp:lastModifiedBy>
  <cp:lastPrinted>2003-12-01T19:37:00Z</cp:lastPrinted>
  <dcterms:modified xsi:type="dcterms:W3CDTF">2003-12-01T16:39:00Z</dcterms:modified>
  <cp:revision>5</cp:revision>
  <dc:subject/>
  <dc:title/>
</cp:coreProperties>
</file>