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highlight w:val="red"/>
        </w:rPr>
        <w:t>17.Зависимость способов теплоотдачи от параметров микроклимат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Микроклимат,оказывает непосредственное воздействие на один из важнейших физиологичес</w:t>
        <w:softHyphen/>
        <w:t xml:space="preserve">ких процессов — терморегуляцию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Терморегуляция</w:t>
      </w:r>
      <w:r>
        <w:rPr>
          <w:color w:val="000000"/>
          <w:sz w:val="16"/>
          <w:szCs w:val="16"/>
        </w:rPr>
        <w:t xml:space="preserve"> — это совокупность процессов, обеспеч. равновесие между теплопродукци</w:t>
        <w:softHyphen/>
        <w:t>ей и теплоотдачей, благодаря которому температу</w:t>
        <w:softHyphen/>
        <w:t>ра тела человека остается постоянной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еплопродукция организма (производимое тепло) в состоянии покоя составляет для «стандартного че</w:t>
        <w:softHyphen/>
        <w:t>ловека» (масса 70 кг, рост 170 см) до 283 кДж в час. При легкой физической работе — более 283 кДж в час, при работе средней тяжести -  до 1256 кДж в час и при тяжелой -1256 и более кДж в час. Метаболическое, лишнее тепло должно удаляться из организма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ормальная жизнедеятельность осущ. в том случае, если тепловое равновесие, т. е. соответствие между теплопродукцией вместе с тепло</w:t>
        <w:softHyphen/>
        <w:t>той, получаемой из окр. среды, и теплоот</w:t>
        <w:softHyphen/>
        <w:t>дачей достигается без напряжения процессов тер</w:t>
        <w:softHyphen/>
        <w:t>морегуляции. Отдача тепла организмом зависит от условий микроклимата, который опред. ком</w:t>
        <w:softHyphen/>
        <w:t>плексом факторов,влияющ. на теплообмен: тем</w:t>
        <w:softHyphen/>
        <w:t>пературой, влажностью, скоростью движения воз</w:t>
        <w:softHyphen/>
        <w:t>духа и радиационной температурой окруж. человека предметов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тобы понять влияние того или иного показателя микроклимата на теплообмен, нужно знать осн. пути отдачи тепла организмом. При нормаль</w:t>
        <w:softHyphen/>
        <w:t>ных условиях организм человека теряет примерно 85% тепла через кожу и 15% тепла расходуется на нагревание пищи, вдыхаемого воздуха и испарение воды из легких. 85% тепла, отдаваемого через кожу, распределяется следующим образом: 45% прихо</w:t>
        <w:softHyphen/>
        <w:t>дится на излучение, 30% на проведение и 10% на испарение. Эти соотношения могут изменяться в зависимости от условий микроклимат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а потерю тепла излучением не вли</w:t>
        <w:softHyphen/>
        <w:t>яют температура воздуха, его подвижность, отно</w:t>
        <w:softHyphen/>
        <w:t>сит. влажность, а только температура окру</w:t>
        <w:softHyphen/>
        <w:t>ж. предметов. Эл.магнитное излучение испускается любыми нагретыми телами и при тем</w:t>
        <w:softHyphen/>
        <w:t>пературе тела человека лежит в области инфракрас</w:t>
        <w:softHyphen/>
        <w:t>ных, тепловых волн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теря тепла проведением осущ. в ре</w:t>
        <w:softHyphen/>
        <w:t>зультате соприкосновения тела человека с окружа</w:t>
        <w:softHyphen/>
        <w:t>ющим воздухом (конвекция) или с окружающими предметами (кондукция). Основное количество теп</w:t>
        <w:softHyphen/>
        <w:t>ла теряется конвекцией. Эта потеря прямо пропор</w:t>
        <w:softHyphen/>
        <w:t>циональна разности между температурой тела и тем</w:t>
        <w:softHyphen/>
        <w:t>пературой окружающего воздуха — чем больше раз</w:t>
        <w:softHyphen/>
        <w:t>ница, тем больше теплоотдача. Если температура воздуха возрастает, потеря тепла конвекцией умень</w:t>
        <w:softHyphen/>
        <w:t>шается и при температуре 35—36° С прекращается. Потеря тепла конвекцией увеличивается при уве</w:t>
        <w:softHyphen/>
        <w:t>личении скорости движения воздуха, которая не дол</w:t>
        <w:softHyphen/>
        <w:t>жна превышать 2—3 м/сек, так как это может при</w:t>
        <w:softHyphen/>
        <w:t>вести к переохлаждению организма. Ускоряет теп</w:t>
        <w:softHyphen/>
        <w:t>лоотдачу повышение влажности воздуха, влажный воздух более теплоемкий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теря тепла испарением зависит от количе</w:t>
        <w:softHyphen/>
        <w:t>ства влаги (пота), испаряющейся с поверхности тела. При испарении 1г влаги организм теряет 2,43 кДж тепла, при нормальных условиях с поверхности кожи человека испаряется около 0,5 л влаги в сутки, с которыми отдается около 1200 кДж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нергии.</w:t>
      </w:r>
      <w:r>
        <w:rPr>
          <w:sz w:val="16"/>
          <w:szCs w:val="16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22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2:35:00Z</dcterms:created>
  <dc:creator>mixel</dc:creator>
  <dc:description/>
  <dc:language>en-US</dc:language>
  <cp:lastModifiedBy>mixel</cp:lastModifiedBy>
  <cp:lastPrinted>2003-12-01T22:35:00Z</cp:lastPrinted>
  <dcterms:modified xsi:type="dcterms:W3CDTF">2003-12-01T19:36:00Z</dcterms:modified>
  <cp:revision>6</cp:revision>
  <dc:subject/>
  <dc:title>17</dc:title>
</cp:coreProperties>
</file>