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  <w:highlight w:val="red"/>
        </w:rPr>
        <w:t>13.Понятие об анализаторах. Схема зрительного и слухового анализатор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color w:val="000000"/>
          <w:sz w:val="15"/>
          <w:szCs w:val="15"/>
        </w:rPr>
        <w:t>БЖД направлена на защиту человека от воздействия опасных и вредных факторов. Для поддержания системы «человек-сре</w:t>
        <w:softHyphen/>
        <w:t>да» в безопасном состоянии необходимо согласовать действия человека с элементами окружающей сре</w:t>
        <w:softHyphen/>
        <w:t xml:space="preserve">ды. Человек осуществляет непосредственную связь с окружающей средой при помощи органов чувств. Как уже было сказано выше, органы чувств являются периферическими отделами </w:t>
      </w:r>
      <w:r>
        <w:rPr>
          <w:b/>
          <w:color w:val="000000"/>
          <w:sz w:val="15"/>
          <w:szCs w:val="15"/>
        </w:rPr>
        <w:t>анализаторов</w:t>
      </w:r>
      <w:r>
        <w:rPr>
          <w:color w:val="000000"/>
          <w:sz w:val="15"/>
          <w:szCs w:val="15"/>
        </w:rPr>
        <w:t>. Основн. характеристикой анализатора явл. Чувствит., которая выражается в способ</w:t>
        <w:softHyphen/>
        <w:t>ности живого организма воспринимать действие раз</w:t>
        <w:softHyphen/>
        <w:t>дражителей, исходящих из внешн. или внутр. среды. Она характериз. величиной порога ощущения — чем ниже порог, тем выше чувстви</w:t>
        <w:softHyphen/>
        <w:t xml:space="preserve">тельность. Различают </w:t>
      </w:r>
      <w:r>
        <w:rPr>
          <w:b/>
          <w:color w:val="000000"/>
          <w:sz w:val="15"/>
          <w:szCs w:val="15"/>
        </w:rPr>
        <w:t>абсолютн.</w:t>
      </w:r>
      <w:r>
        <w:rPr>
          <w:color w:val="000000"/>
          <w:sz w:val="15"/>
          <w:szCs w:val="15"/>
        </w:rPr>
        <w:t xml:space="preserve"> и </w:t>
      </w:r>
      <w:r>
        <w:rPr>
          <w:b/>
          <w:color w:val="000000"/>
          <w:sz w:val="15"/>
          <w:szCs w:val="15"/>
        </w:rPr>
        <w:t>дифферен</w:t>
      </w:r>
      <w:r>
        <w:rPr>
          <w:color w:val="000000"/>
          <w:sz w:val="15"/>
          <w:szCs w:val="15"/>
        </w:rPr>
        <w:t>. пороги ощущения. Абсолютный порог ощу</w:t>
        <w:softHyphen/>
        <w:t>щения это мин. сила раздражения, спо</w:t>
        <w:softHyphen/>
        <w:t>собная вызвать ответную реакцию. Дифференци</w:t>
        <w:softHyphen/>
        <w:t>альный порог ощущения — это мин. вели</w:t>
        <w:softHyphen/>
        <w:t>чина, на которую нужно изменить раздражение, чтобы вызвать изменение ответной реакции. Вре</w:t>
        <w:softHyphen/>
        <w:t>мя, проход. от начала воздейств. раздражи</w:t>
        <w:softHyphen/>
        <w:t>т. до появления ощущения, называется латент</w:t>
        <w:softHyphen/>
        <w:t>ным периодом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b/>
          <w:color w:val="000000"/>
          <w:sz w:val="15"/>
          <w:szCs w:val="15"/>
        </w:rPr>
        <w:t>Зрительный анализатор</w:t>
      </w:r>
      <w:r>
        <w:rPr>
          <w:color w:val="000000"/>
          <w:sz w:val="15"/>
          <w:szCs w:val="15"/>
        </w:rPr>
        <w:t xml:space="preserve"> обеспеч. более 80% информации о внешн. мире, имеет важное значе</w:t>
        <w:softHyphen/>
        <w:t>ние в обеспечении безопасности, характериз. следующими показателями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- острота зрения — способность раздельного вос</w:t>
        <w:softHyphen/>
        <w:t>приятия объектов — управляется большим числом биокибернетических устройств; сущ. сис-ма, обеспеч. четкость изображ. на сетчат</w:t>
        <w:softHyphen/>
        <w:t>ке путем изменения кривизны хрусталика; кроме того, освещенность сетчатки регулируется диамет</w:t>
        <w:softHyphen/>
        <w:t>ром зрачка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 xml:space="preserve">— </w:t>
      </w:r>
      <w:r>
        <w:rPr>
          <w:color w:val="000000"/>
          <w:sz w:val="15"/>
          <w:szCs w:val="15"/>
        </w:rPr>
        <w:t>поле зрения — состоит из центральн. области бинокулярного зрения, обеспеч. стереоско</w:t>
        <w:softHyphen/>
        <w:t>пичность восприятия; его границы у отдельных лиц зависят от анатомических факторов; поле зрения охватывает около 240° по горизонтали и 150° по вертикали нор</w:t>
        <w:softHyphen/>
        <w:t>мальн. естес. освещения; недостаток кислоро</w:t>
        <w:softHyphen/>
        <w:t>да приводят к резкому уменьш. поля зрения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 xml:space="preserve">—  </w:t>
      </w:r>
      <w:r>
        <w:rPr>
          <w:color w:val="000000"/>
          <w:sz w:val="15"/>
          <w:szCs w:val="15"/>
        </w:rPr>
        <w:t>яркостный контраст — чувствительность к нему явл. важн. показателем зрит. анализатора; его порог (наименьшая воспринимае</w:t>
        <w:softHyphen/>
        <w:t>мая разность яркостей) зависит от уровня яркости в поле зрения и ее равномерности; оптимальный порог регистрируется при естественном освещении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- цветовосприятие -  способность различать цвета предметов. Цветовое зрение — это одновре</w:t>
        <w:softHyphen/>
        <w:t>менно физич.,физиологич.,психологич. явление, заключ. в способности глаза реагировать на излучение различн. длины вол</w:t>
        <w:softHyphen/>
        <w:t>ны, в специфич. восприятии этих излучений. На ощущение цвета влияют длина волны излуче</w:t>
        <w:softHyphen/>
        <w:t>ния, яркость источника света, коэффициент отра</w:t>
        <w:softHyphen/>
        <w:t>жения или пропускания света объектом, качество и интенсивность освещения. Цветовая слепота (дальтонизм) — генетическая аномалия, но цвето</w:t>
        <w:softHyphen/>
        <w:t>вое зрение может меняться под влиянием приема некоторых лекарственных препаратов и под действи</w:t>
        <w:softHyphen/>
        <w:t xml:space="preserve">ем химических веществ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b/>
          <w:color w:val="000000"/>
          <w:sz w:val="15"/>
          <w:szCs w:val="15"/>
        </w:rPr>
        <w:t>Слуховой анализатор</w:t>
      </w:r>
      <w:r>
        <w:rPr>
          <w:color w:val="000000"/>
          <w:sz w:val="15"/>
          <w:szCs w:val="15"/>
        </w:rPr>
        <w:t xml:space="preserve"> воспринимает звуки, кото</w:t>
        <w:softHyphen/>
        <w:t>рые представляют собой акустические колебания, способные восприниматься органом слуха в диапа</w:t>
        <w:softHyphen/>
        <w:t>зоне 16-20000 Гц.Важной характеристикой слуха является его ост</w:t>
        <w:softHyphen/>
        <w:t>рота или слуховая чувствительность. Она определя</w:t>
        <w:softHyphen/>
        <w:t>ется минимальной величиной звукового раздражи</w:t>
        <w:softHyphen/>
        <w:t>теля, вызывающего слуховое ощущение. Острота слуха зависит от частоты воспринимаемого звуко</w:t>
        <w:softHyphen/>
        <w:t>вого сигнала. Абсолютный порог слышимости --минимальная интенсивность звукового давления, ко</w:t>
        <w:softHyphen/>
        <w:t>торая вызывает слуховое ощущение -- составляет 2 • 10'</w:t>
      </w:r>
      <w:r>
        <w:rPr>
          <w:color w:val="000000"/>
          <w:sz w:val="15"/>
          <w:szCs w:val="15"/>
          <w:vertAlign w:val="superscript"/>
        </w:rPr>
        <w:t>5</w:t>
      </w:r>
      <w:r>
        <w:rPr>
          <w:color w:val="000000"/>
          <w:sz w:val="15"/>
          <w:szCs w:val="15"/>
        </w:rPr>
        <w:t xml:space="preserve"> Н/м</w:t>
      </w:r>
      <w:r>
        <w:rPr>
          <w:color w:val="000000"/>
          <w:sz w:val="15"/>
          <w:szCs w:val="15"/>
          <w:vertAlign w:val="superscript"/>
        </w:rPr>
        <w:t>2</w:t>
      </w:r>
      <w:r>
        <w:rPr>
          <w:color w:val="000000"/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При увеличении интенсивности звука возможно появление неприятного ощущения, а затем и боли в ухе. Наименьшая величина звукового давления, при которой возникают болевые ощущения, назы</w:t>
        <w:softHyphen/>
        <w:t>вается порогом слухового дискомфорта. Он равен в среднем 80-100 дБ относительно абсолютного по</w:t>
        <w:softHyphen/>
        <w:t>рога слышимости. Интенсивность звукового воздей</w:t>
        <w:softHyphen/>
        <w:t>ствия определяет громкость ощущения, частота -его высоту. Существенной характеристикой слуха является способность дифференцировать звуки раз-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личной интенсивности по ощущению их громкос</w:t>
        <w:softHyphen/>
        <w:t>ти. Минимальная величина ощущаемого различия звуков по их интенсивности называется дифферен</w:t>
        <w:softHyphen/>
        <w:t>циальным порогом восприятия силы звука. В нор</w:t>
        <w:softHyphen/>
        <w:t>ме для средней части частотного диапазона звуко</w:t>
        <w:softHyphen/>
        <w:t xml:space="preserve">вых волн эта величина составляет около 0,7—1,0 дБ. </w:t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1:35:00Z</dcterms:created>
  <dc:creator>mixel</dc:creator>
  <dc:description/>
  <dc:language>en-US</dc:language>
  <cp:lastModifiedBy>mixel</cp:lastModifiedBy>
  <cp:lastPrinted>2003-12-01T20:21:00Z</cp:lastPrinted>
  <dcterms:modified xsi:type="dcterms:W3CDTF">2003-12-01T17:34:00Z</dcterms:modified>
  <cp:revision>4</cp:revision>
  <dc:subject/>
  <dc:title>13</dc:title>
</cp:coreProperties>
</file>