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firstLine="720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7235</wp:posOffset>
                </wp:positionH>
                <wp:positionV relativeFrom="page">
                  <wp:posOffset>342265</wp:posOffset>
                </wp:positionV>
                <wp:extent cx="6515100" cy="9829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9829800"/>
                          <a:chOff x="0" y="0"/>
                          <a:chExt cx="651528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982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8444880"/>
                            <a:ext cx="72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440560"/>
                            <a:ext cx="650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8449200"/>
                            <a:ext cx="720" cy="1374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8449200"/>
                            <a:ext cx="720" cy="1374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8449200"/>
                            <a:ext cx="720" cy="1374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8444880"/>
                            <a:ext cx="720" cy="1374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0" y="8964360"/>
                            <a:ext cx="1440" cy="34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2400"/>
                            <a:ext cx="2482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5920"/>
                            <a:ext cx="248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8803080"/>
                            <a:ext cx="2876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803080"/>
                            <a:ext cx="3582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8803080"/>
                            <a:ext cx="8380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8803080"/>
                            <a:ext cx="4989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640" y="8803080"/>
                            <a:ext cx="3258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8680" y="8972640"/>
                            <a:ext cx="4802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8680" y="9152280"/>
                            <a:ext cx="4802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0" y="8591040"/>
                            <a:ext cx="39603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8961120"/>
                            <a:ext cx="650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8788320"/>
                            <a:ext cx="2482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13720"/>
                            <a:ext cx="248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07800"/>
                            <a:ext cx="248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133200"/>
                            <a:ext cx="248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8976960"/>
                            <a:ext cx="1564560" cy="15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264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6120" y="0"/>
                              <a:ext cx="83808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147960"/>
                            <a:ext cx="1564560" cy="15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264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6120" y="0"/>
                              <a:ext cx="83808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322560"/>
                            <a:ext cx="1564560" cy="15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264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6120" y="0"/>
                              <a:ext cx="83808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92120"/>
                            <a:ext cx="1564560" cy="15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264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6120" y="0"/>
                              <a:ext cx="83808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662040"/>
                            <a:ext cx="1564560" cy="15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264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6120" y="0"/>
                              <a:ext cx="83808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28520" y="8964360"/>
                            <a:ext cx="720" cy="854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5480" y="9000360"/>
                            <a:ext cx="2049120" cy="79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Управление ликвидацией последствий чрезвычайной ситуации при лесном пожар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2480" y="9135000"/>
                            <a:ext cx="1878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1760" y="9308520"/>
                            <a:ext cx="1878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6640" y="8964360"/>
                            <a:ext cx="720" cy="34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56600" y="8972640"/>
                            <a:ext cx="4802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5080" y="8972640"/>
                            <a:ext cx="7574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9760" y="9147240"/>
                            <a:ext cx="7574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6360" y="9138240"/>
                            <a:ext cx="720" cy="16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4200" y="9138960"/>
                            <a:ext cx="720" cy="16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55880" y="9446760"/>
                            <a:ext cx="1827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7pt;width:513pt;height:774pt" coordorigin="1162,540" coordsize="10260,15480">
                <v:rect id="shape_0" stroked="t" o:allowincell="f" style="position:absolute;left:1161;top:539;width:10259;height:154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0,13838" to="1670,146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3831" to="11408,138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2,13845" to="2282,160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4,13845" to="3684,160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4,13845" to="4524,160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85,13838" to="5085,160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291,14656" to="9292,151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472" to="5074,1547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745" to="5074,157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7;top:14402;width:45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0;top:14402;width:563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4;top:14402;width:1319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7;top:14402;width:785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4402;width:51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2;top:14669;width:755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2;top:14952;width:755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1;top:14068;width:6236;height:36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7,14651" to="11409,146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3,14379" to="5081,143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104" to="5074,1410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197" to="5074,151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4922" to="5074,149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80;top:14676;width:2463;height:239">
                  <v:shape id="shape_0" stroked="f" o:allowincell="f" style="position:absolute;left:1180;top:14676;width:1090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4;top:14676;width:1319;height:23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67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4945;width:2463;height:239">
                  <v:shape id="shape_0" stroked="f" o:allowincell="f" style="position:absolute;left:1180;top:14945;width:1090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4;top:14945;width:1319;height:23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220;width:2463;height:239">
                  <v:shape id="shape_0" stroked="f" o:allowincell="f" style="position:absolute;left:1180;top:15220;width:1090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4;top:15220;width:1319;height:23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487;width:2463;height:239">
                  <v:shape id="shape_0" stroked="f" o:allowincell="f" style="position:absolute;left:1180;top:15487;width:1090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4;top:15487;width:1319;height:23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755;width:2463;height:239">
                  <v:shape id="shape_0" stroked="f" o:allowincell="f" style="position:absolute;left:1180;top:15755;width:1090;height:2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4;top:15755;width:1319;height:23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50,14656" to="8450,160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54;top:14713;width:3226;height:1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Управление ликвидацией последствий чрезвычайной ситуации при лесном пожар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6,14925" to="11414,149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55,15198" to="11413,151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32,14656" to="10132,151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94;top:14669;width:755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7;top:14669;width:119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84;top:14944;width:1192;height:2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30,14930" to="8730,1519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10,14931" to="9010,151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93;top:15416;width:2876;height:33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Содержание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РЕФЕРАТ…………………………………………………………………………5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ВВЕДЕНИЕ…………………………………………………………………….…6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1 ЛИТЕРАТУРНЫЙ ОБЗОР ………………………...…………………………..8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1.1 Основные понятия, термины и определения……………….…………….…9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.2 Анализ причин возникновения лесных пожаров. Крупнейшие лесные пожары…………………………………………………………………................11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1.3 Лесные пожары, как разновидность ландшафтных пожаров. Виды лесных пожаров и их распространение…………..……………………………………..12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1.4 Основные поражающие факторы пожаров и защитные мероприятия  при крупномасштабных лесных пожарах…………………………………...………16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.5 Развитие лесных пожаров………………………………………………..….17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2 ТАКТИЧЕСКИЕ ОСОБЕННОСТИ ПРОВЕДЕНИЯ АВАРИЙНО-СПАСАТЕЛЬНЫХ РАБОТ В ЗОНЕ ЛЕСНОГО ПОЖАРА………………….20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2.1 Общие положения по выполнению аварийно-спасательных и других неотложных работ (АСДНР) в зоне...…………………………………………..20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.2 Основы тактики тушения лесных пожаров…………………….…………. 22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.2.1 Тушение низовых пожаров……………………….……………………… 22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.3 Использование магистральных трубопроводов для тушения лесных пожаров……………………………………………………………..….. ………..26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.4 Дотушивание пожара………………………………………………………. 30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.5 Окарауливание пожара………………………………………………………30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2.6 Основные превентивные мероприятия, осуществляемые при крупномасштабных ландшафтных (лесных, степных) пожарах………….…..31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3 ИСХОДНЫЕ ДАННЫЕ ДЛЯ ПРОЕКТИРОВАНИЯ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ГИПОТЕТИЧЕСКОЙ ЧРЕЗВЫЧАЙНОЙ СИТУАЦИИ……………………..34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Краткое описание рассматриваемой чрезвычайной ситуации – лесного пожара…………………………………………………………………………….34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3.2 Перечень мероприятий, необходимых для ликвидации ЧС………………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ноз и оценка пожарной обстановки в лесу…………………………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2 Прогнозирование последствий лесного пожа….………………………...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Определение сил и средств РСЧС, привлекаемых для работ в зоне ЧС…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 Расчет сил и средств, необходимых и задействованных для локализации и ликвидации лесного пожара…………………………………………………….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1 Расчет продолжительности по локализации лесного пожара………….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  Планирование мероприятий тушения лесного пожара….………………. 4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5.1 Прокладка заградительных и минерализованных полос………………..49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4  ОРГАНИЗАЦИЯ УПРАВЛЕНИЯ ЛИКВИДАЦИЕЙ ЧРЕЗВЫЧАЙНОЙ СИТУАЦИИ - ЛЕСНОГО ПОЖАРА В ДЮРТЮЛИНСКОМ РАЙОНЕ РБ...51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4.1 Общее руководство ликвидацией чрезвычайной ситуации……………....51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4.2 Руководство работами по тушению лесного пожара на территории лесхоза «Венеция»……………………………………………………………….53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4.3 Решение председателя комиссии по чрезвычайным стуациям и обеспечению пожарной безопасности на проведение работ по локализации и ликвидации лесного пожара…………………………………………………….53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4.4 Организация связи…………………………………………………………...55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5 ОБЕСПЕЧЕНИЕ БЕЗОПАСНОСТИ ПРИ ПРОВЕДЕНИИ АВАРИЙНО-СПАСАТЕЛЬНЫХ И ДРУГИХ НЕОТЛОЖНЫХ РАБОТ………………...…57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5.1 Общие требования безопасности………..………………………………….57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5.2 Меры безопасности при разведке пожара……………..…………………...58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5.3 Меры безопасности при спасании людей………………………………….59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5.4 Меры безопасности при применении для тушения инженерной техники.59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5.5 Меры безопасности при боевом развертывании…………………………..60</w:t>
      </w:r>
    </w:p>
    <w:p>
      <w:pPr>
        <w:pStyle w:val="Normal"/>
        <w:ind w:right="-5" w:hanging="0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5.6 Меры безопасности при тушении пожара…………………….…………... 61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22935</wp:posOffset>
                </wp:positionH>
                <wp:positionV relativeFrom="page">
                  <wp:posOffset>407035</wp:posOffset>
                </wp:positionV>
                <wp:extent cx="6664960" cy="9715500"/>
                <wp:effectExtent l="12700" t="12700" r="12700" b="1263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9715680"/>
                          <a:chOff x="0" y="0"/>
                          <a:chExt cx="6665040" cy="971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5040" cy="9715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2048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01240"/>
                            <a:ext cx="6654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92048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92048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9209520"/>
                            <a:ext cx="720" cy="499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9204840"/>
                            <a:ext cx="720" cy="499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204840"/>
                            <a:ext cx="144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71880"/>
                            <a:ext cx="253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43240"/>
                            <a:ext cx="2539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040" y="9373320"/>
                            <a:ext cx="35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550440"/>
                            <a:ext cx="33264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9550440"/>
                            <a:ext cx="3333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9550440"/>
                            <a:ext cx="8571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960" y="9550440"/>
                            <a:ext cx="51120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9550440"/>
                            <a:ext cx="33264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218160"/>
                            <a:ext cx="3333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440640"/>
                            <a:ext cx="3333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0480" y="9336960"/>
                            <a:ext cx="36907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32.05pt;width:524.8pt;height:765pt" coordorigin="981,641" coordsize="10496,15300">
                <v:rect id="shape_0" stroked="t" o:allowincell="f" style="position:absolute;left:981;top:641;width:10495;height:152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4,15137" to="1554,159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131" to="11464,151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8,15137" to="2128,159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2,15137" to="3562,159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22,15144" to="4422,159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95,15137" to="4995,159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2,15137" to="10903,159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400" to="4984,154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670" to="4984,156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0,15402" to="11471,154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681;width:523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15681;width:524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5681;width:1349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15681;width:804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6;top:15681;width:523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158;width:524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508;width:524;height:3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5;top:15345;width:5811;height:36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ВЫВОДЫ…….…………………………………………………………………. 63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.... 65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………………………………………………………………….66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А – Справочные данные……………..……………………… 67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Б – Карта местности Дюртюлинского района РБ ………….70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В</w:t>
      </w:r>
      <w:r>
        <w:rPr>
          <w:color w:val="000000"/>
          <w:spacing w:val="-1"/>
          <w:sz w:val="28"/>
        </w:rPr>
        <w:t xml:space="preserve"> – Оснащение пожарно-химических станции I  и II типа</w:t>
      </w:r>
      <w:r>
        <w:rPr>
          <w:sz w:val="28"/>
          <w:szCs w:val="28"/>
        </w:rPr>
        <w:t xml:space="preserve"> ...71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Г</w:t>
      </w:r>
      <w:r>
        <w:rPr/>
        <w:t xml:space="preserve"> – </w:t>
      </w:r>
      <w:r>
        <w:rPr>
          <w:sz w:val="28"/>
          <w:szCs w:val="28"/>
        </w:rPr>
        <w:t>Величина расхода стволов ………………..……………. 73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Д – Основные тактико-технические характеристики спецтехники……………………………………………………………….……..74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Е – Общая схема аварийно-спасательных и других неотложных работ при тушении пожара……………………………………….78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Ж – План-схема ведения аварийно-спасательных и других видов неотложных работ в зоне лесного пожара……………………………...79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З – Оперативный план резервных пунктов сил и средств для организации тушения лесных пожаров на    территории Дюртюлинского лесхоза РБ………………………………………………………………………   80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ПРИЛОЖЕНИЕ И – Решение председателя комиссии по чрезвычайным ситуациям и обеспечению пожарной безопасности при возникновении лесного пожара в Дюртюлинском районе Республики Башкортостан…………………………………………………………………….81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6:22:00Z</dcterms:created>
  <dc:creator>АЛЕНКА</dc:creator>
  <dc:description/>
  <cp:keywords/>
  <dc:language>en-US</dc:language>
  <cp:lastModifiedBy>RuSLaN</cp:lastModifiedBy>
  <dcterms:modified xsi:type="dcterms:W3CDTF">2011-01-20T07:55:00Z</dcterms:modified>
  <cp:revision>3</cp:revision>
  <dc:subject/>
  <dc:title>Содержание</dc:title>
</cp:coreProperties>
</file>