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-5" w:firstLine="72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86130</wp:posOffset>
                </wp:positionH>
                <wp:positionV relativeFrom="page">
                  <wp:posOffset>342265</wp:posOffset>
                </wp:positionV>
                <wp:extent cx="6515100" cy="100584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0058400"/>
                          <a:chOff x="0" y="0"/>
                          <a:chExt cx="6515280" cy="100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10058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86418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636760"/>
                            <a:ext cx="650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8646120"/>
                            <a:ext cx="720" cy="1406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8646120"/>
                            <a:ext cx="720" cy="1406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8646120"/>
                            <a:ext cx="720" cy="1406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8641800"/>
                            <a:ext cx="720" cy="1405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0" y="9172440"/>
                            <a:ext cx="1440" cy="348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2720"/>
                            <a:ext cx="2482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9840"/>
                            <a:ext cx="248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008280"/>
                            <a:ext cx="2876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9008280"/>
                            <a:ext cx="3582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9008280"/>
                            <a:ext cx="838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9008280"/>
                            <a:ext cx="498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640" y="9008280"/>
                            <a:ext cx="3258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8680" y="9182160"/>
                            <a:ext cx="4802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8680" y="9365040"/>
                            <a:ext cx="4802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0" y="8790840"/>
                            <a:ext cx="396036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825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036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ru-RU" w:bidi="ar-SA"/>
                                </w:rPr>
                                <w:t>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169560"/>
                            <a:ext cx="650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8992080"/>
                            <a:ext cx="2482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813880"/>
                            <a:ext cx="248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4520"/>
                            <a:ext cx="248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45240"/>
                            <a:ext cx="248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185760"/>
                            <a:ext cx="1564560" cy="15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264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6120" y="0"/>
                              <a:ext cx="83808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361080"/>
                            <a:ext cx="156456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26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6120" y="0"/>
                              <a:ext cx="8380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539640"/>
                            <a:ext cx="156456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26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6120" y="0"/>
                              <a:ext cx="8380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712440"/>
                            <a:ext cx="1564560" cy="15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264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6120" y="0"/>
                              <a:ext cx="83808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87040"/>
                            <a:ext cx="156456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26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6120" y="0"/>
                              <a:ext cx="8380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28520" y="9172440"/>
                            <a:ext cx="720" cy="875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5480" y="9209880"/>
                            <a:ext cx="2049120" cy="80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Управление ликвидацией последствий чрезвычайной ситуации при лесном пожар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2480" y="9347760"/>
                            <a:ext cx="1878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1760" y="9524520"/>
                            <a:ext cx="1878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6640" y="9172440"/>
                            <a:ext cx="720" cy="348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56600" y="9182160"/>
                            <a:ext cx="4802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5080" y="9182160"/>
                            <a:ext cx="7574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9760" y="9360360"/>
                            <a:ext cx="7574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6360" y="9351000"/>
                            <a:ext cx="720" cy="169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4200" y="9351720"/>
                            <a:ext cx="720" cy="169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55880" y="9666720"/>
                            <a:ext cx="18270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9pt;margin-top:26.95pt;width:513pt;height:792pt" coordorigin="1238,539" coordsize="10260,15840">
                <v:rect id="shape_0" stroked="t" o:allowincell="f" style="position:absolute;left:1238;top:539;width:10259;height:1583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47,14148" to="1747,149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43,14140" to="11485,141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59,14155" to="2359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61,14155" to="3761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01,14155" to="4601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4148" to="5162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68,14984" to="9369,155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43,15819" to="5151,1581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3,16098" to="5151,1609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64;top:14725;width:452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4725;width:563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1;top:14725;width:1319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4;top:14725;width:785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5;top:14725;width:512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9;top:14999;width:755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9;top:15287;width:755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8;top:14383;width:6236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825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036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Journal;Times New Roman" w:hAnsi="Journal;Times New Roman" w:cs="Journal;Times New Roman"/>
                            <w:color w:val="auto"/>
                            <w:lang w:val="ru-RU" w:bidi="ar-SA"/>
                          </w:rPr>
                          <w:t>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44,14979" to="11486,149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50,14700" to="5158,147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43,14419" to="5151,1441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3,15538" to="5151,155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3,15256" to="5151,152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57;top:15005;width:2463;height:245">
                  <v:shape id="shape_0" stroked="f" o:allowincell="f" style="position:absolute;left:1257;top:15005;width:1090;height:24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1;top:15005;width:1319;height:24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57;top:15281;width:2463;height:244">
                  <v:shape id="shape_0" stroked="f" o:allowincell="f" style="position:absolute;left:1257;top:15281;width:1090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1;top:15281;width:1319;height:24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57;top:15562;width:2463;height:244">
                  <v:shape id="shape_0" stroked="f" o:allowincell="f" style="position:absolute;left:1257;top:15562;width:1090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1;top:15562;width:1319;height:24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57;top:15834;width:2463;height:245">
                  <v:shape id="shape_0" stroked="f" o:allowincell="f" style="position:absolute;left:1257;top:15834;width:1090;height:24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1;top:15834;width:1319;height:24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57;top:16109;width:2463;height:244">
                  <v:shape id="shape_0" stroked="f" o:allowincell="f" style="position:absolute;left:1257;top:16109;width:1090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1;top:16109;width:1319;height:24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27,14984" to="8527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31;top:15043;width:3226;height:1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Управление ликвидацией последствий чрезвычайной ситуации при лесном пожар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3,15260" to="11491,152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32,15538" to="11490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9,14984" to="10209,155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71;top:14999;width:755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4;top:14999;width:1192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1;top:15280;width:1192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07,15265" to="8807,1553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87,15266" to="9087,155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70;top:15762;width:2876;height:3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>Пояснительная записка к курсовой работе по дисциплине                            «Тактика сил РСЧС и ГО</w:t>
      </w:r>
      <w:r>
        <w:rPr>
          <w:sz w:val="28"/>
          <w:szCs w:val="28"/>
        </w:rPr>
        <w:t>»</w:t>
      </w:r>
      <w:r>
        <w:rPr/>
        <w:t xml:space="preserve"> </w:t>
      </w:r>
      <w:r>
        <w:rPr>
          <w:sz w:val="28"/>
        </w:rPr>
        <w:t>на тему: «</w:t>
      </w:r>
      <w:r>
        <w:rPr>
          <w:sz w:val="28"/>
          <w:szCs w:val="28"/>
        </w:rPr>
        <w:t>Управление ликвидацией последствий чрезвычайной ситуации при лесном пожаре</w:t>
      </w:r>
      <w:r>
        <w:rPr>
          <w:sz w:val="28"/>
        </w:rPr>
        <w:t>».</w:t>
      </w:r>
    </w:p>
    <w:p>
      <w:pPr>
        <w:pStyle w:val="Normal"/>
        <w:ind w:right="-5" w:firstLine="720"/>
        <w:jc w:val="both"/>
        <w:rPr>
          <w:iCs/>
          <w:caps/>
          <w:color w:val="000000"/>
          <w:sz w:val="28"/>
          <w:szCs w:val="28"/>
        </w:rPr>
      </w:pPr>
      <w:r>
        <w:rPr>
          <w:iCs/>
          <w:caps/>
          <w:sz w:val="28"/>
          <w:szCs w:val="28"/>
        </w:rPr>
        <w:t>ЛЕСНОЙ Пожар, чрезвычайная ситуация, горение, разведка пожара, тушение пожара, локализация пожара, ликвидация пожара, аварийно-спасательные работы, другие неотложные работы, РЕШЕНИЕ РУКОВОДИТЕЛЯ ЛИКВИДАЦИИ ЧС.</w:t>
      </w:r>
    </w:p>
    <w:p>
      <w:pPr>
        <w:pStyle w:val="Normal"/>
        <w:ind w:right="-5" w:firstLine="720"/>
        <w:jc w:val="both"/>
        <w:rPr>
          <w:sz w:val="28"/>
        </w:rPr>
      </w:pPr>
      <w:r>
        <w:rPr>
          <w:sz w:val="28"/>
        </w:rPr>
        <w:t>Лесными пожарами на территории стра</w:t>
        <w:softHyphen/>
        <w:t xml:space="preserve">ны ежегодно охватывается до 2—5 млн.га лесной площади. Ущерб от этих пожаров ежегодно составляет несколько млрд. рублей. </w:t>
      </w:r>
    </w:p>
    <w:p>
      <w:pPr>
        <w:pStyle w:val="Normal"/>
        <w:ind w:right="-5" w:firstLine="720"/>
        <w:jc w:val="both"/>
        <w:rPr>
          <w:sz w:val="28"/>
        </w:rPr>
      </w:pPr>
      <w:r>
        <w:rPr>
          <w:sz w:val="28"/>
        </w:rPr>
        <w:t>Актуальность темы заключается в том, что опасность лесных пожаров для населения проявляется в угрозе непо</w:t>
        <w:softHyphen/>
        <w:t>средственного воздействия на людей, их имущество, в уничтожении лесных массивов, примы</w:t>
        <w:softHyphen/>
        <w:t>кающих к населенным пунктам, и предприятиям, а также в задымлении значительных территорий, что приводит к ухудшению состояния здоровья людей, нарушению движения автомобиль</w:t>
        <w:softHyphen/>
        <w:t xml:space="preserve">ного и железнодорожного транспорта. </w:t>
      </w:r>
    </w:p>
    <w:p>
      <w:pPr>
        <w:pStyle w:val="Normal"/>
        <w:ind w:right="-5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ъектом исследования в курсовой работе является лесной массив Дюртюлинского района РБ. 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 xml:space="preserve">Целью курсовой работы является разработка тактических действий руководителя работ по ликвидации чрезвычайной ситуации при лесном пожаре.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Были поставлены  и решены основные задач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делирование гипотетической чрезвычайной ситуации - лесного пожара с использованием данных (карта местности, метеоданные, характер местност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работка решения руководителя ликвидации чрезвычайной ситуации для выполнения АСДНР в полном объеме, в кратчайшие сроки, с минимальными потерями населения и материаль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бъема работ, потребных сил и средств, требуемых для ведения АСДН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0" w:firstLine="720"/>
        <w:jc w:val="both"/>
        <w:rPr/>
      </w:pPr>
      <w:r>
        <w:rPr>
          <w:sz w:val="28"/>
          <w:szCs w:val="28"/>
        </w:rPr>
        <w:t>разработка схемы оповещения и связи, организация взаимодействии, обеспечения действий формирований, проведения АСДНР с соблюдением мер безопасности.</w:t>
      </w:r>
    </w:p>
    <w:p>
      <w:pPr>
        <w:pStyle w:val="Normal"/>
        <w:ind w:right="-5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-5"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урсовая работа: 81 стр., 22 рис., 21 табл.,  20 источников, 9 прил.</w:t>
      </w:r>
    </w:p>
    <w:p>
      <w:pPr>
        <w:pStyle w:val="Normal"/>
        <w:ind w:right="-5"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-5"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10:59:00Z</dcterms:created>
  <dc:creator>АЛЕНКА</dc:creator>
  <dc:description/>
  <cp:keywords/>
  <dc:language>en-US</dc:language>
  <cp:lastModifiedBy>RuSLaN</cp:lastModifiedBy>
  <dcterms:modified xsi:type="dcterms:W3CDTF">2011-01-20T07:55:00Z</dcterms:modified>
  <cp:revision>3</cp:revision>
  <dc:subject/>
  <dc:title>РЕФЕРАТ</dc:title>
</cp:coreProperties>
</file>