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80" w:leader="none"/>
          <w:tab w:val="left" w:pos="720" w:leader="none"/>
          <w:tab w:val="left" w:pos="1080" w:leader="none"/>
        </w:tabs>
        <w:spacing w:before="0" w:after="0"/>
        <w:ind w:left="0" w:right="-5" w:firstLine="72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715500"/>
                <wp:effectExtent l="12700" t="12700" r="12700" b="1263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715680"/>
                          <a:chOff x="0" y="0"/>
                          <a:chExt cx="666504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71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1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0952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0484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04840"/>
                            <a:ext cx="144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188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3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73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5044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50440"/>
                            <a:ext cx="85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50440"/>
                            <a:ext cx="511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21816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40640"/>
                            <a:ext cx="33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336960"/>
                            <a:ext cx="3690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65pt" coordorigin="981,774" coordsize="10496,15300">
                <v:rect id="shape_0" stroked="t" o:allowincell="f" style="position:absolute;left:981;top:774;width:10495;height:152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270" to="1554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64" to="11464,152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270" to="2128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270" to="3562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277" to="4422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270" to="4995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270" to="10903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3" to="4984,15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03" to="4984,158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35" to="11471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814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14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14;width:1349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14;width:80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14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291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41;width:524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478;width:5811;height: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3 ИСХОДНЫЕ ДАННЫЕ ДЛЯ ПРОЕКТИРОВАНИЯ ЧРЕЗВЫЧАЙНОЙ СИТУАЦИИ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атривается чрезвычайная ситуация: лесной пожар, расположенном в Дюртюлинском районе РБ. Все расчеты последствий и ликвидации ЧС приведены для Дюртюлинского района РБ. Карта местности  данного района рассмотрена в приложении Б.</w:t>
      </w:r>
    </w:p>
    <w:p>
      <w:pPr>
        <w:pStyle w:val="Normal"/>
        <w:ind w:right="1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проектирования ЧС являются:</w:t>
      </w:r>
    </w:p>
    <w:p>
      <w:pPr>
        <w:pStyle w:val="Normal"/>
        <w:ind w:right="181" w:firstLine="720"/>
        <w:jc w:val="both"/>
        <w:rPr/>
      </w:pPr>
      <w:r>
        <w:rPr>
          <w:sz w:val="28"/>
          <w:szCs w:val="28"/>
        </w:rPr>
        <w:t>-прогноз обстановки, которая складывается на территории в результате действия поражающих факторов ЧС;</w:t>
      </w:r>
    </w:p>
    <w:p>
      <w:pPr>
        <w:pStyle w:val="Normal"/>
        <w:ind w:right="181" w:firstLine="720"/>
        <w:jc w:val="both"/>
        <w:rPr>
          <w:sz w:val="28"/>
          <w:szCs w:val="28"/>
        </w:rPr>
      </w:pPr>
      <w:r>
        <w:rPr>
          <w:sz w:val="28"/>
          <w:szCs w:val="28"/>
        </w:rPr>
        <w:t>-численность населения, которая может пострадать;</w:t>
      </w:r>
    </w:p>
    <w:p>
      <w:pPr>
        <w:pStyle w:val="Normal"/>
        <w:ind w:right="181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еречень мероприятий АСДНР, необходимых для ликвидации ЧС;</w:t>
      </w:r>
    </w:p>
    <w:p>
      <w:pPr>
        <w:pStyle w:val="Normal"/>
        <w:ind w:right="181" w:firstLine="708"/>
        <w:jc w:val="both"/>
        <w:rPr/>
      </w:pPr>
      <w:r>
        <w:rPr>
          <w:sz w:val="29"/>
          <w:szCs w:val="29"/>
        </w:rPr>
        <w:t>-продолжительность периода ведения аварийно-спасательных мероприятий;</w:t>
      </w:r>
    </w:p>
    <w:p>
      <w:pPr>
        <w:pStyle w:val="Normal"/>
        <w:ind w:right="181" w:firstLine="720"/>
        <w:jc w:val="both"/>
        <w:rPr/>
      </w:pPr>
      <w:r>
        <w:rPr>
          <w:sz w:val="29"/>
          <w:szCs w:val="29"/>
        </w:rPr>
        <w:t>-прогнозируемый объем рабо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53" w:after="0"/>
        <w:ind w:right="-8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-81" w:firstLine="720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ое описание рассматриваемой чрезвычайной ситуации – лесного пожар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13 ч. 00 мин.  24 июля на лесной территории с хвойными насаждениями (сосна, средний диаметр древостоя – 30 см.) возник очаг устойчивого низового лесного пожара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ым метеорологическим условиям определяется степень пожарной опасности и класс пожарной опасности по условиям погоды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температура воздуха на момент обнаружения пожара,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=32ºС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температура воздуха на 12 ч.,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16"/>
          <w:szCs w:val="16"/>
        </w:rPr>
        <w:t>0</w:t>
      </w:r>
      <w:r>
        <w:rPr>
          <w:bCs/>
          <w:sz w:val="28"/>
          <w:szCs w:val="28"/>
        </w:rPr>
        <w:t>=27º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лажность воздуха φ=35%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скорость ветра,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=5м/с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ение ветра: северо-западное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характер местности – рельеф ровны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нее количество осадков составляет 2,1 мм. в сутк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число дней прошедших после последнего дождя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9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точка росы на 12 ч. (Приложение А, таблица 1), τº=10,2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color w:val="000000"/>
          <w:spacing w:val="-2"/>
          <w:w w:val="106"/>
          <w:sz w:val="28"/>
          <w:szCs w:val="28"/>
          <w:lang w:val="en-US" w:eastAsia="en-US"/>
        </w:rPr>
        <w:t xml:space="preserve">Для оценки состояния пожарной опасности погодных условий и </w:t>
      </w:r>
      <w:r>
        <w:rPr>
          <w:color w:val="000000"/>
          <w:spacing w:val="-3"/>
          <w:w w:val="106"/>
          <w:sz w:val="28"/>
          <w:szCs w:val="28"/>
          <w:lang w:val="en-US" w:eastAsia="en-US"/>
        </w:rPr>
        <w:t>лесах используется комплексный показатель, который учитывает основн</w:t>
      </w:r>
      <w:r>
        <w:rPr>
          <w:color w:val="000000"/>
          <w:spacing w:val="-1"/>
          <w:w w:val="106"/>
          <w:sz w:val="28"/>
          <w:szCs w:val="28"/>
          <w:lang w:val="en-US" w:eastAsia="en-US"/>
        </w:rPr>
        <w:t>ые факторы, влияющие на пожарную опасность лесных горючих ма</w:t>
        <w:softHyphen/>
      </w:r>
      <w:r>
        <w:rPr>
          <w:color w:val="000000"/>
          <w:spacing w:val="-3"/>
          <w:w w:val="106"/>
          <w:sz w:val="28"/>
          <w:szCs w:val="28"/>
          <w:lang w:val="en-US" w:eastAsia="en-US"/>
        </w:rPr>
        <w:t>териалов.</w:t>
      </w:r>
      <w:r>
        <w:rPr>
          <w:bCs/>
          <w:sz w:val="28"/>
          <w:szCs w:val="28"/>
        </w:rPr>
        <w:t xml:space="preserve"> По имеющимся данным комплексный показатель равен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=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·(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16"/>
          <w:szCs w:val="16"/>
        </w:rPr>
        <w:t>0</w:t>
      </w:r>
      <w:r>
        <w:rPr>
          <w:bCs/>
          <w:sz w:val="28"/>
          <w:szCs w:val="28"/>
        </w:rPr>
        <w:t>-τº)·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16"/>
          <w:szCs w:val="16"/>
        </w:rPr>
        <w:t>0</w:t>
      </w:r>
      <w:r>
        <w:rPr>
          <w:bCs/>
          <w:sz w:val="28"/>
          <w:szCs w:val="28"/>
        </w:rPr>
        <w:t>=19·(27-10,2)·27=8618,4                             (3.1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Следовательно (Приложение А, таблица 2), степень пожарной опасности в лесу – высокая, класс пожарной опасности по условиям погоды </w:t>
      </w:r>
      <w:r>
        <w:rPr>
          <w:sz w:val="28"/>
          <w:szCs w:val="28"/>
        </w:rPr>
        <w:t>I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жар возник в результате несоблюдения правил пожарной безопасности. Свободное распространение огня составляет 3 часа. К времени обнаружения пожара 16 ч. 00 мин. площадь пожара составила 80 га. Возникает непосредственная угроза охвата огнем всей площади лес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22935</wp:posOffset>
                </wp:positionH>
                <wp:positionV relativeFrom="page">
                  <wp:posOffset>420370</wp:posOffset>
                </wp:positionV>
                <wp:extent cx="6664960" cy="9829800"/>
                <wp:effectExtent l="12700" t="12700" r="12700" b="1238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3.1pt;width:524.8pt;height:774pt" coordorigin="981,662" coordsize="10496,15480">
                <v:rect id="shape_0" stroked="t" o:allowincell="f" style="position:absolute;left:981;top:662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28" to="1554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22" to="11464,153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28" to="2128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28" to="3562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336" to="4422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28" to="4995,16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28" to="10903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95" to="4984,15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68" to="4984,158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97" to="11471,155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78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78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78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78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78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349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703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538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массива и деревни Венеция, с численностью населения 720 человек, а также  сильное задымление населенных пунктов, удаленных от лесных массив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ный пункт Венеция находится в 2 км. от г.Дюртюли и на удалении 2,5 км. от места возгорания. Карта местности представлена в приложении 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гнал о возникновении пожара поступил по звонку, спустя 2 ч. 30 мин. с момента возгорания, дежурному лесопожарной службы лесхоза Венеция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Сигнал о возникновении пожара немедленно довелся до всего населения населенного пункта. Оповещение населения, находящегося в зоне возможного распространения пожара осуществлялось поисково-спасательными службами лесхоза, с помощью громкоговорящих возимых устройств ГУ-20М. На пожар немедленно выехало подразделение лесопожарной службы лесхоза в составе пожарно-химической станции (ПХС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. Оснащение </w:t>
      </w:r>
      <w:r>
        <w:rPr>
          <w:color w:val="000000"/>
          <w:spacing w:val="-1"/>
          <w:sz w:val="28"/>
          <w:szCs w:val="28"/>
        </w:rPr>
        <w:t>пожарно-химических станций I  и II типа представлено в приложении В.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2  Перечень мероприятий, необходимых для ликвидации ЧС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080" w:leader="none"/>
        </w:tabs>
        <w:ind w:right="100" w:firstLine="720"/>
        <w:jc w:val="both"/>
        <w:rPr/>
      </w:pPr>
      <w:r>
        <w:rPr>
          <w:sz w:val="28"/>
          <w:szCs w:val="28"/>
        </w:rPr>
        <w:t>Для ликвидации ЧС  выполняются боевые действия по тушению лесного пожара. Боевые действия по тушению пожаров начинаются с момента получения сообщения о пожаре пожарной охраной, считаются за</w:t>
        <w:softHyphen/>
        <w:t>конченными по возвращении в подразделения пожарной охраны на место постоянной дислокации и включают в себя:</w:t>
      </w:r>
    </w:p>
    <w:p>
      <w:pPr>
        <w:pStyle w:val="Normal"/>
        <w:tabs>
          <w:tab w:val="clear" w:pos="709"/>
          <w:tab w:val="left" w:pos="10080" w:leader="none"/>
        </w:tabs>
        <w:ind w:right="100" w:firstLine="720"/>
        <w:jc w:val="both"/>
        <w:rPr/>
      </w:pPr>
      <w:r>
        <w:rPr>
          <w:sz w:val="28"/>
          <w:szCs w:val="28"/>
        </w:rPr>
        <w:t>- обработку вызова;</w:t>
      </w:r>
    </w:p>
    <w:p>
      <w:pPr>
        <w:pStyle w:val="Normal"/>
        <w:tabs>
          <w:tab w:val="clear" w:pos="709"/>
          <w:tab w:val="left" w:pos="10080" w:leader="none"/>
        </w:tabs>
        <w:ind w:right="100" w:firstLine="720"/>
        <w:jc w:val="both"/>
        <w:rPr/>
      </w:pPr>
      <w:r>
        <w:rPr>
          <w:sz w:val="28"/>
          <w:szCs w:val="28"/>
        </w:rPr>
        <w:t>- выезд и следование к месту пожара;</w:t>
      </w:r>
    </w:p>
    <w:p>
      <w:pPr>
        <w:pStyle w:val="Normal"/>
        <w:tabs>
          <w:tab w:val="clear" w:pos="709"/>
          <w:tab w:val="left" w:pos="10080" w:leader="none"/>
        </w:tabs>
        <w:ind w:right="100" w:firstLine="720"/>
        <w:jc w:val="both"/>
        <w:rPr/>
      </w:pPr>
      <w:r>
        <w:rPr>
          <w:sz w:val="28"/>
          <w:szCs w:val="28"/>
        </w:rPr>
        <w:t>- пожарную разведку;</w:t>
      </w:r>
    </w:p>
    <w:p>
      <w:pPr>
        <w:pStyle w:val="Normal"/>
        <w:tabs>
          <w:tab w:val="clear" w:pos="709"/>
          <w:tab w:val="left" w:pos="10080" w:leader="none"/>
        </w:tabs>
        <w:ind w:right="100" w:firstLine="720"/>
        <w:jc w:val="both"/>
        <w:rPr/>
      </w:pPr>
      <w:r>
        <w:rPr>
          <w:sz w:val="28"/>
          <w:szCs w:val="28"/>
        </w:rPr>
        <w:t>- спасение людей и имущества;</w:t>
      </w:r>
    </w:p>
    <w:p>
      <w:pPr>
        <w:pStyle w:val="Normal"/>
        <w:tabs>
          <w:tab w:val="clear" w:pos="709"/>
          <w:tab w:val="left" w:pos="10080" w:leader="none"/>
        </w:tabs>
        <w:ind w:right="100" w:firstLine="720"/>
        <w:jc w:val="both"/>
        <w:rPr/>
      </w:pPr>
      <w:r>
        <w:rPr>
          <w:sz w:val="28"/>
          <w:szCs w:val="28"/>
        </w:rPr>
        <w:t>- боевое развертывание;</w:t>
      </w:r>
    </w:p>
    <w:p>
      <w:pPr>
        <w:pStyle w:val="Normal"/>
        <w:tabs>
          <w:tab w:val="clear" w:pos="709"/>
          <w:tab w:val="left" w:pos="10080" w:leader="none"/>
        </w:tabs>
        <w:ind w:right="100" w:firstLine="720"/>
        <w:jc w:val="both"/>
        <w:rPr/>
      </w:pPr>
      <w:r>
        <w:rPr>
          <w:sz w:val="28"/>
          <w:szCs w:val="28"/>
        </w:rPr>
        <w:t>- ликвидацию горения;</w:t>
      </w:r>
    </w:p>
    <w:p>
      <w:pPr>
        <w:pStyle w:val="Normal"/>
        <w:tabs>
          <w:tab w:val="clear" w:pos="709"/>
          <w:tab w:val="left" w:pos="10080" w:leader="none"/>
        </w:tabs>
        <w:ind w:right="100" w:firstLine="720"/>
        <w:jc w:val="both"/>
        <w:rPr/>
      </w:pPr>
      <w:r>
        <w:rPr>
          <w:sz w:val="28"/>
          <w:szCs w:val="28"/>
        </w:rPr>
        <w:t>- выполнение специальных работ;</w:t>
      </w:r>
    </w:p>
    <w:p>
      <w:pPr>
        <w:pStyle w:val="Normal"/>
        <w:tabs>
          <w:tab w:val="clear" w:pos="709"/>
          <w:tab w:val="left" w:pos="10080" w:leader="none"/>
        </w:tabs>
        <w:ind w:right="10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и возвращение в подразделение.</w:t>
      </w:r>
    </w:p>
    <w:p>
      <w:pPr>
        <w:pStyle w:val="Normal"/>
        <w:shd w:fill="FFFFFF" w:val="clear"/>
        <w:spacing w:before="53" w:after="0"/>
        <w:ind w:right="-8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2.1 Прогноз и оценка пожарной обстановки в ле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новом лесу, прилегающем к д.Венеция воз</w:t>
        <w:softHyphen/>
        <w:t>ник очаг пожара при сильном ветре. Исходные данные для прогноза и оценки пожарной обстановки в лесу приведены в разделе 3.2. Дополнительные данные, необходимые для расчет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возможной площади и периметра лесного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лесопожарный коэффициент η, величина которого постоянн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чение месяца для каждого региона: для большей части терри</w:t>
        <w:softHyphen/>
        <w:t>тории СНГ в  июне — августе η=0,65, в юго-западном и цент</w:t>
        <w:softHyphen/>
        <w:t>рально-черноземном регионах России η =0,7; (принимаем η=0,65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)скорость в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5 м/с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)относительная влажность воздуха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35%;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715500"/>
                <wp:effectExtent l="12700" t="12700" r="12700" b="1263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715680"/>
                          <a:chOff x="0" y="0"/>
                          <a:chExt cx="666504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71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1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0952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0484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04840"/>
                            <a:ext cx="144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188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3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73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5044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50440"/>
                            <a:ext cx="85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50440"/>
                            <a:ext cx="511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21816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40640"/>
                            <a:ext cx="33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336960"/>
                            <a:ext cx="3690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65pt" coordorigin="981,774" coordsize="10496,15300">
                <v:rect id="shape_0" stroked="t" o:allowincell="f" style="position:absolute;left:981;top:774;width:10495;height:152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270" to="1554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64" to="11464,152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270" to="2128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270" to="3562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277" to="4422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270" to="4995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270" to="10903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3" to="4984,15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03" to="4984,158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35" to="11471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14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14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14;width:1349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14;width:80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14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291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41;width:524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478;width:5811;height: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4)время развития пожара, т.е. время прибытия средств по</w:t>
        <w:softHyphen/>
        <w:t xml:space="preserve">жаротушения на место пожара, t </w:t>
      </w:r>
      <w:r>
        <w:rPr>
          <w:sz w:val="28"/>
          <w:szCs w:val="28"/>
          <w:vertAlign w:val="subscript"/>
        </w:rPr>
        <w:t>разв.</w:t>
      </w:r>
      <w:r>
        <w:rPr>
          <w:sz w:val="28"/>
          <w:szCs w:val="28"/>
        </w:rPr>
        <w:t xml:space="preserve"> = 3 ч; [15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омограмме изображенной на рисунке 3.1 определяются: возможная площадь 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периметр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очага пожара в лесном масс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линия соответствующую лесопожарному коэффициенту η=0,65, через точку пересечения этой линии и соответствующей времени развития пожара t</w:t>
      </w:r>
      <w:r>
        <w:rPr>
          <w:sz w:val="28"/>
          <w:szCs w:val="28"/>
          <w:vertAlign w:val="subscript"/>
        </w:rPr>
        <w:t>paзв</w:t>
      </w:r>
      <w:r>
        <w:rPr>
          <w:sz w:val="28"/>
          <w:szCs w:val="28"/>
        </w:rPr>
        <w:t xml:space="preserve"> = 3 ч, проводим пунктирную линию. По номограмме получаем значения площади и периметра очага пожара: 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8 га, 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,8 км, соответственно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85800</wp:posOffset>
            </wp:positionH>
            <wp:positionV relativeFrom="paragraph">
              <wp:posOffset>7620</wp:posOffset>
            </wp:positionV>
            <wp:extent cx="4589780" cy="4008120"/>
            <wp:effectExtent l="0" t="0" r="0" b="0"/>
            <wp:wrapTight wrapText="bothSides">
              <wp:wrapPolygon edited="0">
                <wp:start x="-40" y="0"/>
                <wp:lineTo x="-40" y="21553"/>
                <wp:lineTo x="21600" y="21553"/>
                <wp:lineTo x="21600" y="0"/>
                <wp:lineTo x="-4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Рисунок 3.1 -</w:t>
      </w:r>
      <w:r>
        <w:rPr>
          <w:sz w:val="28"/>
          <w:szCs w:val="28"/>
        </w:rPr>
        <w:t xml:space="preserve"> Номограмма определение площади S(η, t</w:t>
      </w:r>
      <w:r>
        <w:rPr>
          <w:sz w:val="28"/>
          <w:szCs w:val="28"/>
          <w:vertAlign w:val="subscript"/>
        </w:rPr>
        <w:t>разв.</w:t>
      </w:r>
      <w:r>
        <w:rPr>
          <w:sz w:val="28"/>
          <w:szCs w:val="28"/>
        </w:rPr>
        <w:t xml:space="preserve">) и периметра Р(η, t </w:t>
      </w:r>
      <w:r>
        <w:rPr>
          <w:sz w:val="28"/>
          <w:szCs w:val="28"/>
          <w:vertAlign w:val="subscript"/>
        </w:rPr>
        <w:t>разв.</w:t>
      </w:r>
      <w:r>
        <w:rPr>
          <w:sz w:val="28"/>
          <w:szCs w:val="28"/>
        </w:rPr>
        <w:t>) лесного пожара [15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ение скорости распространения пожара в ле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корости распространения пожара в лесу осуществляется по номограмме изображенной на рисунке 3.2. Откладывается по осям значения скорости в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5 м/с и отно</w:t>
        <w:softHyphen/>
        <w:t xml:space="preserve">сительной влажности воздуха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=35% (по исходным данным), и восстанавливаются перпендикуляры к осям. Точка пересечения на номограмме, находится в обл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Это позволяет сделать вывод о том, что </w:t>
      </w:r>
      <w:r>
        <w:rPr>
          <w:sz w:val="28"/>
        </w:rPr>
        <w:t>в</w:t>
      </w:r>
      <w:r>
        <w:rPr>
          <w:sz w:val="28"/>
          <w:szCs w:val="28"/>
        </w:rPr>
        <w:t xml:space="preserve"> лесу распространяется сильный низовой пожар с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й скоростью распространения пожара выше 3 м/с и высотой пламени достигающей более 20 м. [15]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37885" cy="4001770"/>
            <wp:effectExtent l="0" t="0" r="0" b="0"/>
            <wp:wrapTight wrapText="bothSides">
              <wp:wrapPolygon edited="0">
                <wp:start x="-33" y="0"/>
                <wp:lineTo x="-33" y="21547"/>
                <wp:lineTo x="21600" y="21547"/>
                <wp:lineTo x="21600" y="0"/>
                <wp:lineTo x="-3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22935</wp:posOffset>
                </wp:positionH>
                <wp:positionV relativeFrom="page">
                  <wp:posOffset>409575</wp:posOffset>
                </wp:positionV>
                <wp:extent cx="6664960" cy="9829800"/>
                <wp:effectExtent l="12700" t="12700" r="12700" b="1238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2.25pt;width:524.8pt;height:774pt" coordorigin="981,645" coordsize="10496,15480">
                <v:rect id="shape_0" stroked="t" o:allowincell="f" style="position:absolute;left:981;top:645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11" to="1554,161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05" to="11464,153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11" to="2128,161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11" to="3562,161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319" to="4422,161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11" to="4995,16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11" to="10903,161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78" to="4984,155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51" to="4984,158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80" to="11471,155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61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6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61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61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61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332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86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521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Область I</w:t>
      </w:r>
      <w:r>
        <w:rPr>
          <w:i/>
        </w:rPr>
        <w:t xml:space="preserve"> соответствует высоким скоростям распространения пожара (до 6-7 км/ч). При такой скорости возникают низовые и верховые пожары, высота пламени достигает 20-50 м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бласть II</w:t>
      </w:r>
      <w:r>
        <w:rPr>
          <w:i/>
        </w:rPr>
        <w:t xml:space="preserve"> соответствует скорости распространения около 200 м/ч. Это пожары средней силы. Высота пламени при таких пожарах достигает 1-2 м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бласть III</w:t>
      </w:r>
      <w:r>
        <w:rPr>
          <w:i/>
        </w:rPr>
        <w:t xml:space="preserve"> - это медленно распространяющиеся пожары, их скорость менее 200 м/ч. Такой пожар может быть остановлен при встрече с препятствием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Рисунок 3.2 -</w:t>
      </w:r>
      <w:r>
        <w:rPr>
          <w:sz w:val="28"/>
          <w:szCs w:val="28"/>
        </w:rPr>
        <w:t xml:space="preserve"> Номограмма определения скорости распростран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ного пожа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осуществлен прогноз и оценка пожарной обстановки в лесу. А также определено, что к 16 ч. 00 мин. при скорости ветра 5 м/с, площадь лесного пожара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 80 га, периметр лесного пожара </w:t>
      </w:r>
      <w:r>
        <w:rPr>
          <w:sz w:val="28"/>
          <w:szCs w:val="28"/>
          <w:lang w:val="en-US"/>
        </w:rPr>
        <w:t>P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 5,8 км., что соответствует скорости распространения пожара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 3 м/с и высоте пламени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 20 м. И высока вероятность появления и распространения верхового пожар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Прогнозирование последствий лесного по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Для определения: линейной скорости распространения фронта, флангов и тыла лесного пожара используются следующи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 пожара: низовой;</w:t>
      </w:r>
    </w:p>
    <w:p>
      <w:pPr>
        <w:pStyle w:val="Normal"/>
        <w:rPr/>
      </w:pPr>
      <w:r>
        <w:rPr>
          <w:sz w:val="28"/>
          <w:szCs w:val="28"/>
        </w:rPr>
        <w:t xml:space="preserve">- класс горимости лесных наса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таблица 3.1);</w:t>
      </w:r>
    </w:p>
    <w:p>
      <w:pPr>
        <w:pStyle w:val="Normal"/>
        <w:rPr/>
      </w:pPr>
      <w:r>
        <w:rPr>
          <w:sz w:val="28"/>
          <w:szCs w:val="28"/>
        </w:rPr>
        <w:t xml:space="preserve">- класс пожарной опасности погоды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829800"/>
                <wp:effectExtent l="12700" t="12700" r="12700" b="1238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74pt" coordorigin="981,774" coordsize="10496,15480">
                <v:rect id="shape_0" stroked="t" o:allowincell="f" style="position:absolute;left:981;top:774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440" to="1554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434" to="11464,154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440" to="2128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440" to="3562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448" to="442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440" to="4995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440" to="10903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707" to="4984,157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80" to="4984,159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709" to="11471,157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99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990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990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990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99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46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815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650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3.1 - Классы горимости лесных насаждений [32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7235"/>
      </w:tblGrid>
      <w:tr>
        <w:trPr>
          <w:trHeight w:val="62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горимости насаждений</w:t>
            </w:r>
          </w:p>
        </w:tc>
        <w:tc>
          <w:tcPr>
            <w:tcW w:w="7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леса</w:t>
            </w:r>
          </w:p>
        </w:tc>
      </w:tr>
      <w:tr>
        <w:trPr>
          <w:trHeight w:val="64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7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и с примесью лиственных пород хвой</w:t>
              <w:softHyphen/>
              <w:t>ные насаждения</w:t>
            </w:r>
          </w:p>
        </w:tc>
      </w:tr>
      <w:tr>
        <w:trPr>
          <w:trHeight w:val="66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7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  с   примесью   хвойных   пород   лист</w:t>
              <w:softHyphen/>
              <w:t>венные насажд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ение линейных скоростей распространения низовых лесных пожар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класс горимости лесных наса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 зависимость линейной скорости распространения низового пожара определяется по скорости ветра (по рисунку 3.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адываем на оси значение скорости в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5 м/с, восстанавливаем перпендикуляр до линии соответствующей классу пожарной опасности погоды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по исходным данным) и восстанавливается перпендикуляр на ось линейная скорость распространения фронта, флангов и тыла лесного пожара (рисунок 3.3 а,б,в, соответственно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выше операций выявлен класс горимости лесных насаждений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пожарной опасности погоды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А также определены линейные скорости фронта, фланга и тыла лесного пожара, значения которых соста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Линейная скорость распространения фронта лесного пожа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состав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=159м/ч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Линейная скорость распространения флангов лесного пожа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</m:oMath>
      <w:r>
        <w:rPr>
          <w:sz w:val="28"/>
          <w:szCs w:val="28"/>
        </w:rPr>
        <w:t xml:space="preserve"> состав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</m:oMath>
      <w:r>
        <w:rPr>
          <w:sz w:val="28"/>
          <w:szCs w:val="28"/>
        </w:rPr>
        <w:t>=27м/ч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Линейная скорость распространения тыла лесного пожа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состав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=20м/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34710" cy="2665730"/>
            <wp:effectExtent l="0" t="0" r="0" b="0"/>
            <wp:wrapTight wrapText="bothSides">
              <wp:wrapPolygon edited="0">
                <wp:start x="-33" y="0"/>
                <wp:lineTo x="-33" y="21521"/>
                <wp:lineTo x="21599" y="21521"/>
                <wp:lineTo x="21599" y="0"/>
                <wp:lineTo x="-33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829800"/>
                <wp:effectExtent l="12700" t="12700" r="12700" b="1238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74pt" coordorigin="981,774" coordsize="10496,15480">
                <v:rect id="shape_0" stroked="t" o:allowincell="f" style="position:absolute;left:981;top:774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440" to="1554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434" to="11464,154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440" to="2128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440" to="3562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448" to="442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440" to="4995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440" to="10903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707" to="4984,157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80" to="4984,159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709" to="11471,157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99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990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990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990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99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46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815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650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а) </w:t>
      </w:r>
      <w:r>
        <w:rPr>
          <w:lang w:val="en-US"/>
        </w:rPr>
        <w:t>V</w:t>
      </w:r>
      <w:r>
        <w:rPr/>
        <w:t>ф – скорость распространения фронта пожара.</w:t>
      </w:r>
    </w:p>
    <w:p>
      <w:pPr>
        <w:pStyle w:val="Normal"/>
        <w:shd w:fill="FFFFFF" w:val="clear"/>
        <w:ind w:firstLine="720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5934710" cy="2216785"/>
            <wp:effectExtent l="0" t="0" r="0" b="0"/>
            <wp:wrapTight wrapText="bothSides">
              <wp:wrapPolygon edited="0">
                <wp:start x="-33" y="0"/>
                <wp:lineTo x="-33" y="21504"/>
                <wp:lineTo x="21600" y="21504"/>
                <wp:lineTo x="21600" y="0"/>
                <wp:lineTo x="-3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) </w:t>
      </w:r>
      <w:r>
        <w:rPr>
          <w:lang w:val="en-US"/>
        </w:rPr>
        <w:t>V</w:t>
      </w:r>
      <w:r>
        <w:rPr/>
        <w:t>фл - скорость распространения фланга пожара.</w:t>
      </w:r>
    </w:p>
    <w:p>
      <w:pPr>
        <w:pStyle w:val="Normal"/>
        <w:shd w:fill="FFFFFF" w:val="clear"/>
        <w:ind w:firstLine="720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34710" cy="2191385"/>
            <wp:effectExtent l="0" t="0" r="0" b="0"/>
            <wp:wrapTight wrapText="bothSides">
              <wp:wrapPolygon edited="0">
                <wp:start x="-33" y="0"/>
                <wp:lineTo x="-33" y="21504"/>
                <wp:lineTo x="21600" y="21504"/>
                <wp:lineTo x="21600" y="0"/>
                <wp:lineTo x="-33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) </w:t>
      </w:r>
      <w:r>
        <w:rPr>
          <w:lang w:val="en-US"/>
        </w:rPr>
        <w:t>V</w:t>
      </w:r>
      <w:r>
        <w:rPr/>
        <w:t>т - скорость распространения тыла пожара.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исунок 3.3 - Зависимость линейной скорости распространения низовог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жара от скорости ветра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) (римскими цифрами обозна</w:t>
        <w:softHyphen/>
        <w:t>чены классы пожарной опасности пог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22935</wp:posOffset>
                </wp:positionH>
                <wp:positionV relativeFrom="page">
                  <wp:posOffset>377190</wp:posOffset>
                </wp:positionV>
                <wp:extent cx="6664960" cy="9829800"/>
                <wp:effectExtent l="12700" t="12700" r="12700" b="1238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9.75pt;width:524.8pt;height:774pt" coordorigin="981,595" coordsize="10496,15480">
                <v:rect id="shape_0" stroked="t" o:allowincell="f" style="position:absolute;left:981;top:594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260" to="1554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54" to="11464,15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260" to="2128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260" to="3562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268" to="4422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260" to="4995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260" to="10903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27" to="4984,155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00" to="4984,158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29" to="11471,15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1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10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10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10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1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28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35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470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color w:val="000000"/>
          <w:sz w:val="28"/>
        </w:rPr>
        <w:t>Определение периметра лесного пожара за время распространения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огня и общей продолжительности локализации пожара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ериметр П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</w:rPr>
        <w:t xml:space="preserve"> (П</w:t>
      </w:r>
      <w:r>
        <w:rPr>
          <w:color w:val="000000"/>
          <w:sz w:val="16"/>
          <w:szCs w:val="16"/>
        </w:rPr>
        <w:t>3</w:t>
      </w:r>
      <w:r>
        <w:rPr>
          <w:color w:val="000000"/>
          <w:sz w:val="28"/>
        </w:rPr>
        <w:t xml:space="preserve"> и П</w:t>
      </w:r>
      <w:r>
        <w:rPr>
          <w:color w:val="000000"/>
          <w:sz w:val="16"/>
          <w:szCs w:val="16"/>
        </w:rPr>
        <w:t>4,62</w:t>
      </w:r>
      <w:r>
        <w:rPr>
          <w:color w:val="000000"/>
          <w:sz w:val="28"/>
        </w:rPr>
        <w:t xml:space="preserve">) лесного пожара за время распространения огня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8"/>
        </w:rPr>
        <w:t xml:space="preserve">=3ч) и общей продолжительности локализации пожар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8"/>
        </w:rPr>
        <w:t>=4,62 ч), определяется по формуле:</w:t>
      </w:r>
    </w:p>
    <w:p>
      <w:pPr>
        <w:pStyle w:val="Normal"/>
        <w:shd w:fill="FFFFFF" w:val="clear"/>
        <w:ind w:firstLine="25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5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                                               (3.2)</w:t>
      </w:r>
    </w:p>
    <w:p>
      <w:pPr>
        <w:pStyle w:val="Normal"/>
        <w:ind w:firstLine="25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;                                   (3.2.1)                                   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,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,                                (3.2,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 П</w:t>
      </w:r>
      <w:r>
        <w:rPr>
          <w:sz w:val="16"/>
          <w:szCs w:val="16"/>
          <w:lang w:val="en-US"/>
        </w:rPr>
        <w:t>i</w:t>
      </w:r>
      <w:r>
        <w:rPr>
          <w:sz w:val="28"/>
          <w:szCs w:val="28"/>
        </w:rPr>
        <w:t xml:space="preserve"> – периметр лесного пожара за время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2</w:t>
      </w:r>
      <w:r>
        <w:rPr>
          <w:sz w:val="28"/>
          <w:szCs w:val="28"/>
        </w:rPr>
        <w:t>, м;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 xml:space="preserve">ф </w:t>
      </w:r>
      <w:r>
        <w:rPr>
          <w:sz w:val="28"/>
          <w:szCs w:val="28"/>
        </w:rPr>
        <w:t>= 159м/ч – линейная скорость распространения фронта лесного пожара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28"/>
        </w:rPr>
        <w:t xml:space="preserve"> – время распространения огня и общая продолжительность локализации пожара, соответственно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8"/>
        </w:rPr>
        <w:t xml:space="preserve">=3ч 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8"/>
        </w:rPr>
        <w:t>=4,62 ч;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11"/>
          <w:sz w:val="28"/>
        </w:rPr>
      </w:pPr>
      <w:r>
        <w:rPr>
          <w:i/>
          <w:color w:val="000000"/>
          <w:spacing w:val="-11"/>
          <w:sz w:val="28"/>
        </w:rPr>
        <w:t xml:space="preserve">Определение площади лесного пожара за время распространения огня </w:t>
      </w:r>
      <w:r>
        <w:rPr>
          <w:i/>
          <w:color w:val="000000"/>
          <w:sz w:val="28"/>
        </w:rPr>
        <w:t>и общей продолжительности локализации пожара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pacing w:val="-11"/>
          <w:sz w:val="28"/>
        </w:rPr>
        <w:t>Площадь S</w:t>
      </w:r>
      <w:r>
        <w:rPr>
          <w:color w:val="000000"/>
          <w:spacing w:val="-11"/>
          <w:sz w:val="28"/>
          <w:vertAlign w:val="subscript"/>
          <w:lang w:val="en-US"/>
        </w:rPr>
        <w:t>i</w:t>
      </w:r>
      <w:r>
        <w:rPr>
          <w:color w:val="000000"/>
          <w:spacing w:val="-11"/>
          <w:sz w:val="28"/>
        </w:rPr>
        <w:t>, га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) лесного пожара за время распространения огня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8"/>
        </w:rPr>
        <w:t xml:space="preserve">=3ч) и общей продолжительности локализации пожар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8"/>
        </w:rPr>
        <w:t>=4,62 ч), определяется по формуле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25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5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                                           (3.3)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7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3.3.1)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2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.3.2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</w:rPr>
        <w:t xml:space="preserve">Определение </w:t>
      </w:r>
      <w:r>
        <w:rPr>
          <w:i/>
          <w:sz w:val="28"/>
          <w:szCs w:val="28"/>
        </w:rPr>
        <w:t>степень повреждения древостоя после низовых пожар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й лес преимущественно состоит из сосны, средний диаметр древостоя 30 см,  средняя высота нагара, более 5 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тепень повреждения древостоя </w:t>
      </w:r>
      <w:r>
        <w:rPr>
          <w:sz w:val="28"/>
          <w:lang w:val="en-US"/>
        </w:rPr>
        <w:t>III</w:t>
      </w:r>
      <w:r>
        <w:rPr>
          <w:sz w:val="28"/>
          <w:szCs w:val="28"/>
        </w:rPr>
        <w:t xml:space="preserve"> (приложение А таблица 3). В следствии сильных низовых пожаров древостой после сильного по</w:t>
        <w:softHyphen/>
        <w:t>вреждения пожаром усыхает полностью или почти полно</w:t>
        <w:softHyphen/>
        <w:t>стью; характеризуется сохране</w:t>
        <w:softHyphen/>
        <w:t>нием жизнедеятельности толь</w:t>
        <w:softHyphen/>
        <w:t>ко незначительного числа де</w:t>
        <w:softHyphen/>
        <w:t xml:space="preserve">ревьев верхнего полога (приложение А таблица 4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3.2 – Рассчитанные данные об основных поражениях развития лесного пожара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828"/>
        <w:gridCol w:w="900"/>
        <w:gridCol w:w="900"/>
        <w:gridCol w:w="834"/>
        <w:gridCol w:w="966"/>
        <w:gridCol w:w="900"/>
        <w:gridCol w:w="1018"/>
        <w:gridCol w:w="900"/>
      </w:tblGrid>
      <w:tr>
        <w:trPr>
          <w:trHeight w:val="3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/>
              <w:t xml:space="preserve">Площа-дь лесного пожара </w:t>
            </w:r>
            <w:r>
              <w:rPr>
                <w:lang w:val="en-US"/>
              </w:rPr>
              <w:t>S</w:t>
            </w:r>
            <w:r>
              <w:rPr>
                <w:sz w:val="16"/>
                <w:szCs w:val="16"/>
              </w:rPr>
              <w:t>П</w:t>
            </w:r>
            <w:r>
              <w:rPr/>
              <w:t>, 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ери-метр лесного пожара </w:t>
            </w:r>
            <w:r>
              <w:rPr>
                <w:lang w:val="en-US"/>
              </w:rPr>
              <w:t>P</w:t>
            </w:r>
            <w:r>
              <w:rPr>
                <w:sz w:val="16"/>
                <w:szCs w:val="16"/>
              </w:rPr>
              <w:t>П</w:t>
            </w:r>
            <w:r>
              <w:rPr/>
              <w:t>, км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ысота пламени 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П</w:t>
            </w:r>
            <w:r>
              <w:rPr/>
              <w:t>,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Скорость</w:t>
            </w:r>
          </w:p>
          <w:p>
            <w:pPr>
              <w:pStyle w:val="Normal"/>
              <w:ind w:left="-108" w:right="-1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ая скорость распространения</w:t>
            </w:r>
          </w:p>
        </w:tc>
      </w:tr>
      <w:tr>
        <w:trPr>
          <w:trHeight w:val="8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 xml:space="preserve">Распростране-ния пожара </w:t>
            </w:r>
            <w:r>
              <w:rPr>
                <w:lang w:val="en-US"/>
              </w:rPr>
              <w:t>V</w:t>
            </w:r>
            <w:r>
              <w:rPr>
                <w:sz w:val="16"/>
                <w:szCs w:val="16"/>
              </w:rPr>
              <w:t>П</w:t>
            </w:r>
            <w:r>
              <w:rPr/>
              <w:t>, м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 xml:space="preserve">Ветра пожара </w:t>
            </w:r>
            <w:r>
              <w:rPr>
                <w:lang w:val="en-US"/>
              </w:rPr>
              <w:t>V</w:t>
            </w:r>
            <w:r>
              <w:rPr>
                <w:sz w:val="16"/>
                <w:szCs w:val="16"/>
              </w:rPr>
              <w:t>В</w:t>
            </w:r>
            <w:r>
              <w:rPr/>
              <w:t>, м/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/>
            </w:pPr>
            <w:r>
              <w:rPr/>
              <w:t>Горимости лесных насажд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center"/>
              <w:rPr/>
            </w:pPr>
            <w:r>
              <w:rPr/>
              <w:t>Пожар-ной опасно-сти по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2" w:hanging="0"/>
              <w:jc w:val="center"/>
              <w:rPr/>
            </w:pPr>
            <w:r>
              <w:rPr/>
              <w:t xml:space="preserve">Фронта пожара </w:t>
            </w:r>
            <w:r>
              <w:rPr>
                <w:lang w:val="en-US"/>
              </w:rPr>
              <w:t>V</w:t>
            </w:r>
            <w:r>
              <w:rPr>
                <w:sz w:val="16"/>
                <w:szCs w:val="16"/>
              </w:rPr>
              <w:t>фр</w:t>
            </w:r>
            <w:r>
              <w:rPr/>
              <w:t>, м/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2" w:hanging="0"/>
              <w:jc w:val="center"/>
              <w:rPr/>
            </w:pPr>
            <w:r>
              <w:rPr/>
              <w:t>Фланга пожара</w:t>
            </w:r>
          </w:p>
          <w:p>
            <w:pPr>
              <w:pStyle w:val="Normal"/>
              <w:ind w:left="-114" w:right="-102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z w:val="16"/>
                <w:szCs w:val="16"/>
              </w:rPr>
              <w:t>фл</w:t>
            </w:r>
            <w:r>
              <w:rPr/>
              <w:t>, м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2" w:hanging="0"/>
              <w:jc w:val="center"/>
              <w:rPr/>
            </w:pPr>
            <w:r>
              <w:rPr/>
              <w:t>Тыла пожара</w:t>
            </w:r>
            <w:r>
              <w:rPr>
                <w:lang w:val="en-US"/>
              </w:rPr>
              <w:t>V</w:t>
            </w:r>
            <w:r>
              <w:rPr>
                <w:sz w:val="16"/>
                <w:szCs w:val="16"/>
              </w:rPr>
              <w:t>т</w:t>
            </w:r>
            <w:r>
              <w:rPr/>
              <w:t>, м/с</w:t>
            </w:r>
          </w:p>
        </w:tc>
      </w:tr>
      <w:tr>
        <w:trPr>
          <w:trHeight w:val="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ные результаты дают представление об основных поражениях развития лесного пожара (см. таблицу 3.2), что в свою очередь позволит безошибочно и своевременно оценить потребность в силах и средствах с целью проведения АСДНР в минимальные сроки, с минимальными потерями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3 Определение сил и средств РСЧС, привлекаемых для работ в зоне Ч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пределения сил и средств РСЧС, привлекаемых для работ в зоне ЧС, основываться на имеющиеся в наличии средства и силы, расположенные в Дюртюлинском лесхозе. Имеющиеся силы и средства привлекаются для локализации и тушения лесного пожара, оказания первой медицинской помощи пострадавших в результате чрезвычайной ситуации, для проведения аварийно-спасательных и других видов неотложных работ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22935</wp:posOffset>
                </wp:positionH>
                <wp:positionV relativeFrom="page">
                  <wp:posOffset>534670</wp:posOffset>
                </wp:positionV>
                <wp:extent cx="6664960" cy="9829800"/>
                <wp:effectExtent l="12700" t="12700" r="12700" b="1238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2.1pt;width:524.8pt;height:774pt" coordorigin="981,842" coordsize="10496,15480">
                <v:rect id="shape_0" stroked="t" o:allowincell="f" style="position:absolute;left:981;top:842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508" to="1554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02" to="11464,155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508" to="2128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508" to="3562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516" to="442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508" to="4995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508" to="10903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775" to="4984,157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048" to="4984,160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777" to="11471,157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058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6058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6058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6058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6058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529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883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718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К локализации и тушению пожара привлека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разделение ГПС г.Дюртюли, в оснащение которой входят 4 пожарно-химической станции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типа (ПХС-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),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состав одной станции представлен в приложение В.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Cs/>
          <w:sz w:val="28"/>
          <w:szCs w:val="28"/>
        </w:rPr>
        <w:t>мужское население деревни Венеция, в количестве 50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пределен состав сил и средств, расположенных в Дюртюлинском лесхозе для локализации и тушению лесных пожаров. Далее  производится расчет сил и средств, необходимых для ликвидации и локализации лесного пожара, чтобы провести анализ достаточности имеющихся сил и средств с целью проведения АСДНР в полном объеме и в кратчайшие сроки (принцип необходимости и достаточност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 Расчет сил и средств, необходимых и задействованных для локализации и ликвидации лесного пожа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расчета сил и средств, необходимых для локализации и ликвидации лесного пожара опреде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уемый расход воды на непосредственное тушение пожа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ребуемое количество стволов на непосредственное тушение пожар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ребуемое количество пожарных автомобилей на непосредственное тушение пожа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ребуемое количество личного состава на непосредственное тушение пожара</w:t>
      </w:r>
    </w:p>
    <w:p>
      <w:pPr>
        <w:pStyle w:val="Normal"/>
        <w:ind w:firstLine="57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</w:rPr>
        <w:t xml:space="preserve">На непосредственное тушение пожара </w:t>
      </w:r>
      <w:r>
        <w:rPr>
          <w:i/>
          <w:sz w:val="28"/>
          <w:szCs w:val="28"/>
        </w:rPr>
        <w:t>требуемый расход воды (</w:t>
      </w:r>
      <w:r>
        <w:rPr>
          <w:i/>
          <w:sz w:val="28"/>
        </w:rPr>
        <w:t>величина Q</w:t>
      </w:r>
      <w:r>
        <w:rPr>
          <w:i/>
          <w:sz w:val="28"/>
          <w:vertAlign w:val="subscript"/>
        </w:rPr>
        <w:t>тр</w:t>
      </w:r>
      <w:r>
        <w:rPr>
          <w:i/>
          <w:sz w:val="28"/>
        </w:rPr>
        <w:t>) - опре</w:t>
        <w:softHyphen/>
        <w:t>деляется по формуле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о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e>
        </m:eqArr>
      </m:oMath>
      <w:r>
        <w:rPr>
          <w:sz w:val="28"/>
        </w:rPr>
        <w:tab/>
        <w:t xml:space="preserve">         (3.4)                 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 xml:space="preserve">тр </w:t>
      </w:r>
      <w:r>
        <w:rPr>
          <w:sz w:val="28"/>
          <w:szCs w:val="28"/>
        </w:rPr>
        <w:t xml:space="preserve"> - требуемый расход воды, л/сек;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vertAlign w:val="subscript"/>
        </w:rPr>
        <w:t>тр</w:t>
      </w:r>
      <w:r>
        <w:rPr>
          <w:sz w:val="28"/>
          <w:szCs w:val="28"/>
        </w:rPr>
        <w:t xml:space="preserve">  =  0,5 л/сек∙м - требуемая интенсивность подачи воды [10]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570"/>
        <w:jc w:val="both"/>
        <w:rPr/>
      </w:pPr>
      <w:r>
        <w:rPr>
          <w:i/>
          <w:sz w:val="28"/>
          <w:szCs w:val="28"/>
        </w:rPr>
        <w:t xml:space="preserve">а    </w:t>
      </w:r>
      <w:r>
        <w:rPr>
          <w:sz w:val="28"/>
          <w:szCs w:val="28"/>
        </w:rPr>
        <w:t xml:space="preserve">=  157,2 м - фронт распространения огня;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</m:sub>
        </m:sSub>
      </m:oMath>
      <w:r>
        <w:rPr>
          <w:sz w:val="28"/>
          <w:szCs w:val="28"/>
        </w:rPr>
        <w:t>= 159 м/ч = 2,65 м/мин - линейная скорость распространения фронта лесного пожара [раздел 3.2.2];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27 м/ч = 0,45 м/мин - линейная скорость распространения флангов лесного пожара [раздел 3.2.2]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0"/>
          <w:szCs w:val="20"/>
          <w:vertAlign w:val="subscript"/>
          <w:lang w:val="en-US"/>
        </w:rPr>
        <w:t>CB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= 205 мин - время свободного развития пожара (до введения в действие стволов первыми прибывшими подразде</w:t>
        <w:softHyphen/>
        <w:t>лениями);</w:t>
      </w:r>
    </w:p>
    <w:p>
      <w:pPr>
        <w:pStyle w:val="Normal"/>
        <w:ind w:firstLine="57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0"/>
          <w:szCs w:val="20"/>
          <w:vertAlign w:val="subscript"/>
        </w:rPr>
        <w:t>ЛОК</w:t>
      </w:r>
      <w:r>
        <w:rPr>
          <w:i/>
          <w:sz w:val="28"/>
        </w:rPr>
        <w:t xml:space="preserve">  </w:t>
      </w:r>
      <w:r>
        <w:rPr>
          <w:sz w:val="28"/>
        </w:rPr>
        <w:t>= 13,44 м/мин - скорость локализации пожара, которая определяется по формуле:</w:t>
      </w:r>
    </w:p>
    <w:p>
      <w:pPr>
        <w:pStyle w:val="Normal"/>
        <w:ind w:firstLine="57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sz w:val="28"/>
        </w:rPr>
        <w:t>,                         (3.4.1)</w:t>
      </w:r>
    </w:p>
    <w:p>
      <w:pPr>
        <w:pStyle w:val="Normal"/>
        <w:ind w:firstLine="5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vertAlign w:val="subscript"/>
        </w:rPr>
        <w:t>тр</w:t>
      </w:r>
      <w:r>
        <w:rPr>
          <w:sz w:val="28"/>
          <w:szCs w:val="28"/>
        </w:rPr>
        <w:t xml:space="preserve">  = 0,5 л/сек∙м - требуемая интенсивность подачи воды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вв</w:t>
      </w:r>
      <w:r>
        <w:rPr>
          <w:sz w:val="28"/>
        </w:rPr>
        <w:t xml:space="preserve">  = 25 мин - продолжительность введения стволов </w:t>
      </w:r>
      <w:r>
        <w:rPr>
          <w:sz w:val="28"/>
          <w:szCs w:val="28"/>
        </w:rPr>
        <w:t>[10]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68 л/сек - фактический расход огнетушащих веществ, который определяется по формуле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</w:t>
      </w:r>
      <w:r>
        <w:rPr>
          <w:sz w:val="28"/>
        </w:rPr>
        <w:t xml:space="preserve">(3.4.2)   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22935</wp:posOffset>
                </wp:positionH>
                <wp:positionV relativeFrom="page">
                  <wp:posOffset>529590</wp:posOffset>
                </wp:positionV>
                <wp:extent cx="6664960" cy="9829800"/>
                <wp:effectExtent l="12700" t="12700" r="12700" b="1238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1.7pt;width:524.8pt;height:774pt" coordorigin="981,834" coordsize="10496,15480">
                <v:rect id="shape_0" stroked="t" o:allowincell="f" style="position:absolute;left:981;top:834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500" to="1554,163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494" to="11464,154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500" to="2128,163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500" to="3562,163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508" to="4422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500" to="4995,16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500" to="10903,163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767" to="4984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040" to="4984,160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769" to="11471,15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05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6050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6050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6050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605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52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875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710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 =  24 шт. - количество задействованных стволов (по условию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lang w:val="en-US"/>
        </w:rPr>
        <w:t>Q</w:t>
      </w:r>
      <w:r>
        <w:rPr>
          <w:i/>
          <w:sz w:val="20"/>
          <w:szCs w:val="20"/>
          <w:vertAlign w:val="subscript"/>
          <w:lang w:val="en-US"/>
        </w:rPr>
        <w:t>CT</w:t>
      </w:r>
      <w:r>
        <w:rPr>
          <w:sz w:val="28"/>
        </w:rPr>
        <w:t xml:space="preserve">  =  7  л/сек - расход ствола по типу А </w:t>
      </w:r>
      <w:r>
        <w:rPr>
          <w:sz w:val="28"/>
          <w:szCs w:val="28"/>
        </w:rPr>
        <w:t>[Приложение Г];</w:t>
      </w:r>
    </w:p>
    <w:p>
      <w:pPr>
        <w:pStyle w:val="Normal"/>
        <w:ind w:firstLine="5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уемое количество стволов на непосредственное тушение пожара определяется по формуле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 xml:space="preserve">           (3.5)</w:t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 xml:space="preserve">тр </w:t>
      </w:r>
      <w:r>
        <w:rPr>
          <w:sz w:val="28"/>
          <w:szCs w:val="28"/>
        </w:rPr>
        <w:t>= 711 л/сек - требуемый расход воды;</w:t>
      </w:r>
    </w:p>
    <w:p>
      <w:pPr>
        <w:pStyle w:val="Normal"/>
        <w:ind w:firstLine="570"/>
        <w:rPr>
          <w:sz w:val="28"/>
          <w:szCs w:val="28"/>
        </w:rPr>
      </w:pPr>
      <w:r>
        <w:rPr>
          <w:i/>
          <w:sz w:val="28"/>
          <w:lang w:val="en-US"/>
        </w:rPr>
        <w:t>Q</w:t>
      </w:r>
      <w:r>
        <w:rPr>
          <w:i/>
          <w:sz w:val="20"/>
          <w:szCs w:val="20"/>
          <w:vertAlign w:val="subscript"/>
          <w:lang w:val="en-US"/>
        </w:rPr>
        <w:t>CT</w:t>
      </w:r>
      <w:r>
        <w:rPr>
          <w:sz w:val="28"/>
        </w:rPr>
        <w:t xml:space="preserve"> = 7  л/сек - расход ствола по типу А </w:t>
      </w:r>
      <w:r>
        <w:rPr>
          <w:sz w:val="28"/>
          <w:szCs w:val="28"/>
        </w:rPr>
        <w:t>[Приложение Г].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i/>
          <w:sz w:val="28"/>
        </w:rPr>
        <w:t xml:space="preserve">Требуемое количество пожарных автомобилей </w:t>
      </w:r>
      <w:r>
        <w:rPr>
          <w:i/>
          <w:sz w:val="28"/>
          <w:szCs w:val="28"/>
        </w:rPr>
        <w:t>на непосредственное тушение пожара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  <w:szCs w:val="28"/>
        </w:rPr>
        <w:t>Требуемое количество автомобилей ПНС - 110 (</w:t>
      </w:r>
      <w:r>
        <w:rPr>
          <w:sz w:val="28"/>
        </w:rPr>
        <w:t xml:space="preserve">величина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а(ПНС - 110)</w:t>
      </w:r>
      <w:r>
        <w:rPr>
          <w:sz w:val="28"/>
        </w:rPr>
        <w:t xml:space="preserve">) и автоцистерн АЦ – 7 – 40 (величина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а(АЦ – 7 - 40)</w:t>
      </w:r>
      <w:r>
        <w:rPr>
          <w:sz w:val="28"/>
        </w:rPr>
        <w:t>) - опре</w:t>
        <w:softHyphen/>
        <w:t>деляется по формуле: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.6)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Н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3.6.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3.6.2)</w:t>
      </w:r>
    </w:p>
    <w:p>
      <w:pPr>
        <w:pStyle w:val="Normal"/>
        <w:ind w:firstLine="5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ст</w:t>
      </w:r>
      <w:r>
        <w:rPr>
          <w:sz w:val="28"/>
          <w:szCs w:val="28"/>
        </w:rPr>
        <w:t xml:space="preserve"> = 102 шт. – требуемое количество стволов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  <w:lang w:val="en-US"/>
        </w:rPr>
        <w:t>Q</w:t>
      </w:r>
      <w:r>
        <w:rPr>
          <w:i/>
          <w:sz w:val="20"/>
          <w:szCs w:val="20"/>
          <w:vertAlign w:val="subscript"/>
          <w:lang w:val="en-US"/>
        </w:rPr>
        <w:t>CT</w:t>
      </w:r>
      <w:r>
        <w:rPr>
          <w:sz w:val="28"/>
        </w:rPr>
        <w:t xml:space="preserve">    =  7  л/сек - расход ствола по типу А </w:t>
      </w:r>
      <w:r>
        <w:rPr>
          <w:sz w:val="28"/>
          <w:szCs w:val="28"/>
        </w:rPr>
        <w:t>[Приложение Г]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Q</w:t>
      </w:r>
      <w:r>
        <w:rPr>
          <w:i/>
          <w:sz w:val="20"/>
          <w:szCs w:val="20"/>
        </w:rPr>
        <w:t>н(ПНС – 110)</w:t>
      </w:r>
      <w:r>
        <w:rPr>
          <w:sz w:val="28"/>
          <w:szCs w:val="28"/>
        </w:rPr>
        <w:t xml:space="preserve"> = 110 л/сек - расчетная производительность насоса ПНС – 110 [Приложение Д ]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Q</w:t>
      </w:r>
      <w:r>
        <w:rPr>
          <w:i/>
          <w:sz w:val="20"/>
          <w:szCs w:val="20"/>
        </w:rPr>
        <w:t>н(АЦ – 7 - 40)</w:t>
      </w:r>
      <w:r>
        <w:rPr>
          <w:sz w:val="28"/>
          <w:szCs w:val="28"/>
        </w:rPr>
        <w:t xml:space="preserve"> = 40 л/сек - расчетная производительность насоса  АЦ – 7 – 40  [Приложение Д].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ют 7 автомобилей ПНС – 110 и 18 автоцистерн АЦ – 7 – 4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рукавам, требуемое количество автомобилей АР-2 </w:t>
      </w:r>
      <w:r>
        <w:rPr>
          <w:sz w:val="28"/>
          <w:szCs w:val="28"/>
        </w:rPr>
        <w:t>(</w:t>
      </w:r>
      <w:r>
        <w:rPr>
          <w:sz w:val="28"/>
        </w:rPr>
        <w:t xml:space="preserve">величина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а(АР - 2)</w:t>
      </w:r>
      <w:r>
        <w:rPr>
          <w:sz w:val="28"/>
        </w:rPr>
        <w:t>) - определяется по формуле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</w:t>
      </w:r>
      <w:r>
        <w:rPr>
          <w:sz w:val="28"/>
        </w:rPr>
        <w:t>(3.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829800"/>
                <wp:effectExtent l="12700" t="12700" r="12700" b="1238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74pt" coordorigin="981,774" coordsize="10496,15480">
                <v:rect id="shape_0" stroked="t" o:allowincell="f" style="position:absolute;left:981;top:774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440" to="1554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434" to="11464,154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440" to="2128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440" to="3562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448" to="442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440" to="4995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440" to="10903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707" to="4984,157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80" to="4984,159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709" to="11471,157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99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990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990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990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99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46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815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650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где 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л</w:t>
      </w:r>
      <w:r>
        <w:rPr>
          <w:sz w:val="28"/>
        </w:rPr>
        <w:t xml:space="preserve">    =  3 шт. - число магистральных линий;</w:t>
      </w:r>
    </w:p>
    <w:p>
      <w:pPr>
        <w:pStyle w:val="Normal"/>
        <w:ind w:firstLine="570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м.л.</w:t>
      </w:r>
      <w:r>
        <w:rPr>
          <w:sz w:val="28"/>
        </w:rPr>
        <w:t xml:space="preserve"> =  1200 м - длинна магистральных линий;</w:t>
      </w:r>
    </w:p>
    <w:p>
      <w:pPr>
        <w:pStyle w:val="Normal"/>
        <w:ind w:firstLine="570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  </w:t>
      </w:r>
      <w:r>
        <w:rPr>
          <w:sz w:val="28"/>
        </w:rPr>
        <w:t>=  80 шт. - число рукавов на автомоби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 3 автомобиля АР – 2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i/>
          <w:sz w:val="28"/>
        </w:rPr>
        <w:t xml:space="preserve">Требуемое количество личного состава </w:t>
      </w:r>
      <w:r>
        <w:rPr>
          <w:i/>
          <w:sz w:val="28"/>
          <w:szCs w:val="28"/>
        </w:rPr>
        <w:t>на непосредственное тушение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количество личного состава следует определять из условия, что они потребуются только для работы со стволами. </w:t>
      </w:r>
      <w:r>
        <w:rPr>
          <w:sz w:val="28"/>
        </w:rPr>
        <w:t>В этом случае количество требуемого личного состава определяется по формуле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</w:t>
      </w:r>
      <w:r>
        <w:rPr>
          <w:sz w:val="28"/>
        </w:rPr>
        <w:t>(3.8)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 xml:space="preserve">лс   </w:t>
      </w:r>
      <w:r>
        <w:rPr>
          <w:sz w:val="28"/>
        </w:rPr>
        <w:t>= 2 чел. - количество личного состава, требуемого для работы со стволом (для ствола типа 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>= 102 шт. – требуемое количество стволов (см. пункт 3.4)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Расчет сил и средств показал, что для тушения данного</w:t>
        <w:br/>
        <w:t xml:space="preserve">пожара потребуется 204 личного состава лесопожарной службы.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пределив требуемое количество людей, следует проверить, будет ли оно достаточным для пожарных автомобилей. Эта проверка осуществляется п</w:t>
      </w:r>
      <w:r>
        <w:rPr>
          <w:sz w:val="28"/>
        </w:rPr>
        <w:t xml:space="preserve">о количеству рассчитанных пожарных машин, тогда требуемое количество личного состава на пожарных машинах (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>) – определяется по условию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</w:t>
      </w:r>
      <w:r>
        <w:rPr>
          <w:sz w:val="28"/>
        </w:rPr>
        <w:t>(3.9)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jc w:val="both"/>
        <w:rPr/>
      </w:pPr>
      <w:r>
        <w:rPr>
          <w:sz w:val="28"/>
        </w:rPr>
        <w:t>где  5    -  количество личного состава в боевом расчете од</w:t>
        <w:softHyphen/>
        <w:t>ного отделения (принято как среднее значение численности боевого расчета на автоцистерне и автонасосе)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>= 28 шт. – количество рассчитанных пожарных машин, которое определяется по формул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Н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</w:t>
      </w:r>
      <w:r>
        <w:rPr/>
        <w:t>(3.9.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де:</w:t>
      </w:r>
      <w:r>
        <w:rPr/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а(ПНС - 110)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а(АЦ – 7 – 40)</w:t>
      </w:r>
      <w:r>
        <w:rPr>
          <w:sz w:val="28"/>
          <w:szCs w:val="28"/>
        </w:rPr>
        <w:t xml:space="preserve"> и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а(АР - 2)</w:t>
      </w:r>
      <w:r>
        <w:rPr>
          <w:sz w:val="28"/>
          <w:szCs w:val="28"/>
        </w:rPr>
        <w:t xml:space="preserve"> = 7, 18 и 3 шт. - количество автомобилей ПНС - 110 (</w:t>
      </w:r>
      <w:r>
        <w:rPr>
          <w:sz w:val="28"/>
        </w:rPr>
        <w:t xml:space="preserve">величина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а(ПНС - 110)</w:t>
      </w:r>
      <w:r>
        <w:rPr>
          <w:sz w:val="28"/>
        </w:rPr>
        <w:t xml:space="preserve">), автоцистерны АЦ – 7 – 40 (величина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а(АЦ – 7 - 40)</w:t>
      </w:r>
      <w:r>
        <w:rPr>
          <w:sz w:val="28"/>
        </w:rPr>
        <w:t xml:space="preserve">) и автомобилей АР-2 </w:t>
      </w:r>
      <w:r>
        <w:rPr>
          <w:sz w:val="28"/>
          <w:szCs w:val="28"/>
        </w:rPr>
        <w:t>(</w:t>
      </w:r>
      <w:r>
        <w:rPr>
          <w:sz w:val="28"/>
        </w:rPr>
        <w:t xml:space="preserve">величина </w:t>
      </w:r>
      <w:r>
        <w:rPr>
          <w:i/>
          <w:sz w:val="28"/>
          <w:lang w:val="en-US"/>
        </w:rPr>
        <w:t>N</w:t>
      </w:r>
      <w:r>
        <w:rPr>
          <w:i/>
          <w:sz w:val="20"/>
          <w:szCs w:val="20"/>
        </w:rPr>
        <w:t>а(АР - 2)</w:t>
      </w:r>
      <w:r>
        <w:rPr>
          <w:sz w:val="28"/>
        </w:rPr>
        <w:t xml:space="preserve">), </w:t>
      </w:r>
      <w:r>
        <w:rPr>
          <w:sz w:val="28"/>
          <w:szCs w:val="28"/>
        </w:rPr>
        <w:t>соответственно (см. пункт 3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22935</wp:posOffset>
                </wp:positionH>
                <wp:positionV relativeFrom="page">
                  <wp:posOffset>377190</wp:posOffset>
                </wp:positionV>
                <wp:extent cx="6664960" cy="9829800"/>
                <wp:effectExtent l="12700" t="12700" r="12700" b="1238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9.7pt;width:524.8pt;height:774pt" coordorigin="981,594" coordsize="10496,15480">
                <v:rect id="shape_0" stroked="t" o:allowincell="f" style="position:absolute;left:981;top:594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260" to="1554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54" to="11464,15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260" to="2128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260" to="3562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268" to="4422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260" to="4995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260" to="10903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27" to="4984,155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00" to="4984,158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29" to="11471,15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1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10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10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10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1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28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35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470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Условию (3.9), не выполняется, т.к. 204 &gt; 140, следовательно, найденное количество личного состава с рассчитанным количеством стволов и пожарных машин, будет не достаточно для проведения работ, связанных  с тушени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я расчета сил и средств, задействованных для локализации и ликвидации лесного пожара необходимо: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>Определить количество личного состава со стволами.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По количеству задействованных стволов, количество личного состава со стволами (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sz w:val="28"/>
        </w:rPr>
        <w:t>) – определяется по формуле: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jc w:val="right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</w:t>
      </w:r>
      <w:r>
        <w:rPr>
          <w:sz w:val="28"/>
        </w:rPr>
        <w:t>(3.10)</w:t>
      </w:r>
    </w:p>
    <w:p>
      <w:pPr>
        <w:pStyle w:val="Normal"/>
        <w:ind w:firstLine="57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 xml:space="preserve">лс   </w:t>
      </w:r>
      <w:r>
        <w:rPr>
          <w:sz w:val="28"/>
        </w:rPr>
        <w:t>=  2 чел. - количество личного состава, требуемого для работы со стволом (для данного типа ствола);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24 шт. –  количество задействованных стволов.</w:t>
      </w:r>
    </w:p>
    <w:p>
      <w:pPr>
        <w:pStyle w:val="Normal"/>
        <w:ind w:firstLine="57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пределив количество личного состава, следует проверить, будет ли оно достаточным для пожарных автомобилей. Эта проверка осуществляется п</w:t>
      </w:r>
      <w:r>
        <w:rPr>
          <w:sz w:val="28"/>
        </w:rPr>
        <w:t xml:space="preserve">о количеству задействованных пожарных машин, тогда количество личного состава на пожарных машинах (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>) – определяется по условию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right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</w:t>
      </w:r>
      <w:r>
        <w:rPr>
          <w:sz w:val="28"/>
        </w:rPr>
        <w:t>(3.11)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jc w:val="both"/>
        <w:rPr/>
      </w:pPr>
      <w:r>
        <w:rPr>
          <w:sz w:val="28"/>
        </w:rPr>
        <w:t>где  5     -  количество личного состава в боевом расчете од</w:t>
        <w:softHyphen/>
        <w:t>ного отделения (принято как среднее значение численности боевого расчета на автоцистерне и автонасосе);</w:t>
      </w:r>
    </w:p>
    <w:p>
      <w:pPr>
        <w:pStyle w:val="Normal"/>
        <w:jc w:val="both"/>
        <w:rPr>
          <w:sz w:val="28"/>
        </w:rPr>
      </w:pPr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 xml:space="preserve">= 16 шт. – количество задействованных пожарных машин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словие (3.11), выполняется, следовательно, найденное количество личного состава с задействованным количеством стволов и пожарных машин, будет достаточно для проведения работ, связанных  с тушением. </w:t>
      </w:r>
    </w:p>
    <w:p>
      <w:pPr>
        <w:pStyle w:val="Style1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данные о численности ручных стволов, пожарных автомобилей и людей, применяемых для тушения сведены в таблицу 3.2.</w:t>
      </w:r>
    </w:p>
    <w:p>
      <w:pPr>
        <w:pStyle w:val="Style1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проведен расчет численности личного состава пожарных формирований, которые привлекаются для проведения работ по локализации и ликвидации пожара на территории лесхоза «Венеция». Также определено количество пожарных автомобилей, которые будут задействованы в работе и другие технические средства. Результаты расчета представлены в таблице 3.2.  </w:t>
      </w:r>
    </w:p>
    <w:p>
      <w:pPr>
        <w:pStyle w:val="Style1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829800"/>
                <wp:effectExtent l="12700" t="12700" r="12700" b="1238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74pt" coordorigin="981,774" coordsize="10496,15480">
                <v:rect id="shape_0" stroked="t" o:allowincell="f" style="position:absolute;left:981;top:774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440" to="1554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434" to="11464,154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440" to="2128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440" to="3562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448" to="442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440" to="4995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440" to="10903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707" to="4984,157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80" to="4984,159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709" to="11471,157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99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990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990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990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99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46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815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650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Таблица 3.2 – Сопоставление требуемого и задействованного количества сил и средств для проведения аварийно-спасательных работ</w:t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553"/>
        <w:gridCol w:w="2805"/>
      </w:tblGrid>
      <w:tr>
        <w:trPr>
          <w:trHeight w:val="61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мое количество сил и средст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ействованное количество сил и средств</w:t>
            </w:r>
          </w:p>
        </w:tc>
      </w:tr>
      <w:tr>
        <w:trPr>
          <w:trHeight w:val="311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волы, шт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1281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жарные автомобили, шт.:</w:t>
            </w:r>
          </w:p>
          <w:p>
            <w:pPr>
              <w:pStyle w:val="Style1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НС – 110</w:t>
            </w:r>
          </w:p>
          <w:p>
            <w:pPr>
              <w:pStyle w:val="Style1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АЦ – 7 – 40 </w:t>
            </w:r>
          </w:p>
          <w:p>
            <w:pPr>
              <w:pStyle w:val="Style1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АР – 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ый состав со стволами, че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61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ый состав на пожарных автомобилях, че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</w:tbl>
    <w:p>
      <w:pPr>
        <w:pStyle w:val="Style1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Приведенный расчет является максимально удовлетворяющим вариантом для тушения лесного пожара, хотя необходимых сил и средств, будет недостаточно для тушения пожара в кратчайшие сроки и с минимальными затратами. И в этом случае верным решением руководителя тушения пожара  является применение  метода прокладки минерализованных полос инженерной техникой, а личный состав и пожарная техника лесопожарной службы осуществляют  работы по  тушению и дотушиванию пожара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  <w:t>3.4.1 Расчет продолжительности по локализации лесного пожара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Локализацию данного пожара проводят способом ограничения распространения огня в начале по его фронту с последующим наступлением на места наиболее интенсивного горения. 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  <w:t>Общая продолжительность локализации пожара при двустороннем распространении огня, т.е. по фронту с последующем введением сил и средств в других направлениях определяется по формуле:</w:t>
      </w:r>
    </w:p>
    <w:p>
      <w:pPr>
        <w:pStyle w:val="Normal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4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о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о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5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ч</m:t>
            </m:r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12)</w:t>
      </w:r>
    </w:p>
    <w:p>
      <w:pPr>
        <w:pStyle w:val="Normal"/>
        <w:ind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   =   157,2 м – фронт распространения ог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=   2 – направление распространения огня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  159 м/ч = 2,65 м/мин - линейная скорость распространения фронта лесного пожара (см. раздел 3.2.2);</w:t>
      </w:r>
    </w:p>
    <w:p>
      <w:pPr>
        <w:pStyle w:val="Normal"/>
        <w:ind w:firstLine="5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829800"/>
                <wp:effectExtent l="12700" t="12700" r="12700" b="1238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74pt" coordorigin="981,774" coordsize="10496,15480">
                <v:rect id="shape_0" stroked="t" o:allowincell="f" style="position:absolute;left:981;top:774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440" to="1554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434" to="11464,154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440" to="2128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440" to="3562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448" to="442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440" to="4995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440" to="10903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707" to="4984,157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80" to="4984,159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709" to="11471,157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99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990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990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990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99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46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815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650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  <w:lang w:val="en-US"/>
        </w:rPr>
        <w:t>T</w:t>
      </w:r>
      <w:r>
        <w:rPr>
          <w:i/>
          <w:sz w:val="20"/>
          <w:szCs w:val="20"/>
          <w:vertAlign w:val="subscript"/>
          <w:lang w:val="en-US"/>
        </w:rPr>
        <w:t>CB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= 205 мин - время свободного развития пожара (до введения в действие стволов первыми прибывшими подразде</w:t>
        <w:softHyphen/>
        <w:t>лениями)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>= 117,12 мин - продолжительность локализации пожара по фронту распространения огня, которая определяется по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3.12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vertAlign w:val="subscript"/>
        </w:rPr>
        <w:t>лок</w:t>
      </w:r>
      <w:r>
        <w:rPr>
          <w:i/>
          <w:sz w:val="28"/>
          <w:szCs w:val="28"/>
        </w:rPr>
        <w:t xml:space="preserve">  </w:t>
      </w:r>
      <w:r>
        <w:rPr>
          <w:sz w:val="28"/>
        </w:rPr>
        <w:t xml:space="preserve">=  13,44 м/мин – скорость локализации пожа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=  1574,1 м – периметр пожара, за время распространения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3 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</w:rPr>
        <w:t>К</w:t>
      </w:r>
      <w:r>
        <w:rPr>
          <w:i/>
          <w:sz w:val="20"/>
          <w:szCs w:val="20"/>
        </w:rPr>
        <w:t>лок</w:t>
      </w:r>
      <w:r>
        <w:rPr>
          <w:sz w:val="28"/>
          <w:szCs w:val="28"/>
        </w:rPr>
        <w:t xml:space="preserve"> = 2,54 – коэффициент локализации, показывает, во сколько раз скорость локализации пожара больше или меньше скорости роста его периметра, определяющий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3.12.2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0"/>
          <w:szCs w:val="20"/>
        </w:rPr>
        <w:t>р</w:t>
      </w:r>
      <w:r>
        <w:rPr>
          <w:sz w:val="28"/>
          <w:szCs w:val="28"/>
        </w:rPr>
        <w:t xml:space="preserve"> = 5,3 м/мин – скорость роста периметра пожара, которая определя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.12.3)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ная также продолжительность локализации пожара по фронту распространения огня (величина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) и </w:t>
      </w:r>
      <w:r>
        <w:rPr>
          <w:sz w:val="28"/>
          <w:szCs w:val="28"/>
        </w:rPr>
        <w:t xml:space="preserve">время свободного развития пожара </w:t>
      </w:r>
      <w:r>
        <w:rPr>
          <w:sz w:val="28"/>
        </w:rPr>
        <w:t>(величи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0"/>
          <w:szCs w:val="20"/>
          <w:vertAlign w:val="subscript"/>
          <w:lang w:val="en-US"/>
        </w:rPr>
        <w:t>CB</w:t>
      </w:r>
      <w:r>
        <w:rPr>
          <w:sz w:val="28"/>
        </w:rPr>
        <w:t xml:space="preserve">), можно определить: </w:t>
      </w:r>
    </w:p>
    <w:p>
      <w:pPr>
        <w:pStyle w:val="Normal"/>
        <w:ind w:firstLine="540"/>
        <w:jc w:val="both"/>
        <w:rPr/>
      </w:pPr>
      <w:r>
        <w:rPr>
          <w:sz w:val="28"/>
        </w:rPr>
        <w:t>- величину площади пожара в момент локализации по формуле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2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3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sz w:val="28"/>
        </w:rPr>
        <w:t xml:space="preserve">где   </w:t>
      </w:r>
      <w:r>
        <w:rPr>
          <w:i/>
          <w:sz w:val="28"/>
          <w:lang w:val="en-US"/>
        </w:rPr>
        <w:t>V</w:t>
      </w:r>
      <w:r>
        <w:rPr>
          <w:i/>
          <w:sz w:val="16"/>
          <w:szCs w:val="16"/>
        </w:rPr>
        <w:t xml:space="preserve">П  </w:t>
      </w:r>
      <w:r>
        <w:rPr>
          <w:sz w:val="28"/>
          <w:szCs w:val="28"/>
        </w:rPr>
        <w:t xml:space="preserve">  =  314,4 м/мин – линейная скорость пожара, которая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3.13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>- величину периметра пожара в момент локализации по формуле: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3.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22935</wp:posOffset>
                </wp:positionH>
                <wp:positionV relativeFrom="page">
                  <wp:posOffset>377190</wp:posOffset>
                </wp:positionV>
                <wp:extent cx="6664960" cy="9829800"/>
                <wp:effectExtent l="12700" t="12700" r="12700" b="1238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9.7pt;width:524.8pt;height:774pt" coordorigin="981,594" coordsize="10496,15480">
                <v:rect id="shape_0" stroked="t" o:allowincell="f" style="position:absolute;left:981;top:594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260" to="1554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54" to="11464,15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260" to="2128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260" to="3562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268" to="4422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260" to="4995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260" to="10903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27" to="4984,155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00" to="4984,158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29" to="11471,15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1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10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10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10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10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281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35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470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Т. о. определена общая продолжительность локализации пожара при двустороннем распространении огня, время которой составила 4 ч. 37 мин. 12 сек. К этому времени площадь</w:t>
      </w:r>
      <w:r>
        <w:rPr>
          <w:color w:val="000000"/>
          <w:sz w:val="28"/>
        </w:rPr>
        <w:t xml:space="preserve"> лесного пожара за время распространения может достигнуть 23,5 га.  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5  Планирование мероприятий тушения лесного пожар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ходя из масштабов чрезвычайной ситуации (рассчитанном в разделе 3.2.2), тактики тушения лесных низовых пожаров (раздел 2) составлен план оперативно-тактических мероприятий при лесном пожаре (схема изображена в приложении 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рибытию пожарных формирований лесхоза организовываются поисково-спасательные работы; подготовка к боевому развертыванию; организация и проведение непрерывной разведки пожара, в ходе которой выясн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тактические части (фронт, фланги и тыл) пожа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аиболее опасное направление распространения огня на северо-запад, пожар угрожает деревни Венеция (2,5 км от очага пожар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ичие естественных и искусственных препятствий для распространения пожара: на пути распространения тыла пожара, на расстоянии 2 км на юго-восток, находится лесная просека шириной 3,5 км.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22935</wp:posOffset>
                </wp:positionH>
                <wp:positionV relativeFrom="page">
                  <wp:posOffset>424815</wp:posOffset>
                </wp:positionV>
                <wp:extent cx="6664960" cy="9829800"/>
                <wp:effectExtent l="12700" t="12700" r="12700" b="1238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29800"/>
                          <a:chOff x="0" y="0"/>
                          <a:chExt cx="666504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9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1284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1788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12840"/>
                            <a:ext cx="720" cy="50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12840"/>
                            <a:ext cx="144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838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6204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62040"/>
                            <a:ext cx="857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62040"/>
                            <a:ext cx="511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62040"/>
                            <a:ext cx="332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6160"/>
                            <a:ext cx="3333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51160"/>
                            <a:ext cx="333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46400"/>
                            <a:ext cx="3690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3.45pt;width:524.8pt;height:774pt" coordorigin="981,669" coordsize="10496,15480">
                <v:rect id="shape_0" stroked="t" o:allowincell="f" style="position:absolute;left:981;top:669;width:10495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35" to="1554,161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29" to="11464,15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35" to="2128,161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35" to="3562,161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343" to="4422,161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35" to="4995,16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35" to="10903,161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602" to="498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75" to="4984,158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604" to="11471,156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885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85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85;width:134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85;width:80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85;width:52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356;width:524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710;width:524;height: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545;width:5811;height:3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сле чего располагается летний лагерь вблизи р.Белой; распространение правого фланга пожара ограниченно лесной просекой длинною 1,5 км.; левый фланг пожара ограничивается также лесной просекой длинною 1 км., до населенного пункта Алп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озможность подъезда к кромке пожара и применения механизированных средств локализации и тушения имеется с левого и правого флангов пожа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аличие водоисточников: на расстоянии 1200-1500 м на северо-восток, с правого фланга пожара (расположение рукавов направляются к фронту пожара) находится водоисточник – р.Белая. Имеется возможность использования его для забора в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мечены трассы развертывания магистральных трубопров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пределены безопасные места стоянки транспортных средств и пути отхода рабочих на случай прорыва огня, места укры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разведки и прогноз возможного распространения и развития пожара с указанием о необходимых дополнительных силах и средствах пожаротушения немедленно передают в лесх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боевому развертыванию производится одновременно с разведкой пожара и включает в себя:  установку пожарных машин на источники водоснабжения с присоединением всасывающих рукавов и пуском воды в насос, открепление пожарно-технического вооружения и проведение других подготовитель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оценки обстановки, по данным пожарной разведки и их анализа, руководитель тушения пожара отдает приказ на: полное боевое развертывание; тушение пожара с фронта после прокладки заградительной минерализованной полосы. Делает доклад начальнику лесхоза с запросом на ввод дополнительных сил и средств. Начальник лесхоза отдает приказ на ввод резервных пожарных команд лесопожарной службы и эвакуацию деревни Венеция (в связи с возможностью распространения огня на его территорию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В ходе боевого развертывания, по намеченным в ходе разведки трассам, развертывается </w:t>
      </w:r>
      <w:r>
        <w:rPr>
          <w:sz w:val="28"/>
        </w:rPr>
        <w:t>п</w:t>
      </w:r>
      <w:r>
        <w:rPr>
          <w:sz w:val="28"/>
          <w:szCs w:val="28"/>
        </w:rPr>
        <w:t xml:space="preserve">олевой сборно-разборный трубопровод </w:t>
      </w:r>
      <w:r>
        <w:rPr>
          <w:sz w:val="28"/>
        </w:rPr>
        <w:t xml:space="preserve">ПМТП-100 (с средством перекачки: — </w:t>
      </w:r>
      <w:r>
        <w:rPr>
          <w:bCs/>
          <w:sz w:val="28"/>
          <w:szCs w:val="28"/>
        </w:rPr>
        <w:t>Пожарная насосная станция ПНС-110 (131) на базе автомобилей ЗИЛ-131 – 4 шт,</w:t>
      </w:r>
      <w:r>
        <w:rPr>
          <w:sz w:val="28"/>
        </w:rPr>
        <w:t>)</w:t>
      </w:r>
      <w:r>
        <w:rPr>
          <w:sz w:val="28"/>
          <w:szCs w:val="28"/>
        </w:rPr>
        <w:t xml:space="preserve"> диаметром 150 мм, длинной 1200 м. Развертывание трубопроводов осуществляется пожарным рукавными автомобилями АР-2 (43114). Время прокладки одного магистрального трубопровода – 20 минут. От трубопровода идет разветвление на 3 рукавные линий, по 2 ствола на линию. Ствольщики выходят на позиции установленные начальниками боевых участков.</w:t>
      </w:r>
      <w:r>
        <w:rPr>
          <w:sz w:val="28"/>
        </w:rPr>
        <w:t xml:space="preserve"> Ствольщики работы ведут па</w:t>
        <w:softHyphen/>
        <w:t>рами: два человека со стволом РС-70 сосредоточенной струей издали сби</w:t>
        <w:softHyphen/>
        <w:t>вает пламя, а двое других с более близкого расстояния рас</w:t>
        <w:softHyphen/>
        <w:t xml:space="preserve">пыленной струей тщательно обрабатывает кромку огня стволами распылителями РС-А. Вода в распыленном состоянии обладает повышенными огнегасительным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гнезащитными свойствами так как единица объема воды в распыленном виде имеет настолько большую поверхность, что поглощение ею тепла происходит почти мгновенно. </w:t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801860"/>
                <wp:effectExtent l="12700" t="12700" r="12700" b="1244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01720"/>
                          <a:chOff x="0" y="0"/>
                          <a:chExt cx="6665040" cy="980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01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8692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260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8692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8692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91240"/>
                            <a:ext cx="720" cy="504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86920"/>
                            <a:ext cx="720" cy="504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86920"/>
                            <a:ext cx="144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504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2856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5648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34680"/>
                            <a:ext cx="3326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34680"/>
                            <a:ext cx="3333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34680"/>
                            <a:ext cx="857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34680"/>
                            <a:ext cx="511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34680"/>
                            <a:ext cx="3326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00240"/>
                            <a:ext cx="3333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24880"/>
                            <a:ext cx="333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19760"/>
                            <a:ext cx="3690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71.8pt" coordorigin="981,774" coordsize="10496,15436">
                <v:rect id="shape_0" stroked="t" o:allowincell="f" style="position:absolute;left:981;top:774;width:10495;height:1543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99" to="1554,16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92" to="11464,15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99" to="2128,16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99" to="3562,16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406" to="4422,16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99" to="4995,16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99" to="10903,16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664" to="4984,156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37" to="4984,159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666" to="11471,156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947;width:52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947;width:52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947;width:1349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947;width:80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947;width:52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420;width:52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774;width:524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608;width:5811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Прибывшие пожарные автомобили, так же </w:t>
      </w:r>
      <w:r>
        <w:rPr>
          <w:sz w:val="28"/>
          <w:szCs w:val="28"/>
        </w:rPr>
        <w:t>выводятся на позиции установленные начальниками боевых участ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быстрой локализации пожара, а также обеспечения безопасности проведения работ и предотвращения угрозы для д.Венеция, руководитель тушения пожара принимает решение на прокладку минерализованных полос по всему периметру пожара инженерной техникой, а именно путепрокладчики, бульдозер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3.5.1 Прокладка заградительных и минерализованных полос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ля создания заградительных полос используется команды, группы и звенья механизации, входящие в состав ПХС </w:t>
      </w:r>
      <w:r>
        <w:rPr>
          <w:sz w:val="28"/>
          <w:lang w:val="en-US"/>
        </w:rPr>
        <w:t>II</w:t>
      </w:r>
      <w:r>
        <w:rPr>
          <w:sz w:val="28"/>
        </w:rPr>
        <w:t xml:space="preserve"> типа </w:t>
      </w:r>
      <w:r>
        <w:rPr>
          <w:sz w:val="28"/>
          <w:szCs w:val="28"/>
        </w:rPr>
        <w:t>(приложение В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устройстве заградитель</w:t>
        <w:softHyphen/>
        <w:t>ных минерализованных полос расстояние от фронта ог</w:t>
        <w:softHyphen/>
        <w:t xml:space="preserve">ня до полосы выбирается в зависимости от скорости распространения пожара, производительности машин и условий вы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работ. Ориентировочная    производительность    инженерных машин   в   лесу   составляет для комплекса машин: при устройстве просек шириной до 10 м — до 1000 пог. м/ч, при устройстве просек шириной 20 м и  более до 200 пог. м/ч </w:t>
      </w:r>
      <w:r>
        <w:rPr>
          <w:color w:val="000000"/>
          <w:sz w:val="28"/>
          <w:szCs w:val="28"/>
        </w:rPr>
        <w:t>[20]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Исходя из производительности путепрокладчиков, бульдозеров (приложение Д)</w:t>
      </w:r>
      <w:r>
        <w:rPr>
          <w:sz w:val="28"/>
          <w:szCs w:val="28"/>
        </w:rPr>
        <w:t xml:space="preserve"> </w:t>
      </w:r>
      <w:r>
        <w:rPr>
          <w:sz w:val="28"/>
        </w:rPr>
        <w:t>и данных разведки о линейной скорости распространения фронта, флангов и тыла пожара, решено проложить 3 заградитель</w:t>
        <w:softHyphen/>
        <w:t xml:space="preserve">ные минерализованные полосы, локализующие зону горения в целях обеспечения безопасности д.Венеция </w:t>
      </w:r>
      <w:r>
        <w:rPr>
          <w:sz w:val="28"/>
          <w:szCs w:val="28"/>
        </w:rPr>
        <w:t>(см.  план-схему  ведения АСНДР – приложения Ж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вую заградитель</w:t>
        <w:softHyphen/>
        <w:t>ную минерализованную полосу шириной 20 м и длинной 360 м проложить на пути распространения фронта пожара. Расстояние перед фронтом пожара (на северо-западе от фронта) определяется по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9"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,                               (3.15)</w:t>
      </w:r>
    </w:p>
    <w:p>
      <w:pPr>
        <w:pStyle w:val="Normal"/>
        <w:ind w:right="-59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15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/ч – скорость распространения горения по фронту пожара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τ = 3 ч – время необходимое для сбора сил и средств, их транспортировки и производства работ по созданию преграды</w:t>
      </w:r>
      <w:r>
        <w:rPr>
          <w:sz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п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= 50 м – дополнительное безопасное расстояние. </w:t>
      </w:r>
    </w:p>
    <w:p>
      <w:pPr>
        <w:pStyle w:val="Normal"/>
        <w:ind w:firstLine="540"/>
        <w:jc w:val="both"/>
        <w:rPr/>
      </w:pPr>
      <w:r>
        <w:rPr>
          <w:sz w:val="28"/>
        </w:rPr>
        <w:t>Вторую и третью заградитель</w:t>
        <w:softHyphen/>
        <w:t xml:space="preserve">ную минерализованную полосу шириной 10 м и длинной 900 м, проложить на пути распространения левого  и правого флангов пожар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стояние перед фронтом пожара (на северо-западе от флангов) составит 104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801860"/>
                <wp:effectExtent l="12700" t="12700" r="12700" b="1244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01720"/>
                          <a:chOff x="0" y="0"/>
                          <a:chExt cx="6665040" cy="980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01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8692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260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8692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86920"/>
                            <a:ext cx="72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91240"/>
                            <a:ext cx="720" cy="504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86920"/>
                            <a:ext cx="720" cy="504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86920"/>
                            <a:ext cx="1440" cy="50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504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2856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45648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34680"/>
                            <a:ext cx="3326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34680"/>
                            <a:ext cx="3333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34680"/>
                            <a:ext cx="857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34680"/>
                            <a:ext cx="511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34680"/>
                            <a:ext cx="3326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00240"/>
                            <a:ext cx="3333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24880"/>
                            <a:ext cx="333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19760"/>
                            <a:ext cx="3690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71.8pt" coordorigin="981,774" coordsize="10496,15436">
                <v:rect id="shape_0" stroked="t" o:allowincell="f" style="position:absolute;left:981;top:774;width:10495;height:1543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99" to="1554,16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92" to="11464,15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99" to="2128,16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99" to="3562,16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406" to="4422,16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99" to="4995,16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99" to="10903,16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664" to="4984,156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37" to="4984,159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666" to="11471,156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947;width:52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947;width:52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947;width:1349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947;width:80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947;width:52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420;width:52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774;width:524;height:3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608;width:5811;height:3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 мере выполнения поставленной задачи, организовывается помощь в прокладке п</w:t>
      </w:r>
      <w:r>
        <w:rPr>
          <w:sz w:val="28"/>
        </w:rPr>
        <w:t>ервой заградитель</w:t>
        <w:softHyphen/>
        <w:t>ной минерализованной полосы.</w:t>
      </w:r>
    </w:p>
    <w:p>
      <w:pPr>
        <w:pStyle w:val="Normal"/>
        <w:ind w:firstLine="540"/>
        <w:jc w:val="both"/>
        <w:rPr/>
      </w:pPr>
      <w:r>
        <w:rPr>
          <w:sz w:val="28"/>
        </w:rPr>
        <w:t>Заградительные полосы устраиваются после</w:t>
        <w:softHyphen/>
        <w:t xml:space="preserve">довательным проходом бульдозера. Путепрокладчики с рабочими органами в духотвальном положении валят деревья и перемещают их в стороны, а бульдозер с рабочим органом в грейдерном положении расчищает земляной покров до минерального грунта с перемещением растительного покрова и грунта в сторону фронта распространения огня </w:t>
      </w:r>
      <w:r>
        <w:rPr>
          <w:sz w:val="28"/>
          <w:szCs w:val="28"/>
        </w:rPr>
        <w:t>[1]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дано краткое описание рассматриваемой ЧС, с учетом исходных данных проектирования ЧС, с прогнозом и оценкой пожарной обстановки в лесу, а также прогнозирование последствий лесного пожара на территории лесхоза «Венец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ланированы действия лесопожарной службы по локализации и ликвидации лесного пожара и произведены необходимые расчеты, такие ка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уемый расход воды на непосредственное тушение пожара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тр</w:t>
      </w:r>
      <w:r>
        <w:rPr>
          <w:sz w:val="28"/>
          <w:vertAlign w:val="subscript"/>
        </w:rPr>
        <w:t xml:space="preserve"> </w:t>
      </w:r>
      <w:r>
        <w:rPr>
          <w:sz w:val="28"/>
          <w:szCs w:val="28"/>
        </w:rPr>
        <w:t>= 711л/с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уемое количество стволов на непосредственное тушение пожар </w:t>
      </w:r>
      <w:r>
        <w:rPr>
          <w:i/>
          <w:sz w:val="28"/>
          <w:szCs w:val="28"/>
          <w:lang w:val="en-US"/>
        </w:rPr>
        <w:t>N</w:t>
      </w:r>
      <w:r>
        <w:rPr>
          <w:i/>
          <w:sz w:val="16"/>
          <w:szCs w:val="16"/>
        </w:rPr>
        <w:t>ст</w:t>
      </w:r>
      <w:r>
        <w:rPr>
          <w:sz w:val="28"/>
          <w:szCs w:val="28"/>
        </w:rPr>
        <w:t xml:space="preserve"> = 102шт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уемое количество пожарных автомобилей на непосредственное тушение пожар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16"/>
          <w:szCs w:val="16"/>
        </w:rPr>
        <w:t>а(ПНС-110)</w:t>
      </w:r>
      <w:r>
        <w:rPr>
          <w:sz w:val="28"/>
          <w:szCs w:val="28"/>
        </w:rPr>
        <w:t xml:space="preserve"> = 7шт.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16"/>
          <w:szCs w:val="16"/>
        </w:rPr>
        <w:t>а(АЦ-7-40)</w:t>
      </w:r>
      <w:r>
        <w:rPr>
          <w:sz w:val="28"/>
          <w:szCs w:val="28"/>
        </w:rPr>
        <w:t xml:space="preserve"> = 18шт.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16"/>
          <w:szCs w:val="16"/>
        </w:rPr>
        <w:t>а(АР-2)</w:t>
      </w:r>
      <w:r>
        <w:rPr>
          <w:sz w:val="28"/>
          <w:szCs w:val="28"/>
        </w:rPr>
        <w:t xml:space="preserve"> = 3шт.,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- требуемое количество личного состава на непосредственное тушение пожар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</m:oMath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А также произведен расчет на общую продолжительность локализации пожара при двустороннем распространении огня, что составляет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эффективно</w:t>
        <w:softHyphen/>
        <w:t>го использования сил и средств и выполнения спланированных действий в полном объеме, в кратчайшие сроки, с минимальными потерями населения и матери</w:t>
        <w:softHyphen/>
        <w:t>альных средств, необходимо четкое руко</w:t>
        <w:softHyphen/>
        <w:t>водство и управление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7:39:00Z</dcterms:created>
  <dc:creator>АЛЕНКА</dc:creator>
  <dc:description/>
  <cp:keywords/>
  <dc:language>en-US</dc:language>
  <cp:lastModifiedBy>AZAT</cp:lastModifiedBy>
  <dcterms:modified xsi:type="dcterms:W3CDTF">2007-09-23T07:39:00Z</dcterms:modified>
  <cp:revision>2</cp:revision>
  <dc:subject/>
  <dc:title>3 ИСХОДНЫЕ ДАННЫЕ ДЛЯ ПРОЕКТИРОВАНИЯ ГИПОТЕТИЧЕСКОЙ ЧРЕЗВЫЧАЙНОЙ СИТУАЦИИ</dc:title>
</cp:coreProperties>
</file>