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54920"/>
                <wp:effectExtent l="12700" t="1333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357400"/>
                                <a:ext cx="654948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0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52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84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716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48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808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62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12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708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92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8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68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3980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68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9657720"/>
                                    <a:ext cx="158184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799.6pt" coordorigin="-540,-720" coordsize="10376,15992">
                <v:group id="shape_0" style="position:absolute;left:3422;top:13058;width:6408;height:1417">
                  <v:line id="shape_0" from="3422,13058" to="9823,130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45,13341" to="9830,133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38,14192" to="9830,141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33,14475" to="9829,144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540;top:-720;width:10376;height:15992">
                  <v:line id="shape_0" from="-26,12211" to="-26,136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5992">
                    <v:group id="shape_0" style="position:absolute;left:-521;top:12441;width:10314;height:28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13;top:1335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;top:1335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;top:1335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5;top:1335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335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60;top:1421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49;top:1421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2;top:1244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3639;width:2491;height:248">
                        <v:shape id="shape_0" stroked="f" o:allowincell="f" style="position:absolute;left:-521;top:1363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63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3939;width:2491;height:248">
                        <v:shape id="shape_0" stroked="f" o:allowincell="f" style="position:absolute;left:-521;top:1393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93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4766;width:2491;height:248">
                        <v:shape id="shape_0" stroked="f" o:allowincell="f" style="position:absolute;left:-521;top:1476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76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92;top:1311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5;top:1308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3;top:1421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0;top:1421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470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4192;width:2491;height:248">
                        <v:shape id="shape_0" stroked="f" o:allowincell="f" style="position:absolute;left:-521;top:1419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19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31;top:1308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081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92;top:14536;width:3263;height:73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1;top:13636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636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40;top:-720;width:10376;height:15825">
                      <v:group id="shape_0" style="position:absolute;left:594;top:12211;width:7938;height:2894">
                        <v:line id="shape_0" from="594,12218" to="594,1510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0,12218" to="2011,1509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2,12211" to="2865,1509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7,12218" to="3428,1509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3073" to="6830,1510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29,13073" to="8531,1418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15,13358" to="7115,141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82,13065" to="7684,1418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5,14198" to="7965,1446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40;top:-720;width:10376;height:15807">
                        <v:rect id="shape_0" stroked="t" o:allowincell="f" style="position:absolute;left:-540;top:-72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535,14472" to="3418,1447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4755" to="3418,147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27,13626" to="3426,1362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3341" to="3418,1334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4187" to="3418,14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1;top:14489;width:2491;height:248">
                          <v:shape id="shape_0" stroked="f" o:allowincell="f" style="position:absolute;left:-521;top:1448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5;top:1448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398,13358" to="7398,141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207" to="9823,1220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2491" to="3418,124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774" to="3418,1277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908" to="3418,1390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051" to="3418,130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Cs/>
          <w:sz w:val="40"/>
          <w:szCs w:val="40"/>
        </w:rPr>
      </w:pPr>
      <w:r>
        <w:rPr>
          <w:sz w:val="40"/>
          <w:szCs w:val="40"/>
        </w:rPr>
        <w:t xml:space="preserve">Обеспечение промышленной </w:t>
        <w:br/>
        <w:t xml:space="preserve">безопасности в цехе подготовки </w:t>
        <w:br/>
        <w:t>производства ОАО «Лебединский ГОК»</w:t>
      </w:r>
    </w:p>
    <w:p>
      <w:pPr>
        <w:pStyle w:val="Normal"/>
        <w:tabs>
          <w:tab w:val="clear" w:pos="708"/>
          <w:tab w:val="left" w:pos="1125" w:leader="none"/>
        </w:tabs>
        <w:rPr>
          <w:bCs/>
          <w:sz w:val="40"/>
          <w:szCs w:val="40"/>
        </w:rPr>
      </w:pPr>
      <w:r>
        <w:rPr>
          <w:bCs/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-467995</wp:posOffset>
                </wp:positionV>
                <wp:extent cx="6588760" cy="10154920"/>
                <wp:effectExtent l="12700" t="1333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357400"/>
                                <a:ext cx="654948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0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52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84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716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48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808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62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12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708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92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8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68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Характеристика ОАО Лебединский ГОК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80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68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9657720"/>
                                    <a:ext cx="158184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36.85pt;width:518.8pt;height:799.6pt" coordorigin="-567,-737" coordsize="10376,15992">
                <v:group id="shape_0" style="position:absolute;left:3395;top:13041;width:6408;height:1417">
                  <v:line id="shape_0" from="3395,13041" to="9796,130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18,13324" to="9803,133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11,14175" to="9803,141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6,14458" to="9802,144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567;top:-737;width:10376;height:15992">
                  <v:line id="shape_0" from="-52,12194" to="-52,136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67;top:-737;width:10376;height:15992">
                    <v:group id="shape_0" style="position:absolute;left:-548;top:12424;width:10314;height:2831">
                      <v:shape id="shape_0" stroked="f" o:allowincell="f" style="position:absolute;left:-539;top:13342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342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8;top:13342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8;top:13342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58;top:13342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33;top:14196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22;top:14194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45;top:12424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48;top:13622;width:2491;height:248">
                        <v:shape id="shape_0" stroked="f" o:allowincell="f" style="position:absolute;left:-548;top:1362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8;top:1362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8;top:13922;width:2491;height:248">
                        <v:shape id="shape_0" stroked="f" o:allowincell="f" style="position:absolute;left:-548;top:1392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8;top:1392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8;top:14749;width:2491;height:248">
                        <v:shape id="shape_0" stroked="f" o:allowincell="f" style="position:absolute;left:-548;top:1474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8;top:1474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65;top:13099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8;top:13064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66;top:14196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3;top:14196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9;top:14683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48;top:14175;width:2491;height:248">
                        <v:shape id="shape_0" stroked="f" o:allowincell="f" style="position:absolute;left:-548;top:14175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8;top:14175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04;top:13064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59;top:13064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65;top:14519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Характеристика ОАО Лебединский ГО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4;top:13619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59;top:13619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67;top:-737;width:10376;height:15825">
                      <v:group id="shape_0" style="position:absolute;left:567;top:12194;width:7938;height:2894">
                        <v:line id="shape_0" from="567,12201" to="567,1508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983,12201" to="1984,15082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35,12194" to="2838,15082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00,12201" to="3401,1507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02,13056" to="6803,1508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03,13056" to="8505,1416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088,13341" to="7088,1416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55,13048" to="7657,1416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38,14181" to="7938,1445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67;top:-737;width:10376;height:15807">
                        <v:rect id="shape_0" stroked="t" o:allowincell="f" style="position:absolute;left:-567;top:-737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562,14455" to="3391,144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2,14738" to="3391,1473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54,13609" to="3399,1360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2,13324" to="3391,1332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2,14170" to="3391,1417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48;top:14472;width:2491;height:248">
                          <v:shape id="shape_0" stroked="f" o:allowincell="f" style="position:absolute;left:-548;top:14472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8;top:14472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371,13341" to="7371,1416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2,12190" to="9796,1219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2,12474" to="3391,1247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2,12757" to="3391,1275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2,13891" to="3391,138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2,13034" to="3391,1303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bCs/>
          <w:sz w:val="40"/>
          <w:szCs w:val="40"/>
        </w:rPr>
        <w:t xml:space="preserve">1. Характеристика </w:t>
        <w:br/>
        <w:t>ОАО Лебединский ГОК</w:t>
      </w:r>
    </w:p>
    <w:p>
      <w:pPr>
        <w:pStyle w:val="Normal"/>
        <w:tabs>
          <w:tab w:val="clear" w:pos="708"/>
          <w:tab w:val="left" w:pos="2805" w:leader="none"/>
        </w:tabs>
        <w:rPr>
          <w:bCs/>
          <w:sz w:val="40"/>
          <w:szCs w:val="40"/>
        </w:rPr>
      </w:pPr>
      <w:r>
        <w:rPr>
          <w:bCs/>
          <w:sz w:val="40"/>
          <w:szCs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588760" cy="10154920"/>
                <wp:effectExtent l="12700" t="13335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00" y="8357400"/>
                                <a:ext cx="654876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00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68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00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16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48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680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12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772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584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576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672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56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44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32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772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5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истема управления охраной труда и промышленной безопасностью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44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ind w:right="1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32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" y="9657720"/>
                                    <a:ext cx="158112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368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518.8pt;height:799.6pt" coordorigin="-720,-540" coordsize="10376,15992">
                <v:group id="shape_0" style="position:absolute;left:3242;top:13238;width:6408;height:1416">
                  <v:line id="shape_0" from="3242,13238" to="9643,132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65,13521" to="9650,135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58,14372" to="9650,1437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53,14655" to="9649,14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720;top:-540;width:10376;height:15992">
                  <v:line id="shape_0" from="-205,12391" to="-205,138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720;top:-540;width:10376;height:15992">
                    <v:group id="shape_0" style="position:absolute;left:-700;top:12621;width:10313;height:2831">
                      <v:shape id="shape_0" stroked="f" o:allowincell="f" style="position:absolute;left:-692;top:1353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1353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;top:1353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65;top:1353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05;top:1353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80;top:1439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69;top:1439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2;top:1262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700;top:13819;width:2490;height:248">
                        <v:shape id="shape_0" stroked="f" o:allowincell="f" style="position:absolute;left:-700;top:1381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381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700;top:14119;width:2490;height:248">
                        <v:shape id="shape_0" stroked="f" o:allowincell="f" style="position:absolute;left:-700;top:1411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411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700;top:14946;width:2490;height:248">
                        <v:shape id="shape_0" stroked="f" o:allowincell="f" style="position:absolute;left:-700;top:1494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494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312;top:1329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95;top:13260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13;top:1439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70;top:1439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96;top:1488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700;top:14372;width:2490;height:248">
                        <v:shape id="shape_0" stroked="f" o:allowincell="f" style="position:absolute;left:-700;top:1437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437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551;top:13260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06;top:13260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12;top:14716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истема управления охраной труда и промышленной безопасность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51;top:13815;width:764;height:24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06;top:13815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720;top:-540;width:10376;height:15824">
                      <v:group id="shape_0" style="position:absolute;left:414;top:12391;width:7938;height:2893">
                        <v:line id="shape_0" from="414,12398" to="414,1528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830,12398" to="1831,1527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682,12391" to="2685,1527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247,12398" to="3248,1527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649,13253" to="6650,1528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350,13253" to="8352,1436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935,13538" to="6935,143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02,13245" to="7504,1436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85,14378" to="7785,1464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720;top:-540;width:10376;height:15807">
                        <v:rect id="shape_0" stroked="t" o:allowincell="f" style="position:absolute;left:-720;top:-54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715,14652" to="3238,1465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4935" to="3238,149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07,13806" to="3246,1380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715,13521" to="3238,1352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715,14367" to="3238,143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700;top:14669;width:2490;height:248">
                          <v:shape id="shape_0" stroked="f" o:allowincell="f" style="position:absolute;left:-700;top:1466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55;top:1466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218,13538" to="7218,143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2387" to="9643,1238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715,12671" to="3238,126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2954" to="3238,1295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4088" to="3238,1408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3231" to="3238,132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Cs/>
          <w:sz w:val="40"/>
          <w:szCs w:val="28"/>
        </w:rPr>
      </w:pPr>
      <w:r>
        <w:rPr>
          <w:bCs/>
          <w:sz w:val="40"/>
          <w:szCs w:val="28"/>
        </w:rPr>
        <w:t xml:space="preserve">2. Система управления охраной </w:t>
        <w:br/>
        <w:t>труда и промышленной безопасностью</w:t>
      </w:r>
    </w:p>
    <w:p>
      <w:pPr>
        <w:pStyle w:val="Normal"/>
        <w:ind w:firstLine="708"/>
        <w:rPr>
          <w:bCs/>
          <w:sz w:val="40"/>
          <w:szCs w:val="28"/>
        </w:rPr>
      </w:pPr>
      <w:r>
        <w:rPr>
          <w:bCs/>
          <w:sz w:val="40"/>
          <w:szCs w:val="28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588760" cy="10154920"/>
                <wp:effectExtent l="12700" t="1333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357400"/>
                                <a:ext cx="654948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0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52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84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716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48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808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62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12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708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92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8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68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5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Анализ травматизма и профессиональных заболеваний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80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68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9657720"/>
                                    <a:ext cx="158184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518.8pt;height:799.6pt" coordorigin="-540,-360" coordsize="10376,15992">
                <v:group id="shape_0" style="position:absolute;left:3422;top:13418;width:6408;height:1417">
                  <v:line id="shape_0" from="3422,13418" to="9823,134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45,13701" to="9830,137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38,14552" to="9830,1455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33,14835" to="9829,148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540;top:-360;width:10376;height:15992">
                  <v:line id="shape_0" from="-26,12571" to="-26,139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360;width:10376;height:15992">
                    <v:group id="shape_0" style="position:absolute;left:-521;top:12801;width:10314;height:2831">
                      <v:shape id="shape_0" stroked="f" o:allowincell="f" style="position:absolute;left:-513;top:1371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;top:1371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;top:1371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5;top:1371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371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60;top:1457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49;top:1457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2;top:1280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3999;width:2491;height:248">
                        <v:shape id="shape_0" stroked="f" o:allowincell="f" style="position:absolute;left:-521;top:1399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99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4299;width:2491;height:248">
                        <v:shape id="shape_0" stroked="f" o:allowincell="f" style="position:absolute;left:-521;top:1429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29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5126;width:2491;height:248">
                        <v:shape id="shape_0" stroked="f" o:allowincell="f" style="position:absolute;left:-521;top:1512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512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92;top:1347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5;top:1344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3;top:1457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0;top:1457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506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4552;width:2491;height:248">
                        <v:shape id="shape_0" stroked="f" o:allowincell="f" style="position:absolute;left:-521;top:1455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55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31;top:1344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441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92;top:14896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5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нализ травматизма и профессиональных заболевани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1;top:13996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996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40;top:-360;width:10376;height:15825">
                      <v:group id="shape_0" style="position:absolute;left:594;top:12571;width:7938;height:2894">
                        <v:line id="shape_0" from="594,12578" to="594,1546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0,12578" to="2011,1545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2,12571" to="2865,1545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7,12578" to="3428,1545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3433" to="6830,1546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29,13433" to="8531,145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15,13718" to="7115,145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82,13425" to="7684,145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5,14558" to="7965,1482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40;top:-360;width:10376;height:15807">
                        <v:rect id="shape_0" stroked="t" o:allowincell="f" style="position:absolute;left:-540;top:-36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535,14832" to="3418,148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5115" to="3418,151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27,13986" to="3426,139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3701" to="3418,1370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4547" to="3418,145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1;top:14849;width:2491;height:248">
                          <v:shape id="shape_0" stroked="f" o:allowincell="f" style="position:absolute;left:-521;top:1484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5;top:1484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398,13718" to="7398,145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567" to="9823,1256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2851" to="3418,128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134" to="3418,1313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4268" to="3418,142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411" to="3418,134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bCs/>
          <w:sz w:val="40"/>
          <w:szCs w:val="28"/>
        </w:rPr>
        <w:t xml:space="preserve">3. Анализ </w:t>
      </w:r>
      <w:r>
        <w:rPr>
          <w:bCs/>
          <w:sz w:val="40"/>
        </w:rPr>
        <w:t xml:space="preserve">травматизма и </w:t>
        <w:br/>
        <w:t>профессиональных заболеваний</w:t>
      </w:r>
    </w:p>
    <w:p>
      <w:pPr>
        <w:pStyle w:val="Normal"/>
        <w:tabs>
          <w:tab w:val="clear" w:pos="708"/>
          <w:tab w:val="left" w:pos="2325" w:leader="none"/>
        </w:tabs>
        <w:rPr>
          <w:bCs/>
          <w:sz w:val="40"/>
        </w:rPr>
      </w:pPr>
      <w:r>
        <w:rPr>
          <w:bCs/>
          <w:sz w:val="4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88760" cy="10154920"/>
                <wp:effectExtent l="12700" t="13335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00" y="8357400"/>
                                <a:ext cx="654876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00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68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00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16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48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680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12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Юрина Н. 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772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584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576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672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56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68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44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32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772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5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Технологическая част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44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32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" y="9657720"/>
                                    <a:ext cx="158112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368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18.8pt;height:799.6pt" coordorigin="-720,-360" coordsize="10376,15992">
                <v:group id="shape_0" style="position:absolute;left:3242;top:13418;width:6408;height:1417">
                  <v:line id="shape_0" from="3242,13418" to="9643,134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65,13701" to="9650,137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58,14552" to="9650,1455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53,14835" to="9649,148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720;top:-360;width:10376;height:15992">
                  <v:line id="shape_0" from="-205,12571" to="-205,139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720;top:-360;width:10376;height:15992">
                    <v:group id="shape_0" style="position:absolute;left:-700;top:12801;width:10313;height:2831">
                      <v:shape id="shape_0" stroked="f" o:allowincell="f" style="position:absolute;left:-692;top:1371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1371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;top:1371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65;top:1371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05;top:1371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80;top:1457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69;top:1457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2;top:1280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700;top:13999;width:2490;height:248">
                        <v:shape id="shape_0" stroked="f" o:allowincell="f" style="position:absolute;left:-700;top:1399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399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700;top:14299;width:2490;height:248">
                        <v:shape id="shape_0" stroked="f" o:allowincell="f" style="position:absolute;left:-700;top:1429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429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Юрина Н. 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700;top:15126;width:2490;height:248">
                        <v:shape id="shape_0" stroked="f" o:allowincell="f" style="position:absolute;left:-700;top:1512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512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312;top:1347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95;top:1344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13;top:1457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70;top:1457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96;top:1506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700;top:14552;width:2490;height:248">
                        <v:shape id="shape_0" stroked="f" o:allowincell="f" style="position:absolute;left:-700;top:1455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5;top:1455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551;top:1344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06;top:13441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12;top:14896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Технологическая ча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51;top:13996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06;top:13996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720;top:-360;width:10376;height:15825">
                      <v:group id="shape_0" style="position:absolute;left:414;top:12571;width:7938;height:2894">
                        <v:line id="shape_0" from="414,12578" to="414,1546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830,12578" to="1831,1545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682,12571" to="2685,1545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247,12578" to="3248,1545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649,13433" to="6650,1546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350,13433" to="8352,145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935,13718" to="6935,145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02,13425" to="7504,145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85,14558" to="7785,1482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720;top:-360;width:10376;height:15807">
                        <v:rect id="shape_0" stroked="t" o:allowincell="f" style="position:absolute;left:-720;top:-36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715,14832" to="3238,148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5115" to="3238,151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07,13986" to="3246,139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715,13701" to="3238,1370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715,14547" to="3238,145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700;top:14849;width:2490;height:248">
                          <v:shape id="shape_0" stroked="f" o:allowincell="f" style="position:absolute;left:-700;top:1484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55;top:1484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218,13718" to="7218,145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2567" to="9643,1256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715,12851" to="3238,128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3134" to="3238,1313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4268" to="3238,142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715,13411" to="3238,134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ab/>
      </w:r>
      <w:r>
        <w:rPr>
          <w:bCs/>
          <w:sz w:val="40"/>
        </w:rPr>
        <w:t>4. Технологическая часть</w:t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3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54920"/>
                <wp:effectExtent l="12700" t="13335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357400"/>
                                <a:ext cx="654948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0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52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84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716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48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808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62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12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708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92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8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68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пециальная част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80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68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9657720"/>
                                    <a:ext cx="158184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799.6pt" coordorigin="-540,-720" coordsize="10376,15992">
                <v:group id="shape_0" style="position:absolute;left:3422;top:13058;width:6408;height:1417">
                  <v:line id="shape_0" from="3422,13058" to="9823,130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45,13341" to="9830,133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38,14192" to="9830,141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33,14475" to="9829,144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540;top:-720;width:10376;height:15992">
                  <v:line id="shape_0" from="-26,12211" to="-26,136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5992">
                    <v:group id="shape_0" style="position:absolute;left:-521;top:12441;width:10314;height:2831">
                      <v:shape id="shape_0" stroked="f" o:allowincell="f" style="position:absolute;left:-513;top:1335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;top:1335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;top:1335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5;top:1335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335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60;top:1421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49;top:1421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2;top:1244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3639;width:2491;height:248">
                        <v:shape id="shape_0" stroked="f" o:allowincell="f" style="position:absolute;left:-521;top:1363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63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3939;width:2491;height:248">
                        <v:shape id="shape_0" stroked="f" o:allowincell="f" style="position:absolute;left:-521;top:1393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93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4766;width:2491;height:248">
                        <v:shape id="shape_0" stroked="f" o:allowincell="f" style="position:absolute;left:-521;top:1476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76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92;top:1311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5;top:1308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3;top:1421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0;top:1421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470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4192;width:2491;height:248">
                        <v:shape id="shape_0" stroked="f" o:allowincell="f" style="position:absolute;left:-521;top:1419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19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31;top:1308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081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92;top:14536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ециальная ча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1;top:13636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636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40;top:-720;width:10376;height:15825">
                      <v:group id="shape_0" style="position:absolute;left:594;top:12211;width:7938;height:2894">
                        <v:line id="shape_0" from="594,12218" to="594,1510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0,12218" to="2011,1509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2,12211" to="2865,1509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7,12218" to="3428,1509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3073" to="6830,1510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29,13073" to="8531,1418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15,13358" to="7115,141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82,13065" to="7684,1418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5,14198" to="7965,1446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40;top:-720;width:10376;height:15807">
                        <v:rect id="shape_0" stroked="t" o:allowincell="f" style="position:absolute;left:-540;top:-72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535,14472" to="3418,1447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4755" to="3418,147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27,13626" to="3426,1362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3341" to="3418,1334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4187" to="3418,14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1;top:14489;width:2491;height:248">
                          <v:shape id="shape_0" stroked="f" o:allowincell="f" style="position:absolute;left:-521;top:1448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5;top:1448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398,13358" to="7398,141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207" to="9823,1220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2491" to="3418,124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774" to="3418,1277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908" to="3418,1390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051" to="3418,130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ab/>
      </w:r>
      <w:r>
        <w:rPr>
          <w:sz w:val="28"/>
          <w:szCs w:val="28"/>
        </w:rPr>
        <w:tab/>
      </w:r>
      <w:r>
        <w:rPr>
          <w:bCs/>
          <w:sz w:val="40"/>
          <w:szCs w:val="28"/>
        </w:rPr>
        <w:t>5. Специальная часть</w:t>
      </w:r>
    </w:p>
    <w:p>
      <w:pPr>
        <w:pStyle w:val="Normal"/>
        <w:tabs>
          <w:tab w:val="clear" w:pos="708"/>
          <w:tab w:val="left" w:pos="2505" w:leader="none"/>
        </w:tabs>
        <w:rPr>
          <w:bCs/>
          <w:sz w:val="40"/>
          <w:szCs w:val="28"/>
        </w:rPr>
      </w:pPr>
      <w:r>
        <w:rPr>
          <w:bCs/>
          <w:sz w:val="4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54920"/>
                <wp:effectExtent l="12700" t="1333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357400"/>
                                <a:ext cx="654948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0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52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84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716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48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Храмцов Б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808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62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12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708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92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8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68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Защита в чрезвычайных ситуациях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80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68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9657720"/>
                                    <a:ext cx="158184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799.6pt" coordorigin="-540,-720" coordsize="10376,15992">
                <v:group id="shape_0" style="position:absolute;left:3422;top:13058;width:6408;height:1417">
                  <v:line id="shape_0" from="3422,13058" to="9823,130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45,13341" to="9830,133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38,14192" to="9830,141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33,14475" to="9829,144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540;top:-720;width:10376;height:15992">
                  <v:line id="shape_0" from="-26,12211" to="-26,136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5992">
                    <v:group id="shape_0" style="position:absolute;left:-521;top:12441;width:10314;height:2831">
                      <v:shape id="shape_0" stroked="f" o:allowincell="f" style="position:absolute;left:-513;top:1335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;top:1335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;top:1335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5;top:1335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335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60;top:1421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49;top:1421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2;top:1244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3639;width:2491;height:248">
                        <v:shape id="shape_0" stroked="f" o:allowincell="f" style="position:absolute;left:-521;top:1363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63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3939;width:2491;height:248">
                        <v:shape id="shape_0" stroked="f" o:allowincell="f" style="position:absolute;left:-521;top:1393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93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Храмцов Б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4766;width:2491;height:248">
                        <v:shape id="shape_0" stroked="f" o:allowincell="f" style="position:absolute;left:-521;top:1476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76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92;top:1311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5;top:1308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3;top:1421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0;top:1421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470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4192;width:2491;height:248">
                        <v:shape id="shape_0" stroked="f" o:allowincell="f" style="position:absolute;left:-521;top:1419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19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31;top:13081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081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92;top:14536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Защита в чрезвычайных ситуация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1;top:13636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636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40;top:-720;width:10376;height:15825">
                      <v:group id="shape_0" style="position:absolute;left:594;top:12211;width:7938;height:2894">
                        <v:line id="shape_0" from="594,12218" to="594,1510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0,12218" to="2011,1509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2,12211" to="2865,1509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7,12218" to="3428,1509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3073" to="6830,1510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29,13073" to="8531,1418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15,13358" to="7115,141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82,13065" to="7684,1418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5,14198" to="7965,1446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40;top:-720;width:10376;height:15807">
                        <v:rect id="shape_0" stroked="t" o:allowincell="f" style="position:absolute;left:-540;top:-72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535,14472" to="3418,1447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4755" to="3418,147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27,13626" to="3426,1362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3341" to="3418,1334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4187" to="3418,14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1;top:14489;width:2491;height:248">
                          <v:shape id="shape_0" stroked="f" o:allowincell="f" style="position:absolute;left:-521;top:1448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5;top:1448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398,13358" to="7398,141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207" to="9823,1220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2491" to="3418,124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774" to="3418,1277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908" to="3418,1390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051" to="3418,130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  <w:tab/>
      </w:r>
      <w:r>
        <w:rPr>
          <w:bCs/>
          <w:sz w:val="40"/>
        </w:rPr>
        <w:t>6.Защита в чрезвычайных ситуациях</w:t>
      </w:r>
    </w:p>
    <w:p>
      <w:pPr>
        <w:pStyle w:val="Normal"/>
        <w:tabs>
          <w:tab w:val="clear" w:pos="708"/>
          <w:tab w:val="left" w:pos="1905" w:leader="none"/>
        </w:tabs>
        <w:rPr>
          <w:bCs/>
          <w:sz w:val="40"/>
        </w:rPr>
      </w:pPr>
      <w:r>
        <w:rPr>
          <w:bCs/>
          <w:sz w:val="40"/>
        </w:rPr>
      </w:r>
      <w:r>
        <w:br w:type="page"/>
      </w:r>
    </w:p>
    <w:p>
      <w:pPr>
        <w:pStyle w:val="Normal"/>
        <w:tabs>
          <w:tab w:val="clear" w:pos="708"/>
          <w:tab w:val="left" w:pos="13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588760" cy="10154920"/>
                <wp:effectExtent l="12700" t="13335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54880"/>
                          <a:chOff x="0" y="0"/>
                          <a:chExt cx="6588720" cy="10154880"/>
                        </a:xfrm>
                      </wpg:grpSpPr>
                      <wpg:grpSp>
                        <wpg:cNvGrpSpPr/>
                        <wpg:grpSpPr>
                          <a:xfrm>
                            <a:off x="2516040" y="8749080"/>
                            <a:ext cx="406980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5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79640"/>
                              <a:ext cx="1896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72000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99640"/>
                              <a:ext cx="4062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88720" cy="10154880"/>
                          </a:xfrm>
                        </wpg:grpSpPr>
                        <wps:wsp>
                          <wps:cNvSpPr/>
                          <wps:spPr>
                            <a:xfrm>
                              <a:off x="326880" y="8211240"/>
                              <a:ext cx="720" cy="90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5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357400"/>
                                <a:ext cx="6549480" cy="179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00" y="582840"/>
                                  <a:ext cx="2908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82840"/>
                                  <a:ext cx="362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8284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58284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520" y="58284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840" y="1125000"/>
                                  <a:ext cx="3193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7160" y="1123920"/>
                                  <a:ext cx="3758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5480" y="0"/>
                                  <a:ext cx="40057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ГФ БГТУ им. В. Г. Шухова ИЭИ, БЖ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60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Макаров И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Консульт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en-US" w:bidi="ar-SA"/>
                                        </w:rPr>
                                        <w:t>Рощупкина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 xml:space="preserve"> В. 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636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в. Каф.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Горшколеп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48080" y="428400"/>
                                  <a:ext cx="2072520" cy="81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Обеспечение промышле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езопасности в цехе подготовки производства ОАО «Лебединский ГОК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62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120" y="112500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87080" y="1125000"/>
                                  <a:ext cx="510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6920" y="1434240"/>
                                  <a:ext cx="184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БЖ-41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11680"/>
                                  <a:ext cx="158184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Руково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ru-RU" w:bidi="ar-SA"/>
                                        </w:rPr>
                                        <w:t>Залаева С. А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39800" y="40608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2680" y="40608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30200"/>
                                  <a:ext cx="20725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Экономическая част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800" y="7585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2680" y="758520"/>
                                  <a:ext cx="766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0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00" y="8211240"/>
                                  <a:ext cx="504144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183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280" y="4320"/>
                                    <a:ext cx="1440" cy="1830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2520" cy="1834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920" y="4320"/>
                                    <a:ext cx="1440" cy="1826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9280" y="547200"/>
                                    <a:ext cx="1440" cy="128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9280" y="547200"/>
                                    <a:ext cx="1800" cy="705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1080" y="72828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1080" y="542160"/>
                                    <a:ext cx="1800" cy="710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720" y="1261800"/>
                                    <a:ext cx="7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720" cy="1003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720" cy="1003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6469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8265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0980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92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4658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9657720"/>
                                    <a:ext cx="1581840" cy="15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uk-UA" w:bidi="ar-SA"/>
                                          </w:rPr>
                                          <w:t xml:space="preserve"> Н. Контр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;Arial" w:hAnsi="ISOCPEUR;Arial" w:eastAsia="Times New Roman" w:cs="ISOCPEUR;Arial"/>
                                            <w:color w:val="auto"/>
                                            <w:lang w:val="ru-RU" w:bidi="ar-SA"/>
                                          </w:rPr>
                                          <w:t>Храмцов Б. А.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40720" y="89395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0872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90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56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28872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74476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518.8pt;height:799.6pt" coordorigin="-540,-540" coordsize="10376,15992">
                <v:group id="shape_0" style="position:absolute;left:3422;top:13238;width:6408;height:1416">
                  <v:line id="shape_0" from="3422,13238" to="9823,132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45,13521" to="9830,135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38,14372" to="9830,1437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33,14655" to="9829,14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540;top:-540;width:10376;height:15992">
                  <v:line id="shape_0" from="-26,12391" to="-26,138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540;width:10376;height:15992">
                    <v:group id="shape_0" style="position:absolute;left:-521;top:12621;width:10314;height:2831">
                      <v:shape id="shape_0" stroked="f" o:allowincell="f" style="position:absolute;left:-513;top:13539;width:457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;top:13539;width:57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;top:13539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5;top:13539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353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60;top:14393;width:5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49;top:14391;width:591;height:2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2;top:12621;width:6307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Ф БГТУ им. В. Г. Шухова ИЭИ, БЖ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3819;width:2491;height:248">
                        <v:shape id="shape_0" stroked="f" o:allowincell="f" style="position:absolute;left:-521;top:1381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381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каров И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4119;width:2491;height:248">
                        <v:shape id="shape_0" stroked="f" o:allowincell="f" style="position:absolute;left:-521;top:14119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суль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119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Рощупкин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В. 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21;top:14946;width:2491;height:248">
                        <v:shape id="shape_0" stroked="f" o:allowincell="f" style="position:absolute;left:-521;top:14946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в. Каф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946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ршколе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92;top:13296;width:3263;height:1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промышл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зопасности в цехе подготовки производства ОАО «Лебединский ГО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5;top:13260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3;top:14393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0;top:14393;width:803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4880;width:290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БЖ-41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1;top:14372;width:2491;height:248">
                        <v:shape id="shape_0" stroked="f" o:allowincell="f" style="position:absolute;left:-521;top:14372;width:110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4372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алаева С. 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31;top:13260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260;width:1206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92;top:14716;width:3263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1;top:13815;width:76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6;top:13815;width:1206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40;top:-540;width:10376;height:15824">
                      <v:group id="shape_0" style="position:absolute;left:594;top:12391;width:7938;height:2893">
                        <v:line id="shape_0" from="594,12398" to="594,1528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0,12398" to="2011,15279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2,12391" to="2865,1527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7,12398" to="3428,1527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3253" to="6830,1528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29,13253" to="8531,1436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15,13538" to="7115,143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82,13245" to="7684,1436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5,14378" to="7965,1464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40;top:-540;width:10376;height:15807">
                        <v:rect id="shape_0" stroked="t" o:allowincell="f" style="position:absolute;left:-540;top:-540;width:10375;height:15806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-535,14652" to="3418,1465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4935" to="3418,149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27,13806" to="3426,1380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3521" to="3418,1352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4367" to="3418,143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1;top:14669;width:2491;height:248">
                          <v:shape id="shape_0" stroked="f" o:allowincell="f" style="position:absolute;left:-521;top:14669;width:1102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5;top:14669;width:1334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Храмцов Б. А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398,13538" to="7398,143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387" to="9823,1238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5,12671" to="3418,126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2954" to="3418,1295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4088" to="3418,1408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5,13231" to="3418,132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ab/>
      </w:r>
      <w:r>
        <w:rPr>
          <w:sz w:val="40"/>
          <w:szCs w:val="40"/>
        </w:rPr>
        <w:t>7. Экономическая часть</w:t>
      </w:r>
      <w:r>
        <w:br w:type="page"/>
      </w:r>
    </w:p>
    <w:p>
      <w:pPr>
        <w:pStyle w:val="Normal"/>
        <w:tabs>
          <w:tab w:val="clear" w:pos="708"/>
          <w:tab w:val="left" w:pos="1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57:00Z</dcterms:created>
  <dc:creator>pv</dc:creator>
  <dc:description/>
  <cp:keywords/>
  <dc:language>en-US</dc:language>
  <cp:lastModifiedBy>***</cp:lastModifiedBy>
  <cp:lastPrinted>2006-05-11T15:31:00Z</cp:lastPrinted>
  <dcterms:modified xsi:type="dcterms:W3CDTF">2006-05-11T11:31:00Z</dcterms:modified>
  <cp:revision>8</cp:revision>
  <dc:subject/>
  <dc:title/>
</cp:coreProperties>
</file>