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object w:dxaOrig="15076" w:dyaOrig="6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3pt;width:768.75pt;height:33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2009351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2890</wp:posOffset>
                </wp:positionH>
                <wp:positionV relativeFrom="page">
                  <wp:posOffset>582930</wp:posOffset>
                </wp:positionV>
                <wp:extent cx="10189210" cy="6743065"/>
                <wp:effectExtent l="12700" t="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9080" cy="6743160"/>
                          <a:chOff x="0" y="0"/>
                          <a:chExt cx="10189080" cy="6743160"/>
                        </a:xfrm>
                      </wpg:grpSpPr>
                      <wps:wsp>
                        <wps:cNvSpPr/>
                        <wps:spPr>
                          <a:xfrm rot="5400000">
                            <a:off x="1800000" y="-164556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5144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7320"/>
                            <a:ext cx="0" cy="657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8744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77480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231408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267480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6382440"/>
                            <a:ext cx="52956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157320"/>
                            <a:ext cx="720" cy="251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57320"/>
                            <a:ext cx="0" cy="251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6386760"/>
                            <a:ext cx="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560" y="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35568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0960"/>
                            <a:ext cx="15732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1447200"/>
                            <a:ext cx="1573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5784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4320" y="622368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3080" y="6282000"/>
                            <a:ext cx="2160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548360" y="440784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3pt;margin-top:-83.7pt;width:782.5pt;height:802.3pt" coordorigin="-2026,-1674" coordsize="15650,16046">
                <v:rect id="shape_0" stroked="t" o:allowincell="f" style="position:absolute;left:3249;top:-1673;width:10375;height:16045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424,1728" to="1257,1728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4,1166" to="1264,11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2295" to="1257,2295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3713" to="1257,3713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4562" to="1249,4562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2,5130" to="1257,513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10969" to="1257,1097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1,1166" to="981,511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98,1166" to="698,5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9,10976" to="979,115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;top:918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478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250;width:247;height:133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3197;width:247;height:795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4316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10719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0811;width:339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24;top:7859;width:5744;height:381;mso-wrap-style:none;v-text-anchor:middle;rotation:9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3919855</wp:posOffset>
                </wp:positionV>
                <wp:extent cx="4384040" cy="151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151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 состав управления охраны труда входя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 отдела охраны труда по производственным направления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тдел методологии и статист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Отдел оперативного управления ОТ и ПБ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(круглосуточный контроль за соблюдением требований правил ОТ и ПБ в подразделениях комбинат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Списочная численность 50 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118.95pt;mso-wrap-distance-left:9.05pt;mso-wrap-distance-right:9.05pt;mso-wrap-distance-top:0pt;mso-wrap-distance-bottom:0pt;margin-top:308.65pt;mso-position-vertical-relative:text;margin-left:39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 состав управления охраны труда входя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3 отдела охраны труда по производственным направления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Отдел методологии и статисти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Отдел оперативного управления ОТ и ПБ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(круглосуточный контроль за соблюдением требований правил ОТ и ПБ в подразделениях комбината)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72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Списочная численность 50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3495</wp:posOffset>
                </wp:positionH>
                <wp:positionV relativeFrom="paragraph">
                  <wp:posOffset>5524500</wp:posOffset>
                </wp:positionV>
                <wp:extent cx="74295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. Структурная схема управления ОТ и ПБ ОАО «ЛГОК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27pt;mso-wrap-distance-left:9.05pt;mso-wrap-distance-right:9.05pt;mso-wrap-distance-top:0pt;mso-wrap-distance-bottom:0pt;margin-top:435pt;mso-position-vertical-relative:text;margin-left:10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. Структурная схема управления ОТ и ПБ ОАО «ЛГО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62890</wp:posOffset>
                </wp:positionH>
                <wp:positionV relativeFrom="page">
                  <wp:posOffset>582930</wp:posOffset>
                </wp:positionV>
                <wp:extent cx="10189210" cy="6743065"/>
                <wp:effectExtent l="12700" t="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9080" cy="6743160"/>
                          <a:chOff x="0" y="0"/>
                          <a:chExt cx="10189080" cy="6743160"/>
                        </a:xfrm>
                      </wpg:grpSpPr>
                      <wps:wsp>
                        <wps:cNvSpPr/>
                        <wps:spPr>
                          <a:xfrm rot="5400000">
                            <a:off x="1800000" y="-164556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5144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7320"/>
                            <a:ext cx="0" cy="657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8744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77480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231408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267480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6382440"/>
                            <a:ext cx="52956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157320"/>
                            <a:ext cx="720" cy="251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57320"/>
                            <a:ext cx="0" cy="251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6386760"/>
                            <a:ext cx="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560" y="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35568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0960"/>
                            <a:ext cx="15732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1447200"/>
                            <a:ext cx="1573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5784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4320" y="622368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3080" y="6282000"/>
                            <a:ext cx="2160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548360" y="440784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3pt;margin-top:-83.7pt;width:782.5pt;height:802.3pt" coordorigin="-2026,-1674" coordsize="15650,16046">
                <v:rect id="shape_0" stroked="t" o:allowincell="f" style="position:absolute;left:3249;top:-1673;width:10375;height:16045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424,1728" to="1257,1728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4,1166" to="1264,11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2295" to="1257,2295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3713" to="1257,3713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4562" to="1249,4562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2,5130" to="1257,513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10969" to="1257,1097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1,1166" to="981,511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98,1166" to="698,5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9,10976" to="979,115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0;top:918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478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250;width:247;height:133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3197;width:247;height:795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4316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10719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0811;width:339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24;top:7859;width:5744;height:381;mso-wrap-style:none;v-text-anchor:middle;rotation:9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9495790" cy="41903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5720" cy="4190400"/>
                          <a:chOff x="0" y="0"/>
                          <a:chExt cx="9495720" cy="4190400"/>
                        </a:xfrm>
                      </wpg:grpSpPr>
                      <wps:wsp>
                        <wps:cNvSpPr txBox="1"/>
                        <wps:spPr>
                          <a:xfrm>
                            <a:off x="3391560" y="0"/>
                            <a:ext cx="248652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чальник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560" y="792360"/>
                            <a:ext cx="248652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. начальника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1699200"/>
                            <a:ext cx="282564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дел контроля за промышленной безопасность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1698480"/>
                            <a:ext cx="1130400" cy="90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варийно-спасательная служб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040" y="1699200"/>
                            <a:ext cx="101736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 и Ч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0" y="1698480"/>
                            <a:ext cx="2147400" cy="101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дел оперативного управления  охраной труда и промышленной безопасность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360" y="1698480"/>
                            <a:ext cx="101736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екрета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58200"/>
                            <a:ext cx="1356480" cy="101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юро контроля горно-транспортного комплекс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3058920"/>
                            <a:ext cx="124344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юро контроля фабричного комплекс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5640" y="3058200"/>
                            <a:ext cx="1356480" cy="113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юро контроля энергетического комплекса и радиационной безопас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5000" y="5662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000" y="680040"/>
                            <a:ext cx="42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0520" y="680040"/>
                            <a:ext cx="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000" y="12466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7920" y="1472400"/>
                            <a:ext cx="35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4724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800" y="14724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14724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000" y="1359360"/>
                            <a:ext cx="2825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1360" y="1359360"/>
                            <a:ext cx="0" cy="339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2378880"/>
                            <a:ext cx="0" cy="6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2831400"/>
                            <a:ext cx="271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28314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28314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7200" y="906120"/>
                            <a:ext cx="16956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перативное управление и контроль П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747.7pt;height:330pt" coordorigin="180,180" coordsize="14954,6600">
                <v:shape id="shape_0" fillcolor="white" stroked="t" o:allowincell="f" style="position:absolute;left:5521;top:180;width:3915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чальник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1;top:1428;width:3915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. начальника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0;top:2856;width:4449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дел контроля за промышленной безопасность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99;top:2855;width:1779;height:1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варийно-спасательная служб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8;top:2856;width:1601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О и Ч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71;top:2855;width:3381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дел оперативного управления  охраной труда и промышленной безопасность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38160" dashstyle="shortdot" joinstyle="miter" endcap="flat"/>
                  <w10:wrap type="none"/>
                </v:shape>
                <v:shape id="shape_0" fillcolor="white" stroked="t" o:allowincell="f" style="position:absolute;left:13532;top:2855;width:1601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екретар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996;width:2135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юро контроля горно-транспортного комплекс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4;top:4997;width:1957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юро контроля фабричного комплекс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0;top:4996;width:2135;height:17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юро контроля энергетического комплекса и радиационной безопас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79,1072" to="7479,1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9,1251" to="14243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44,1251" to="14244,2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9,2144" to="7479,2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27,2499" to="8545,2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47,2499" to="8547,2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89,2499" to="6589,2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29,2499" to="3029,2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9,2321" to="11928,2321" stroked="t" o:allowincell="f" style="position:absolute">
                  <v:stroke color="black" weight="38160" dashstyle="shortdot" joinstyle="miter" endcap="flat"/>
                  <v:fill o:detectmouseclick="t" on="false"/>
                  <w10:wrap type="none"/>
                </v:line>
                <v:line id="shape_0" from="11930,2321" to="11930,2855" stroked="t" o:allowincell="f" style="position:absolute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385,3927" to="3385,4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4639" to="5519,4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1,4639" to="5521,49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4639" to="1248,49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71;top:1607;width:2669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перативное управление и контроль П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4914900</wp:posOffset>
                </wp:positionV>
                <wp:extent cx="74295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vanish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Рис 2. Структура Управления </w:t>
                            </w:r>
                            <w:r>
                              <w:rPr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rFonts w:eastAsia="Arial"/>
                                <w:color w:val="000000"/>
                              </w:rPr>
                              <w:t>ромышленной безопасности,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eastAsia="Arial"/>
                                <w:color w:val="000000"/>
                              </w:rPr>
                              <w:t>аварийно-спасательных работ, гражданской обороны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eastAsia="Arial"/>
                                <w:color w:val="000000"/>
                              </w:rPr>
                              <w:t>и чрезвычайных ситуаций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eastAsia="Arial"/>
                                <w:color w:val="000000"/>
                              </w:rPr>
                              <w:t>ОАО «Лебединский ГО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  <w:vanish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/>
                                <w:vanish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72pt;mso-wrap-distance-left:9.05pt;mso-wrap-distance-right:9.05pt;mso-wrap-distance-top:0pt;mso-wrap-distance-bottom:0pt;margin-top:387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vanish/>
                          <w:color w:val="000000"/>
                        </w:rPr>
                      </w:pPr>
                      <w:r>
                        <w:rPr>
                          <w:rFonts w:eastAsia="Arial"/>
                          <w:color w:val="000000"/>
                        </w:rPr>
                        <w:t xml:space="preserve">Рис 2. Структура Управления </w:t>
                      </w:r>
                      <w:r>
                        <w:rPr>
                          <w:color w:val="000000"/>
                        </w:rPr>
                        <w:t>п</w:t>
                      </w:r>
                      <w:r>
                        <w:rPr>
                          <w:rFonts w:eastAsia="Arial"/>
                          <w:color w:val="000000"/>
                        </w:rPr>
                        <w:t>ромышленной безопасности,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rFonts w:eastAsia="Arial"/>
                          <w:color w:val="000000"/>
                        </w:rPr>
                        <w:t>аварийно-спасательных работ, гражданской обороны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rFonts w:eastAsia="Arial"/>
                          <w:color w:val="000000"/>
                        </w:rPr>
                        <w:t>и чрезвычайных ситуаций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rFonts w:eastAsia="Arial"/>
                          <w:color w:val="000000"/>
                        </w:rPr>
                        <w:t>ОАО «Лебединский ГОК»</w:t>
                      </w:r>
                    </w:p>
                    <w:p>
                      <w:pPr>
                        <w:pStyle w:val="Normal"/>
                        <w:rPr>
                          <w:rFonts w:eastAsia="Arial Unicode MS"/>
                          <w:vanish/>
                          <w:color w:val="000000"/>
                        </w:rPr>
                      </w:pPr>
                      <w:r>
                        <w:rPr>
                          <w:rFonts w:eastAsia="Arial Unicode MS"/>
                          <w:vanish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0455</wp:posOffset>
                </wp:positionH>
                <wp:positionV relativeFrom="paragraph">
                  <wp:posOffset>3310255</wp:posOffset>
                </wp:positionV>
                <wp:extent cx="4466590" cy="1205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 состав УПБ, АСР, ГО и ЧС входя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тдел контроля за промышленной безопасностью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Аварийно-спасательная служб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тдел ГО и ЧС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Списочная численность 132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4.95pt;mso-wrap-distance-left:9.05pt;mso-wrap-distance-right:9.05pt;mso-wrap-distance-top:0pt;mso-wrap-distance-bottom:0pt;margin-top:260.65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 состав УПБ, АСР, ГО и ЧС входя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Отдел контроля за промышленной безопасностью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Аварийно-спасательная служб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Отдел ГО и ЧС.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20" w:hanging="72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Списочная численность 132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2890</wp:posOffset>
                </wp:positionH>
                <wp:positionV relativeFrom="page">
                  <wp:posOffset>582930</wp:posOffset>
                </wp:positionV>
                <wp:extent cx="10189210" cy="6743065"/>
                <wp:effectExtent l="12700" t="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9080" cy="6743160"/>
                          <a:chOff x="0" y="0"/>
                          <a:chExt cx="10189080" cy="6743160"/>
                        </a:xfrm>
                      </wpg:grpSpPr>
                      <wps:wsp>
                        <wps:cNvSpPr/>
                        <wps:spPr>
                          <a:xfrm rot="5400000">
                            <a:off x="1800000" y="-164556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5144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7320"/>
                            <a:ext cx="0" cy="657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8744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77480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231408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267480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6382440"/>
                            <a:ext cx="52956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157320"/>
                            <a:ext cx="720" cy="251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57320"/>
                            <a:ext cx="0" cy="251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6386760"/>
                            <a:ext cx="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560" y="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35568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0960"/>
                            <a:ext cx="15732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1447200"/>
                            <a:ext cx="1573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5784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4320" y="622368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3080" y="6282000"/>
                            <a:ext cx="2160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548360" y="440784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3pt;margin-top:-83.7pt;width:782.5pt;height:802.3pt" coordorigin="-2026,-1674" coordsize="15650,16046">
                <v:rect id="shape_0" stroked="t" o:allowincell="f" style="position:absolute;left:3249;top:-1673;width:10375;height:16045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424,1728" to="1257,1728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4,1166" to="1264,11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2295" to="1257,2295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3713" to="1257,3713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4562" to="1249,4562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2,5130" to="1257,513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10969" to="1257,1097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1,1166" to="981,511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98,1166" to="698,5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9,10976" to="979,115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0;top:918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478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250;width:247;height:133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3197;width:247;height:795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4316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10719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0811;width:339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24;top:7859;width:5744;height:381;mso-wrap-style:none;v-text-anchor:middle;rotation:9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403860</wp:posOffset>
                </wp:positionV>
                <wp:extent cx="9144000" cy="5486400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486400"/>
                          <a:chOff x="0" y="0"/>
                          <a:chExt cx="9144000" cy="548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5451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40400"/>
                            <a:ext cx="7329960" cy="53460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3144600"/>
                            <a:ext cx="1828800" cy="2236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5760" y="3144600"/>
                            <a:ext cx="1828800" cy="22363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800" y="210240"/>
                            <a:ext cx="1440360" cy="6591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Квалифик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(диплом, удостовер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942840"/>
                            <a:ext cx="1440360" cy="6591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Медицинск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осмотр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(медицинское заключ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676880"/>
                            <a:ext cx="1440360" cy="6591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Обеспеченность спецодеждой 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редствами индивидуальной защи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2410560"/>
                            <a:ext cx="1440360" cy="6598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Инструктажи по охране тру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(журна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720" y="1676880"/>
                            <a:ext cx="1440360" cy="6591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Проверки знаний и аттестации по ОТи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(протоко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720" y="2410920"/>
                            <a:ext cx="1440360" cy="6591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ведения о соответствии технических устройств требованиям П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8680" y="2096280"/>
                            <a:ext cx="3809880" cy="2166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0960" y="3004200"/>
                            <a:ext cx="350532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Анализ соответствия работнико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требованиям ОТ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Анализ профилактической работы по охране труда и промышленной безопасност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Представление оперативной информации о состоянии промышленной безопасно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720" y="210240"/>
                            <a:ext cx="1440360" cy="6591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таж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(распоряж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98400"/>
                            <a:ext cx="1136520" cy="139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1153080"/>
                            <a:ext cx="73836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1991520"/>
                            <a:ext cx="3160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2620800"/>
                            <a:ext cx="3160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8680" y="733320"/>
                            <a:ext cx="1066680" cy="136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65720" y="1257840"/>
                            <a:ext cx="63252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7400" y="1991520"/>
                            <a:ext cx="3160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7400" y="2725560"/>
                            <a:ext cx="3160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4257720"/>
                            <a:ext cx="136656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Управление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3920" y="3909240"/>
                            <a:ext cx="13672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Начальники структурных подразделен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8560" y="3354840"/>
                            <a:ext cx="762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4810680"/>
                            <a:ext cx="13665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Управление промышленной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0680" y="3209760"/>
                            <a:ext cx="13665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Главные специалисты комбина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01880" y="3335040"/>
                            <a:ext cx="676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040" y="4297680"/>
                            <a:ext cx="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458928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c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2520" y="4507920"/>
                            <a:ext cx="22860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наряд – зад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наряд - допус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(образец заполн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3920" y="4678200"/>
                            <a:ext cx="136728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Начальники участков, масте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(лица, выдающие наряд - зада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8560" y="4192920"/>
                            <a:ext cx="1066680" cy="34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3320" y="3672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3320" y="444168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3480" y="942840"/>
                            <a:ext cx="1440360" cy="6591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Допуск к самостоятельной рабо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(распоряж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080" y="2306160"/>
                            <a:ext cx="3086280" cy="628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Информационно-аналитическая система по охране труда и промышленной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4160" y="482220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cc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1880" y="3773880"/>
                            <a:ext cx="5401440" cy="24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210240"/>
                            <a:ext cx="3352680" cy="7682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База данных системы, включающая справочники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труктурных подразделений, видов объектов комбината, оборудования, работ, мероприятий по безопасному выполнению работ, нормативных документов 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77320" y="977760"/>
                            <a:ext cx="17280" cy="111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080" y="1047600"/>
                            <a:ext cx="274320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Информационная система комбин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3209400"/>
                            <a:ext cx="136656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Управляющи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3769200"/>
                            <a:ext cx="13665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Главный инже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2560" y="403020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c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354060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c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96288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2232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08140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04160"/>
                            <a:ext cx="0" cy="167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0416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8040" y="3474000"/>
                            <a:ext cx="0" cy="139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8040" y="347400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8040" y="424260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8040" y="487188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31.8pt;width:720pt;height:432pt" coordorigin="360,-636" coordsize="14400,8640">
                <v:rect id="shape_0" fillcolor="#dddddd" stroked="t" o:allowincell="f" style="position:absolute;left:360;top:-636;width:14399;height:8584;mso-wrap-style:none;v-text-anchor:middle">
                  <v:fill o:detectmouseclick="t" type="solid" color2="#222222"/>
                  <v:stroke color="black" weight="9360" joinstyle="miter" endcap="flat"/>
                  <w10:wrap type="none"/>
                </v:rect>
                <v:oval id="shape_0" fillcolor="#ffff99" stroked="t" o:allowincell="f" style="position:absolute;left:1656;top:-415;width:11542;height:841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dashstyle="dash" joinstyle="miter" endcap="flat"/>
                  <w10:wrap type="none"/>
                </v:oval>
                <v:rect id="shape_0" fillcolor="#ccffff" stroked="t" o:allowincell="f" style="position:absolute;left:433;top:4316;width:2879;height:3521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rect id="shape_0" fillcolor="#ccffcc" stroked="t" o:allowincell="f" style="position:absolute;left:11566;top:4316;width:2879;height:3521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shape id="shape_0" fillcolor="#ffcc99" stroked="t" o:allowincell="f" style="position:absolute;left:1596;top:-305;width:2267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Квалифик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(диплом, удостоверение)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596;top:849;width:2267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Медицинск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осмотр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(медицинское заключение)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596;top:2005;width:2267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Обеспеченность спецодеждой 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редствами индивидуальной защит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596;top:3160;width:2267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Инструктажи по охране тру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(журнал)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0920;top:2005;width:2267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Проверки знаний и аттестации по ОТи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(протокол)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0920;top:3161;width:2267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ведения о соответствии технических устройств требованиям ПБ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fillcolor="#ccffff" stroked="t" o:allowincell="f" style="position:absolute;left:4421;top:2665;width:5999;height:3411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fillcolor="white" stroked="t" o:allowincell="f" style="position:absolute;left:4661;top:4095;width:5519;height:18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Анализ соответствия работнико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требованиям ОТ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Анализ профилактической работы по охране труда и промышленной безопасност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Представление оперативной информации о состоянии промышленной безопасност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0920;top:-305;width:2267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таж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(распоряжение)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3960,464" to="5749,2664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3,1180" to="5085,2664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3,2500" to="4420,2994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3,3491" to="4420,382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40,519" to="10919,2664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0,1345" to="11065,2664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03,2500" to="10900,3159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03,3656" to="10900,3985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0;top:6069;width:2151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Управление 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1;top:5520;width:2152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Начальники структурных подразделен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21,4647" to="11620,4647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0;top:6940;width:2151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Управление промышленной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46;top:4419;width:2151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Главные специалисты комбина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55,4616" to="4420,4616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412,6132" to="7412,6461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60,6591" to="1860,6920" stroked="t" o:allowincell="f" style="position:absolute;flip:y">
                  <v:stroke color="#cc0000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0;top:6463;width:359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наряд – зад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наряд - допус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(образец заполн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1;top:6731;width:2152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Начальники участков, масте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(лица, выдающие наряд - зада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21,5967" to="12100,6516" stroked="t" o:allowincell="f" style="position:absolute">
                  <v:stroke color="#0033cc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137,5148" to="13137,5477" stroked="t" o:allowincell="f" style="position:absolute">
                  <v:stroke color="#cc0000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137,6359" to="13137,6688" stroked="t" o:allowincell="f" style="position:absolute">
                  <v:stroke color="#cc0000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10901;top:849;width:2267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Допуск к самостоятельной рабо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(распоряжение)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ccffff" stroked="f" o:allowincell="f" style="position:absolute;left:5067;top:2996;width:485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Информационно-аналитическая система по охране труда и промышленной безопасности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line id="shape_0" from="9406,6958" to="11565,6958" stroked="t" o:allowincell="f" style="position:absolute">
                  <v:stroke color="#0033cc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55,5307" to="11860,5345" stroked="t" o:allowincell="f" style="position:absolute;flip:x">
                  <v:stroke color="red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4920;top:-305;width:5279;height:1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База данных системы, включающая справочники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труктурных подразделений, видов объектов комбината, оборудования, работ, мероприятий по безопасному выполнению работ, нормативных документов и т.д.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7411,904" to="7437,2664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00" stroked="t" o:allowincell="f" style="position:absolute;left:5280;top:1014;width:431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Информационная система комбината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;top:4418;width:2151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Управляющи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;top:5300;width:2151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Главный 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60,5711" to="1860,6040" stroked="t" o:allowincell="f" style="position:absolute;flip:y">
                  <v:stroke color="#cc0000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60,4940" to="1860,5269" stroked="t" o:allowincell="f" style="position:absolute;flip:y">
                  <v:stroke color="#cc0000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0,5605" to="779,5605" stroked="t" o:allowincell="f" style="position:absolute">
                  <v:stroke color="#cc0000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40,6486" to="779,6486" stroked="t" o:allowincell="f" style="position:absolute">
                  <v:stroke color="#cc0000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40,7366" to="779,7366" stroked="t" o:allowincell="f" style="position:absolute">
                  <v:stroke color="#cc0000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40,4725" to="540,7365" stroked="t" o:allowincell="f" style="position:absolute">
                  <v:stroke color="#cc0000" weight="19080" joinstyle="miter" endcap="flat"/>
                  <v:fill o:detectmouseclick="t" on="false"/>
                  <w10:wrap type="none"/>
                </v:line>
                <v:line id="shape_0" from="540,4725" to="779,4725" stroked="t" o:allowincell="f" style="position:absolute">
                  <v:stroke color="#cc0000" weight="19080" joinstyle="miter" endcap="flat"/>
                  <v:fill o:detectmouseclick="t" on="false"/>
                  <w10:wrap type="none"/>
                </v:line>
                <v:line id="shape_0" from="11806,4835" to="11806,7035" stroked="t" o:allowincell="f" style="position:absolute">
                  <v:stroke color="#cc0000" weight="19080" joinstyle="miter" endcap="flat"/>
                  <v:fill o:detectmouseclick="t" on="false"/>
                  <w10:wrap type="none"/>
                </v:line>
                <v:line id="shape_0" from="11806,4835" to="12045,4835" stroked="t" o:allowincell="f" style="position:absolute">
                  <v:stroke color="#cc0000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806,6045" to="12045,6045" stroked="t" o:allowincell="f" style="position:absolute">
                  <v:stroke color="#cc0000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806,7036" to="12045,7036" stroked="t" o:allowincell="f" style="position:absolute">
                  <v:stroke color="#cc0000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5311140</wp:posOffset>
                </wp:positionV>
                <wp:extent cx="74295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Рис. 3. Схема взаимодействия служб комбината в области охраны труда и промышленной </w:t>
                              <w:br/>
                              <w:t>безопасности и функционирования информационно-аналитической системы по ОТ и П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45pt;mso-wrap-distance-left:9.05pt;mso-wrap-distance-right:9.05pt;mso-wrap-distance-top:0pt;mso-wrap-distance-bottom:0pt;margin-top:418.2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</w:rPr>
                        <w:t xml:space="preserve">Рис. 3. Схема взаимодействия служб комбината в области охраны труда и промышленной </w:t>
                        <w:br/>
                        <w:t>безопасности и функционирования информационно-аналитической системы по ОТ и П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несчастных случаев по характеру пов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134"/>
        <w:gridCol w:w="983"/>
        <w:gridCol w:w="1369"/>
        <w:gridCol w:w="1369"/>
        <w:gridCol w:w="1369"/>
        <w:gridCol w:w="1216"/>
        <w:gridCol w:w="1260"/>
        <w:gridCol w:w="1388"/>
        <w:gridCol w:w="1369"/>
        <w:gridCol w:w="1369"/>
      </w:tblGrid>
      <w:tr>
        <w:trPr>
          <w:trHeight w:val="41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 н/с</w:t>
            </w:r>
          </w:p>
        </w:tc>
        <w:tc>
          <w:tcPr>
            <w:tcW w:w="1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повреждений</w:t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шиб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лом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заны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н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тяжение связ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глазные </w:t>
              <w:br/>
              <w:t>трав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л. трав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рав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жоги термические и химическ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78100</wp:posOffset>
            </wp:positionH>
            <wp:positionV relativeFrom="paragraph">
              <wp:posOffset>204470</wp:posOffset>
            </wp:positionV>
            <wp:extent cx="3725545" cy="2329815"/>
            <wp:effectExtent l="0" t="0" r="0" b="0"/>
            <wp:wrapSquare wrapText="right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ми повреждениями в результате н/с являются  переломы, которые составляют в общей структуре травматизма – 57%, ушибы – 14%; электротравмы – 10,7%;  ожоги и прочие – по 7,2% и глазные травмы – 3,9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ис. 10 Диаграмма распределения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2890</wp:posOffset>
                </wp:positionH>
                <wp:positionV relativeFrom="page">
                  <wp:posOffset>547370</wp:posOffset>
                </wp:positionV>
                <wp:extent cx="10189210" cy="6743065"/>
                <wp:effectExtent l="12700" t="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9080" cy="6743160"/>
                          <a:chOff x="0" y="0"/>
                          <a:chExt cx="10189080" cy="6743160"/>
                        </a:xfrm>
                      </wpg:grpSpPr>
                      <wps:wsp>
                        <wps:cNvSpPr/>
                        <wps:spPr>
                          <a:xfrm rot="5400000">
                            <a:off x="1800000" y="-164556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5144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7320"/>
                            <a:ext cx="0" cy="657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8744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77480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231408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267480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6382440"/>
                            <a:ext cx="52956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157320"/>
                            <a:ext cx="720" cy="251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57320"/>
                            <a:ext cx="0" cy="251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6386760"/>
                            <a:ext cx="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560" y="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35568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0960"/>
                            <a:ext cx="15732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1447200"/>
                            <a:ext cx="1573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5784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4320" y="622368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3080" y="6282000"/>
                            <a:ext cx="2160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548360" y="440784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3pt;margin-top:-86.5pt;width:782.5pt;height:802.3pt" coordorigin="-2026,-1730" coordsize="15650,16046">
                <v:rect id="shape_0" stroked="t" o:allowincell="f" style="position:absolute;left:3249;top:-1729;width:10375;height:16045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424,1672" to="1257,1672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4,1109" to="1264,11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2239" to="1257,2239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3657" to="1257,3657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4506" to="1249,4506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2,5074" to="1257,5074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10913" to="1257,10914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1,1109" to="981,5061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98,1109" to="698,50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9,10920" to="979,114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0;top:862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422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194;width:247;height:133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3141;width:247;height:795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4260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10663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0755;width:339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24;top:7803;width:5744;height:381;mso-wrap-style:none;v-text-anchor:middle;rotation:9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несчастных случаев по характеру повреждений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5895</wp:posOffset>
                </wp:positionH>
                <wp:positionV relativeFrom="paragraph">
                  <wp:posOffset>5676900</wp:posOffset>
                </wp:positionV>
                <wp:extent cx="74295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2. Структурная схема управления ОТ и ПБ ОАО «ЛГОК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27pt;mso-wrap-distance-left:9.05pt;mso-wrap-distance-right:9.05pt;mso-wrap-distance-top:0pt;mso-wrap-distance-bottom:0pt;margin-top:447pt;mso-position-vertical-relative:text;margin-left:1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2. Структурная схема управления ОТ и ПБ ОАО «ЛГО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bookmarkStart w:id="0" w:name="_1177327169"/>
      <w:bookmarkStart w:id="1" w:name="_1177326609"/>
      <w:bookmarkStart w:id="2" w:name="_1067700477"/>
      <w:bookmarkStart w:id="3" w:name="_1067700466"/>
      <w:bookmarkStart w:id="4" w:name="_1067700444"/>
      <w:bookmarkStart w:id="5" w:name="_1067700344"/>
      <w:bookmarkStart w:id="6" w:name="_1064753619"/>
      <w:bookmarkStart w:id="7" w:name="_1064057958"/>
      <w:bookmarkStart w:id="8" w:name="_1052728729"/>
      <w:bookmarkStart w:id="9" w:name="_1050847920"/>
      <w:bookmarkStart w:id="10" w:name="_10508315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2890</wp:posOffset>
                </wp:positionH>
                <wp:positionV relativeFrom="page">
                  <wp:posOffset>547370</wp:posOffset>
                </wp:positionV>
                <wp:extent cx="10189210" cy="6743065"/>
                <wp:effectExtent l="12700" t="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9080" cy="6743160"/>
                          <a:chOff x="0" y="0"/>
                          <a:chExt cx="10189080" cy="6743160"/>
                        </a:xfrm>
                      </wpg:grpSpPr>
                      <wps:wsp>
                        <wps:cNvSpPr/>
                        <wps:spPr>
                          <a:xfrm rot="5400000">
                            <a:off x="1800000" y="-164556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5144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7320"/>
                            <a:ext cx="0" cy="657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8744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77480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231408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267480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6382440"/>
                            <a:ext cx="52956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157320"/>
                            <a:ext cx="720" cy="251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57320"/>
                            <a:ext cx="0" cy="251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6386760"/>
                            <a:ext cx="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560" y="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35568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0960"/>
                            <a:ext cx="15732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1447200"/>
                            <a:ext cx="1573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5784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4320" y="622368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3080" y="6282000"/>
                            <a:ext cx="2160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548360" y="440784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3pt;margin-top:-86.5pt;width:782.5pt;height:802.3pt" coordorigin="-2026,-1730" coordsize="15650,16046">
                <v:rect id="shape_0" stroked="t" o:allowincell="f" style="position:absolute;left:3249;top:-1729;width:10375;height:16045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424,1672" to="1257,1672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4,1109" to="1264,11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2239" to="1257,2239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3657" to="1257,3657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4506" to="1249,4506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2,5074" to="1257,5074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10913" to="1257,10914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1,1109" to="981,5061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98,1109" to="698,50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9,10920" to="979,114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0;top:862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422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194;width:247;height:133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3141;width:247;height:795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4260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10663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0755;width:339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24;top:7803;width:5744;height:381;mso-wrap-style:none;v-text-anchor:middle;rotation:9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4550" w:dyaOrig="91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2.15pt;height:396.95pt" filled="f" o:ole="">
            <v:imagedata r:id="rId6" o:title=""/>
          </v:shape>
          <o:OLEObject Type="Embed" ProgID="" ShapeID="ole_rId5" DrawAspect="Content" ObjectID="_594727254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0</wp:posOffset>
                </wp:positionV>
                <wp:extent cx="742950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360" w:before="12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 17. Блок-схема системы обеспечения промышленн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27pt;mso-wrap-distance-left:9.05pt;mso-wrap-distance-right:9.05pt;mso-wrap-distance-top:0pt;mso-wrap-distance-bottom:0pt;margin-top:450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360" w:before="12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ис. 17. Блок-схема системы обеспечения промышленной безопасност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62890</wp:posOffset>
                </wp:positionH>
                <wp:positionV relativeFrom="page">
                  <wp:posOffset>582930</wp:posOffset>
                </wp:positionV>
                <wp:extent cx="10189210" cy="6743065"/>
                <wp:effectExtent l="12700" t="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9080" cy="6743160"/>
                          <a:chOff x="0" y="0"/>
                          <a:chExt cx="10189080" cy="6743160"/>
                        </a:xfrm>
                      </wpg:grpSpPr>
                      <wps:wsp>
                        <wps:cNvSpPr/>
                        <wps:spPr>
                          <a:xfrm rot="5400000">
                            <a:off x="1800000" y="-164556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5144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7320"/>
                            <a:ext cx="0" cy="657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8744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77480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231408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267480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6382440"/>
                            <a:ext cx="52956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157320"/>
                            <a:ext cx="720" cy="251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57320"/>
                            <a:ext cx="0" cy="251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6386760"/>
                            <a:ext cx="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560" y="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35568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0960"/>
                            <a:ext cx="15732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1447200"/>
                            <a:ext cx="1573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5784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4320" y="622368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3080" y="6282000"/>
                            <a:ext cx="2160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548360" y="440784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3pt;margin-top:-83.7pt;width:782.5pt;height:802.3pt" coordorigin="-2026,-1674" coordsize="15650,16046">
                <v:rect id="shape_0" stroked="t" o:allowincell="f" style="position:absolute;left:3249;top:-1673;width:10375;height:16045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424,1728" to="1257,1728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4,1166" to="1264,11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2295" to="1257,2295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3713" to="1257,3713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4562" to="1249,4562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2,5130" to="1257,513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10969" to="1257,1097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1,1166" to="981,511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98,1166" to="698,5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9,10976" to="979,115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0;top:918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478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250;width:247;height:133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3197;width:247;height:795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4316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10719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0811;width:339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24;top:7859;width:5744;height:381;mso-wrap-style:none;v-text-anchor:middle;rotation:9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-177165</wp:posOffset>
                </wp:positionV>
                <wp:extent cx="8896350" cy="5975350"/>
                <wp:effectExtent l="0" t="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6320" cy="5975280"/>
                          <a:chOff x="0" y="0"/>
                          <a:chExt cx="8896320" cy="597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96320" cy="597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96320" cy="597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896320" cy="597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896320" cy="597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4280" y="3759840"/>
                                    <a:ext cx="1892880" cy="131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92880" cy="1319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cffcc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080" y="10080"/>
                                      <a:ext cx="48060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ГБЖ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104120" y="345240"/>
                                      <a:ext cx="18972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185840" y="434520"/>
                                      <a:ext cx="32400" cy="21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185840" y="217440"/>
                                      <a:ext cx="32400" cy="21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177200" y="202320"/>
                                      <a:ext cx="43200" cy="17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54">
                                          <a:moveTo>
                                            <a:pt x="28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28" y="54"/>
                                          </a:lnTo>
                                          <a:lnTo>
                                            <a:pt x="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168120"/>
                                      <a:ext cx="126360" cy="97200"/>
                                    </a:xfrm>
                                    <a:custGeom>
                                      <a:avLst/>
                                      <a:gdLst>
                                        <a:gd name="textAreaLeft" fmla="*/ 15480 w 71640"/>
                                        <a:gd name="textAreaRight" fmla="*/ 56160 w 71640"/>
                                        <a:gd name="textAreaTop" fmla="*/ 11880 h 55080"/>
                                        <a:gd name="textAreaBottom" fmla="*/ 43200 h 55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3840" y="558720"/>
                                      <a:ext cx="170640" cy="102960"/>
                                    </a:xfrm>
                                    <a:prstGeom prst="flowChartMerg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151640" y="591480"/>
                                      <a:ext cx="113760" cy="265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7720" y="689760"/>
                                      <a:ext cx="88200" cy="7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15720" y="689760"/>
                                      <a:ext cx="88200" cy="7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5880" y="602640"/>
                                      <a:ext cx="291960" cy="178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774800">
                                        <a:off x="36360" y="15120"/>
                                        <a:ext cx="2163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774800">
                                        <a:off x="254160" y="0"/>
                                        <a:ext cx="36720" cy="178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774800">
                                        <a:off x="360" y="0"/>
                                        <a:ext cx="36720" cy="178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74880" y="749160"/>
                                      <a:ext cx="69120" cy="35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147680" y="23760"/>
                                      <a:ext cx="102960" cy="119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96240" y="691560"/>
                                      <a:ext cx="276840" cy="18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0"/>
                                        <a:ext cx="92880" cy="471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658000">
                                        <a:off x="123840" y="25560"/>
                                        <a:ext cx="92880" cy="471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560200">
                                        <a:off x="49320" y="114120"/>
                                        <a:ext cx="92880" cy="471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229600">
                                        <a:off x="178560" y="102960"/>
                                        <a:ext cx="92880" cy="471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58480" y="325800"/>
                                      <a:ext cx="83160" cy="178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3160" cy="178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0" h="36">
                                            <a:moveTo>
                                              <a:pt x="0" y="26"/>
                                            </a:moveTo>
                                            <a:cubicBezTo>
                                              <a:pt x="3" y="17"/>
                                              <a:pt x="3" y="16"/>
                                              <a:pt x="10" y="11"/>
                                            </a:cubicBezTo>
                                            <a:cubicBezTo>
                                              <a:pt x="24" y="12"/>
                                              <a:pt x="33" y="11"/>
                                              <a:pt x="44" y="7"/>
                                            </a:cubicBezTo>
                                            <a:cubicBezTo>
                                              <a:pt x="46" y="0"/>
                                              <a:pt x="50" y="17"/>
                                              <a:pt x="43" y="22"/>
                                            </a:cubicBezTo>
                                            <a:cubicBezTo>
                                              <a:pt x="40" y="26"/>
                                              <a:pt x="31" y="29"/>
                                              <a:pt x="26" y="31"/>
                                            </a:cubicBezTo>
                                            <a:cubicBezTo>
                                              <a:pt x="23" y="32"/>
                                              <a:pt x="17" y="34"/>
                                              <a:pt x="17" y="34"/>
                                            </a:cubicBezTo>
                                            <a:cubicBezTo>
                                              <a:pt x="12" y="34"/>
                                              <a:pt x="6" y="36"/>
                                              <a:pt x="1" y="33"/>
                                            </a:cubicBezTo>
                                            <a:cubicBezTo>
                                              <a:pt x="0" y="32"/>
                                              <a:pt x="0" y="21"/>
                                              <a:pt x="0" y="2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20"/>
                                        <a:ext cx="49680" cy="74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" h="13">
                                            <a:moveTo>
                                              <a:pt x="0" y="13"/>
                                            </a:moveTo>
                                            <a:cubicBezTo>
                                              <a:pt x="1" y="3"/>
                                              <a:pt x="2" y="7"/>
                                              <a:pt x="6" y="0"/>
                                            </a:cubicBezTo>
                                            <a:cubicBezTo>
                                              <a:pt x="9" y="5"/>
                                              <a:pt x="8" y="13"/>
                                              <a:pt x="0" y="13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05040" y="1129680"/>
                                      <a:ext cx="214560" cy="173520"/>
                                    </a:xfrm>
                                    <a:custGeom>
                                      <a:avLst/>
                                      <a:gdLst>
                                        <a:gd name="textAreaLeft" fmla="*/ 26640 w 121680"/>
                                        <a:gd name="textAreaRight" fmla="*/ 95040 w 121680"/>
                                        <a:gd name="textAreaTop" fmla="*/ 21600 h 98280"/>
                                        <a:gd name="textAreaBottom" fmla="*/ 76680 h 982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6560" y="836280"/>
                                      <a:ext cx="0" cy="2329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8160" y="163800"/>
                                    <a:ext cx="2775600" cy="148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75600" cy="148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0"/>
                                      <a:ext cx="589320" cy="134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Карьер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034000" y="1111320"/>
                                      <a:ext cx="177840" cy="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880" y="69840"/>
                                        <a:ext cx="2412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240" y="59040"/>
                                        <a:ext cx="60840" cy="1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800" y="69840"/>
                                        <a:ext cx="2412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20" y="69840"/>
                                        <a:ext cx="7380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7440"/>
                                        <a:ext cx="7380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080" y="21600"/>
                                        <a:ext cx="36720" cy="42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1800" y="0"/>
                                        <a:ext cx="36720" cy="5256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920" y="10800"/>
                                        <a:ext cx="24120" cy="6336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8880" y="53280"/>
                                        <a:ext cx="48960" cy="259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6120 w 27720"/>
                                          <a:gd name="textAreaRight" fmla="*/ 21600 w 27720"/>
                                          <a:gd name="textAreaTop" fmla="*/ 3240 h 14760"/>
                                          <a:gd name="textAreaBottom" fmla="*/ 11520 h 147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8200" y="173880"/>
                                      <a:ext cx="151920" cy="7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8240" y="52200"/>
                                        <a:ext cx="2412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600" y="42120"/>
                                        <a:ext cx="60840" cy="15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800" y="52200"/>
                                        <a:ext cx="2412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" y="52200"/>
                                        <a:ext cx="7308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480" y="21240"/>
                                        <a:ext cx="7308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200" y="0"/>
                                        <a:ext cx="36360" cy="4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5400"/>
                                        <a:ext cx="36360" cy="5220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40" y="26280"/>
                                        <a:ext cx="66600" cy="2592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32080" y="465480"/>
                                      <a:ext cx="177840" cy="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880" y="69840"/>
                                        <a:ext cx="2412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600" y="59040"/>
                                        <a:ext cx="60840" cy="1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160" y="69840"/>
                                        <a:ext cx="2412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20" y="69840"/>
                                        <a:ext cx="7380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7440"/>
                                        <a:ext cx="7380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080" y="21600"/>
                                        <a:ext cx="36720" cy="42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2160" y="0"/>
                                        <a:ext cx="36720" cy="5256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6280" y="10800"/>
                                        <a:ext cx="24120" cy="6336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8880" y="53280"/>
                                        <a:ext cx="48960" cy="259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6120 w 27720"/>
                                          <a:gd name="textAreaRight" fmla="*/ 21600 w 27720"/>
                                          <a:gd name="textAreaTop" fmla="*/ 3240 h 14760"/>
                                          <a:gd name="textAreaBottom" fmla="*/ 11520 h 147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43560" y="466200"/>
                                      <a:ext cx="113760" cy="95400"/>
                                    </a:xfrm>
                                    <a:prstGeom prst="irregularSeal2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9120" y="387360"/>
                                      <a:ext cx="151920" cy="78120"/>
                                    </a:xfrm>
                                    <a:prstGeom prst="cloudCallout">
                                      <a:avLst>
                                        <a:gd name="adj1" fmla="val -45833"/>
                                        <a:gd name="adj2" fmla="val 8999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880" y="701640"/>
                                      <a:ext cx="810720" cy="69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128">
                                          <a:moveTo>
                                            <a:pt x="0" y="8"/>
                                          </a:moveTo>
                                          <a:cubicBezTo>
                                            <a:pt x="3" y="11"/>
                                            <a:pt x="3" y="11"/>
                                            <a:pt x="5" y="15"/>
                                          </a:cubicBezTo>
                                          <a:cubicBezTo>
                                            <a:pt x="5" y="16"/>
                                            <a:pt x="6" y="17"/>
                                            <a:pt x="6" y="17"/>
                                          </a:cubicBezTo>
                                          <a:cubicBezTo>
                                            <a:pt x="7" y="23"/>
                                            <a:pt x="9" y="34"/>
                                            <a:pt x="14" y="39"/>
                                          </a:cubicBezTo>
                                          <a:cubicBezTo>
                                            <a:pt x="15" y="43"/>
                                            <a:pt x="19" y="48"/>
                                            <a:pt x="22" y="51"/>
                                          </a:cubicBezTo>
                                          <a:cubicBezTo>
                                            <a:pt x="23" y="54"/>
                                            <a:pt x="25" y="57"/>
                                            <a:pt x="26" y="60"/>
                                          </a:cubicBezTo>
                                          <a:cubicBezTo>
                                            <a:pt x="27" y="66"/>
                                            <a:pt x="28" y="72"/>
                                            <a:pt x="32" y="77"/>
                                          </a:cubicBezTo>
                                          <a:cubicBezTo>
                                            <a:pt x="33" y="79"/>
                                            <a:pt x="34" y="81"/>
                                            <a:pt x="36" y="83"/>
                                          </a:cubicBezTo>
                                          <a:cubicBezTo>
                                            <a:pt x="37" y="84"/>
                                            <a:pt x="38" y="85"/>
                                            <a:pt x="38" y="85"/>
                                          </a:cubicBezTo>
                                          <a:cubicBezTo>
                                            <a:pt x="39" y="90"/>
                                            <a:pt x="42" y="95"/>
                                            <a:pt x="46" y="99"/>
                                          </a:cubicBezTo>
                                          <a:cubicBezTo>
                                            <a:pt x="47" y="104"/>
                                            <a:pt x="50" y="108"/>
                                            <a:pt x="53" y="112"/>
                                          </a:cubicBezTo>
                                          <a:cubicBezTo>
                                            <a:pt x="54" y="114"/>
                                            <a:pt x="57" y="116"/>
                                            <a:pt x="57" y="116"/>
                                          </a:cubicBezTo>
                                          <a:cubicBezTo>
                                            <a:pt x="73" y="114"/>
                                            <a:pt x="75" y="105"/>
                                            <a:pt x="81" y="92"/>
                                          </a:cubicBezTo>
                                          <a:cubicBezTo>
                                            <a:pt x="83" y="89"/>
                                            <a:pt x="87" y="87"/>
                                            <a:pt x="90" y="84"/>
                                          </a:cubicBezTo>
                                          <a:cubicBezTo>
                                            <a:pt x="106" y="86"/>
                                            <a:pt x="103" y="94"/>
                                            <a:pt x="109" y="107"/>
                                          </a:cubicBezTo>
                                          <a:lnTo>
                                            <a:pt x="132" y="122"/>
                                          </a:lnTo>
                                          <a:cubicBezTo>
                                            <a:pt x="132" y="122"/>
                                            <a:pt x="133" y="123"/>
                                            <a:pt x="133" y="123"/>
                                          </a:cubicBezTo>
                                          <a:cubicBezTo>
                                            <a:pt x="159" y="123"/>
                                            <a:pt x="156" y="128"/>
                                            <a:pt x="153" y="101"/>
                                          </a:cubicBezTo>
                                          <a:cubicBezTo>
                                            <a:pt x="153" y="97"/>
                                            <a:pt x="151" y="97"/>
                                            <a:pt x="149" y="96"/>
                                          </a:cubicBezTo>
                                          <a:cubicBezTo>
                                            <a:pt x="148" y="93"/>
                                            <a:pt x="146" y="91"/>
                                            <a:pt x="143" y="90"/>
                                          </a:cubicBezTo>
                                          <a:cubicBezTo>
                                            <a:pt x="142" y="87"/>
                                            <a:pt x="136" y="84"/>
                                            <a:pt x="133" y="82"/>
                                          </a:cubicBezTo>
                                          <a:cubicBezTo>
                                            <a:pt x="131" y="78"/>
                                            <a:pt x="126" y="77"/>
                                            <a:pt x="123" y="73"/>
                                          </a:cubicBezTo>
                                          <a:cubicBezTo>
                                            <a:pt x="116" y="63"/>
                                            <a:pt x="103" y="57"/>
                                            <a:pt x="93" y="49"/>
                                          </a:cubicBezTo>
                                          <a:cubicBezTo>
                                            <a:pt x="84" y="42"/>
                                            <a:pt x="81" y="31"/>
                                            <a:pt x="69" y="29"/>
                                          </a:cubicBezTo>
                                          <a:cubicBezTo>
                                            <a:pt x="62" y="30"/>
                                            <a:pt x="62" y="33"/>
                                            <a:pt x="57" y="35"/>
                                          </a:cubicBezTo>
                                          <a:cubicBezTo>
                                            <a:pt x="53" y="35"/>
                                            <a:pt x="49" y="35"/>
                                            <a:pt x="45" y="34"/>
                                          </a:cubicBezTo>
                                          <a:cubicBezTo>
                                            <a:pt x="43" y="34"/>
                                            <a:pt x="39" y="30"/>
                                            <a:pt x="39" y="30"/>
                                          </a:cubicBezTo>
                                          <a:cubicBezTo>
                                            <a:pt x="29" y="0"/>
                                            <a:pt x="49" y="8"/>
                                            <a:pt x="0" y="8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9440" y="746640"/>
                                      <a:ext cx="474840" cy="578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0" h="106">
                                          <a:moveTo>
                                            <a:pt x="10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58" y="34"/>
                                          </a:lnTo>
                                          <a:cubicBezTo>
                                            <a:pt x="62" y="38"/>
                                            <a:pt x="64" y="44"/>
                                            <a:pt x="68" y="48"/>
                                          </a:cubicBezTo>
                                          <a:cubicBezTo>
                                            <a:pt x="69" y="52"/>
                                            <a:pt x="71" y="59"/>
                                            <a:pt x="74" y="62"/>
                                          </a:cubicBezTo>
                                          <a:cubicBezTo>
                                            <a:pt x="77" y="70"/>
                                            <a:pt x="85" y="76"/>
                                            <a:pt x="92" y="81"/>
                                          </a:cubicBezTo>
                                          <a:cubicBezTo>
                                            <a:pt x="95" y="84"/>
                                            <a:pt x="95" y="86"/>
                                            <a:pt x="97" y="89"/>
                                          </a:cubicBezTo>
                                          <a:cubicBezTo>
                                            <a:pt x="98" y="90"/>
                                            <a:pt x="100" y="92"/>
                                            <a:pt x="100" y="92"/>
                                          </a:cubicBezTo>
                                          <a:cubicBezTo>
                                            <a:pt x="100" y="96"/>
                                            <a:pt x="100" y="99"/>
                                            <a:pt x="99" y="103"/>
                                          </a:cubicBezTo>
                                          <a:cubicBezTo>
                                            <a:pt x="98" y="106"/>
                                            <a:pt x="91" y="106"/>
                                            <a:pt x="91" y="106"/>
                                          </a:cubicBezTo>
                                          <a:cubicBezTo>
                                            <a:pt x="79" y="105"/>
                                            <a:pt x="71" y="100"/>
                                            <a:pt x="58" y="99"/>
                                          </a:cubicBezTo>
                                          <a:cubicBezTo>
                                            <a:pt x="48" y="96"/>
                                            <a:pt x="60" y="99"/>
                                            <a:pt x="35" y="97"/>
                                          </a:cubicBezTo>
                                          <a:cubicBezTo>
                                            <a:pt x="33" y="97"/>
                                            <a:pt x="31" y="94"/>
                                            <a:pt x="31" y="94"/>
                                          </a:cubicBezTo>
                                          <a:cubicBezTo>
                                            <a:pt x="30" y="90"/>
                                            <a:pt x="27" y="83"/>
                                            <a:pt x="27" y="83"/>
                                          </a:cubicBezTo>
                                          <a:cubicBezTo>
                                            <a:pt x="26" y="72"/>
                                            <a:pt x="26" y="62"/>
                                            <a:pt x="21" y="52"/>
                                          </a:cubicBezTo>
                                          <a:cubicBezTo>
                                            <a:pt x="17" y="44"/>
                                            <a:pt x="10" y="40"/>
                                            <a:pt x="7" y="31"/>
                                          </a:cubicBezTo>
                                          <a:cubicBezTo>
                                            <a:pt x="6" y="23"/>
                                            <a:pt x="0" y="3"/>
                                            <a:pt x="11" y="1"/>
                                          </a:cubicBezTo>
                                          <a:cubicBezTo>
                                            <a:pt x="12" y="0"/>
                                            <a:pt x="12" y="0"/>
                                            <a:pt x="1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960" y="363960"/>
                                      <a:ext cx="360720" cy="100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ел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91640" y="735480"/>
                                      <a:ext cx="576720" cy="218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железистые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кварциты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0240" y="999360"/>
                                      <a:ext cx="392400" cy="151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ланцы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70640" y="651600"/>
                                      <a:ext cx="17784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880" y="64800"/>
                                        <a:ext cx="2412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240" y="54720"/>
                                        <a:ext cx="60840" cy="14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160" y="64800"/>
                                        <a:ext cx="2412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20" y="64800"/>
                                        <a:ext cx="73800" cy="19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4920"/>
                                        <a:ext cx="73800" cy="19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080" y="19800"/>
                                        <a:ext cx="36720" cy="39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2160" y="0"/>
                                        <a:ext cx="36720" cy="4968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6280" y="9360"/>
                                        <a:ext cx="24120" cy="5976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8880" y="49320"/>
                                        <a:ext cx="48960" cy="24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6120 w 27720"/>
                                          <a:gd name="textAreaRight" fmla="*/ 21600 w 27720"/>
                                          <a:gd name="textAreaTop" fmla="*/ 2880 h 14040"/>
                                          <a:gd name="textAreaBottom" fmla="*/ 11160 h 140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438200" y="651600"/>
                                      <a:ext cx="113760" cy="95400"/>
                                    </a:xfrm>
                                    <a:prstGeom prst="irregularSeal2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3760" y="572760"/>
                                      <a:ext cx="151920" cy="78120"/>
                                    </a:xfrm>
                                    <a:prstGeom prst="cloudCallout">
                                      <a:avLst>
                                        <a:gd name="adj1" fmla="val -45833"/>
                                        <a:gd name="adj2" fmla="val 8999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45480" y="831240"/>
                                      <a:ext cx="17784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240" y="64800"/>
                                        <a:ext cx="2412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600" y="54720"/>
                                        <a:ext cx="60840" cy="14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160" y="64800"/>
                                        <a:ext cx="2412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20" y="64800"/>
                                        <a:ext cx="73800" cy="19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4920"/>
                                        <a:ext cx="73800" cy="19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440" y="19800"/>
                                        <a:ext cx="36720" cy="39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2160" y="0"/>
                                        <a:ext cx="36720" cy="4968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6280" y="9360"/>
                                        <a:ext cx="24120" cy="5976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8880" y="49680"/>
                                        <a:ext cx="48960" cy="24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6120 w 27720"/>
                                          <a:gd name="textAreaRight" fmla="*/ 21600 w 27720"/>
                                          <a:gd name="textAreaTop" fmla="*/ 2880 h 14040"/>
                                          <a:gd name="textAreaBottom" fmla="*/ 11160 h 140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913040" y="837000"/>
                                      <a:ext cx="113760" cy="89640"/>
                                    </a:xfrm>
                                    <a:prstGeom prst="irregularSeal2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8600" y="752400"/>
                                      <a:ext cx="151920" cy="83880"/>
                                    </a:xfrm>
                                    <a:prstGeom prst="cloudCallout">
                                      <a:avLst>
                                        <a:gd name="adj1" fmla="val -45833"/>
                                        <a:gd name="adj2" fmla="val 8999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214360" y="1122840"/>
                                      <a:ext cx="149760" cy="74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4120" y="34920"/>
                                        <a:ext cx="125640" cy="19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" y="39960"/>
                                        <a:ext cx="41760" cy="34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640" y="44280"/>
                                        <a:ext cx="30960" cy="29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640" y="15120"/>
                                        <a:ext cx="30960" cy="29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800" y="360"/>
                                        <a:ext cx="36360" cy="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886600">
                                        <a:off x="2880" y="10080"/>
                                        <a:ext cx="104760" cy="39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960 w 59400"/>
                                          <a:gd name="textAreaRight" fmla="*/ 46440 w 59400"/>
                                          <a:gd name="textAreaTop" fmla="*/ 4680 h 22320"/>
                                          <a:gd name="textAreaBottom" fmla="*/ 17640 h 22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39960"/>
                                        <a:ext cx="41760" cy="34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261880" y="555480"/>
                                      <a:ext cx="493920" cy="28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2">
                                          <a:moveTo>
                                            <a:pt x="78" y="0"/>
                                          </a:moveTo>
                                          <a:lnTo>
                                            <a:pt x="66" y="0"/>
                                          </a:lnTo>
                                          <a:lnTo>
                                            <a:pt x="61" y="23"/>
                                          </a:lnTo>
                                          <a:lnTo>
                                            <a:pt x="0" y="23"/>
                                          </a:lnTo>
                                          <a:cubicBezTo>
                                            <a:pt x="7" y="30"/>
                                            <a:pt x="5" y="43"/>
                                            <a:pt x="16" y="47"/>
                                          </a:cubicBezTo>
                                          <a:cubicBezTo>
                                            <a:pt x="20" y="49"/>
                                            <a:pt x="26" y="49"/>
                                            <a:pt x="30" y="50"/>
                                          </a:cubicBezTo>
                                          <a:cubicBezTo>
                                            <a:pt x="60" y="49"/>
                                            <a:pt x="55" y="52"/>
                                            <a:pt x="70" y="37"/>
                                          </a:cubicBezTo>
                                          <a:cubicBezTo>
                                            <a:pt x="72" y="30"/>
                                            <a:pt x="71" y="19"/>
                                            <a:pt x="76" y="14"/>
                                          </a:cubicBezTo>
                                          <a:cubicBezTo>
                                            <a:pt x="77" y="9"/>
                                            <a:pt x="78" y="5"/>
                                            <a:pt x="78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82200" y="583560"/>
                                      <a:ext cx="17136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36440" y="64800"/>
                                        <a:ext cx="2340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3160" y="54720"/>
                                        <a:ext cx="59040" cy="14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9040" y="64800"/>
                                        <a:ext cx="2340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6680" y="64800"/>
                                        <a:ext cx="71280" cy="19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0440" y="34920"/>
                                        <a:ext cx="71280" cy="19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2440" y="19800"/>
                                        <a:ext cx="35640" cy="39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6800" y="0"/>
                                        <a:ext cx="35640" cy="4968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5640" y="9720"/>
                                        <a:ext cx="23400" cy="5976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9680"/>
                                        <a:ext cx="47160" cy="24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760 w 26640"/>
                                          <a:gd name="textAreaRight" fmla="*/ 20880 w 26640"/>
                                          <a:gd name="textAreaTop" fmla="*/ 2880 h 14040"/>
                                          <a:gd name="textAreaBottom" fmla="*/ 11160 h 140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395080" y="673200"/>
                                      <a:ext cx="75600" cy="49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7080" y="398880"/>
                                      <a:ext cx="119880" cy="207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" h="40">
                                          <a:moveTo>
                                            <a:pt x="0" y="4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87840" y="398880"/>
                                      <a:ext cx="392400" cy="44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" h="40">
                                          <a:moveTo>
                                            <a:pt x="0" y="4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12640" y="353880"/>
                                      <a:ext cx="994320" cy="308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" h="40">
                                          <a:moveTo>
                                            <a:pt x="0" y="4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808000"/>
                                      </a:solidFill>
                                      <a:round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7040" y="308520"/>
                                      <a:ext cx="1521000" cy="17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" h="40">
                                          <a:moveTo>
                                            <a:pt x="0" y="4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ffff00"/>
                                      </a:solidFill>
                                      <a:round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9800" y="269280"/>
                                      <a:ext cx="1577520" cy="21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" h="40">
                                          <a:moveTo>
                                            <a:pt x="0" y="4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ffff"/>
                                      </a:solidFill>
                                      <a:round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7760" y="218520"/>
                                      <a:ext cx="2059200" cy="11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" h="40">
                                          <a:moveTo>
                                            <a:pt x="0" y="4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ff6600"/>
                                      </a:solidFill>
                                      <a:round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13440" y="201960"/>
                                      <a:ext cx="304200" cy="111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УЖДТ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280960" y="621720"/>
                                      <a:ext cx="183600" cy="49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440" y="34200"/>
                                        <a:ext cx="2304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960" y="34200"/>
                                        <a:ext cx="19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" y="34200"/>
                                        <a:ext cx="19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29880"/>
                                        <a:ext cx="170280" cy="3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240" y="34200"/>
                                        <a:ext cx="2304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3600" cy="31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15000">
                                          <a:off x="0" y="0"/>
                                          <a:ext cx="113040" cy="309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15000">
                                          <a:off x="70560" y="0"/>
                                          <a:ext cx="113040" cy="309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13440" y="308160"/>
                                      <a:ext cx="270000" cy="8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9520" y="59040"/>
                                        <a:ext cx="3348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60" y="59040"/>
                                        <a:ext cx="2844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560" y="59040"/>
                                        <a:ext cx="2844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60" y="51120"/>
                                        <a:ext cx="250200" cy="7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7440" y="59040"/>
                                        <a:ext cx="3348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0000" cy="55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15000">
                                          <a:off x="0" y="360"/>
                                          <a:ext cx="165600" cy="55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15000">
                                          <a:off x="104400" y="360"/>
                                          <a:ext cx="165600" cy="55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29800" y="863640"/>
                                      <a:ext cx="183600" cy="55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440" y="38160"/>
                                        <a:ext cx="23040" cy="17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600" y="38160"/>
                                        <a:ext cx="19800" cy="17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" y="38160"/>
                                        <a:ext cx="19800" cy="17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33120"/>
                                        <a:ext cx="170280" cy="4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240" y="38160"/>
                                        <a:ext cx="23040" cy="17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36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15000">
                                          <a:off x="0" y="0"/>
                                          <a:ext cx="113040" cy="3492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15000">
                                          <a:off x="70200" y="0"/>
                                          <a:ext cx="113040" cy="3492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54240" y="684000"/>
                                      <a:ext cx="183600" cy="55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440" y="38160"/>
                                        <a:ext cx="23040" cy="17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600" y="38160"/>
                                        <a:ext cx="19800" cy="17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0960" y="38160"/>
                                        <a:ext cx="19800" cy="17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33120"/>
                                        <a:ext cx="170280" cy="4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240" y="38160"/>
                                        <a:ext cx="23040" cy="17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36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15000">
                                          <a:off x="0" y="0"/>
                                          <a:ext cx="113040" cy="3492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15000">
                                          <a:off x="70200" y="0"/>
                                          <a:ext cx="113040" cy="3492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1800" y="504360"/>
                                      <a:ext cx="183600" cy="55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" y="37800"/>
                                        <a:ext cx="23040" cy="17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960" y="37800"/>
                                        <a:ext cx="19800" cy="17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" y="37800"/>
                                        <a:ext cx="19800" cy="17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20" y="32760"/>
                                        <a:ext cx="170280" cy="4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600" y="37800"/>
                                        <a:ext cx="23040" cy="17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36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15000">
                                          <a:off x="0" y="0"/>
                                          <a:ext cx="113040" cy="3492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15000">
                                          <a:off x="70560" y="0"/>
                                          <a:ext cx="113040" cy="3492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18720"/>
                                    <a:ext cx="2457360" cy="1591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7440" y="110880"/>
                                      <a:ext cx="1665720" cy="1480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16280"/>
                                      <a:ext cx="1577520" cy="178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Цех хвостового хозяйства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4680" y="459000"/>
                                      <a:ext cx="1127160" cy="52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8" h="97">
                                          <a:moveTo>
                                            <a:pt x="6" y="42"/>
                                          </a:moveTo>
                                          <a:cubicBezTo>
                                            <a:pt x="12" y="38"/>
                                            <a:pt x="13" y="30"/>
                                            <a:pt x="19" y="26"/>
                                          </a:cubicBezTo>
                                          <a:cubicBezTo>
                                            <a:pt x="29" y="10"/>
                                            <a:pt x="59" y="4"/>
                                            <a:pt x="76" y="2"/>
                                          </a:cubicBezTo>
                                          <a:cubicBezTo>
                                            <a:pt x="107" y="3"/>
                                            <a:pt x="93" y="0"/>
                                            <a:pt x="107" y="10"/>
                                          </a:cubicBezTo>
                                          <a:cubicBezTo>
                                            <a:pt x="113" y="19"/>
                                            <a:pt x="131" y="15"/>
                                            <a:pt x="138" y="15"/>
                                          </a:cubicBezTo>
                                          <a:cubicBezTo>
                                            <a:pt x="141" y="17"/>
                                            <a:pt x="147" y="19"/>
                                            <a:pt x="147" y="19"/>
                                          </a:cubicBezTo>
                                          <a:cubicBezTo>
                                            <a:pt x="150" y="22"/>
                                            <a:pt x="153" y="25"/>
                                            <a:pt x="156" y="28"/>
                                          </a:cubicBezTo>
                                          <a:cubicBezTo>
                                            <a:pt x="158" y="30"/>
                                            <a:pt x="162" y="34"/>
                                            <a:pt x="162" y="34"/>
                                          </a:cubicBezTo>
                                          <a:cubicBezTo>
                                            <a:pt x="164" y="41"/>
                                            <a:pt x="169" y="49"/>
                                            <a:pt x="174" y="54"/>
                                          </a:cubicBezTo>
                                          <a:cubicBezTo>
                                            <a:pt x="178" y="65"/>
                                            <a:pt x="176" y="70"/>
                                            <a:pt x="165" y="73"/>
                                          </a:cubicBezTo>
                                          <a:cubicBezTo>
                                            <a:pt x="152" y="82"/>
                                            <a:pt x="136" y="82"/>
                                            <a:pt x="120" y="84"/>
                                          </a:cubicBezTo>
                                          <a:cubicBezTo>
                                            <a:pt x="110" y="86"/>
                                            <a:pt x="100" y="88"/>
                                            <a:pt x="90" y="90"/>
                                          </a:cubicBezTo>
                                          <a:cubicBezTo>
                                            <a:pt x="88" y="92"/>
                                            <a:pt x="81" y="95"/>
                                            <a:pt x="81" y="95"/>
                                          </a:cubicBezTo>
                                          <a:cubicBezTo>
                                            <a:pt x="76" y="95"/>
                                            <a:pt x="69" y="97"/>
                                            <a:pt x="65" y="94"/>
                                          </a:cubicBezTo>
                                          <a:cubicBezTo>
                                            <a:pt x="61" y="91"/>
                                            <a:pt x="66" y="82"/>
                                            <a:pt x="63" y="77"/>
                                          </a:cubicBezTo>
                                          <a:cubicBezTo>
                                            <a:pt x="55" y="65"/>
                                            <a:pt x="37" y="63"/>
                                            <a:pt x="25" y="62"/>
                                          </a:cubicBezTo>
                                          <a:cubicBezTo>
                                            <a:pt x="20" y="61"/>
                                            <a:pt x="14" y="59"/>
                                            <a:pt x="9" y="58"/>
                                          </a:cubicBezTo>
                                          <a:cubicBezTo>
                                            <a:pt x="5" y="55"/>
                                            <a:pt x="3" y="52"/>
                                            <a:pt x="1" y="47"/>
                                          </a:cubicBezTo>
                                          <a:cubicBezTo>
                                            <a:pt x="2" y="41"/>
                                            <a:pt x="0" y="42"/>
                                            <a:pt x="6" y="4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040" y="1117440"/>
                                      <a:ext cx="1336680" cy="41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8" h="97">
                                          <a:moveTo>
                                            <a:pt x="6" y="42"/>
                                          </a:moveTo>
                                          <a:cubicBezTo>
                                            <a:pt x="12" y="38"/>
                                            <a:pt x="13" y="30"/>
                                            <a:pt x="19" y="26"/>
                                          </a:cubicBezTo>
                                          <a:cubicBezTo>
                                            <a:pt x="29" y="10"/>
                                            <a:pt x="59" y="4"/>
                                            <a:pt x="76" y="2"/>
                                          </a:cubicBezTo>
                                          <a:cubicBezTo>
                                            <a:pt x="107" y="3"/>
                                            <a:pt x="93" y="0"/>
                                            <a:pt x="107" y="10"/>
                                          </a:cubicBezTo>
                                          <a:cubicBezTo>
                                            <a:pt x="113" y="19"/>
                                            <a:pt x="131" y="15"/>
                                            <a:pt x="138" y="15"/>
                                          </a:cubicBezTo>
                                          <a:cubicBezTo>
                                            <a:pt x="141" y="17"/>
                                            <a:pt x="147" y="19"/>
                                            <a:pt x="147" y="19"/>
                                          </a:cubicBezTo>
                                          <a:cubicBezTo>
                                            <a:pt x="150" y="22"/>
                                            <a:pt x="153" y="25"/>
                                            <a:pt x="156" y="28"/>
                                          </a:cubicBezTo>
                                          <a:cubicBezTo>
                                            <a:pt x="158" y="30"/>
                                            <a:pt x="162" y="34"/>
                                            <a:pt x="162" y="34"/>
                                          </a:cubicBezTo>
                                          <a:cubicBezTo>
                                            <a:pt x="164" y="41"/>
                                            <a:pt x="169" y="49"/>
                                            <a:pt x="174" y="54"/>
                                          </a:cubicBezTo>
                                          <a:cubicBezTo>
                                            <a:pt x="178" y="65"/>
                                            <a:pt x="176" y="70"/>
                                            <a:pt x="165" y="73"/>
                                          </a:cubicBezTo>
                                          <a:cubicBezTo>
                                            <a:pt x="152" y="82"/>
                                            <a:pt x="136" y="82"/>
                                            <a:pt x="120" y="84"/>
                                          </a:cubicBezTo>
                                          <a:cubicBezTo>
                                            <a:pt x="110" y="86"/>
                                            <a:pt x="100" y="88"/>
                                            <a:pt x="90" y="90"/>
                                          </a:cubicBezTo>
                                          <a:cubicBezTo>
                                            <a:pt x="88" y="92"/>
                                            <a:pt x="81" y="95"/>
                                            <a:pt x="81" y="95"/>
                                          </a:cubicBezTo>
                                          <a:cubicBezTo>
                                            <a:pt x="76" y="95"/>
                                            <a:pt x="69" y="97"/>
                                            <a:pt x="65" y="94"/>
                                          </a:cubicBezTo>
                                          <a:cubicBezTo>
                                            <a:pt x="61" y="91"/>
                                            <a:pt x="66" y="82"/>
                                            <a:pt x="63" y="77"/>
                                          </a:cubicBezTo>
                                          <a:cubicBezTo>
                                            <a:pt x="55" y="65"/>
                                            <a:pt x="37" y="63"/>
                                            <a:pt x="25" y="62"/>
                                          </a:cubicBezTo>
                                          <a:cubicBezTo>
                                            <a:pt x="20" y="61"/>
                                            <a:pt x="14" y="59"/>
                                            <a:pt x="9" y="58"/>
                                          </a:cubicBezTo>
                                          <a:cubicBezTo>
                                            <a:pt x="5" y="55"/>
                                            <a:pt x="3" y="52"/>
                                            <a:pt x="1" y="47"/>
                                          </a:cubicBezTo>
                                          <a:cubicBezTo>
                                            <a:pt x="2" y="41"/>
                                            <a:pt x="0" y="42"/>
                                            <a:pt x="6" y="4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35160" y="584280"/>
                                      <a:ext cx="696600" cy="235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69120"/>
                                        <a:ext cx="231840" cy="5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7920" y="0"/>
                                          <a:ext cx="79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9160"/>
                                          <a:ext cx="134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5320" y="54000"/>
                                          <a:ext cx="146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60" y="180720"/>
                                        <a:ext cx="231840" cy="5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7560" y="0"/>
                                          <a:ext cx="79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9160"/>
                                          <a:ext cx="134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4960" y="54000"/>
                                          <a:ext cx="146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120" y="0"/>
                                        <a:ext cx="231840" cy="5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7920" y="0"/>
                                          <a:ext cx="79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9160"/>
                                          <a:ext cx="134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4960" y="53640"/>
                                          <a:ext cx="146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65120" y="111600"/>
                                        <a:ext cx="231840" cy="5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7560" y="0"/>
                                          <a:ext cx="79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9160"/>
                                          <a:ext cx="134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4960" y="54000"/>
                                          <a:ext cx="146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7800" y="1210320"/>
                                      <a:ext cx="609480" cy="197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8320"/>
                                        <a:ext cx="203040" cy="45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4960" y="0"/>
                                          <a:ext cx="691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4840"/>
                                          <a:ext cx="11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4880" y="45000"/>
                                          <a:ext cx="128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6360" y="152280"/>
                                        <a:ext cx="203040" cy="45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4960" y="0"/>
                                          <a:ext cx="691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4840"/>
                                          <a:ext cx="11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4880" y="45000"/>
                                          <a:ext cx="128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51000" y="0"/>
                                        <a:ext cx="203040" cy="45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4960" y="0"/>
                                          <a:ext cx="691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4840"/>
                                          <a:ext cx="11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4880" y="45000"/>
                                          <a:ext cx="128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6440" y="93960"/>
                                        <a:ext cx="203040" cy="45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4960" y="0"/>
                                          <a:ext cx="691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4840"/>
                                          <a:ext cx="11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4880" y="45000"/>
                                          <a:ext cx="128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41680" y="77400"/>
                                      <a:ext cx="114840" cy="8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60480" cy="882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0" y="22320"/>
                                        <a:ext cx="64800" cy="57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71040" y="20304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1040" y="24696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1040" y="29592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1040" y="33948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1040" y="38844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1040" y="43164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1040" y="48060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1040" y="52452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1040" y="57348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1040" y="61704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1040" y="66600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1040" y="70920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1040" y="75888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1040" y="80208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7520" y="85068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7520" y="89460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7520" y="94356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7520" y="98748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3280" y="187200"/>
                                      <a:ext cx="88200" cy="821520"/>
                                    </a:xfrm>
                                    <a:custGeom>
                                      <a:avLst/>
                                      <a:gdLst>
                                        <a:gd name="textAreaLeft" fmla="*/ 0 w 50040"/>
                                        <a:gd name="textAreaRight" fmla="*/ 18000 w 50040"/>
                                        <a:gd name="textAreaTop" fmla="*/ 11880 h 465840"/>
                                        <a:gd name="textAreaBottom" fmla="*/ 453960 h 465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03120" y="365760"/>
                                      <a:ext cx="354240" cy="46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УОП, ФОК, ГБЖ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и т.д. 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15480" y="0"/>
                                      <a:ext cx="211320" cy="219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105800">
                                        <a:off x="2160" y="24120"/>
                                        <a:ext cx="160200" cy="4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00" y="50040"/>
                                        <a:ext cx="48960" cy="41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2720" y="65880"/>
                                        <a:ext cx="48960" cy="153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" h="29">
                                            <a:moveTo>
                                              <a:pt x="1" y="0"/>
                                            </a:moveTo>
                                            <a:cubicBezTo>
                                              <a:pt x="3" y="5"/>
                                              <a:pt x="5" y="5"/>
                                              <a:pt x="6" y="10"/>
                                            </a:cubicBezTo>
                                            <a:cubicBezTo>
                                              <a:pt x="7" y="12"/>
                                              <a:pt x="8" y="16"/>
                                              <a:pt x="8" y="16"/>
                                            </a:cubicBezTo>
                                            <a:cubicBezTo>
                                              <a:pt x="5" y="29"/>
                                              <a:pt x="5" y="5"/>
                                              <a:pt x="0" y="3"/>
                                            </a:cubicBezTo>
                                            <a:cubicBezTo>
                                              <a:pt x="0" y="4"/>
                                              <a:pt x="2" y="17"/>
                                              <a:pt x="2" y="22"/>
                                            </a:cubicBezTo>
                                            <a:lnTo>
                                              <a:pt x="2" y="1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42560" y="3979440"/>
                                    <a:ext cx="6738120" cy="1995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3960" y="594360"/>
                                      <a:ext cx="6553800" cy="1401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9680" y="0"/>
                                      <a:ext cx="3152880" cy="59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7520" y="637560"/>
                                      <a:ext cx="5069160" cy="59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7520" y="1363320"/>
                                      <a:ext cx="5069160" cy="59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39560" y="932400"/>
                                      <a:ext cx="2150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98880" y="54000"/>
                                      <a:ext cx="7041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На ОЭМК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895560" y="32400"/>
                                      <a:ext cx="1243440" cy="41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225680" y="15840"/>
                                      <a:ext cx="1084680" cy="168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Шихтоподготовка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696760" y="32400"/>
                                      <a:ext cx="1167120" cy="41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96760" y="31680"/>
                                      <a:ext cx="1173600" cy="23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Корпус приготовления бентонита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350160" y="277560"/>
                                      <a:ext cx="27828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73440" y="360"/>
                                        <a:ext cx="131400" cy="130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7560"/>
                                        <a:ext cx="6876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6200000">
                                          <a:off x="-13320" y="50400"/>
                                          <a:ext cx="55080" cy="28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8080" y="92160"/>
                                          <a:ext cx="3996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440" y="0"/>
                                          <a:ext cx="3996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5280" y="7560"/>
                                        <a:ext cx="6300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6200000">
                                          <a:off x="21960" y="51480"/>
                                          <a:ext cx="55080" cy="25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92160"/>
                                          <a:ext cx="3672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3672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58160" y="278280"/>
                                      <a:ext cx="71280" cy="121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1280" cy="121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0" h="36">
                                            <a:moveTo>
                                              <a:pt x="0" y="26"/>
                                            </a:moveTo>
                                            <a:cubicBezTo>
                                              <a:pt x="3" y="17"/>
                                              <a:pt x="3" y="16"/>
                                              <a:pt x="10" y="11"/>
                                            </a:cubicBezTo>
                                            <a:cubicBezTo>
                                              <a:pt x="24" y="12"/>
                                              <a:pt x="33" y="11"/>
                                              <a:pt x="44" y="7"/>
                                            </a:cubicBezTo>
                                            <a:cubicBezTo>
                                              <a:pt x="46" y="0"/>
                                              <a:pt x="50" y="17"/>
                                              <a:pt x="43" y="22"/>
                                            </a:cubicBezTo>
                                            <a:cubicBezTo>
                                              <a:pt x="40" y="26"/>
                                              <a:pt x="31" y="29"/>
                                              <a:pt x="26" y="31"/>
                                            </a:cubicBezTo>
                                            <a:cubicBezTo>
                                              <a:pt x="23" y="32"/>
                                              <a:pt x="17" y="34"/>
                                              <a:pt x="17" y="34"/>
                                            </a:cubicBezTo>
                                            <a:cubicBezTo>
                                              <a:pt x="12" y="34"/>
                                              <a:pt x="6" y="36"/>
                                              <a:pt x="1" y="33"/>
                                            </a:cubicBezTo>
                                            <a:cubicBezTo>
                                              <a:pt x="0" y="32"/>
                                              <a:pt x="0" y="21"/>
                                              <a:pt x="0" y="2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560"/>
                                        <a:ext cx="42480" cy="50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" h="13">
                                            <a:moveTo>
                                              <a:pt x="0" y="13"/>
                                            </a:moveTo>
                                            <a:cubicBezTo>
                                              <a:pt x="1" y="3"/>
                                              <a:pt x="2" y="7"/>
                                              <a:pt x="6" y="0"/>
                                            </a:cubicBezTo>
                                            <a:cubicBezTo>
                                              <a:pt x="9" y="5"/>
                                              <a:pt x="8" y="13"/>
                                              <a:pt x="0" y="13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195640" y="239400"/>
                                      <a:ext cx="424800" cy="212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39">
                                          <a:moveTo>
                                            <a:pt x="0" y="39"/>
                                          </a:moveTo>
                                          <a:cubicBezTo>
                                            <a:pt x="3" y="31"/>
                                            <a:pt x="8" y="23"/>
                                            <a:pt x="12" y="15"/>
                                          </a:cubicBezTo>
                                          <a:cubicBezTo>
                                            <a:pt x="14" y="11"/>
                                            <a:pt x="22" y="5"/>
                                            <a:pt x="22" y="5"/>
                                          </a:cubicBezTo>
                                          <a:cubicBezTo>
                                            <a:pt x="24" y="2"/>
                                            <a:pt x="30" y="0"/>
                                            <a:pt x="30" y="0"/>
                                          </a:cubicBezTo>
                                          <a:cubicBezTo>
                                            <a:pt x="41" y="1"/>
                                            <a:pt x="39" y="2"/>
                                            <a:pt x="47" y="7"/>
                                          </a:cubicBezTo>
                                          <a:cubicBezTo>
                                            <a:pt x="50" y="11"/>
                                            <a:pt x="54" y="21"/>
                                            <a:pt x="59" y="23"/>
                                          </a:cubicBezTo>
                                          <a:cubicBezTo>
                                            <a:pt x="60" y="26"/>
                                            <a:pt x="60" y="29"/>
                                            <a:pt x="62" y="32"/>
                                          </a:cubicBezTo>
                                          <a:cubicBezTo>
                                            <a:pt x="63" y="34"/>
                                            <a:pt x="67" y="37"/>
                                            <a:pt x="67" y="38"/>
                                          </a:cubicBezTo>
                                          <a:lnTo>
                                            <a:pt x="0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88800" y="436320"/>
                                      <a:ext cx="520200" cy="135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бентонит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633400" y="321480"/>
                                      <a:ext cx="67248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130640" y="272520"/>
                                      <a:ext cx="359280" cy="150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5680" y="17280"/>
                                        <a:ext cx="187200" cy="109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520" y="1800"/>
                                        <a:ext cx="29160" cy="148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3600" y="0"/>
                                        <a:ext cx="29160" cy="148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7280"/>
                                        <a:ext cx="55080" cy="107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34200"/>
                                          <a:ext cx="19080" cy="40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80" y="0"/>
                                          <a:ext cx="36360" cy="107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" h="54">
                                              <a:moveTo>
                                                <a:pt x="28" y="0"/>
                                              </a:moveTo>
                                              <a:lnTo>
                                                <a:pt x="0" y="18"/>
                                              </a:lnTo>
                                              <a:lnTo>
                                                <a:pt x="0" y="38"/>
                                              </a:lnTo>
                                              <a:lnTo>
                                                <a:pt x="28" y="54"/>
                                              </a:lnTo>
                                              <a:lnTo>
                                                <a:pt x="2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0800000">
                                        <a:off x="340200" y="49680"/>
                                        <a:ext cx="19080" cy="41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302760" y="17280"/>
                                        <a:ext cx="36720" cy="10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" h="54">
                                            <a:moveTo>
                                              <a:pt x="28" y="0"/>
                                            </a:moveTo>
                                            <a:lnTo>
                                              <a:pt x="0" y="18"/>
                                            </a:lnTo>
                                            <a:lnTo>
                                              <a:pt x="0" y="38"/>
                                            </a:lnTo>
                                            <a:lnTo>
                                              <a:pt x="28" y="54"/>
                                            </a:lnTo>
                                            <a:lnTo>
                                              <a:pt x="2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48960" y="190440"/>
                                      <a:ext cx="289440" cy="221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8760"/>
                                        <a:ext cx="106200" cy="102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7" h="48">
                                            <a:moveTo>
                                              <a:pt x="46" y="0"/>
                                            </a:moveTo>
                                            <a:lnTo>
                                              <a:pt x="0" y="38"/>
                                            </a:lnTo>
                                            <a:lnTo>
                                              <a:pt x="10" y="48"/>
                                            </a:lnTo>
                                            <a:lnTo>
                                              <a:pt x="47" y="18"/>
                                            </a:lnTo>
                                            <a:lnTo>
                                              <a:pt x="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0" y="36360"/>
                                        <a:ext cx="235080" cy="184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8" h="131">
                                            <a:moveTo>
                                              <a:pt x="33" y="0"/>
                                            </a:moveTo>
                                            <a:lnTo>
                                              <a:pt x="118" y="0"/>
                                            </a:lnTo>
                                            <a:lnTo>
                                              <a:pt x="14" y="131"/>
                                            </a:lnTo>
                                            <a:lnTo>
                                              <a:pt x="0" y="119"/>
                                            </a:lnTo>
                                            <a:lnTo>
                                              <a:pt x="25" y="89"/>
                                            </a:lnTo>
                                            <a:lnTo>
                                              <a:pt x="25" y="0"/>
                                            </a:lnTo>
                                            <a:lnTo>
                                              <a:pt x="39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400" y="0"/>
                                        <a:ext cx="185400" cy="36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955400" y="185400"/>
                                      <a:ext cx="92880" cy="22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0" y="0"/>
                                        <a:ext cx="90720" cy="162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0" y="161280"/>
                                        <a:ext cx="92880" cy="6084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655080" y="321480"/>
                                      <a:ext cx="4248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4960" y="34380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10040" y="196200"/>
                                      <a:ext cx="94680" cy="1249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110840" y="174240"/>
                                      <a:ext cx="94680" cy="1195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92440" y="277560"/>
                                      <a:ext cx="246960" cy="655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5880" y="125280"/>
                                      <a:ext cx="25344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6">
                                          <a:moveTo>
                                            <a:pt x="0" y="6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0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6160" y="414000"/>
                                      <a:ext cx="1205280" cy="23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188" y="26"/>
                                          </a:lnTo>
                                          <a:lnTo>
                                            <a:pt x="188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6397200">
                                      <a:off x="4496040" y="457200"/>
                                      <a:ext cx="48960" cy="690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3787800">
                                      <a:off x="5041440" y="541800"/>
                                      <a:ext cx="38160" cy="43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37840" y="768600"/>
                                      <a:ext cx="94680" cy="119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6733800">
                                      <a:off x="5579640" y="450000"/>
                                      <a:ext cx="43200" cy="659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43880" y="698040"/>
                                      <a:ext cx="215280" cy="152280"/>
                                    </a:xfrm>
                                    <a:custGeom>
                                      <a:avLst/>
                                      <a:gdLst>
                                        <a:gd name="textAreaLeft" fmla="*/ 26640 w 122040"/>
                                        <a:gd name="textAreaRight" fmla="*/ 95400 w 122040"/>
                                        <a:gd name="textAreaTop" fmla="*/ 18720 h 86400"/>
                                        <a:gd name="textAreaBottom" fmla="*/ 67680 h 86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86240" y="670680"/>
                                      <a:ext cx="56520" cy="533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67160" y="703080"/>
                                      <a:ext cx="88200" cy="11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945400" y="725400"/>
                                      <a:ext cx="226800" cy="266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0920" y="649080"/>
                                      <a:ext cx="0" cy="58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6397200">
                                      <a:off x="4509000" y="751320"/>
                                      <a:ext cx="48960" cy="690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3787800">
                                      <a:off x="5054040" y="835920"/>
                                      <a:ext cx="38160" cy="43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50800" y="1063080"/>
                                      <a:ext cx="94680" cy="119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6733800">
                                      <a:off x="5592600" y="744840"/>
                                      <a:ext cx="43200" cy="659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6480" y="992520"/>
                                      <a:ext cx="215280" cy="152280"/>
                                    </a:xfrm>
                                    <a:custGeom>
                                      <a:avLst/>
                                      <a:gdLst>
                                        <a:gd name="textAreaLeft" fmla="*/ 26640 w 122040"/>
                                        <a:gd name="textAreaRight" fmla="*/ 95400 w 122040"/>
                                        <a:gd name="textAreaTop" fmla="*/ 18720 h 86400"/>
                                        <a:gd name="textAreaBottom" fmla="*/ 67680 h 86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958000" y="1019880"/>
                                      <a:ext cx="226800" cy="266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6397200">
                                      <a:off x="4515120" y="1182600"/>
                                      <a:ext cx="48960" cy="690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3787800">
                                      <a:off x="5060520" y="1267200"/>
                                      <a:ext cx="38160" cy="43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56920" y="1494360"/>
                                      <a:ext cx="94680" cy="119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6733800">
                                      <a:off x="5598720" y="1176120"/>
                                      <a:ext cx="43200" cy="659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62960" y="1423080"/>
                                      <a:ext cx="215280" cy="152280"/>
                                    </a:xfrm>
                                    <a:custGeom>
                                      <a:avLst/>
                                      <a:gdLst>
                                        <a:gd name="textAreaLeft" fmla="*/ 26640 w 122040"/>
                                        <a:gd name="textAreaRight" fmla="*/ 95400 w 122040"/>
                                        <a:gd name="textAreaTop" fmla="*/ 18720 h 86400"/>
                                        <a:gd name="textAreaBottom" fmla="*/ 67680 h 86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964480" y="1450440"/>
                                      <a:ext cx="226800" cy="266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6397200">
                                      <a:off x="4534200" y="1471320"/>
                                      <a:ext cx="48960" cy="690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3787800">
                                      <a:off x="5079600" y="1555920"/>
                                      <a:ext cx="38160" cy="43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00" y="1783080"/>
                                      <a:ext cx="94680" cy="119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6733800">
                                      <a:off x="5617800" y="1464840"/>
                                      <a:ext cx="43200" cy="659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82040" y="1712160"/>
                                      <a:ext cx="215280" cy="152280"/>
                                    </a:xfrm>
                                    <a:custGeom>
                                      <a:avLst/>
                                      <a:gdLst>
                                        <a:gd name="textAreaLeft" fmla="*/ 26640 w 122040"/>
                                        <a:gd name="textAreaRight" fmla="*/ 95400 w 122040"/>
                                        <a:gd name="textAreaTop" fmla="*/ 18720 h 86400"/>
                                        <a:gd name="textAreaBottom" fmla="*/ 67680 h 86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983560" y="1739520"/>
                                      <a:ext cx="226800" cy="266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86240" y="1384920"/>
                                      <a:ext cx="56520" cy="533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67160" y="1418040"/>
                                      <a:ext cx="88200" cy="11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0920" y="1368360"/>
                                      <a:ext cx="0" cy="58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74640" y="626760"/>
                                      <a:ext cx="1699920" cy="294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12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96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456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352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336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48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232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180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164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76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4060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972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956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904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888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0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84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2696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9680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592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576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05240" y="2415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920" y="26640"/>
                                        <a:ext cx="1156320" cy="267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49520" y="48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05240" y="8028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86160" y="12852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02760" y="0"/>
                                        <a:ext cx="1082520" cy="192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08240" y="0"/>
                                          <a:ext cx="144000" cy="187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0" h="36">
                                              <a:moveTo>
                                                <a:pt x="0" y="26"/>
                                              </a:moveTo>
                                              <a:cubicBezTo>
                                                <a:pt x="3" y="17"/>
                                                <a:pt x="3" y="16"/>
                                                <a:pt x="10" y="11"/>
                                              </a:cubicBezTo>
                                              <a:cubicBezTo>
                                                <a:pt x="24" y="12"/>
                                                <a:pt x="33" y="11"/>
                                                <a:pt x="44" y="7"/>
                                              </a:cubicBezTo>
                                              <a:cubicBezTo>
                                                <a:pt x="46" y="0"/>
                                                <a:pt x="50" y="17"/>
                                                <a:pt x="43" y="22"/>
                                              </a:cubicBezTo>
                                              <a:cubicBezTo>
                                                <a:pt x="40" y="26"/>
                                                <a:pt x="31" y="29"/>
                                                <a:pt x="26" y="31"/>
                                              </a:cubicBezTo>
                                              <a:cubicBezTo>
                                                <a:pt x="23" y="32"/>
                                                <a:pt x="17" y="34"/>
                                                <a:pt x="17" y="34"/>
                                              </a:cubicBezTo>
                                              <a:cubicBezTo>
                                                <a:pt x="12" y="34"/>
                                                <a:pt x="6" y="36"/>
                                                <a:pt x="1" y="33"/>
                                              </a:cubicBezTo>
                                              <a:cubicBezTo>
                                                <a:pt x="0" y="32"/>
                                                <a:pt x="0" y="21"/>
                                                <a:pt x="0" y="26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04160" y="31320"/>
                                          <a:ext cx="93960" cy="162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0" h="36">
                                              <a:moveTo>
                                                <a:pt x="0" y="26"/>
                                              </a:moveTo>
                                              <a:cubicBezTo>
                                                <a:pt x="3" y="17"/>
                                                <a:pt x="3" y="16"/>
                                                <a:pt x="10" y="11"/>
                                              </a:cubicBezTo>
                                              <a:cubicBezTo>
                                                <a:pt x="24" y="12"/>
                                                <a:pt x="33" y="11"/>
                                                <a:pt x="44" y="7"/>
                                              </a:cubicBezTo>
                                              <a:cubicBezTo>
                                                <a:pt x="46" y="0"/>
                                                <a:pt x="50" y="17"/>
                                                <a:pt x="43" y="22"/>
                                              </a:cubicBezTo>
                                              <a:cubicBezTo>
                                                <a:pt x="40" y="26"/>
                                                <a:pt x="31" y="29"/>
                                                <a:pt x="26" y="31"/>
                                              </a:cubicBezTo>
                                              <a:cubicBezTo>
                                                <a:pt x="23" y="32"/>
                                                <a:pt x="17" y="34"/>
                                                <a:pt x="17" y="34"/>
                                              </a:cubicBezTo>
                                              <a:cubicBezTo>
                                                <a:pt x="12" y="34"/>
                                                <a:pt x="6" y="36"/>
                                                <a:pt x="1" y="33"/>
                                              </a:cubicBezTo>
                                              <a:cubicBezTo>
                                                <a:pt x="0" y="32"/>
                                                <a:pt x="0" y="21"/>
                                                <a:pt x="0" y="26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200" y="26280"/>
                                          <a:ext cx="93960" cy="162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0" h="36">
                                              <a:moveTo>
                                                <a:pt x="0" y="26"/>
                                              </a:moveTo>
                                              <a:cubicBezTo>
                                                <a:pt x="3" y="17"/>
                                                <a:pt x="3" y="16"/>
                                                <a:pt x="10" y="11"/>
                                              </a:cubicBezTo>
                                              <a:cubicBezTo>
                                                <a:pt x="24" y="12"/>
                                                <a:pt x="33" y="11"/>
                                                <a:pt x="44" y="7"/>
                                              </a:cubicBezTo>
                                              <a:cubicBezTo>
                                                <a:pt x="46" y="0"/>
                                                <a:pt x="50" y="17"/>
                                                <a:pt x="43" y="22"/>
                                              </a:cubicBezTo>
                                              <a:cubicBezTo>
                                                <a:pt x="40" y="26"/>
                                                <a:pt x="31" y="29"/>
                                                <a:pt x="26" y="31"/>
                                              </a:cubicBezTo>
                                              <a:cubicBezTo>
                                                <a:pt x="23" y="32"/>
                                                <a:pt x="17" y="34"/>
                                                <a:pt x="17" y="34"/>
                                              </a:cubicBezTo>
                                              <a:cubicBezTo>
                                                <a:pt x="12" y="34"/>
                                                <a:pt x="6" y="36"/>
                                                <a:pt x="1" y="33"/>
                                              </a:cubicBezTo>
                                              <a:cubicBezTo>
                                                <a:pt x="0" y="32"/>
                                                <a:pt x="0" y="21"/>
                                                <a:pt x="0" y="26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0840" y="115200"/>
                                          <a:ext cx="56520" cy="68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" h="13">
                                              <a:moveTo>
                                                <a:pt x="0" y="13"/>
                                              </a:moveTo>
                                              <a:cubicBezTo>
                                                <a:pt x="1" y="3"/>
                                                <a:pt x="2" y="7"/>
                                                <a:pt x="6" y="0"/>
                                              </a:cubicBezTo>
                                              <a:cubicBezTo>
                                                <a:pt x="9" y="5"/>
                                                <a:pt x="8" y="13"/>
                                                <a:pt x="0" y="13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52960" y="0"/>
                                          <a:ext cx="138600" cy="182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8600" cy="182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240" y="111960"/>
                                            <a:ext cx="54000" cy="65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704160" y="125280"/>
                                          <a:ext cx="56520" cy="68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" h="13">
                                              <a:moveTo>
                                                <a:pt x="0" y="13"/>
                                              </a:moveTo>
                                              <a:cubicBezTo>
                                                <a:pt x="1" y="3"/>
                                                <a:pt x="2" y="7"/>
                                                <a:pt x="6" y="0"/>
                                              </a:cubicBezTo>
                                              <a:cubicBezTo>
                                                <a:pt x="9" y="5"/>
                                                <a:pt x="8" y="13"/>
                                                <a:pt x="0" y="13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200" y="125280"/>
                                          <a:ext cx="56520" cy="68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" h="13">
                                              <a:moveTo>
                                                <a:pt x="0" y="13"/>
                                              </a:moveTo>
                                              <a:cubicBezTo>
                                                <a:pt x="1" y="3"/>
                                                <a:pt x="2" y="7"/>
                                                <a:pt x="6" y="0"/>
                                              </a:cubicBezTo>
                                              <a:cubicBezTo>
                                                <a:pt x="9" y="5"/>
                                                <a:pt x="8" y="13"/>
                                                <a:pt x="0" y="13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810720" y="31320"/>
                                          <a:ext cx="88200" cy="15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200" cy="157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1440"/>
                                            <a:ext cx="52560" cy="65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17640" y="73080"/>
                                          <a:ext cx="70560" cy="117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056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41760" cy="48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12320" y="73080"/>
                                          <a:ext cx="70560" cy="117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056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41760" cy="48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440" y="73080"/>
                                          <a:ext cx="70560" cy="117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056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41760" cy="48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73080"/>
                                          <a:ext cx="70560" cy="117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056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41760" cy="48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0520" y="20520"/>
                                          <a:ext cx="88200" cy="15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200" cy="157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1440"/>
                                            <a:ext cx="52560" cy="65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192960"/>
                                        <a:ext cx="1681560" cy="42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74640" y="915840"/>
                                      <a:ext cx="1712520" cy="299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12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96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456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352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336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48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232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180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164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76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4060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972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956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904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888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0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84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2696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9680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592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576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05240" y="246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920" y="31680"/>
                                        <a:ext cx="115632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62120" y="5328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17840" y="8568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98760" y="133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02760" y="0"/>
                                        <a:ext cx="1082520" cy="192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08240" y="0"/>
                                          <a:ext cx="144000" cy="187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0" h="36">
                                              <a:moveTo>
                                                <a:pt x="0" y="26"/>
                                              </a:moveTo>
                                              <a:cubicBezTo>
                                                <a:pt x="3" y="17"/>
                                                <a:pt x="3" y="16"/>
                                                <a:pt x="10" y="11"/>
                                              </a:cubicBezTo>
                                              <a:cubicBezTo>
                                                <a:pt x="24" y="12"/>
                                                <a:pt x="33" y="11"/>
                                                <a:pt x="44" y="7"/>
                                              </a:cubicBezTo>
                                              <a:cubicBezTo>
                                                <a:pt x="46" y="0"/>
                                                <a:pt x="50" y="17"/>
                                                <a:pt x="43" y="22"/>
                                              </a:cubicBezTo>
                                              <a:cubicBezTo>
                                                <a:pt x="40" y="26"/>
                                                <a:pt x="31" y="29"/>
                                                <a:pt x="26" y="31"/>
                                              </a:cubicBezTo>
                                              <a:cubicBezTo>
                                                <a:pt x="23" y="32"/>
                                                <a:pt x="17" y="34"/>
                                                <a:pt x="17" y="34"/>
                                              </a:cubicBezTo>
                                              <a:cubicBezTo>
                                                <a:pt x="12" y="34"/>
                                                <a:pt x="6" y="36"/>
                                                <a:pt x="1" y="33"/>
                                              </a:cubicBezTo>
                                              <a:cubicBezTo>
                                                <a:pt x="0" y="32"/>
                                                <a:pt x="0" y="21"/>
                                                <a:pt x="0" y="26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04160" y="30960"/>
                                          <a:ext cx="93960" cy="162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0" h="36">
                                              <a:moveTo>
                                                <a:pt x="0" y="26"/>
                                              </a:moveTo>
                                              <a:cubicBezTo>
                                                <a:pt x="3" y="17"/>
                                                <a:pt x="3" y="16"/>
                                                <a:pt x="10" y="11"/>
                                              </a:cubicBezTo>
                                              <a:cubicBezTo>
                                                <a:pt x="24" y="12"/>
                                                <a:pt x="33" y="11"/>
                                                <a:pt x="44" y="7"/>
                                              </a:cubicBezTo>
                                              <a:cubicBezTo>
                                                <a:pt x="46" y="0"/>
                                                <a:pt x="50" y="17"/>
                                                <a:pt x="43" y="22"/>
                                              </a:cubicBezTo>
                                              <a:cubicBezTo>
                                                <a:pt x="40" y="26"/>
                                                <a:pt x="31" y="29"/>
                                                <a:pt x="26" y="31"/>
                                              </a:cubicBezTo>
                                              <a:cubicBezTo>
                                                <a:pt x="23" y="32"/>
                                                <a:pt x="17" y="34"/>
                                                <a:pt x="17" y="34"/>
                                              </a:cubicBezTo>
                                              <a:cubicBezTo>
                                                <a:pt x="12" y="34"/>
                                                <a:pt x="6" y="36"/>
                                                <a:pt x="1" y="33"/>
                                              </a:cubicBezTo>
                                              <a:cubicBezTo>
                                                <a:pt x="0" y="32"/>
                                                <a:pt x="0" y="21"/>
                                                <a:pt x="0" y="26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200" y="25920"/>
                                          <a:ext cx="93960" cy="162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0" h="36">
                                              <a:moveTo>
                                                <a:pt x="0" y="26"/>
                                              </a:moveTo>
                                              <a:cubicBezTo>
                                                <a:pt x="3" y="17"/>
                                                <a:pt x="3" y="16"/>
                                                <a:pt x="10" y="11"/>
                                              </a:cubicBezTo>
                                              <a:cubicBezTo>
                                                <a:pt x="24" y="12"/>
                                                <a:pt x="33" y="11"/>
                                                <a:pt x="44" y="7"/>
                                              </a:cubicBezTo>
                                              <a:cubicBezTo>
                                                <a:pt x="46" y="0"/>
                                                <a:pt x="50" y="17"/>
                                                <a:pt x="43" y="22"/>
                                              </a:cubicBezTo>
                                              <a:cubicBezTo>
                                                <a:pt x="40" y="26"/>
                                                <a:pt x="31" y="29"/>
                                                <a:pt x="26" y="31"/>
                                              </a:cubicBezTo>
                                              <a:cubicBezTo>
                                                <a:pt x="23" y="32"/>
                                                <a:pt x="17" y="34"/>
                                                <a:pt x="17" y="34"/>
                                              </a:cubicBezTo>
                                              <a:cubicBezTo>
                                                <a:pt x="12" y="34"/>
                                                <a:pt x="6" y="36"/>
                                                <a:pt x="1" y="33"/>
                                              </a:cubicBezTo>
                                              <a:cubicBezTo>
                                                <a:pt x="0" y="32"/>
                                                <a:pt x="0" y="21"/>
                                                <a:pt x="0" y="26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0840" y="114840"/>
                                          <a:ext cx="56520" cy="68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" h="13">
                                              <a:moveTo>
                                                <a:pt x="0" y="13"/>
                                              </a:moveTo>
                                              <a:cubicBezTo>
                                                <a:pt x="1" y="3"/>
                                                <a:pt x="2" y="7"/>
                                                <a:pt x="6" y="0"/>
                                              </a:cubicBezTo>
                                              <a:cubicBezTo>
                                                <a:pt x="9" y="5"/>
                                                <a:pt x="8" y="13"/>
                                                <a:pt x="0" y="13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52960" y="0"/>
                                          <a:ext cx="138600" cy="182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8600" cy="182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240" y="111600"/>
                                            <a:ext cx="54000" cy="65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704160" y="124920"/>
                                          <a:ext cx="56520" cy="68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" h="13">
                                              <a:moveTo>
                                                <a:pt x="0" y="13"/>
                                              </a:moveTo>
                                              <a:cubicBezTo>
                                                <a:pt x="1" y="3"/>
                                                <a:pt x="2" y="7"/>
                                                <a:pt x="6" y="0"/>
                                              </a:cubicBezTo>
                                              <a:cubicBezTo>
                                                <a:pt x="9" y="5"/>
                                                <a:pt x="8" y="13"/>
                                                <a:pt x="0" y="13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200" y="124920"/>
                                          <a:ext cx="56520" cy="68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" h="13">
                                              <a:moveTo>
                                                <a:pt x="0" y="13"/>
                                              </a:moveTo>
                                              <a:cubicBezTo>
                                                <a:pt x="1" y="3"/>
                                                <a:pt x="2" y="7"/>
                                                <a:pt x="6" y="0"/>
                                              </a:cubicBezTo>
                                              <a:cubicBezTo>
                                                <a:pt x="9" y="5"/>
                                                <a:pt x="8" y="13"/>
                                                <a:pt x="0" y="13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810720" y="30960"/>
                                          <a:ext cx="88200" cy="15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200" cy="157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1440"/>
                                            <a:ext cx="52560" cy="65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17640" y="73080"/>
                                          <a:ext cx="70560" cy="117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056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41760" cy="48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12320" y="73080"/>
                                          <a:ext cx="70560" cy="117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056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41760" cy="48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440" y="73080"/>
                                          <a:ext cx="70560" cy="117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056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41760" cy="48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73080"/>
                                          <a:ext cx="70560" cy="117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056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41760" cy="48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0520" y="20160"/>
                                          <a:ext cx="88200" cy="15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200" cy="157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1440"/>
                                            <a:ext cx="52560" cy="65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198000"/>
                                        <a:ext cx="1681560" cy="42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74640" y="1352160"/>
                                      <a:ext cx="1719000" cy="294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12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96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456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352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336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48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232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180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164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76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4060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972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956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904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888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0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84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2696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9680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592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576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0524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920" y="26640"/>
                                        <a:ext cx="1156320" cy="267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68600" y="4824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24320" y="7992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05240" y="12816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02760" y="0"/>
                                        <a:ext cx="1082520" cy="192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08240" y="0"/>
                                          <a:ext cx="144000" cy="187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0" h="36">
                                              <a:moveTo>
                                                <a:pt x="0" y="26"/>
                                              </a:moveTo>
                                              <a:cubicBezTo>
                                                <a:pt x="3" y="17"/>
                                                <a:pt x="3" y="16"/>
                                                <a:pt x="10" y="11"/>
                                              </a:cubicBezTo>
                                              <a:cubicBezTo>
                                                <a:pt x="24" y="12"/>
                                                <a:pt x="33" y="11"/>
                                                <a:pt x="44" y="7"/>
                                              </a:cubicBezTo>
                                              <a:cubicBezTo>
                                                <a:pt x="46" y="0"/>
                                                <a:pt x="50" y="17"/>
                                                <a:pt x="43" y="22"/>
                                              </a:cubicBezTo>
                                              <a:cubicBezTo>
                                                <a:pt x="40" y="26"/>
                                                <a:pt x="31" y="29"/>
                                                <a:pt x="26" y="31"/>
                                              </a:cubicBezTo>
                                              <a:cubicBezTo>
                                                <a:pt x="23" y="32"/>
                                                <a:pt x="17" y="34"/>
                                                <a:pt x="17" y="34"/>
                                              </a:cubicBezTo>
                                              <a:cubicBezTo>
                                                <a:pt x="12" y="34"/>
                                                <a:pt x="6" y="36"/>
                                                <a:pt x="1" y="33"/>
                                              </a:cubicBezTo>
                                              <a:cubicBezTo>
                                                <a:pt x="0" y="32"/>
                                                <a:pt x="0" y="21"/>
                                                <a:pt x="0" y="26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04160" y="30960"/>
                                          <a:ext cx="93960" cy="162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0" h="36">
                                              <a:moveTo>
                                                <a:pt x="0" y="26"/>
                                              </a:moveTo>
                                              <a:cubicBezTo>
                                                <a:pt x="3" y="17"/>
                                                <a:pt x="3" y="16"/>
                                                <a:pt x="10" y="11"/>
                                              </a:cubicBezTo>
                                              <a:cubicBezTo>
                                                <a:pt x="24" y="12"/>
                                                <a:pt x="33" y="11"/>
                                                <a:pt x="44" y="7"/>
                                              </a:cubicBezTo>
                                              <a:cubicBezTo>
                                                <a:pt x="46" y="0"/>
                                                <a:pt x="50" y="17"/>
                                                <a:pt x="43" y="22"/>
                                              </a:cubicBezTo>
                                              <a:cubicBezTo>
                                                <a:pt x="40" y="26"/>
                                                <a:pt x="31" y="29"/>
                                                <a:pt x="26" y="31"/>
                                              </a:cubicBezTo>
                                              <a:cubicBezTo>
                                                <a:pt x="23" y="32"/>
                                                <a:pt x="17" y="34"/>
                                                <a:pt x="17" y="34"/>
                                              </a:cubicBezTo>
                                              <a:cubicBezTo>
                                                <a:pt x="12" y="34"/>
                                                <a:pt x="6" y="36"/>
                                                <a:pt x="1" y="33"/>
                                              </a:cubicBezTo>
                                              <a:cubicBezTo>
                                                <a:pt x="0" y="32"/>
                                                <a:pt x="0" y="21"/>
                                                <a:pt x="0" y="26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200" y="25920"/>
                                          <a:ext cx="93960" cy="162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0" h="36">
                                              <a:moveTo>
                                                <a:pt x="0" y="26"/>
                                              </a:moveTo>
                                              <a:cubicBezTo>
                                                <a:pt x="3" y="17"/>
                                                <a:pt x="3" y="16"/>
                                                <a:pt x="10" y="11"/>
                                              </a:cubicBezTo>
                                              <a:cubicBezTo>
                                                <a:pt x="24" y="12"/>
                                                <a:pt x="33" y="11"/>
                                                <a:pt x="44" y="7"/>
                                              </a:cubicBezTo>
                                              <a:cubicBezTo>
                                                <a:pt x="46" y="0"/>
                                                <a:pt x="50" y="17"/>
                                                <a:pt x="43" y="22"/>
                                              </a:cubicBezTo>
                                              <a:cubicBezTo>
                                                <a:pt x="40" y="26"/>
                                                <a:pt x="31" y="29"/>
                                                <a:pt x="26" y="31"/>
                                              </a:cubicBezTo>
                                              <a:cubicBezTo>
                                                <a:pt x="23" y="32"/>
                                                <a:pt x="17" y="34"/>
                                                <a:pt x="17" y="34"/>
                                              </a:cubicBezTo>
                                              <a:cubicBezTo>
                                                <a:pt x="12" y="34"/>
                                                <a:pt x="6" y="36"/>
                                                <a:pt x="1" y="33"/>
                                              </a:cubicBezTo>
                                              <a:cubicBezTo>
                                                <a:pt x="0" y="32"/>
                                                <a:pt x="0" y="21"/>
                                                <a:pt x="0" y="26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0840" y="114840"/>
                                          <a:ext cx="56520" cy="68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" h="13">
                                              <a:moveTo>
                                                <a:pt x="0" y="13"/>
                                              </a:moveTo>
                                              <a:cubicBezTo>
                                                <a:pt x="1" y="3"/>
                                                <a:pt x="2" y="7"/>
                                                <a:pt x="6" y="0"/>
                                              </a:cubicBezTo>
                                              <a:cubicBezTo>
                                                <a:pt x="9" y="5"/>
                                                <a:pt x="8" y="13"/>
                                                <a:pt x="0" y="13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52960" y="0"/>
                                          <a:ext cx="138600" cy="182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8600" cy="182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240" y="111600"/>
                                            <a:ext cx="54000" cy="65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704160" y="124920"/>
                                          <a:ext cx="56520" cy="68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" h="13">
                                              <a:moveTo>
                                                <a:pt x="0" y="13"/>
                                              </a:moveTo>
                                              <a:cubicBezTo>
                                                <a:pt x="1" y="3"/>
                                                <a:pt x="2" y="7"/>
                                                <a:pt x="6" y="0"/>
                                              </a:cubicBezTo>
                                              <a:cubicBezTo>
                                                <a:pt x="9" y="5"/>
                                                <a:pt x="8" y="13"/>
                                                <a:pt x="0" y="13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200" y="124920"/>
                                          <a:ext cx="56520" cy="68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" h="13">
                                              <a:moveTo>
                                                <a:pt x="0" y="13"/>
                                              </a:moveTo>
                                              <a:cubicBezTo>
                                                <a:pt x="1" y="3"/>
                                                <a:pt x="2" y="7"/>
                                                <a:pt x="6" y="0"/>
                                              </a:cubicBezTo>
                                              <a:cubicBezTo>
                                                <a:pt x="9" y="5"/>
                                                <a:pt x="8" y="13"/>
                                                <a:pt x="0" y="13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810720" y="30960"/>
                                          <a:ext cx="88200" cy="15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200" cy="157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1440"/>
                                            <a:ext cx="52560" cy="65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17640" y="72720"/>
                                          <a:ext cx="70560" cy="117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056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41760" cy="48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12320" y="72720"/>
                                          <a:ext cx="70560" cy="117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056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41760" cy="48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440" y="72720"/>
                                          <a:ext cx="70560" cy="117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056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41760" cy="48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72720"/>
                                          <a:ext cx="70560" cy="117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056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41760" cy="48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0520" y="20160"/>
                                          <a:ext cx="88200" cy="15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200" cy="157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1440"/>
                                            <a:ext cx="52560" cy="65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192960"/>
                                        <a:ext cx="1681560" cy="42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74640" y="1646640"/>
                                      <a:ext cx="1738080" cy="294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12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96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456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352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336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48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232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180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164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76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4060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972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956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904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888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0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84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2696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9680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592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576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05240" y="24120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920" y="26640"/>
                                        <a:ext cx="1157040" cy="267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87680" y="4248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43400" y="7488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24320" y="123120"/>
                                        <a:ext cx="50040" cy="42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02760" y="0"/>
                                        <a:ext cx="1082520" cy="192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08240" y="0"/>
                                          <a:ext cx="144000" cy="187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0" h="36">
                                              <a:moveTo>
                                                <a:pt x="0" y="26"/>
                                              </a:moveTo>
                                              <a:cubicBezTo>
                                                <a:pt x="3" y="17"/>
                                                <a:pt x="3" y="16"/>
                                                <a:pt x="10" y="11"/>
                                              </a:cubicBezTo>
                                              <a:cubicBezTo>
                                                <a:pt x="24" y="12"/>
                                                <a:pt x="33" y="11"/>
                                                <a:pt x="44" y="7"/>
                                              </a:cubicBezTo>
                                              <a:cubicBezTo>
                                                <a:pt x="46" y="0"/>
                                                <a:pt x="50" y="17"/>
                                                <a:pt x="43" y="22"/>
                                              </a:cubicBezTo>
                                              <a:cubicBezTo>
                                                <a:pt x="40" y="26"/>
                                                <a:pt x="31" y="29"/>
                                                <a:pt x="26" y="31"/>
                                              </a:cubicBezTo>
                                              <a:cubicBezTo>
                                                <a:pt x="23" y="32"/>
                                                <a:pt x="17" y="34"/>
                                                <a:pt x="17" y="34"/>
                                              </a:cubicBezTo>
                                              <a:cubicBezTo>
                                                <a:pt x="12" y="34"/>
                                                <a:pt x="6" y="36"/>
                                                <a:pt x="1" y="33"/>
                                              </a:cubicBezTo>
                                              <a:cubicBezTo>
                                                <a:pt x="0" y="32"/>
                                                <a:pt x="0" y="21"/>
                                                <a:pt x="0" y="26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04160" y="30960"/>
                                          <a:ext cx="93960" cy="162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0" h="36">
                                              <a:moveTo>
                                                <a:pt x="0" y="26"/>
                                              </a:moveTo>
                                              <a:cubicBezTo>
                                                <a:pt x="3" y="17"/>
                                                <a:pt x="3" y="16"/>
                                                <a:pt x="10" y="11"/>
                                              </a:cubicBezTo>
                                              <a:cubicBezTo>
                                                <a:pt x="24" y="12"/>
                                                <a:pt x="33" y="11"/>
                                                <a:pt x="44" y="7"/>
                                              </a:cubicBezTo>
                                              <a:cubicBezTo>
                                                <a:pt x="46" y="0"/>
                                                <a:pt x="50" y="17"/>
                                                <a:pt x="43" y="22"/>
                                              </a:cubicBezTo>
                                              <a:cubicBezTo>
                                                <a:pt x="40" y="26"/>
                                                <a:pt x="31" y="29"/>
                                                <a:pt x="26" y="31"/>
                                              </a:cubicBezTo>
                                              <a:cubicBezTo>
                                                <a:pt x="23" y="32"/>
                                                <a:pt x="17" y="34"/>
                                                <a:pt x="17" y="34"/>
                                              </a:cubicBezTo>
                                              <a:cubicBezTo>
                                                <a:pt x="12" y="34"/>
                                                <a:pt x="6" y="36"/>
                                                <a:pt x="1" y="33"/>
                                              </a:cubicBezTo>
                                              <a:cubicBezTo>
                                                <a:pt x="0" y="32"/>
                                                <a:pt x="0" y="21"/>
                                                <a:pt x="0" y="26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200" y="25920"/>
                                          <a:ext cx="93960" cy="162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0" h="36">
                                              <a:moveTo>
                                                <a:pt x="0" y="26"/>
                                              </a:moveTo>
                                              <a:cubicBezTo>
                                                <a:pt x="3" y="17"/>
                                                <a:pt x="3" y="16"/>
                                                <a:pt x="10" y="11"/>
                                              </a:cubicBezTo>
                                              <a:cubicBezTo>
                                                <a:pt x="24" y="12"/>
                                                <a:pt x="33" y="11"/>
                                                <a:pt x="44" y="7"/>
                                              </a:cubicBezTo>
                                              <a:cubicBezTo>
                                                <a:pt x="46" y="0"/>
                                                <a:pt x="50" y="17"/>
                                                <a:pt x="43" y="22"/>
                                              </a:cubicBezTo>
                                              <a:cubicBezTo>
                                                <a:pt x="40" y="26"/>
                                                <a:pt x="31" y="29"/>
                                                <a:pt x="26" y="31"/>
                                              </a:cubicBezTo>
                                              <a:cubicBezTo>
                                                <a:pt x="23" y="32"/>
                                                <a:pt x="17" y="34"/>
                                                <a:pt x="17" y="34"/>
                                              </a:cubicBezTo>
                                              <a:cubicBezTo>
                                                <a:pt x="12" y="34"/>
                                                <a:pt x="6" y="36"/>
                                                <a:pt x="1" y="33"/>
                                              </a:cubicBezTo>
                                              <a:cubicBezTo>
                                                <a:pt x="0" y="32"/>
                                                <a:pt x="0" y="21"/>
                                                <a:pt x="0" y="26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0840" y="114840"/>
                                          <a:ext cx="56520" cy="68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" h="13">
                                              <a:moveTo>
                                                <a:pt x="0" y="13"/>
                                              </a:moveTo>
                                              <a:cubicBezTo>
                                                <a:pt x="1" y="3"/>
                                                <a:pt x="2" y="7"/>
                                                <a:pt x="6" y="0"/>
                                              </a:cubicBezTo>
                                              <a:cubicBezTo>
                                                <a:pt x="9" y="5"/>
                                                <a:pt x="8" y="13"/>
                                                <a:pt x="0" y="13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52960" y="0"/>
                                          <a:ext cx="138600" cy="182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8600" cy="182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240" y="111960"/>
                                            <a:ext cx="54000" cy="65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704160" y="125280"/>
                                          <a:ext cx="56520" cy="68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" h="13">
                                              <a:moveTo>
                                                <a:pt x="0" y="13"/>
                                              </a:moveTo>
                                              <a:cubicBezTo>
                                                <a:pt x="1" y="3"/>
                                                <a:pt x="2" y="7"/>
                                                <a:pt x="6" y="0"/>
                                              </a:cubicBezTo>
                                              <a:cubicBezTo>
                                                <a:pt x="9" y="5"/>
                                                <a:pt x="8" y="13"/>
                                                <a:pt x="0" y="13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200" y="125280"/>
                                          <a:ext cx="56520" cy="68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" h="13">
                                              <a:moveTo>
                                                <a:pt x="0" y="13"/>
                                              </a:moveTo>
                                              <a:cubicBezTo>
                                                <a:pt x="1" y="3"/>
                                                <a:pt x="2" y="7"/>
                                                <a:pt x="6" y="0"/>
                                              </a:cubicBezTo>
                                              <a:cubicBezTo>
                                                <a:pt x="9" y="5"/>
                                                <a:pt x="8" y="13"/>
                                                <a:pt x="0" y="13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810720" y="30960"/>
                                          <a:ext cx="88200" cy="15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200" cy="157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1440"/>
                                            <a:ext cx="52560" cy="65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17640" y="73080"/>
                                          <a:ext cx="70560" cy="117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056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41760" cy="48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12320" y="73080"/>
                                          <a:ext cx="70560" cy="117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056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41760" cy="48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440" y="73080"/>
                                          <a:ext cx="70560" cy="117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056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41760" cy="48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73080"/>
                                          <a:ext cx="70560" cy="117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056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7320"/>
                                            <a:ext cx="41760" cy="48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0520" y="20520"/>
                                          <a:ext cx="88200" cy="15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200" cy="157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" h="36">
                                                <a:moveTo>
                                                  <a:pt x="0" y="26"/>
                                                </a:moveTo>
                                                <a:cubicBezTo>
                                                  <a:pt x="3" y="17"/>
                                                  <a:pt x="3" y="16"/>
                                                  <a:pt x="10" y="11"/>
                                                </a:cubicBezTo>
                                                <a:cubicBezTo>
                                                  <a:pt x="24" y="12"/>
                                                  <a:pt x="33" y="11"/>
                                                  <a:pt x="44" y="7"/>
                                                </a:cubicBezTo>
                                                <a:cubicBezTo>
                                                  <a:pt x="46" y="0"/>
                                                  <a:pt x="50" y="17"/>
                                                  <a:pt x="43" y="22"/>
                                                </a:cubicBezTo>
                                                <a:cubicBezTo>
                                                  <a:pt x="40" y="26"/>
                                                  <a:pt x="31" y="29"/>
                                                  <a:pt x="26" y="31"/>
                                                </a:cubicBezTo>
                                                <a:cubicBezTo>
                                                  <a:pt x="23" y="32"/>
                                                  <a:pt x="17" y="34"/>
                                                  <a:pt x="17" y="34"/>
                                                </a:cubicBezTo>
                                                <a:cubicBezTo>
                                                  <a:pt x="12" y="34"/>
                                                  <a:pt x="6" y="36"/>
                                                  <a:pt x="1" y="33"/>
                                                </a:cubicBezTo>
                                                <a:cubicBezTo>
                                                  <a:pt x="0" y="32"/>
                                                  <a:pt x="0" y="21"/>
                                                  <a:pt x="0" y="26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1440"/>
                                            <a:ext cx="52560" cy="65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" h="13">
                                                <a:moveTo>
                                                  <a:pt x="0" y="13"/>
                                                </a:moveTo>
                                                <a:cubicBezTo>
                                                  <a:pt x="1" y="3"/>
                                                  <a:pt x="2" y="7"/>
                                                  <a:pt x="6" y="0"/>
                                                </a:cubicBezTo>
                                                <a:cubicBezTo>
                                                  <a:pt x="9" y="5"/>
                                                  <a:pt x="8" y="13"/>
                                                  <a:pt x="0" y="1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192960"/>
                                        <a:ext cx="1681560" cy="42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211440" y="556200"/>
                                      <a:ext cx="374040" cy="82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152">
                                          <a:moveTo>
                                            <a:pt x="0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36"/>
                                          </a:lnTo>
                                          <a:lnTo>
                                            <a:pt x="0" y="136"/>
                                          </a:lnTo>
                                          <a:lnTo>
                                            <a:pt x="0" y="15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34840" y="910800"/>
                                      <a:ext cx="634320" cy="173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комкование обжига №1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47440" y="1619280"/>
                                      <a:ext cx="634320" cy="173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комкование обжига №2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53320" y="649080"/>
                                      <a:ext cx="278640" cy="119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М-1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46840" y="965160"/>
                                      <a:ext cx="278640" cy="119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М-2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53320" y="1384920"/>
                                      <a:ext cx="278640" cy="119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М-3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46840" y="1684800"/>
                                      <a:ext cx="278640" cy="119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М-4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33080" y="1657440"/>
                                      <a:ext cx="2157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05240" y="839520"/>
                                      <a:ext cx="386640" cy="212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39">
                                          <a:moveTo>
                                            <a:pt x="0" y="30"/>
                                          </a:moveTo>
                                          <a:lnTo>
                                            <a:pt x="61" y="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8760" y="1576080"/>
                                      <a:ext cx="386640" cy="212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39">
                                          <a:moveTo>
                                            <a:pt x="0" y="30"/>
                                          </a:moveTo>
                                          <a:lnTo>
                                            <a:pt x="61" y="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3800" y="637560"/>
                                      <a:ext cx="0" cy="599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3800" y="1357560"/>
                                      <a:ext cx="0" cy="599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98040" y="1058040"/>
                                      <a:ext cx="634320" cy="173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Грохочение обжига №1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06800" y="1374120"/>
                                      <a:ext cx="634320" cy="173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Грохочение обжига №2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0" y="599400"/>
                                      <a:ext cx="482040" cy="173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ФОК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2189880" y="567720"/>
                                      <a:ext cx="48960" cy="482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2202480" y="1287720"/>
                                      <a:ext cx="48960" cy="482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835000">
                                      <a:off x="2212200" y="1493640"/>
                                      <a:ext cx="48960" cy="475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835000">
                                      <a:off x="2205720" y="773640"/>
                                      <a:ext cx="48960" cy="475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736200"/>
                                      <a:ext cx="742320" cy="1221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320480" y="791280"/>
                                      <a:ext cx="48960" cy="482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333080" y="1527840"/>
                                      <a:ext cx="48960" cy="482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1880" y="735480"/>
                                      <a:ext cx="729720" cy="16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Склад окатышей  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89680" y="217800"/>
                                      <a:ext cx="634320" cy="168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Трубчатый конвейер  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69400" y="872640"/>
                                      <a:ext cx="63000" cy="100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080" y="1030680"/>
                                      <a:ext cx="0" cy="5562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572040" y="1189440"/>
                                      <a:ext cx="48960" cy="482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1488600"/>
                                      <a:ext cx="215280" cy="173880"/>
                                    </a:xfrm>
                                    <a:custGeom>
                                      <a:avLst/>
                                      <a:gdLst>
                                        <a:gd name="textAreaLeft" fmla="*/ 26640 w 122040"/>
                                        <a:gd name="textAreaRight" fmla="*/ 95400 w 122040"/>
                                        <a:gd name="textAreaTop" fmla="*/ 21600 h 98640"/>
                                        <a:gd name="textAreaBottom" fmla="*/ 77040 h 98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98520" y="1427760"/>
                                      <a:ext cx="362520" cy="756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59920" y="1029600"/>
                                      <a:ext cx="362520" cy="756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016720" y="805320"/>
                                      <a:ext cx="362520" cy="756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057400" y="921600"/>
                                      <a:ext cx="313200" cy="1688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041920" y="1525320"/>
                                      <a:ext cx="362520" cy="756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66400" y="1765440"/>
                                      <a:ext cx="362520" cy="756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063520" y="1640880"/>
                                      <a:ext cx="313200" cy="1688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257000" y="729720"/>
                                      <a:ext cx="462960" cy="1249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269600" y="1024200"/>
                                      <a:ext cx="462960" cy="1249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276080" y="1455480"/>
                                      <a:ext cx="462960" cy="1249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295160" y="1744560"/>
                                      <a:ext cx="462960" cy="1249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67600" y="692280"/>
                                      <a:ext cx="448920" cy="1681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80200" y="986400"/>
                                      <a:ext cx="448920" cy="1681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86680" y="1417320"/>
                                      <a:ext cx="448920" cy="1681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05760" y="1706400"/>
                                      <a:ext cx="448920" cy="1681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920" y="741960"/>
                                      <a:ext cx="0" cy="3924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920" y="1456200"/>
                                      <a:ext cx="0" cy="3866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29960" y="343800"/>
                                      <a:ext cx="39312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63200"/>
                                      <a:ext cx="32940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19520" y="1234440"/>
                                    <a:ext cx="6076800" cy="27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4" h="498">
                                        <a:moveTo>
                                          <a:pt x="1" y="1"/>
                                        </a:moveTo>
                                        <a:lnTo>
                                          <a:pt x="399" y="1"/>
                                        </a:lnTo>
                                        <a:lnTo>
                                          <a:pt x="399" y="123"/>
                                        </a:lnTo>
                                        <a:lnTo>
                                          <a:pt x="626" y="123"/>
                                        </a:lnTo>
                                        <a:lnTo>
                                          <a:pt x="626" y="0"/>
                                        </a:lnTo>
                                        <a:lnTo>
                                          <a:pt x="954" y="0"/>
                                        </a:lnTo>
                                        <a:lnTo>
                                          <a:pt x="954" y="498"/>
                                        </a:lnTo>
                                        <a:lnTo>
                                          <a:pt x="107" y="498"/>
                                        </a:lnTo>
                                        <a:lnTo>
                                          <a:pt x="107" y="400"/>
                                        </a:lnTo>
                                        <a:lnTo>
                                          <a:pt x="0" y="4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4040" y="1273680"/>
                                    <a:ext cx="1219320" cy="41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83120" y="1273680"/>
                                    <a:ext cx="3808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КД-1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470480" y="1335240"/>
                                    <a:ext cx="355680" cy="219600"/>
                                  </a:xfrm>
                                  <a:custGeom>
                                    <a:avLst/>
                                    <a:gdLst>
                                      <a:gd name="textAreaLeft" fmla="*/ 44280 w 201600"/>
                                      <a:gd name="textAreaRight" fmla="*/ 157320 w 201600"/>
                                      <a:gd name="textAreaTop" fmla="*/ 27360 h 124560"/>
                                      <a:gd name="textAreaBottom" fmla="*/ 97200 h 124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1080" y="1589400"/>
                                    <a:ext cx="50760" cy="36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2600" y="1589400"/>
                                    <a:ext cx="50760" cy="36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25840" y="1718280"/>
                                    <a:ext cx="2793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-1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56320" y="1718280"/>
                                    <a:ext cx="2793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-2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915240" y="1273680"/>
                                    <a:ext cx="1219320" cy="41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934320" y="1273680"/>
                                    <a:ext cx="3808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КД-2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321680" y="1335240"/>
                                    <a:ext cx="355680" cy="219600"/>
                                  </a:xfrm>
                                  <a:custGeom>
                                    <a:avLst/>
                                    <a:gdLst>
                                      <a:gd name="textAreaLeft" fmla="*/ 44280 w 201600"/>
                                      <a:gd name="textAreaRight" fmla="*/ 157320 w 201600"/>
                                      <a:gd name="textAreaTop" fmla="*/ 27360 h 124560"/>
                                      <a:gd name="textAreaBottom" fmla="*/ 97200 h 124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5800" y="1589400"/>
                                    <a:ext cx="57240" cy="36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37320" y="1589400"/>
                                    <a:ext cx="57240" cy="36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77040" y="1718280"/>
                                    <a:ext cx="2793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-3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07160" y="1718280"/>
                                    <a:ext cx="2793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-4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95480" y="2023920"/>
                                    <a:ext cx="3943440" cy="3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2880" y="2090880"/>
                                    <a:ext cx="3860640" cy="45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5480" y="2090880"/>
                                    <a:ext cx="1924200" cy="45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9360" y="2175480"/>
                                    <a:ext cx="838080" cy="642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01960" y="2209680"/>
                                    <a:ext cx="266040" cy="157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6040" cy="157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8680"/>
                                        <a:ext cx="266040" cy="47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60280" cy="5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4160" y="0"/>
                                          <a:ext cx="111240" cy="22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22320"/>
                                          <a:ext cx="74160" cy="31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6120" y="22320"/>
                                          <a:ext cx="74160" cy="31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08720"/>
                                        <a:ext cx="260280" cy="48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74160" y="28440"/>
                                          <a:ext cx="111240" cy="20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20"/>
                                          <a:ext cx="74160" cy="28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86120" y="0"/>
                                          <a:ext cx="74160" cy="28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560" y="52920"/>
                                      <a:ext cx="198720" cy="63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МС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35480" y="2209680"/>
                                    <a:ext cx="266040" cy="157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6040" cy="157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8680"/>
                                        <a:ext cx="266040" cy="47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60280" cy="5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4160" y="0"/>
                                          <a:ext cx="111240" cy="22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22320"/>
                                          <a:ext cx="74160" cy="31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5760" y="22320"/>
                                          <a:ext cx="74160" cy="31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08720"/>
                                        <a:ext cx="260280" cy="48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74160" y="28440"/>
                                          <a:ext cx="111240" cy="20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20"/>
                                          <a:ext cx="74160" cy="28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85760" y="0"/>
                                          <a:ext cx="74160" cy="28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560" y="52920"/>
                                      <a:ext cx="198720" cy="63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МС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65320" y="2400840"/>
                                    <a:ext cx="184680" cy="23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3000"/>
                                      <a:ext cx="153720" cy="11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760" cy="57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2840" y="0"/>
                                        <a:ext cx="64080" cy="24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23760"/>
                                        <a:ext cx="42480" cy="33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280" y="24120"/>
                                        <a:ext cx="42480" cy="33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7120"/>
                                      <a:ext cx="14976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42840" y="31320"/>
                                        <a:ext cx="64080" cy="22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4248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4248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8720" y="83880"/>
                                      <a:ext cx="166320" cy="73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РГ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92360" y="2400840"/>
                                    <a:ext cx="184680" cy="23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3000"/>
                                      <a:ext cx="153720" cy="11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760" cy="57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2840" y="0"/>
                                        <a:ext cx="64080" cy="24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23760"/>
                                        <a:ext cx="42480" cy="33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280" y="24120"/>
                                        <a:ext cx="42480" cy="33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7120"/>
                                      <a:ext cx="14976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42840" y="31320"/>
                                        <a:ext cx="64080" cy="22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4248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4248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8720" y="83880"/>
                                      <a:ext cx="166320" cy="73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РГ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93920" y="2226240"/>
                                    <a:ext cx="70560" cy="141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0560" cy="141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040"/>
                                      <a:ext cx="70560" cy="13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" h="25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" y="3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2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12" y="2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46560" y="2226240"/>
                                    <a:ext cx="70560" cy="141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0560" cy="141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040"/>
                                      <a:ext cx="70560" cy="13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" h="25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" y="3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2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12" y="2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93920" y="2451600"/>
                                    <a:ext cx="70560" cy="141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0560" cy="141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040"/>
                                      <a:ext cx="70560" cy="13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" h="25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" y="3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2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12" y="2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46560" y="2451600"/>
                                    <a:ext cx="70560" cy="141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0560" cy="141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040"/>
                                      <a:ext cx="70560" cy="13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" h="25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" y="3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2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12" y="2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908760" y="1899360"/>
                                    <a:ext cx="1962000" cy="1064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38600" y="1250280"/>
                                    <a:ext cx="355680" cy="20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УОП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461360" y="1685160"/>
                                    <a:ext cx="0" cy="2084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2880" y="1690920"/>
                                    <a:ext cx="0" cy="2084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21920" y="0"/>
                                    <a:ext cx="6658560" cy="1308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42120" cy="156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0" y="163080"/>
                                      <a:ext cx="912960" cy="522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99080" y="163080"/>
                                      <a:ext cx="1217880" cy="650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80320" y="297360"/>
                                      <a:ext cx="1217880" cy="650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68040" y="498960"/>
                                      <a:ext cx="1217880" cy="60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27440" y="162720"/>
                                      <a:ext cx="590040" cy="128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твал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7440" y="162720"/>
                                      <a:ext cx="653400" cy="11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ел. завод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92560" y="307800"/>
                                      <a:ext cx="5072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ЗСК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86400" y="516240"/>
                                      <a:ext cx="590040" cy="123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ДСФ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74400" y="387360"/>
                                      <a:ext cx="17136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36440" y="64800"/>
                                        <a:ext cx="2340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3160" y="54720"/>
                                        <a:ext cx="59040" cy="14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9040" y="64800"/>
                                        <a:ext cx="2340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6680" y="64800"/>
                                        <a:ext cx="71280" cy="19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0440" y="34920"/>
                                        <a:ext cx="71280" cy="19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2440" y="19800"/>
                                        <a:ext cx="35640" cy="39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7160" y="0"/>
                                        <a:ext cx="35640" cy="4968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5640" y="9360"/>
                                        <a:ext cx="23400" cy="5976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9680"/>
                                        <a:ext cx="47160" cy="24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760 w 26640"/>
                                          <a:gd name="textAreaRight" fmla="*/ 20880 w 26640"/>
                                          <a:gd name="textAreaTop" fmla="*/ 2880 h 14040"/>
                                          <a:gd name="textAreaBottom" fmla="*/ 11160 h 140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34280" y="477000"/>
                                      <a:ext cx="615240" cy="207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" h="38">
                                          <a:moveTo>
                                            <a:pt x="0" y="0"/>
                                          </a:moveTo>
                                          <a:lnTo>
                                            <a:pt x="69" y="0"/>
                                          </a:lnTo>
                                          <a:cubicBezTo>
                                            <a:pt x="70" y="4"/>
                                            <a:pt x="73" y="10"/>
                                            <a:pt x="77" y="12"/>
                                          </a:cubicBezTo>
                                          <a:cubicBezTo>
                                            <a:pt x="79" y="15"/>
                                            <a:pt x="80" y="19"/>
                                            <a:pt x="83" y="21"/>
                                          </a:cubicBezTo>
                                          <a:cubicBezTo>
                                            <a:pt x="85" y="25"/>
                                            <a:pt x="87" y="29"/>
                                            <a:pt x="89" y="33"/>
                                          </a:cubicBezTo>
                                          <a:cubicBezTo>
                                            <a:pt x="90" y="34"/>
                                            <a:pt x="93" y="35"/>
                                            <a:pt x="93" y="35"/>
                                          </a:cubicBezTo>
                                          <a:cubicBezTo>
                                            <a:pt x="94" y="38"/>
                                            <a:pt x="93" y="37"/>
                                            <a:pt x="97" y="3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440" y="381600"/>
                                      <a:ext cx="5900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ff66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0560" y="431640"/>
                                      <a:ext cx="43740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ff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1840" y="740880"/>
                                      <a:ext cx="104652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ffff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1840" y="431640"/>
                                      <a:ext cx="0" cy="3085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9640" y="471240"/>
                                      <a:ext cx="34236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ffff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875520"/>
                                      <a:ext cx="239148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ffff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471240"/>
                                      <a:ext cx="0" cy="4039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2160" y="1015920"/>
                                      <a:ext cx="37490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808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8640" y="516240"/>
                                      <a:ext cx="0" cy="49896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8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3520" y="516240"/>
                                      <a:ext cx="28512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808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561240"/>
                                      <a:ext cx="0" cy="5720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1480" y="561240"/>
                                      <a:ext cx="22176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3960" y="1134000"/>
                                      <a:ext cx="4529520" cy="50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4800" y="779760"/>
                                      <a:ext cx="304200" cy="11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уждт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4800" y="914400"/>
                                      <a:ext cx="30420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уждт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4800" y="1031760"/>
                                      <a:ext cx="304200" cy="128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уждт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223080" y="252000"/>
                                      <a:ext cx="2797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4680" y="443160"/>
                                      <a:ext cx="1515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86640" y="62280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52680" y="201960"/>
                                      <a:ext cx="100800" cy="493920"/>
                                    </a:xfrm>
                                    <a:custGeom>
                                      <a:avLst/>
                                      <a:gdLst>
                                        <a:gd name="textAreaLeft" fmla="*/ 0 w 57240"/>
                                        <a:gd name="textAreaRight" fmla="*/ 20520 w 57240"/>
                                        <a:gd name="textAreaTop" fmla="*/ 7200 h 280080"/>
                                        <a:gd name="textAreaBottom" fmla="*/ 272880 h 280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198840" y="532800"/>
                                      <a:ext cx="459720" cy="81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080" y="57240"/>
                                        <a:ext cx="28440" cy="24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4560" y="57240"/>
                                        <a:ext cx="28440" cy="24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760" y="57240"/>
                                        <a:ext cx="28440" cy="24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3120" y="57240"/>
                                        <a:ext cx="28440" cy="24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400"/>
                                        <a:ext cx="172080" cy="24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0960" y="32400"/>
                                        <a:ext cx="172080" cy="24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3320" y="0"/>
                                        <a:ext cx="47520" cy="65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2200" y="24120"/>
                                        <a:ext cx="47520" cy="3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000" y="57240"/>
                                        <a:ext cx="66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06280" y="190440"/>
                                      <a:ext cx="291600" cy="61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9000" y="0"/>
                                        <a:ext cx="99000" cy="20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9400" y="20520"/>
                                        <a:ext cx="99000" cy="20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20520"/>
                                        <a:ext cx="99000" cy="20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000" y="41400"/>
                                        <a:ext cx="99000" cy="20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1400"/>
                                        <a:ext cx="99000" cy="20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2600" y="41400"/>
                                        <a:ext cx="99000" cy="20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32160" y="353520"/>
                                      <a:ext cx="24120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5440" y="0"/>
                                        <a:ext cx="6804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840" y="0"/>
                                        <a:ext cx="6804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880" y="21240"/>
                                        <a:ext cx="6804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21240"/>
                                        <a:ext cx="6804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0560" y="21240"/>
                                        <a:ext cx="6804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42120"/>
                                        <a:ext cx="6804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040" y="42120"/>
                                        <a:ext cx="6804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6080" y="42120"/>
                                        <a:ext cx="6804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20" y="63720"/>
                                        <a:ext cx="6804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760" y="63720"/>
                                        <a:ext cx="6804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3520" y="63720"/>
                                        <a:ext cx="6804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360" y="42120"/>
                                        <a:ext cx="3672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3720"/>
                                        <a:ext cx="3672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34360" y="600840"/>
                                      <a:ext cx="64800" cy="5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360"/>
                                        <a:ext cx="12600" cy="10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920" y="25920"/>
                                        <a:ext cx="12600" cy="10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920" y="6840"/>
                                        <a:ext cx="12600" cy="10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920" y="18360"/>
                                        <a:ext cx="12600" cy="10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3480"/>
                                        <a:ext cx="12600" cy="10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920" y="41040"/>
                                        <a:ext cx="12600" cy="10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520" y="41040"/>
                                        <a:ext cx="12600" cy="10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840" y="29880"/>
                                        <a:ext cx="12600" cy="10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840" y="10800"/>
                                        <a:ext cx="12600" cy="10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920" y="0"/>
                                        <a:ext cx="12600" cy="10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34360" y="785520"/>
                                      <a:ext cx="88920" cy="68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4120"/>
                                        <a:ext cx="1764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33480"/>
                                        <a:ext cx="1764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9360"/>
                                        <a:ext cx="1764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520" y="24120"/>
                                        <a:ext cx="1764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920"/>
                                        <a:ext cx="1764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53280"/>
                                        <a:ext cx="1764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280" y="53280"/>
                                        <a:ext cx="1764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20" y="38880"/>
                                        <a:ext cx="1764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20" y="14760"/>
                                        <a:ext cx="1764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520" y="0"/>
                                        <a:ext cx="1764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34360" y="959400"/>
                                      <a:ext cx="124560" cy="9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2484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120" y="49680"/>
                                        <a:ext cx="2484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120" y="14040"/>
                                        <a:ext cx="2484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600" y="35640"/>
                                        <a:ext cx="2484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3720"/>
                                        <a:ext cx="2484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120" y="78120"/>
                                        <a:ext cx="2484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4880" y="78120"/>
                                        <a:ext cx="2484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720" y="56520"/>
                                        <a:ext cx="2484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720" y="20880"/>
                                        <a:ext cx="2484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600" y="0"/>
                                        <a:ext cx="2484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500440" y="527040"/>
                                      <a:ext cx="329400" cy="8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0-10мм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06560" y="711720"/>
                                      <a:ext cx="329400" cy="8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5-20мм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00440" y="886320"/>
                                      <a:ext cx="329400" cy="8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0-40мм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79920" y="1031760"/>
                                      <a:ext cx="304200" cy="128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уждт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242760" y="201960"/>
                                      <a:ext cx="304200" cy="123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ПС</w:t>
                                        </w:r>
                                      </w:p>
                                    </w:txbxContent>
                                  </wps:txbx>
                                  <wps:bodyPr wrap="square" lIns="51480" rIns="51480" tIns="25560" bIns="2556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205320" y="348120"/>
                                      <a:ext cx="349200" cy="11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720" y="76680"/>
                                        <a:ext cx="43200" cy="35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240" y="76680"/>
                                        <a:ext cx="36720" cy="35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400" y="76680"/>
                                        <a:ext cx="36720" cy="35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66600"/>
                                        <a:ext cx="324360" cy="10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0440" y="76680"/>
                                        <a:ext cx="43200" cy="35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9200" cy="7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15000">
                                          <a:off x="0" y="360"/>
                                          <a:ext cx="214560" cy="723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15000">
                                          <a:off x="134640" y="360"/>
                                          <a:ext cx="214560" cy="723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913920" y="1104840"/>
                                      <a:ext cx="270000" cy="8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9520" y="59040"/>
                                        <a:ext cx="3348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720" y="59040"/>
                                        <a:ext cx="2844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560" y="59040"/>
                                        <a:ext cx="2844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60" y="51480"/>
                                        <a:ext cx="250200" cy="7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7440" y="59040"/>
                                        <a:ext cx="3348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0000" cy="55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15000">
                                          <a:off x="0" y="360"/>
                                          <a:ext cx="165600" cy="55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15000">
                                          <a:off x="104400" y="360"/>
                                          <a:ext cx="165600" cy="55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55280" y="981720"/>
                                      <a:ext cx="270000" cy="80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9160" y="55080"/>
                                        <a:ext cx="33480" cy="25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60" y="55080"/>
                                        <a:ext cx="28440" cy="25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560" y="55080"/>
                                        <a:ext cx="28440" cy="25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60" y="48240"/>
                                        <a:ext cx="250200" cy="6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7440" y="55080"/>
                                        <a:ext cx="33480" cy="25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0000" cy="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15000">
                                          <a:off x="0" y="360"/>
                                          <a:ext cx="165600" cy="514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15000">
                                          <a:off x="104400" y="360"/>
                                          <a:ext cx="165600" cy="514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49160" y="841320"/>
                                      <a:ext cx="270000" cy="8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9160" y="59040"/>
                                        <a:ext cx="3348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60" y="59040"/>
                                        <a:ext cx="2844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200" y="59040"/>
                                        <a:ext cx="2844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0" y="51480"/>
                                        <a:ext cx="250200" cy="7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7080" y="59040"/>
                                        <a:ext cx="3348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0000" cy="55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15000">
                                          <a:off x="0" y="360"/>
                                          <a:ext cx="165600" cy="55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15000">
                                          <a:off x="104040" y="360"/>
                                          <a:ext cx="165600" cy="55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49160" y="1099800"/>
                                      <a:ext cx="270000" cy="8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9160" y="59040"/>
                                        <a:ext cx="3348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60" y="59040"/>
                                        <a:ext cx="2844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200" y="59040"/>
                                        <a:ext cx="2844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0" y="51480"/>
                                        <a:ext cx="250200" cy="7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7080" y="59040"/>
                                        <a:ext cx="3348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0000" cy="55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15000">
                                          <a:off x="0" y="360"/>
                                          <a:ext cx="165600" cy="55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15000">
                                          <a:off x="104040" y="360"/>
                                          <a:ext cx="165600" cy="55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41560" y="711720"/>
                                      <a:ext cx="270000" cy="8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9160" y="59040"/>
                                        <a:ext cx="3348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60" y="59040"/>
                                        <a:ext cx="2844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560" y="59040"/>
                                        <a:ext cx="2844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60" y="51480"/>
                                        <a:ext cx="250200" cy="7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7440" y="59040"/>
                                        <a:ext cx="3348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0000" cy="55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15000">
                                          <a:off x="0" y="360"/>
                                          <a:ext cx="165600" cy="55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15000">
                                          <a:off x="104400" y="360"/>
                                          <a:ext cx="165600" cy="55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72440" y="419760"/>
                                      <a:ext cx="183600" cy="49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" y="34200"/>
                                        <a:ext cx="2304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960" y="34200"/>
                                        <a:ext cx="19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" y="34200"/>
                                        <a:ext cx="19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20" y="29880"/>
                                        <a:ext cx="170280" cy="3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240" y="34200"/>
                                        <a:ext cx="2304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3600" cy="31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15000">
                                          <a:off x="0" y="0"/>
                                          <a:ext cx="113040" cy="309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15000">
                                          <a:off x="70560" y="0"/>
                                          <a:ext cx="113040" cy="309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2423880" y="1134000"/>
                                      <a:ext cx="0" cy="1738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47000" y="1134000"/>
                                      <a:ext cx="0" cy="1738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23880" y="2874600"/>
                                    <a:ext cx="56768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333399"/>
                                    </a:solidFill>
                                    <a:miter/>
                                    <a:head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14360" y="3826440"/>
                                    <a:ext cx="2592000" cy="97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2000" cy="97020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5760" y="26640"/>
                                        <a:ext cx="2586960" cy="943920"/>
                                      </a:xfrm>
                                      <a:prstGeom prst="curvedConnector5">
                                        <a:avLst>
                                          <a:gd name="adj1" fmla="val 99986"/>
                                          <a:gd name="adj2" fmla="val 50019"/>
                                          <a:gd name="adj3" fmla="val 99986"/>
                                        </a:avLst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0"/>
                                        <a:ext cx="2586960" cy="943920"/>
                                      </a:xfrm>
                                      <a:prstGeom prst="curvedConnector5">
                                        <a:avLst>
                                          <a:gd name="adj1" fmla="val 99986"/>
                                          <a:gd name="adj2" fmla="val 50019"/>
                                          <a:gd name="adj3" fmla="val 99986"/>
                                        </a:avLst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760" y="5760"/>
                                      <a:ext cx="0" cy="266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85160" y="948600"/>
                                      <a:ext cx="0" cy="266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619520" y="1692360"/>
                                  <a:ext cx="0" cy="2084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1400" y="1692360"/>
                                  <a:ext cx="0" cy="2084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46880" y="1901160"/>
                                  <a:ext cx="6017760" cy="217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62600" cy="151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3360" y="123840"/>
                                    <a:ext cx="1859760" cy="3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95360" y="236160"/>
                                    <a:ext cx="2786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-02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19600" y="545040"/>
                                    <a:ext cx="60264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9-17 Т.С.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25520" y="545040"/>
                                    <a:ext cx="60264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8-21 Т.С.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7280" y="826920"/>
                                    <a:ext cx="0" cy="1461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333399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6280" y="821880"/>
                                    <a:ext cx="0" cy="1461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333399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1600" y="821880"/>
                                    <a:ext cx="18360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6520" y="816120"/>
                                    <a:ext cx="0" cy="1461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333399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4560" y="821880"/>
                                    <a:ext cx="5760" cy="1461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333399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920" y="849600"/>
                                    <a:ext cx="0" cy="3992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1063800"/>
                                    <a:ext cx="40564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21360" y="1249200"/>
                                    <a:ext cx="209520" cy="168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3040" cy="97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4000"/>
                                      <a:ext cx="20952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80" y="26640"/>
                                      <a:ext cx="135360" cy="108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560" y="1243440"/>
                                    <a:ext cx="209520" cy="173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3040" cy="100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5800"/>
                                      <a:ext cx="209520" cy="118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80" y="27720"/>
                                      <a:ext cx="135360" cy="11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76400" y="1429560"/>
                                    <a:ext cx="63432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акуумфильтры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47120" y="102420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4320" y="102996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2120" y="84960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400" y="84960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0560" y="84384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9720" y="84960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0160" y="855360"/>
                                    <a:ext cx="0" cy="2077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1880" y="861120"/>
                                    <a:ext cx="0" cy="2077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4240" y="1418040"/>
                                    <a:ext cx="43920" cy="29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4680" y="1418040"/>
                                    <a:ext cx="43920" cy="297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920" y="1389960"/>
                                    <a:ext cx="50040" cy="28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5280" y="1362240"/>
                                    <a:ext cx="50040" cy="25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55680" y="1311480"/>
                                    <a:ext cx="27864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-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КК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54480" y="1271880"/>
                                    <a:ext cx="462960" cy="134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-, С-2, С-4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39200" y="1609920"/>
                                    <a:ext cx="2215440" cy="415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2440" y="1142280"/>
                                    <a:ext cx="1885320" cy="65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179680" y="1148040"/>
                                    <a:ext cx="83772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ообогощение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3617280" y="1012680"/>
                                    <a:ext cx="12628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900680" y="910800"/>
                                    <a:ext cx="146160" cy="107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6320" cy="1072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720" y="27000"/>
                                      <a:ext cx="82440" cy="69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12640" y="865080"/>
                                    <a:ext cx="211320" cy="221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105800">
                                      <a:off x="2520" y="24120"/>
                                      <a:ext cx="160200" cy="42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00" y="50760"/>
                                      <a:ext cx="48960" cy="42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360" y="66600"/>
                                      <a:ext cx="48960" cy="154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" h="29">
                                          <a:moveTo>
                                            <a:pt x="1" y="0"/>
                                          </a:moveTo>
                                          <a:cubicBezTo>
                                            <a:pt x="3" y="5"/>
                                            <a:pt x="5" y="5"/>
                                            <a:pt x="6" y="10"/>
                                          </a:cubicBezTo>
                                          <a:cubicBezTo>
                                            <a:pt x="7" y="12"/>
                                            <a:pt x="8" y="16"/>
                                            <a:pt x="8" y="16"/>
                                          </a:cubicBezTo>
                                          <a:cubicBezTo>
                                            <a:pt x="5" y="29"/>
                                            <a:pt x="5" y="5"/>
                                            <a:pt x="0" y="3"/>
                                          </a:cubicBezTo>
                                          <a:cubicBezTo>
                                            <a:pt x="0" y="4"/>
                                            <a:pt x="2" y="17"/>
                                            <a:pt x="2" y="22"/>
                                          </a:cubicBezTo>
                                          <a:lnTo>
                                            <a:pt x="2" y="1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43800" y="725040"/>
                                    <a:ext cx="146160" cy="107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6320" cy="1072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27360"/>
                                      <a:ext cx="82440" cy="69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61880" y="678960"/>
                                    <a:ext cx="211320" cy="221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105800">
                                      <a:off x="2520" y="24120"/>
                                      <a:ext cx="160200" cy="42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00" y="50760"/>
                                      <a:ext cx="48960" cy="42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720" y="66600"/>
                                      <a:ext cx="48960" cy="154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" h="29">
                                          <a:moveTo>
                                            <a:pt x="1" y="0"/>
                                          </a:moveTo>
                                          <a:cubicBezTo>
                                            <a:pt x="3" y="5"/>
                                            <a:pt x="5" y="5"/>
                                            <a:pt x="6" y="10"/>
                                          </a:cubicBezTo>
                                          <a:cubicBezTo>
                                            <a:pt x="7" y="12"/>
                                            <a:pt x="8" y="16"/>
                                            <a:pt x="8" y="16"/>
                                          </a:cubicBezTo>
                                          <a:cubicBezTo>
                                            <a:pt x="5" y="29"/>
                                            <a:pt x="5" y="5"/>
                                            <a:pt x="0" y="3"/>
                                          </a:cubicBezTo>
                                          <a:cubicBezTo>
                                            <a:pt x="0" y="4"/>
                                            <a:pt x="2" y="17"/>
                                            <a:pt x="2" y="22"/>
                                          </a:cubicBezTo>
                                          <a:lnTo>
                                            <a:pt x="2" y="1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361040" y="961560"/>
                                    <a:ext cx="0" cy="6634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333399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691160" y="1816920"/>
                                    <a:ext cx="146160" cy="107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6320" cy="1072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720" y="27000"/>
                                      <a:ext cx="82440" cy="69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926240" y="1822320"/>
                                    <a:ext cx="146160" cy="107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6320" cy="1072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27360"/>
                                      <a:ext cx="82440" cy="69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193000" y="1828080"/>
                                    <a:ext cx="146160" cy="107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6320" cy="1072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27360"/>
                                      <a:ext cx="82440" cy="69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899960" y="1710720"/>
                                    <a:ext cx="23436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02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9760" y="1569600"/>
                                    <a:ext cx="2786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Б-1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9760" y="1822320"/>
                                    <a:ext cx="27864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Б-2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576360" y="1749960"/>
                                    <a:ext cx="32940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6360" y="1997640"/>
                                    <a:ext cx="32940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8080" y="1733760"/>
                                    <a:ext cx="38052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ПС</w:t>
                                      </w:r>
                                    </w:p>
                                  </w:txbxContent>
                                </wps:txbx>
                                <wps:bodyPr wrap="square" lIns="51480" rIns="51480" tIns="25560" bIns="255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874800" y="1862640"/>
                                    <a:ext cx="450360" cy="673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9800" y="146880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3760" y="146880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480" y="1423800"/>
                                    <a:ext cx="0" cy="2077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0840" y="139572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92080" y="213480"/>
                                    <a:ext cx="9644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8040" y="1873800"/>
                                    <a:ext cx="349200" cy="11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720" y="77040"/>
                                      <a:ext cx="43200" cy="35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240" y="77040"/>
                                      <a:ext cx="36720" cy="35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0" y="77040"/>
                                      <a:ext cx="36720" cy="35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60" y="66960"/>
                                      <a:ext cx="324360" cy="10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440" y="77040"/>
                                      <a:ext cx="43200" cy="35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0" cy="7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15000">
                                        <a:off x="0" y="360"/>
                                        <a:ext cx="214560" cy="723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15000">
                                        <a:off x="134640" y="360"/>
                                        <a:ext cx="214560" cy="723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637880" y="1945800"/>
                                    <a:ext cx="211320" cy="216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105800">
                                      <a:off x="2160" y="24120"/>
                                      <a:ext cx="160200" cy="41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00" y="49320"/>
                                      <a:ext cx="48960" cy="41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720" y="65160"/>
                                      <a:ext cx="48960" cy="15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" h="29">
                                          <a:moveTo>
                                            <a:pt x="1" y="0"/>
                                          </a:moveTo>
                                          <a:cubicBezTo>
                                            <a:pt x="3" y="5"/>
                                            <a:pt x="5" y="5"/>
                                            <a:pt x="6" y="10"/>
                                          </a:cubicBezTo>
                                          <a:cubicBezTo>
                                            <a:pt x="7" y="12"/>
                                            <a:pt x="8" y="16"/>
                                            <a:pt x="8" y="16"/>
                                          </a:cubicBezTo>
                                          <a:cubicBezTo>
                                            <a:pt x="5" y="29"/>
                                            <a:pt x="5" y="5"/>
                                            <a:pt x="0" y="3"/>
                                          </a:cubicBezTo>
                                          <a:cubicBezTo>
                                            <a:pt x="0" y="4"/>
                                            <a:pt x="2" y="17"/>
                                            <a:pt x="2" y="22"/>
                                          </a:cubicBezTo>
                                          <a:lnTo>
                                            <a:pt x="2" y="1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948920" y="1951560"/>
                                    <a:ext cx="211320" cy="221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105800">
                                      <a:off x="2520" y="24120"/>
                                      <a:ext cx="160200" cy="42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360" y="50760"/>
                                      <a:ext cx="48960" cy="42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720" y="66600"/>
                                      <a:ext cx="48960" cy="154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" h="29">
                                          <a:moveTo>
                                            <a:pt x="1" y="0"/>
                                          </a:moveTo>
                                          <a:cubicBezTo>
                                            <a:pt x="3" y="5"/>
                                            <a:pt x="5" y="5"/>
                                            <a:pt x="6" y="10"/>
                                          </a:cubicBezTo>
                                          <a:cubicBezTo>
                                            <a:pt x="7" y="12"/>
                                            <a:pt x="8" y="16"/>
                                            <a:pt x="8" y="16"/>
                                          </a:cubicBezTo>
                                          <a:cubicBezTo>
                                            <a:pt x="5" y="29"/>
                                            <a:pt x="5" y="5"/>
                                            <a:pt x="0" y="3"/>
                                          </a:cubicBezTo>
                                          <a:cubicBezTo>
                                            <a:pt x="0" y="4"/>
                                            <a:pt x="2" y="17"/>
                                            <a:pt x="2" y="22"/>
                                          </a:cubicBezTo>
                                          <a:lnTo>
                                            <a:pt x="2" y="1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228280" y="1956960"/>
                                    <a:ext cx="211320" cy="221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105800">
                                      <a:off x="2520" y="24120"/>
                                      <a:ext cx="160200" cy="42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360" y="51120"/>
                                      <a:ext cx="48960" cy="42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720" y="66960"/>
                                      <a:ext cx="48960" cy="154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" h="29">
                                          <a:moveTo>
                                            <a:pt x="1" y="0"/>
                                          </a:moveTo>
                                          <a:cubicBezTo>
                                            <a:pt x="3" y="5"/>
                                            <a:pt x="5" y="5"/>
                                            <a:pt x="6" y="10"/>
                                          </a:cubicBezTo>
                                          <a:cubicBezTo>
                                            <a:pt x="7" y="12"/>
                                            <a:pt x="8" y="16"/>
                                            <a:pt x="8" y="16"/>
                                          </a:cubicBezTo>
                                          <a:cubicBezTo>
                                            <a:pt x="5" y="29"/>
                                            <a:pt x="5" y="5"/>
                                            <a:pt x="0" y="3"/>
                                          </a:cubicBezTo>
                                          <a:cubicBezTo>
                                            <a:pt x="0" y="4"/>
                                            <a:pt x="2" y="17"/>
                                            <a:pt x="2" y="22"/>
                                          </a:cubicBezTo>
                                          <a:lnTo>
                                            <a:pt x="2" y="1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78640" y="849600"/>
                                    <a:ext cx="0" cy="4107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7120" y="787320"/>
                                    <a:ext cx="222840" cy="79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2840" cy="79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1080" cy="65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7480" y="0"/>
                                          <a:ext cx="93240" cy="65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3366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240" cy="65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1080" cy="65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7640" y="9720"/>
                                        <a:ext cx="114480" cy="69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3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S</w:t>
                                          </w:r>
                                        </w:p>
                                      </w:txbxContent>
                                    </wps:txbx>
                                    <wps:bodyPr wrap="square" lIns="51480" rIns="51480" tIns="25560" bIns="255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360" y="9720"/>
                                        <a:ext cx="114480" cy="69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3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N</w:t>
                                          </w:r>
                                        </w:p>
                                      </w:txbxContent>
                                    </wps:txbx>
                                    <wps:bodyPr wrap="square" lIns="51480" rIns="51480" tIns="25560" bIns="2556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8280" y="0"/>
                                      <a:ext cx="0" cy="738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5400" y="782280"/>
                                    <a:ext cx="222840" cy="79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2840" cy="79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1080" cy="65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7480" y="0"/>
                                          <a:ext cx="93240" cy="65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3366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240" cy="65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1080" cy="65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7640" y="9720"/>
                                        <a:ext cx="114480" cy="69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3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S</w:t>
                                          </w:r>
                                        </w:p>
                                      </w:txbxContent>
                                    </wps:txbx>
                                    <wps:bodyPr wrap="square" lIns="51480" rIns="51480" tIns="25560" bIns="255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360" y="9720"/>
                                        <a:ext cx="114480" cy="69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3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N</w:t>
                                          </w:r>
                                        </w:p>
                                      </w:txbxContent>
                                    </wps:txbx>
                                    <wps:bodyPr wrap="square" lIns="51480" rIns="51480" tIns="25560" bIns="2556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8280" y="0"/>
                                      <a:ext cx="0" cy="738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562640" y="1467000"/>
                                  <a:ext cx="16524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2">
                                      <a:moveTo>
                                        <a:pt x="0" y="1"/>
                                      </a:moveTo>
                                      <a:lnTo>
                                        <a:pt x="4" y="12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9" y="12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26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00" y="1467000"/>
                                  <a:ext cx="16524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2">
                                      <a:moveTo>
                                        <a:pt x="0" y="1"/>
                                      </a:moveTo>
                                      <a:lnTo>
                                        <a:pt x="4" y="12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9" y="12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26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13800" y="1900440"/>
                                  <a:ext cx="380880" cy="12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ПО-3</w:t>
                                    </w:r>
                                  </w:p>
                                </w:txbxContent>
                              </wps:txbx>
                              <wps:bodyPr wrap="square" lIns="51480" rIns="5148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0720" y="1946160"/>
                                  <a:ext cx="2793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-01</w:t>
                                    </w:r>
                                  </w:p>
                                </w:txbxContent>
                              </wps:txbx>
                              <wps:bodyPr wrap="square" lIns="51480" rIns="5148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0720" y="2138040"/>
                                  <a:ext cx="2793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-02</w:t>
                                    </w:r>
                                  </w:p>
                                </w:txbxContent>
                              </wps:txbx>
                              <wps:bodyPr wrap="square" lIns="51480" rIns="5148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97160" y="1946160"/>
                                  <a:ext cx="2793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-01</w:t>
                                    </w:r>
                                  </w:p>
                                </w:txbxContent>
                              </wps:txbx>
                              <wps:bodyPr wrap="square" lIns="51480" rIns="5148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97160" y="2138040"/>
                                  <a:ext cx="2793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-02</w:t>
                                    </w:r>
                                  </w:p>
                                </w:txbxContent>
                              </wps:txbx>
                              <wps:bodyPr wrap="square" lIns="51480" rIns="5148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48000" y="1946160"/>
                                  <a:ext cx="2793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-01</w:t>
                                    </w:r>
                                  </w:p>
                                </w:txbxContent>
                              </wps:txbx>
                              <wps:bodyPr wrap="square" lIns="51480" rIns="5148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4160" y="2430720"/>
                                  <a:ext cx="603360" cy="12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-8 Т.С.</w:t>
                                    </w:r>
                                  </w:p>
                                </w:txbxContent>
                              </wps:txbx>
                              <wps:bodyPr wrap="square" lIns="51480" rIns="51480" tIns="25560" bIns="255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02880" y="3475440"/>
                                  <a:ext cx="216000" cy="180360"/>
                                </a:xfrm>
                                <a:custGeom>
                                  <a:avLst/>
                                  <a:gdLst>
                                    <a:gd name="textAreaLeft" fmla="*/ 26640 w 122400"/>
                                    <a:gd name="textAreaRight" fmla="*/ 95760 w 122400"/>
                                    <a:gd name="textAreaTop" fmla="*/ 22320 h 102240"/>
                                    <a:gd name="textAreaBottom" fmla="*/ 79920 h 102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9360" y="3729240"/>
                                  <a:ext cx="216000" cy="174600"/>
                                </a:xfrm>
                                <a:custGeom>
                                  <a:avLst/>
                                  <a:gdLst>
                                    <a:gd name="textAreaLeft" fmla="*/ 26640 w 122400"/>
                                    <a:gd name="textAreaRight" fmla="*/ 95760 w 122400"/>
                                    <a:gd name="textAreaTop" fmla="*/ 21600 h 99000"/>
                                    <a:gd name="textAreaBottom" fmla="*/ 77400 h 99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85680" y="3564720"/>
                                  <a:ext cx="482760" cy="1238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984280" y="2969280"/>
                                <a:ext cx="107460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ильтрация ОПО-2</w:t>
                                  </w:r>
                                </w:p>
                              </w:txbxContent>
                            </wps:txbx>
                            <wps:bodyPr wrap="square" lIns="51480" rIns="51480" tIns="25560" bIns="255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123960" y="2647440"/>
                                <a:ext cx="146160" cy="107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6320" cy="107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27360"/>
                                  <a:ext cx="82440" cy="6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35560" y="2601720"/>
                                <a:ext cx="212040" cy="221760"/>
                              </a:xfrm>
                            </wpg:grpSpPr>
                            <wps:wsp>
                              <wps:cNvSpPr/>
                              <wps:spPr>
                                <a:xfrm rot="1105800">
                                  <a:off x="2520" y="24120"/>
                                  <a:ext cx="160560" cy="4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50760"/>
                                  <a:ext cx="48960" cy="4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" y="66600"/>
                                  <a:ext cx="489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9">
                                      <a:moveTo>
                                        <a:pt x="1" y="0"/>
                                      </a:moveTo>
                                      <a:cubicBezTo>
                                        <a:pt x="3" y="5"/>
                                        <a:pt x="5" y="5"/>
                                        <a:pt x="6" y="10"/>
                                      </a:cubicBezTo>
                                      <a:cubicBezTo>
                                        <a:pt x="7" y="12"/>
                                        <a:pt x="8" y="16"/>
                                        <a:pt x="8" y="16"/>
                                      </a:cubicBezTo>
                                      <a:cubicBezTo>
                                        <a:pt x="5" y="29"/>
                                        <a:pt x="5" y="5"/>
                                        <a:pt x="0" y="3"/>
                                      </a:cubicBezTo>
                                      <a:cubicBezTo>
                                        <a:pt x="0" y="4"/>
                                        <a:pt x="2" y="17"/>
                                        <a:pt x="2" y="22"/>
                                      </a:cubicBezTo>
                                      <a:lnTo>
                                        <a:pt x="2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7414920" y="2049840"/>
                                <a:ext cx="966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39000" y="3317400"/>
                              <a:ext cx="50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3080" y="3288600"/>
                              <a:ext cx="572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79520" y="3197880"/>
                              <a:ext cx="50868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СК-1, 2СК-2</w:t>
                                </w:r>
                              </w:p>
                            </w:txbxContent>
                          </wps:txbx>
                          <wps:bodyPr wrap="square" lIns="51480" rIns="5148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6280" y="3519720"/>
                              <a:ext cx="10749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клад концентрата</w:t>
                                </w:r>
                              </w:p>
                            </w:txbxContent>
                          </wps:txbx>
                          <wps:bodyPr wrap="square" lIns="51480" rIns="51480" tIns="25560" bIns="255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331040" y="3209760"/>
                              <a:ext cx="184680" cy="23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00"/>
                                <a:ext cx="15372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9760" cy="5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480" y="0"/>
                                  <a:ext cx="64080" cy="2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4120"/>
                                  <a:ext cx="4248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4840"/>
                                  <a:ext cx="4248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800"/>
                                <a:ext cx="149760" cy="54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2480" y="31680"/>
                                  <a:ext cx="6408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48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280" y="0"/>
                                  <a:ext cx="4248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360" y="86040"/>
                                <a:ext cx="166320" cy="7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РГ</w:t>
                                  </w:r>
                                </w:p>
                              </w:txbxContent>
                            </wps:txbx>
                            <wps:bodyPr wrap="square" lIns="51480" rIns="51480" tIns="25560" bIns="255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534800" y="3249360"/>
                              <a:ext cx="7056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56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7056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5">
                                    <a:moveTo>
                                      <a:pt x="0" y="0"/>
                                    </a:moveTo>
                                    <a:lnTo>
                                      <a:pt x="12" y="3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12" y="8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1" y="22"/>
                                    </a:lnTo>
                                    <a:lnTo>
                                      <a:pt x="12" y="25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18840" y="3679200"/>
                              <a:ext cx="470520" cy="3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9240" y="3701520"/>
                              <a:ext cx="3499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8840" y="3763800"/>
                              <a:ext cx="214452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9600" y="3786480"/>
                              <a:ext cx="788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2160" y="3786480"/>
                              <a:ext cx="788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4920" y="3356640"/>
                              <a:ext cx="0" cy="214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8280" y="3328560"/>
                              <a:ext cx="0" cy="208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07360" y="3503880"/>
                              <a:ext cx="222840" cy="7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2840" cy="7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440" cy="6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7480" y="0"/>
                                    <a:ext cx="93960" cy="6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3960" cy="6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440" cy="6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920" y="9000"/>
                                  <a:ext cx="114840" cy="6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51480" rIns="5148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00" y="9000"/>
                                  <a:ext cx="114840" cy="6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51480" rIns="51480" tIns="25560" bIns="2556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9000" y="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941800" y="3862800"/>
                            <a:ext cx="507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3862800"/>
                            <a:ext cx="572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000" y="3902760"/>
                            <a:ext cx="0" cy="214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720" y="3897000"/>
                            <a:ext cx="0" cy="214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-13.95pt;width:700.5pt;height:483.5pt" coordorigin="880,-279" coordsize="14010,9670">
                <v:group id="shape_0" style="position:absolute;left:880;top:-279;width:14010;height:9670">
                  <v:group id="shape_0" style="position:absolute;left:880;top:-279;width:14010;height:9670">
                    <v:group id="shape_0" style="position:absolute;left:880;top:-279;width:14010;height:9670">
                      <v:group id="shape_0" style="position:absolute;left:880;top:-279;width:14010;height:9670">
                        <v:group id="shape_0" style="position:absolute;left:950;top:5642;width:2981;height:2078">
                          <v:rect id="shape_0" fillcolor="#ccffcc" stroked="t" o:allowincell="f" style="position:absolute;left:950;top:5642;width:2980;height:2077;mso-wrap-style:none;v-text-anchor:middle">
                            <v:fill o:detectmouseclick="t" type="solid" color2="#330033"/>
                            <v:stroke color="black" weight="12600" joinstyle="miter" endcap="flat"/>
                            <w10:wrap type="none"/>
                          </v:rect>
                          <v:shape id="shape_0" stroked="f" o:allowincell="f" style="position:absolute;left:1008;top:5658;width:756;height:2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БЖ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silver" stroked="t" o:allowincell="f" style="position:absolute;left:2689;top:6186;width:298;height:268;mso-wrap-style:none;v-text-anchor:middle;rotation:270">
                            <v:fill o:detectmouseclick="t" type="solid" color2="#3f3f3f"/>
                            <v:stroke color="black" weight="19080" joinstyle="miter" endcap="flat"/>
                            <w10:wrap type="none"/>
                          </v:rect>
                          <v:rect id="shape_0" fillcolor="silver" stroked="t" o:allowincell="f" style="position:absolute;left:2817;top:6327;width:50;height:337;mso-wrap-style:none;v-text-anchor:middle;rotation:270">
                            <v:fill o:detectmouseclick="t" type="solid" color2="#3f3f3f"/>
                            <v:stroke color="black" weight="19080" joinstyle="miter" endcap="flat"/>
                            <w10:wrap type="none"/>
                          </v:rect>
                          <v:rect id="shape_0" fillcolor="silver" stroked="t" o:allowincell="f" style="position:absolute;left:2817;top:5985;width:50;height:337;mso-wrap-style:none;v-text-anchor:middle;rotation:270">
                            <v:fill o:detectmouseclick="t" type="solid" color2="#3f3f3f"/>
                            <v:stroke color="black" weight="19080" joinstyle="miter" endcap="flat"/>
                            <w10:wrap type="none"/>
                          </v:rect>
                          <v:shape id="shape_0" coordsize="28,54" path="m28,0l0,18l0,38l28,54l28,0xe" fillcolor="silver" stroked="t" o:allowincell="f" style="position:absolute;left:2803;top:5961;width:67;height:268;mso-wrap-style:none;v-text-anchor:middle;rotation:90">
                            <v:fill o:detectmouseclick="t" type="solid" color2="#3f3f3f"/>
                            <v:stroke color="black" weight="19080" joinstyle="round" endcap="flat"/>
                            <w10:wrap type="none"/>
                          </v:shape>
                          <v:shapetype id="_x0000_t8" coordsize="21600,21600" o:spt="8" adj="5400" path="m,21600l@1,l@3,l21600,21600x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width 0 @1"/>
                              <v:f eqn="sum width 0 @2"/>
                              <v:f eqn="prod 7200 @1 @0"/>
                              <v:f eqn="sum width 0 @5"/>
                            </v:formulas>
                            <v:path gradientshapeok="t" o:connecttype="rect" textboxrect="@5,@5,@6,21600"/>
                            <v:handles>
                              <v:h position="@1,0"/>
                            </v:handles>
                          </v:shapetype>
                          <v:shape id="shape_0" fillcolor="silver" stroked="t" o:allowincell="f" style="position:absolute;left:2734;top:5907;width:198;height:152;mso-wrap-style:none;v-text-anchor:middle" type="_x0000_t8">
                            <v:fill o:detectmouseclick="t" type="solid" color2="#3f3f3f"/>
                            <v:stroke color="black" weight="15840" joinstyle="miter" endcap="flat"/>
                            <w10:wrap type="none"/>
                          </v:shape>
                          <v:shapetype id="_x0000_t128" coordsize="21600,21600" o:spt="128" path="m,l21600,l10800,21600xe">
                            <v:stroke joinstyle="miter"/>
                            <v:formulas>
                              <v:f eqn="prod width 3 4"/>
                            </v:formulas>
                            <v:path gradientshapeok="t" o:connecttype="rect" textboxrect="5400,0,@0,10800"/>
                          </v:shapetype>
                          <v:shape id="shape_0" fillcolor="silver" stroked="t" o:allowincell="f" style="position:absolute;left:2704;top:6522;width:268;height:161;mso-wrap-style:none;v-text-anchor:middle" type="_x0000_t128">
                            <v:fill o:detectmouseclick="t" type="solid" color2="#3f3f3f"/>
                            <v:stroke color="black" weight="19080" joinstyle="miter" endcap="flat"/>
                            <w10:wrap type="none"/>
                          </v:shape>
                          <v:rect id="shape_0" fillcolor="silver" stroked="t" o:allowincell="f" style="position:absolute;left:2763;top:6574;width:178;height:417;mso-wrap-style:none;v-text-anchor:middle;rotation:270">
                            <v:fill o:detectmouseclick="t" type="solid" color2="#3f3f3f"/>
                            <v:stroke color="black" weight="19080" joinstyle="miter" endcap="flat"/>
                            <w10:wrap type="none"/>
                          </v:rect>
                          <v:oval id="shape_0" fillcolor="white" stroked="t" o:allowincell="f" style="position:absolute;left:2694;top:6728;width:138;height:110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f" style="position:absolute;left:2864;top:6728;width:138;height:110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group id="shape_0" style="position:absolute;left:3321;top:6590;width:458;height:282">
                            <v:rect id="shape_0" fillcolor="silver" stroked="t" o:allowincell="f" style="position:absolute;left:3378;top:6615;width:340;height:223;mso-wrap-style:none;v-text-anchor:middle;rotation:179">
                              <v:fill o:detectmouseclick="t" type="solid" color2="#3f3f3f"/>
                              <v:stroke color="black" weight="19080" joinstyle="miter" endcap="flat"/>
                              <w10:wrap type="none"/>
                            </v:rect>
                            <v:rect id="shape_0" fillcolor="silver" stroked="t" o:allowincell="f" style="position:absolute;left:3722;top:6591;width:57;height:281;mso-wrap-style:none;v-text-anchor:middle;rotation:179">
                              <v:fill o:detectmouseclick="t" type="solid" color2="#3f3f3f"/>
                              <v:stroke color="black" weight="19080" joinstyle="miter" endcap="flat"/>
                              <w10:wrap type="none"/>
                            </v:rect>
                            <v:rect id="shape_0" fillcolor="silver" stroked="t" o:allowincell="f" style="position:absolute;left:3322;top:6591;width:57;height:281;mso-wrap-style:none;v-text-anchor:middle;rotation:179">
                              <v:fill o:detectmouseclick="t" type="solid" color2="#3f3f3f"/>
                              <v:stroke color="black" weight="19080" joinstyle="miter" endcap="flat"/>
                              <w10:wrap type="none"/>
                            </v:rect>
                          </v:group>
                          <v:rect id="shape_0" fillcolor="white" stroked="t" o:allowincell="f" style="position:absolute;left:2485;top:6822;width:108;height:554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silver" stroked="t" o:allowincell="f" style="position:absolute;left:2757;top:5680;width:161;height:188;mso-wrap-style:none;v-text-anchor:middle;rotation:270">
                            <v:fill o:detectmouseclick="t" type="solid" color2="#3f3f3f"/>
                            <v:stroke color="black" weight="19080" joinstyle="miter" endcap="flat"/>
                            <w10:wrap type="none"/>
                          </v:rect>
                          <v:group id="shape_0" style="position:absolute;left:2046;top:6771;width:428;height:214">
                            <v:roundrect id="shape_0" fillcolor="silver" stroked="t" o:allowincell="f" style="position:absolute;left:2046;top:6771;width:145;height:73;mso-wrap-style:none;v-text-anchor:middle">
                              <v:fill o:detectmouseclick="t" type="solid" color2="#3f3f3f"/>
                              <v:stroke color="black" weight="15840" joinstyle="miter" endcap="flat"/>
                              <w10:wrap type="none"/>
                            </v:roundrect>
                            <v:roundrect id="shape_0" fillcolor="silver" stroked="t" o:allowincell="f" style="position:absolute;left:2241;top:6771;width:145;height:73;mso-wrap-style:none;v-text-anchor:middle;rotation:44">
                              <v:fill o:detectmouseclick="t" type="solid" color2="#3f3f3f"/>
                              <v:stroke color="black" weight="15840" joinstyle="miter" endcap="flat"/>
                              <w10:wrap type="none"/>
                            </v:roundrect>
                            <v:roundrect id="shape_0" fillcolor="silver" stroked="t" o:allowincell="f" style="position:absolute;left:2123;top:6910;width:145;height:73;mso-wrap-style:none;v-text-anchor:middle;rotation:43">
                              <v:fill o:detectmouseclick="t" type="solid" color2="#3f3f3f"/>
                              <v:stroke color="black" weight="15840" joinstyle="miter" endcap="flat"/>
                              <w10:wrap type="none"/>
                            </v:roundrect>
                            <v:roundrect id="shape_0" fillcolor="silver" stroked="t" o:allowincell="f" style="position:absolute;left:2327;top:6893;width:145;height:73;mso-wrap-style:none;v-text-anchor:middle;rotation:337">
                              <v:fill o:detectmouseclick="t" type="solid" color2="#3f3f3f"/>
                              <v:stroke color="black" weight="15840" joinstyle="miter" endcap="flat"/>
                              <w10:wrap type="none"/>
                            </v:roundrect>
                          </v:group>
                          <v:group id="shape_0" style="position:absolute;left:2774;top:6155;width:131;height:281">
                            <v:shape id="shape_0" coordsize="50,36" path="m0,26c3,17,3,16,10,11c24,12,33,11,44,7c46,0,50,17,43,22c40,26,31,29,26,31c23,32,17,34,17,34c12,34,6,36,1,33c0,32,0,21,0,26xe" fillcolor="red" stroked="t" o:allowincell="f" style="position:absolute;left:2774;top:6155;width:130;height:280;mso-wrap-style:none;v-text-anchor:middle">
                              <v:fill o:detectmouseclick="t" type="solid" color2="aqua"/>
                              <v:stroke color="black" weight="9360" joinstyle="round" endcap="flat"/>
                              <w10:wrap type="none"/>
                            </v:shape>
                            <v:shape id="shape_0" coordsize="9,13" path="m0,13c1,3,2,7,6,0c9,5,8,13,0,13xe" fillcolor="#ffcc00" stroked="t" o:allowincell="f" style="position:absolute;left:2774;top:6318;width:77;height:117;mso-wrap-style:none;v-text-anchor:middle">
                              <v:fill o:detectmouseclick="t" type="solid" color2="#0033ff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fillcolor="white" stroked="t" o:allowincell="f" style="position:absolute;left:2375;top:7421;width:337;height:272;mso-wrap-style:none;v-text-anchor:middle" type="_x0000_t8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2535,6959" to="2535,7325" stroked="t" o:allowincell="f" style="position:absolute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0;top:-21;width:4371;height:2344">
                          <v:rect id="shape_0" stroked="t" o:allowincell="f" style="position:absolute;left:940;top:-21;width:4370;height:2343;mso-wrap-style:none;v-text-anchor:middle">
                            <v:fill o:detectmouseclick="t" on="false"/>
                            <v:stroke color="black" weight="9360" dashstyle="dash" joinstyle="miter" endcap="flat"/>
                            <w10:wrap type="none"/>
                          </v:rect>
                          <v:shape id="shape_0" stroked="f" o:allowincell="f" style="position:absolute;left:969;top:-21;width:927;height:2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арьер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4143;top:1729;width:280;height:143">
                            <v:oval id="shape_0" fillcolor="black" stroked="t" o:allowincell="f" style="position:absolute;left:4162;top:1839;width:37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4191;top:1822;width:95;height:24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4288;top:1839;width:37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4181;top:1839;width:115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4143;top:1788;width:115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4230;top:1763;width:57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line id="shape_0" from="4288,1729" to="4345,1811" stroked="t" o:allowincell="f" style="position:absolute;flip:y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4326,1746" to="4363,1845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f" style="position:absolute;left:4346;top:1813;width:76;height:40;mso-wrap-style:none;v-text-anchor:middle" type="_x0000_t8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079;top:253;width:239;height:115">
                            <v:oval id="shape_0" fillcolor="black" stroked="t" o:allowincell="f" style="position:absolute;left:1155;top:335;width:37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1184;top:319;width:95;height:2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1280;top:335;width:37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1175;top:335;width:114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146;top:286;width:114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232;top:253;width:56;height:65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line id="shape_0" from="1079,261" to="1135,342" stroked="t" o:allowincell="f" style="position:absolute;flip:y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1107,294" to="1211,334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778;top:712;width:280;height:143">
                            <v:oval id="shape_0" fillcolor="black" stroked="t" o:allowincell="f" style="position:absolute;left:1797;top:822;width:37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1826;top:805;width:95;height:24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1923;top:822;width:37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1816;top:822;width:115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778;top:771;width:115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865;top:746;width:57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line id="shape_0" from="1923,712" to="1980,794" stroked="t" o:allowincell="f" style="position:absolute;flip:y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1961,729" to="1998,828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f" style="position:absolute;left:1981;top:796;width:76;height:40;mso-wrap-style:none;v-text-anchor:middle" type="_x0000_t8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      <v:stroke joinstyle="miter"/>
                            <v:formulas>
                              <v:f eqn="val 9722"/>
                              <v:f eqn="val 5372"/>
                              <v:f eqn="val 11612"/>
                              <v:f eqn="val 14640"/>
                              <v:f eqn="val 1887"/>
                              <v:f eqn="val 6382"/>
                              <v:f eqn="val 12877"/>
                              <v:f eqn="val 19712"/>
                              <v:f eqn="val 18842"/>
                              <v:f eqn="val 15935"/>
                              <v:f eqn="val 6645"/>
                            </v:formulas>
                            <v:path gradientshapeok="t" o:connecttype="rect" textboxrect="@1,@5,@3,@9"/>
                          </v:shapetype>
                          <v:shape id="shape_0" fillcolor="red" stroked="t" o:allowincell="f" style="position:absolute;left:2426;top:713;width:178;height:149;mso-wrap-style:none;v-text-anchor:middle" type="_x0000_t72">
                            <v:fill o:detectmouseclick="t" type="solid" color2="aqua"/>
                            <v:stroke color="red" weight="9360" joinstyle="miter" endcap="flat"/>
                            <w10:wrap type="none"/>
                          </v:shape>
                          <v:rect id="shape_0" fillcolor="white" stroked="t" o:allowincell="f" style="position:absolute;left:2466;top:589;width:238;height:122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coordsize="159,128" path="m0,8c3,11,3,11,5,15c5,16,6,17,6,17c7,23,9,34,14,39c15,43,19,48,22,51c23,54,25,57,26,60c27,66,28,72,32,77c33,79,34,81,36,83c37,84,38,85,38,85c39,90,42,95,46,99c47,104,50,108,53,112c54,114,57,116,57,116c73,114,75,105,81,92c83,89,87,87,90,84c106,86,103,94,109,107l132,122c132,122,133,123,133,123c159,123,156,128,153,101c153,97,151,97,149,96c148,93,146,91,143,90c142,87,136,84,133,82c131,78,126,77,123,73c116,63,103,57,93,49c84,42,81,31,69,29c62,30,62,33,57,35c53,35,49,35,45,34c43,34,39,30,39,30c29,0,49,8,0,8xe" fillcolor="olive" stroked="t" o:allowincell="f" style="position:absolute;left:1568;top:1084;width:1276;height:1095;mso-wrap-style:none;v-text-anchor:middle">
                            <v:fill o:detectmouseclick="t" type="solid" color2="#7f7fff"/>
                            <v:stroke color="black" weight="9360" joinstyle="round" endcap="flat"/>
                            <w10:wrap type="none"/>
                          </v:shape>
                          <v:shape id="shape_0" coordsize="100,106" path="m10,0l46,0l58,34c62,38,64,44,68,48c69,52,71,59,74,62c77,70,85,76,92,81c95,84,95,86,97,89c98,90,100,92,100,92c100,96,100,99,99,103c98,106,91,106,91,106c79,105,71,100,58,99c48,96,60,99,35,97c33,97,31,94,31,94c30,90,27,83,27,83c26,72,26,62,21,52c17,44,10,40,7,31c6,23,0,3,11,1c12,0,12,0,10,0xe" fillcolor="olive" stroked="t" o:allowincell="f" style="position:absolute;left:2955;top:1155;width:747;height:910;mso-wrap-style:none;v-text-anchor:middle">
                            <v:fill o:detectmouseclick="t" type="solid" color2="#7f7fff"/>
                            <v:stroke color="black" weight="9360" joinstyle="round" endcap="flat"/>
                            <w10:wrap type="none"/>
                          </v:shape>
                          <v:shape id="shape_0" stroked="f" o:allowincell="f" style="position:absolute;left:989;top:552;width:567;height:15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л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187;top:1137;width:907;height:3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железисты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варциты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838;top:1553;width:617;height:23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ланцы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2626;top:1005;width:280;height:133">
                            <v:oval id="shape_0" fillcolor="black" stroked="t" o:allowincell="f" style="position:absolute;left:2645;top:1107;width:37;height:30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2674;top:1091;width:95;height:2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2771;top:1107;width:37;height:30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2664;top:1107;width:115;height:30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2626;top:1060;width:115;height:30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2713;top:1036;width:57;height:6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line id="shape_0" from="2771,1005" to="2828,1082" stroked="t" o:allowincell="f" style="position:absolute;flip:y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2809,1020" to="2846,1113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f" style="position:absolute;left:2829;top:1083;width:76;height:38;mso-wrap-style:none;v-text-anchor:middle" type="_x0000_t8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red" stroked="t" o:allowincell="f" style="position:absolute;left:3205;top:1005;width:178;height:149;mso-wrap-style:none;v-text-anchor:middle" type="_x0000_t72">
                            <v:fill o:detectmouseclick="t" type="solid" color2="aqua"/>
                            <v:stroke color="red" weight="9360" joinstyle="miter" endcap="flat"/>
                            <w10:wrap type="none"/>
                          </v:shape>
                          <v:rect id="shape_0" fillcolor="white" stroked="t" o:allowincell="f" style="position:absolute;left:3245;top:881;width:238;height:122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3374;top:1288;width:280;height:133">
                            <v:oval id="shape_0" fillcolor="black" stroked="t" o:allowincell="f" style="position:absolute;left:3393;top:1390;width:37;height:30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3422;top:1374;width:95;height:2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3519;top:1390;width:37;height:30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3412;top:1390;width:115;height:30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3374;top:1343;width:115;height:30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3461;top:1319;width:57;height:6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line id="shape_0" from="3519,1288" to="3576,1365" stroked="t" o:allowincell="f" style="position:absolute;flip:y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3557,1303" to="3594,1396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f" style="position:absolute;left:3577;top:1366;width:76;height:38;mso-wrap-style:none;v-text-anchor:middle" type="_x0000_t8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red" stroked="t" o:allowincell="f" style="position:absolute;left:3953;top:1297;width:178;height:140;mso-wrap-style:none;v-text-anchor:middle" type="_x0000_t72">
                            <v:fill o:detectmouseclick="t" type="solid" color2="aqua"/>
                            <v:stroke color="red" weight="9360" joinstyle="miter" endcap="flat"/>
                            <w10:wrap type="none"/>
                          </v:shape>
                          <v:rect id="shape_0" fillcolor="white" stroked="t" o:allowincell="f" style="position:absolute;left:3993;top:1164;width:238;height:131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4432;top:1748;width:231;height:116">
                            <v:rect id="shape_0" fillcolor="black" stroked="t" o:allowincell="f" style="position:absolute;left:4465;top:1802;width:197;height:30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4481;top:1810;width:65;height:5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4597;top:1817;width:48;height:45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4597;top:1771;width:48;height:45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line id="shape_0" from="4572,1748" to="4628,1748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f" style="position:absolute;left:4431;top:1763;width:164;height:61;mso-wrap-style:none;v-text-anchor:middle;rotation:348" type="_x0000_t8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oval id="shape_0" fillcolor="black" stroked="t" o:allowincell="f" style="position:absolute;left:4580;top:1810;width:65;height:5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shape id="shape_0" coordsize="78,52" path="m78,0l66,0l61,23l0,23c7,30,5,43,16,47c20,49,26,49,30,50c60,49,55,52,70,37c72,30,71,19,76,14c77,9,78,5,78,0xe" fillcolor="#969696" stroked="t" o:allowincell="f" style="position:absolute;left:4502;top:854;width:777;height:441;mso-wrap-style:none;v-text-anchor:middle">
                            <v:fill o:detectmouseclick="t" type="solid" color2="#696969"/>
                            <v:stroke color="black" weight="9360" joinstyle="round" endcap="flat"/>
                            <w10:wrap type="none"/>
                          </v:shape>
                          <v:group id="shape_0" style="position:absolute;left:4849;top:898;width:270;height:133">
                            <v:oval id="shape_0" fillcolor="black" stroked="t" o:allowincell="f" style="position:absolute;left:5064;top:1000;width:36;height:30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4980;top:984;width:92;height:22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4942;top:1000;width:36;height:30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4970;top:1000;width:111;height:30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5007;top:953;width:111;height:30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4979;top:929;width:55;height:62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line id="shape_0" from="4923,898" to="4978,975" stroked="t" o:allowincell="f" style="position:absolute;flip:xy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4905,913" to="4941,1006" stroked="t" o:allowincell="f" style="position:absolute;flip:x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f" style="position:absolute;left:4849;top:976;width:73;height:38;flip:x;mso-wrap-style:none;v-text-anchor:middle" type="_x0000_t8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line id="shape_0" from="4712,1039" to="4830,1825" stroked="t" o:allowincell="f" style="position:absolute;flip: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  <v:shape id="shape_0" coordsize="19,40" path="m0,40l0,0l19,0e" stroked="t" o:allowincell="f" style="position:absolute;left:4542;top:607;width:188;height:326;mso-wrap-style:none;v-text-anchor:middle">
                            <v:fill o:detectmouseclick="t" on="false"/>
                            <v:stroke color="black" weight="15840" endarrow="classic" endarrowwidth="narrow" endarrowlength="medium" joinstyle="round" endcap="flat"/>
                            <w10:wrap type="none"/>
                          </v:shape>
                          <v:shape id="shape_0" coordsize="19,40" path="m0,40l0,0l19,0e" stroked="t" o:allowincell="f" style="position:absolute;left:3913;top:607;width:617;height:706;mso-wrap-style:none;v-text-anchor:middle">
                            <v:fill o:detectmouseclick="t" on="false"/>
                            <v:stroke color="black" weight="15840" endarrow="classic" endarrowwidth="narrow" endarrowlength="medium" joinstyle="round" endcap="flat"/>
                            <w10:wrap type="none"/>
                          </v:shape>
                          <v:shape id="shape_0" coordsize="19,40" path="m0,40l0,0l19,0e" stroked="t" o:allowincell="f" style="position:absolute;left:3165;top:536;width:1565;height:485;mso-wrap-style:none;v-text-anchor:middle">
                            <v:fill o:detectmouseclick="t" on="false"/>
                            <v:stroke color="olive" weight="15840" endarrow="classic" endarrowwidth="narrow" endarrowlength="medium" joinstyle="round" endcap="flat"/>
                            <w10:wrap type="none"/>
                          </v:shape>
                          <v:shape id="shape_0" coordsize="19,40" path="m0,40l0,0l19,0e" stroked="t" o:allowincell="f" style="position:absolute;left:2337;top:465;width:2394;height:282;mso-wrap-style:none;v-text-anchor:middle">
                            <v:fill o:detectmouseclick="t" on="false"/>
                            <v:stroke color="yellow" weight="15840" endarrow="classic" endarrowwidth="narrow" endarrowlength="medium" joinstyle="round" endcap="flat"/>
                            <w10:wrap type="none"/>
                          </v:shape>
                          <v:shape id="shape_0" coordsize="19,40" path="m0,40l0,0l19,0e" stroked="t" o:allowincell="f" style="position:absolute;left:2247;top:403;width:2483;height:335;mso-wrap-style:none;v-text-anchor:middle">
                            <v:fill o:detectmouseclick="t" on="false"/>
                            <v:stroke color="aqua" weight="15840" endarrow="classic" endarrowwidth="narrow" endarrowlength="medium" joinstyle="round" endcap="flat"/>
                            <w10:wrap type="none"/>
                          </v:shape>
                          <v:shape id="shape_0" coordsize="19,40" path="m0,40l0,0l19,0e" stroked="t" o:allowincell="f" style="position:absolute;left:1488;top:323;width:3242;height:175;mso-wrap-style:none;v-text-anchor:middle">
                            <v:fill o:detectmouseclick="t" on="false"/>
                            <v:stroke color="#ff6600" weight="15840" endarrow="classic" endarrowwidth="narrow" endarrowlength="medium" joinstyle="round" endcap="flat"/>
                            <w10:wrap type="none"/>
                          </v:shape>
                          <v:shape id="shape_0" stroked="f" o:allowincell="f" style="position:absolute;left:4741;top:297;width:478;height:1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ЖД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4531;top:958;width:289;height:78">
                            <v:oval id="shape_0" fillcolor="black" stroked="t" o:allowincell="f" style="position:absolute;left:4563;top:1012;width:35;height:2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4609;top:1012;width:30;height:2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4723;top:1012;width:30;height:2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4547;top:1005;width:267;height:5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4764;top:1012;width:35;height:2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4531;top:958;width:289;height:49">
                              <v:shapetype id="_x0000_t5" coordsize="21600,21600" o:spt="5" adj="10800" path="m,21600l@0,l21600,21600xe">
                                <v:stroke joinstyle="miter"/>
                                <v:formulas>
                                  <v:f eqn="val #0"/>
                                  <v:f eqn="prod 1 @0 2"/>
                                  <v:f eqn="sum @1 10800 0"/>
                                </v:formulas>
                                <v:path gradientshapeok="t" o:connecttype="rect" textboxrect="@1,10800,@2,21600"/>
                                <v:handles>
                                  <v:h position="@0,0"/>
                                </v:handles>
                              </v:shapetype>
                              <v:shape id="shape_0" fillcolor="black" stroked="t" o:allowincell="f" style="position:absolute;left:4532;top:958;width:177;height:48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f" style="position:absolute;left:4643;top:958;width:177;height:48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4740;top:464;width:425;height:137">
                            <v:oval id="shape_0" fillcolor="black" stroked="t" o:allowincell="f" style="position:absolute;left:4787;top:557;width:52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4855;top:557;width:44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5022;top:557;width:44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4764;top:545;width:393;height:11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5083;top:557;width:52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4740;top:464;width:425;height:87">
                              <v:shape id="shape_0" fillcolor="black" stroked="t" o:allowincell="f" style="position:absolute;left:4741;top:464;width:260;height:86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f" style="position:absolute;left:4905;top:464;width:260;height:86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3663;top:1339;width:289;height:87">
                            <v:oval id="shape_0" fillcolor="black" stroked="t" o:allowincell="f" style="position:absolute;left:3695;top:1399;width:35;height:2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3741;top:1399;width:30;height:2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3855;top:1399;width:30;height:2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3679;top:1391;width:267;height: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3896;top:1399;width:35;height:2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3663;top:1339;width:289;height:55">
                              <v:shape id="shape_0" fillcolor="black" stroked="t" o:allowincell="f" style="position:absolute;left:3664;top:1339;width:177;height:54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f" style="position:absolute;left:3775;top:1339;width:177;height:54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2914;top:1056;width:289;height:87">
                            <v:oval id="shape_0" fillcolor="black" stroked="t" o:allowincell="f" style="position:absolute;left:2946;top:1116;width:35;height:2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2992;top:1116;width:30;height:2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3106;top:1116;width:30;height:2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2930;top:1108;width:267;height: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3147;top:1116;width:35;height:2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2914;top:1056;width:289;height:55">
                              <v:shape id="shape_0" fillcolor="black" stroked="t" o:allowincell="f" style="position:absolute;left:2915;top:1056;width:177;height:54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f" style="position:absolute;left:3026;top:1056;width:177;height:54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2076;top:773;width:290;height:87">
                            <v:oval id="shape_0" fillcolor="black" stroked="t" o:allowincell="f" style="position:absolute;left:2108;top:833;width:35;height:2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2154;top:833;width:30;height:2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2268;top:833;width:30;height:2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2092;top:825;width:267;height: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2309;top:833;width:35;height:2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2076;top:773;width:290;height:55">
                              <v:shape id="shape_0" fillcolor="black" stroked="t" o:allowincell="f" style="position:absolute;left:2077;top:773;width:177;height:54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f" style="position:absolute;left:2188;top:773;width:177;height:54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880;top:2623;width:3870;height:2468">
                          <v:rect id="shape_0" stroked="t" o:allowincell="f" style="position:absolute;left:939;top:2760;width:2622;height:2330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shape id="shape_0" stroked="f" o:allowincell="f" style="position:absolute;left:880;top:2768;width:2483;height:2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ех хвостового хозяйств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78,97" path="m6,42c12,38,13,30,19,26c29,10,59,4,76,2c107,3,93,0,107,10c113,19,131,15,138,15c141,17,147,19,147,19c150,22,153,25,156,28c158,30,162,34,162,34c164,41,169,49,174,54c178,65,176,70,165,73c152,82,136,82,120,84c110,86,100,88,90,90c88,92,81,95,81,95c76,95,69,97,65,94c61,91,66,82,63,77c55,65,37,63,25,62c20,61,14,59,9,58c5,55,3,52,1,47c2,41,0,42,6,42xe" fillcolor="blue" stroked="t" o:allowincell="f" style="position:absolute;left:1029;top:3308;width:1774;height:830;mso-wrap-style:none;v-text-anchor:middle">
                            <v:fill o:detectmouseclick="t" type="solid" color2="yellow"/>
                            <v:stroke color="black" weight="15840" joinstyle="round" endcap="flat"/>
                            <w10:wrap type="none"/>
                          </v:shape>
                          <v:shape id="shape_0" coordsize="178,97" path="m6,42c12,38,13,30,19,26c29,10,59,4,76,2c107,3,93,0,107,10c113,19,131,15,138,15c141,17,147,19,147,19c150,22,153,25,156,28c158,30,162,34,162,34c164,41,169,49,174,54c178,65,176,70,165,73c152,82,136,82,120,84c110,86,100,88,90,90c88,92,81,95,81,95c76,95,69,97,65,94c61,91,66,82,63,77c55,65,37,63,25,62c20,61,14,59,9,58c5,55,3,52,1,47c2,41,0,42,6,42xe" fillcolor="blue" stroked="t" o:allowincell="f" style="position:absolute;left:1129;top:4345;width:2104;height:650;mso-wrap-style:none;v-text-anchor:middle">
                            <v:fill o:detectmouseclick="t" type="solid" color2="yellow"/>
                            <v:stroke color="black" weight="15840" joinstyle="round" endcap="flat"/>
                            <w10:wrap type="none"/>
                          </v:shape>
                          <v:group id="shape_0" style="position:absolute;left:1408;top:3505;width:1097;height:369">
                            <v:group id="shape_0" style="position:absolute;left:1408;top:3614;width:365;height:84">
                              <v:line id="shape_0" from="1562,3614" to="1686,3614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1408,3660" to="1619,3660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1542,3699" to="1772,3699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635;top:3790;width:364;height:84">
                              <v:line id="shape_0" from="1789,3790" to="1913,3790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1635,3836" to="1846,3836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1769,3875" to="1999,3875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41;top:3505;width:364;height:83">
                              <v:line id="shape_0" from="2195,3505" to="2319,3505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2041,3551" to="2252,3551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2175,3590" to="2405,3590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140;top:3681;width:364;height:84">
                              <v:line id="shape_0" from="2294,3681" to="2418,3681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2140,3727" to="2351,3727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2274,3766" to="2504,3766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48;top:4491;width:959;height:310">
                            <v:group id="shape_0" style="position:absolute;left:1648;top:4583;width:319;height:70">
                              <v:line id="shape_0" from="1782,4583" to="1890,4583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1648,4622" to="1832,4622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1766,4654" to="1967,4654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47;top:4731;width:319;height:70">
                              <v:line id="shape_0" from="1981,4731" to="2089,4731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1847,4770" to="2031,4770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1965,4802" to="2166,4802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201;top:4491;width:319;height:70">
                              <v:line id="shape_0" from="2335,4491" to="2443,4491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2201,4530" to="2385,4530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2319,4562" to="2520,4562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288;top:4639;width:319;height:70">
                              <v:line id="shape_0" from="2422,4639" to="2530,4639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2288,4678" to="2472,4678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2406,4710" to="2607,4710" stroked="t" o:allowincell="f" style="position:absolute">
                                <v:stroke color="white" weight="2232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623;top:2706;width:182;height:139">
                            <v:shape id="shape_0" fillcolor="black" stroked="t" o:allowincell="f" style="position:absolute;left:3623;top:2707;width:94;height:138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oval id="shape_0" fillcolor="black" stroked="t" o:allowincell="f" style="position:absolute;left:3702;top:2742;width:101;height:8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line id="shape_0" from="3354,2905" to="4061,2905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354,2974" to="4061,2974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354,3051" to="4061,3051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354,3120" to="4061,3120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354,3197" to="4061,3197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354,3265" to="4061,3265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354,3342" to="4061,3342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354,3411" to="4061,3411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354,3488" to="4061,3488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354,3557" to="4061,3557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354,3634" to="4061,3634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354,3702" to="4061,3702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354,3780" to="4061,3780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354,3848" to="4061,3848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364,3925" to="4071,3925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364,3994" to="4071,3994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364,4071" to="4071,4071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364,4140" to="4071,4140" stroked="t" o:allowincell="f" style="position:absolute">
                            <v:stroke color="blu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f" style="position:absolute;left:4082;top:2880;width:138;height:1293;mso-wrap-style:none;v-text-anchor:middle" type="_x0000_t88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shape id="shape_0" stroked="f" o:allowincell="f" style="position:absolute;left:4192;top:3161;width:557;height:73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УОП, ФОК, ГБЖ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и т.д.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3743;top:2623;width:329;height:308">
                            <v:rect id="shape_0" fillcolor="white" stroked="t" o:allowincell="f" style="position:absolute;left:3742;top:2623;width:251;height:65;mso-wrap-style:none;v-text-anchor:middle;rotation:18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rect>
                            <v:oval id="shape_0" fillcolor="white" stroked="t" o:allowincell="f" style="position:absolute;left:3966;top:2664;width:76;height:65;mso-wrap-style:none;v-text-anchor:middle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coordsize="8,29" path="m1,0c3,5,5,5,6,10c7,12,8,16,8,16c5,29,5,5,0,3c0,4,2,17,2,22l2,15e" stroked="t" o:allowincell="f" style="position:absolute;left:3995;top:2689;width:76;height:241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939;top:5988;width:10611;height:3403">
                          <v:rect id="shape_0" fillcolor="#ffff99" stroked="f" o:allowincell="f" style="position:absolute;left:4229;top:6924;width:10320;height:2206;mso-wrap-style:none;v-text-anchor:middle">
                            <v:fill o:detectmouseclick="t" type="solid" color2="#000066"/>
                            <v:stroke color="#3465a4" joinstyle="round" endcap="flat"/>
                            <w10:wrap type="none"/>
                          </v:rect>
                          <v:rect id="shape_0" fillcolor="#ffff99" stroked="f" o:allowincell="f" style="position:absolute;left:7277;top:5988;width:4964;height:935;mso-wrap-style:none;v-text-anchor:middle">
                            <v:fill o:detectmouseclick="t" type="solid" color2="#000066"/>
                            <v:stroke color="#3465a4" joinstyle="round" endcap="flat"/>
                            <w10:wrap type="none"/>
                          </v:rect>
                          <v:rect id="shape_0" stroked="t" o:allowincell="f" style="position:absolute;left:5998;top:6992;width:7982;height:93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5998;top:8135;width:7982;height:93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7466,7456" to="10852,7456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13071;top:6073;width:1108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 ОЭМК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stroked="t" o:allowincell="f" style="position:absolute;left:10074;top:6039;width:1957;height:651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shape id="shape_0" stroked="f" o:allowincell="f" style="position:absolute;left:10594;top:6013;width:1707;height:26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Шихтоподготовк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stroked="t" o:allowincell="f" style="position:absolute;left:8186;top:6039;width:1837;height:651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shape id="shape_0" stroked="f" o:allowincell="f" style="position:absolute;left:8186;top:6038;width:1847;height:3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Корпус приготовления бентонит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9194;top:6425;width:480;height:214">
                            <v:rect id="shape_0" fillcolor="white" stroked="t" o:allowincell="f" style="position:absolute;left:9331;top:6426;width:206;height:204;mso-wrap-style:none;v-text-anchor:middle;rotation:27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9194;top:6437;width:128;height:202">
                              <v:rect id="shape_0" fillcolor="white" stroked="t" o:allowincell="f" style="position:absolute;left:9195;top:6516;width:86;height:44;mso-wrap-style:none;v-text-anchor:middle;rotation:27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9259,6582" to="9321,6639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9260,6437" to="9322,6494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9554;top:6437;width:120;height:202">
                              <v:rect id="shape_0" fillcolor="white" stroked="t" o:allowincell="f" style="position:absolute;left:9590;top:6518;width:86;height:40;flip:y;mso-wrap-style:none;v-text-anchor:middle;rotation:9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9554,6582" to="9611,663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9554,6437" to="9611,6494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9385;top:6426;width:112;height:191">
                            <v:shape id="shape_0" coordsize="50,36" path="m0,26c3,17,3,16,10,11c24,12,33,11,44,7c46,0,50,17,43,22c40,26,31,29,26,31c23,32,17,34,17,34c12,34,6,36,1,33c0,32,0,21,0,26xe" fillcolor="red" stroked="t" o:allowincell="f" style="position:absolute;left:9385;top:6426;width:111;height:190;mso-wrap-style:none;v-text-anchor:middle">
                              <v:fill o:detectmouseclick="t" type="solid" color2="aqua"/>
                              <v:stroke color="black" weight="9360" joinstyle="round" endcap="flat"/>
                              <w10:wrap type="none"/>
                            </v:shape>
                            <v:shape id="shape_0" coordsize="9,13" path="m0,13c1,3,2,7,6,0c9,5,8,13,0,13xe" fillcolor="#ffcc00" stroked="t" o:allowincell="f" style="position:absolute;left:9385;top:6537;width:66;height:79;mso-wrap-style:none;v-text-anchor:middle">
                              <v:fill o:detectmouseclick="t" type="solid" color2="#0033ff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67,39" path="m0,39c3,31,8,23,12,15c14,11,22,5,22,5c24,2,30,0,30,0c41,1,39,2,47,7c50,11,54,21,59,23c60,26,60,29,62,32c63,34,67,37,67,38l0,39xe" fillcolor="#ffcc00" stroked="t" o:allowincell="f" style="position:absolute;left:7397;top:6365;width:668;height:333;mso-wrap-style:none;v-text-anchor:middle">
                            <v:fill o:detectmouseclick="t" type="solid" color2="#0033ff"/>
                            <v:stroke color="black" weight="9360" joinstyle="round" endcap="flat"/>
                            <w10:wrap type="none"/>
                          </v:shape>
                          <v:shape id="shape_0" stroked="f" o:allowincell="f" style="position:absolute;left:7386;top:6675;width:818;height:21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ентони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f" style="position:absolute;left:8086;top:6494;width:1058;height:67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group id="shape_0" style="position:absolute;left:10444;top:6417;width:564;height:237">
                            <v:rect id="shape_0" fillcolor="white" stroked="t" o:allowincell="f" style="position:absolute;left:10579;top:6444;width:294;height:171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f" style="position:absolute;left:10533;top:6420;width:45;height:233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f" style="position:absolute;left:10875;top:6417;width:45;height:233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group id="shape_0" style="position:absolute;left:10444;top:6444;width:87;height:169">
                              <v:rect id="shape_0" fillcolor="white" stroked="t" o:allowincell="f" style="position:absolute;left:10444;top:6498;width:29;height:63;mso-wrap-style:none;v-text-anchor:middle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rect>
                              <v:shape id="shape_0" coordsize="28,54" path="m28,0l0,18l0,38l28,54l28,0xe" fillcolor="white" stroked="t" o:allowincell="f" style="position:absolute;left:10474;top:6444;width:56;height:168;mso-wrap-style:none;v-text-anchor:middle">
                                <v:fill o:detectmouseclick="t" type="solid" color2="black"/>
                                <v:stroke color="black" weight="19080" joinstyle="round" endcap="flat"/>
                                <w10:wrap type="none"/>
                              </v:shape>
                            </v:group>
                            <v:rect id="shape_0" fillcolor="white" stroked="t" o:allowincell="f" style="position:absolute;left:10980;top:6495;width:29;height:64;mso-wrap-style:none;v-text-anchor:middle;rotation:180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shape id="shape_0" coordsize="28,54" path="m28,0l0,18l0,38l28,54l28,0xe" fillcolor="white" stroked="t" o:allowincell="f" style="position:absolute;left:10921;top:6444;width:57;height:171;mso-wrap-style:none;v-text-anchor:middle;rotation:180">
                              <v:fill o:detectmouseclick="t" type="solid" color2="black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11103;top:6288;width:456;height:348">
                            <v:shape id="shape_0" coordsize="47,48" path="m46,0l0,38l10,48l47,18l46,0xe" fillcolor="white" stroked="t" o:allowincell="f" style="position:absolute;left:11103;top:6396;width:166;height:161;mso-wrap-style:none;v-text-anchor:middle">
                              <v:fill o:detectmouseclick="t" type="solid" color2="black"/>
                              <v:stroke color="black" weight="19080" joinstyle="round" endcap="flat"/>
                              <w10:wrap type="none"/>
                            </v:shape>
                            <v:shape id="shape_0" coordsize="118,131" path="m33,0l118,0l14,131l0,119l25,89l25,0l39,0e" fillcolor="white" stroked="t" o:allowincell="f" style="position:absolute;left:11188;top:6345;width:369;height:290;mso-wrap-style:none;v-text-anchor:middle">
                              <v:fill o:detectmouseclick="t" type="solid" color2="black"/>
                              <v:stroke color="black" weight="19080" joinstyle="round" endcap="flat"/>
                              <w10:wrap type="none"/>
                            </v:shape>
                            <v:rect id="shape_0" fillcolor="white" stroked="t" o:allowincell="f" style="position:absolute;left:11267;top:6288;width:291;height:56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11742;top:6280;width:146;height:349">
                            <v:rect id="shape_0" fillcolor="white" stroked="t" o:allowincell="f" style="position:absolute;left:11746;top:6280;width:142;height:255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shape id="shape_0" fillcolor="white" stroked="t" o:allowincell="f" style="position:absolute;left:11743;top:6534;width:145;height:95;mso-wrap-style:none;v-text-anchor:middle;rotation:180" type="_x0000_t5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</v:group>
                          <v:rect id="shape_0" fillcolor="white" stroked="t" o:allowincell="f" style="position:absolute;left:9695;top:6494;width:668;height:67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line id="shape_0" from="9884,6529" to="10252,6529" stroked="t" o:allowincell="f" style="position:absolute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0254,6297" to="10402,6493" stroked="t" o:allowincell="f" style="position:absolute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0413,6262" to="10561,6449" stroked="t" o:allowincell="f" style="position:absolute;flip:x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1014,6425" to="11402,6527" stroked="t" o:allowincell="f" style="position:absolute;flip: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shape id="shape_0" coordsize="40,6" path="m0,6l0,0l40,0l40,6e" stroked="t" o:allowincell="f" style="position:absolute;left:11413;top:6185;width:398;height:93;mso-wrap-style:none;v-text-anchor:middle">
                            <v:fill o:detectmouseclick="t" on="false"/>
                            <v:stroke color="black" weight="15840" endarrow="classic" endarrowwidth="narrow" endarrowlength="medium" joinstyle="round" endcap="flat"/>
                            <w10:wrap type="none"/>
                          </v:shape>
                          <v:shape id="shape_0" coordsize="188,43" path="m0,0l0,26l188,26l188,43e" stroked="t" o:allowincell="f" style="position:absolute;left:11823;top:6640;width:1897;height:368;mso-wrap-style:none;v-text-anchor:middle">
                            <v:fill o:detectmouseclick="t" on="false"/>
                            <v:stroke color="black" weight="15840" endarrow="classic" endarrowwidth="narrow" endarrowlength="medium" joinstyle="round" endcap="flat"/>
                            <w10:wrap type="none"/>
                          </v:shape>
                          <v:rect id="shape_0" fillcolor="white" stroked="t" o:allowincell="f" style="position:absolute;left:11019;top:6709;width:76;height:1087;flip:y;mso-wrap-style:none;v-text-anchor:middle;rotation:253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black" stroked="t" o:allowincell="f" style="position:absolute;left:11878;top:6843;width:59;height:689;flip:y;mso-wrap-style:none;v-text-anchor:middle;rotation:297">
                            <v:fill o:detectmouseclick="t" type="solid" color2="white"/>
                            <v:stroke color="black" weight="15840" joinstyle="miter" endcap="flat"/>
                            <w10:wrap type="none"/>
                          </v:rect>
                          <v:shape id="shape_0" fillcolor="black" stroked="t" o:allowincell="f" style="position:absolute;left:11873;top:7198;width:148;height:187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white" stroked="t" o:allowincell="f" style="position:absolute;left:12726;top:6696;width:67;height:1038;flip:y;mso-wrap-style:none;v-text-anchor:middle;rotation:248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shape id="shape_0" fillcolor="white" stroked="t" o:allowincell="f" style="position:absolute;left:13142;top:7087;width:338;height:239;mso-wrap-style:none;v-text-anchor:middle" type="_x0000_t8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rect id="shape_0" fillcolor="white" stroked="t" o:allowincell="f" style="position:absolute;left:13681;top:7044;width:88;height:840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black" stroked="t" o:allowincell="f" style="position:absolute;left:13651;top:7095;width:138;height:187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line id="shape_0" from="13302,7130" to="13658,7171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0854,7010" to="10854,7936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11039;top:7172;width:76;height:1087;flip:y;mso-wrap-style:none;v-text-anchor:middle;rotation:253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black" stroked="t" o:allowincell="f" style="position:absolute;left:11898;top:7306;width:59;height:689;flip:y;mso-wrap-style:none;v-text-anchor:middle;rotation:297">
                            <v:fill o:detectmouseclick="t" type="solid" color2="white"/>
                            <v:stroke color="black" weight="15840" joinstyle="miter" endcap="flat"/>
                            <w10:wrap type="none"/>
                          </v:rect>
                          <v:shape id="shape_0" fillcolor="black" stroked="t" o:allowincell="f" style="position:absolute;left:11893;top:7662;width:148;height:187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white" stroked="t" o:allowincell="f" style="position:absolute;left:12746;top:7160;width:67;height:1038;flip:y;mso-wrap-style:none;v-text-anchor:middle;rotation:248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shape id="shape_0" fillcolor="white" stroked="t" o:allowincell="f" style="position:absolute;left:13162;top:7551;width:338;height:239;mso-wrap-style:none;v-text-anchor:middle" type="_x0000_t8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13322,7594" to="13678,7635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11049;top:7851;width:76;height:1087;flip:y;mso-wrap-style:none;v-text-anchor:middle;rotation:253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black" stroked="t" o:allowincell="f" style="position:absolute;left:11908;top:7985;width:59;height:689;flip:y;mso-wrap-style:none;v-text-anchor:middle;rotation:297">
                            <v:fill o:detectmouseclick="t" type="solid" color2="white"/>
                            <v:stroke color="black" weight="15840" joinstyle="miter" endcap="flat"/>
                            <w10:wrap type="none"/>
                          </v:rect>
                          <v:shape id="shape_0" fillcolor="black" stroked="t" o:allowincell="f" style="position:absolute;left:11903;top:8341;width:148;height:187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white" stroked="t" o:allowincell="f" style="position:absolute;left:12756;top:7839;width:67;height:1038;flip:y;mso-wrap-style:none;v-text-anchor:middle;rotation:248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shape id="shape_0" fillcolor="white" stroked="t" o:allowincell="f" style="position:absolute;left:13172;top:8229;width:338;height:239;mso-wrap-style:none;v-text-anchor:middle" type="_x0000_t8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13332,8272" to="13688,8313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11079;top:8306;width:76;height:1087;flip:y;mso-wrap-style:none;v-text-anchor:middle;rotation:253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black" stroked="t" o:allowincell="f" style="position:absolute;left:11938;top:8440;width:59;height:689;flip:y;mso-wrap-style:none;v-text-anchor:middle;rotation:297">
                            <v:fill o:detectmouseclick="t" type="solid" color2="white"/>
                            <v:stroke color="black" weight="15840" joinstyle="miter" endcap="flat"/>
                            <w10:wrap type="none"/>
                          </v:rect>
                          <v:shape id="shape_0" fillcolor="black" stroked="t" o:allowincell="f" style="position:absolute;left:11933;top:8796;width:148;height:187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white" stroked="t" o:allowincell="f" style="position:absolute;left:12786;top:8294;width:67;height:1038;flip:y;mso-wrap-style:none;v-text-anchor:middle;rotation:248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shape id="shape_0" fillcolor="white" stroked="t" o:allowincell="f" style="position:absolute;left:13202;top:8684;width:338;height:239;mso-wrap-style:none;v-text-anchor:middle" type="_x0000_t8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13362,8727" to="13718,8768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13681;top:8169;width:88;height:840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black" stroked="t" o:allowincell="f" style="position:absolute;left:13651;top:8221;width:138;height:187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line id="shape_0" from="10854,8143" to="10854,9069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group id="shape_0" style="position:absolute;left:7836;top:6975;width:2677;height:464">
                            <v:oval id="shape_0" fillcolor="black" stroked="t" o:allowincell="f" style="position:absolute;left:7836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7945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055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174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284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393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503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612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722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831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941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050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160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269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379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488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598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707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817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926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036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145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255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364;top:735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stroked="t" o:allowincell="f" style="position:absolute;left:8274;top:7017;width:1820;height:421;mso-wrap-style:none;v-text-anchor:middle">
                              <v:fill o:detectmouseclick="t" on="false"/>
                              <v:stroke color="black" weight="15840" joinstyle="miter" endcap="flat"/>
                              <w10:wrap type="none"/>
                            </v:rect>
                            <v:oval id="shape_0" fillcolor="black" stroked="t" o:allowincell="f" style="position:absolute;left:10434;top:705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364;top:710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334;top:717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8313;top:6975;width:1705;height:304">
                              <v:shape id="shape_0" coordsize="50,36" path="m0,26c3,17,3,16,10,11c24,12,33,11,44,7c46,0,50,17,43,22c40,26,31,29,26,31c23,32,17,34,17,34c12,34,6,36,1,33c0,32,0,21,0,26xe" fillcolor="red" stroked="t" o:allowincell="f" style="position:absolute;left:8956;top:6975;width:226;height:295;mso-wrap-style:none;v-text-anchor:middle">
                                <v:fill o:detectmouseclick="t" type="solid" color2="aqua"/>
                                <v:stroke color="black" weight="9360" joinstyle="round" endcap="flat"/>
                                <w10:wrap type="none"/>
                              </v:shape>
                              <v:shape id="shape_0" coordsize="50,36" path="m0,26c3,17,3,16,10,11c24,12,33,11,44,7c46,0,50,17,43,22c40,26,31,29,26,31c23,32,17,34,17,34c12,34,6,36,1,33c0,32,0,21,0,26xe" fillcolor="red" stroked="t" o:allowincell="f" style="position:absolute;left:9422;top:7024;width:147;height:254;mso-wrap-style:none;v-text-anchor:middle">
                                <v:fill o:detectmouseclick="t" type="solid" color2="aqua"/>
                                <v:stroke color="black" weight="9360" joinstyle="round" endcap="flat"/>
                                <w10:wrap type="none"/>
                              </v:shape>
                              <v:shape id="shape_0" coordsize="50,36" path="m0,26c3,17,3,16,10,11c24,12,33,11,44,7c46,0,50,17,43,22c40,26,31,29,26,31c23,32,17,34,17,34c12,34,6,36,1,33c0,32,0,21,0,26xe" fillcolor="red" stroked="t" o:allowincell="f" style="position:absolute;left:8778;top:7016;width:147;height:254;mso-wrap-style:none;v-text-anchor:middle">
                                <v:fill o:detectmouseclick="t" type="solid" color2="aqua"/>
                                <v:stroke color="black" weight="9360" joinstyle="round" endcap="flat"/>
                                <w10:wrap type="none"/>
                              </v:shape>
                              <v:shape id="shape_0" coordsize="9,13" path="m0,13c1,3,2,7,6,0c9,5,8,13,0,13xe" fillcolor="#ffcc00" stroked="t" o:allowincell="f" style="position:absolute;left:8976;top:7156;width:88;height:106;mso-wrap-style:none;v-text-anchor:middle">
                                <v:fill o:detectmouseclick="t" type="solid" color2="#0033ff"/>
                                <v:stroke color="black" weight="9360" joinstyle="round" endcap="flat"/>
                                <w10:wrap type="none"/>
                              </v:shape>
                              <v:group id="shape_0" style="position:absolute;left:9184;top:6975;width:218;height:288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9184;top:6975;width:217;height:287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9203;top:7151;width:84;height:103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shape id="shape_0" coordsize="9,13" path="m0,13c1,3,2,7,6,0c9,5,8,13,0,13xe" fillcolor="#ffcc00" stroked="t" o:allowincell="f" style="position:absolute;left:9422;top:7172;width:88;height:106;mso-wrap-style:none;v-text-anchor:middle">
                                <v:fill o:detectmouseclick="t" type="solid" color2="#0033ff"/>
                                <v:stroke color="black" weight="9360" joinstyle="round" endcap="flat"/>
                                <w10:wrap type="none"/>
                              </v:shape>
                              <v:shape id="shape_0" coordsize="9,13" path="m0,13c1,3,2,7,6,0c9,5,8,13,0,13xe" fillcolor="#ffcc00" stroked="t" o:allowincell="f" style="position:absolute;left:8778;top:7172;width:88;height:106;mso-wrap-style:none;v-text-anchor:middle">
                                <v:fill o:detectmouseclick="t" type="solid" color2="#0033ff"/>
                                <v:stroke color="black" weight="9360" joinstyle="round" endcap="flat"/>
                                <w10:wrap type="none"/>
                              </v:shape>
                              <v:group id="shape_0" style="position:absolute;left:9590;top:7024;width:139;height:248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9590;top:7024;width:138;height:247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9590;top:7168;width:82;height:103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9758;top:7090;width:111;height:184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9758;top:7090;width:110;height:183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9758;top:7196;width:65;height:76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9907;top:7090;width:111;height:184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9907;top:7090;width:110;height:183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9907;top:7196;width:65;height:76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8471;top:7090;width:111;height:184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8471;top:7090;width:110;height:183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8471;top:7196;width:65;height:76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8313;top:7090;width:111;height:184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8313;top:7090;width:110;height:183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8313;top:7196;width:65;height:76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8629;top:7007;width:139;height:248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8629;top:7007;width:138;height:247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8629;top:7151;width:82;height:103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  <v:rect id="shape_0" fillcolor="black" stroked="t" o:allowincell="f" style="position:absolute;left:7836;top:7279;width:2647;height:6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rect>
                          </v:group>
                          <v:group id="shape_0" style="position:absolute;left:7836;top:7430;width:2696;height:471">
                            <v:oval id="shape_0" fillcolor="black" stroked="t" o:allowincell="f" style="position:absolute;left:7836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7945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055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174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284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393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503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612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722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831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941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050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160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269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379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488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598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707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817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926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036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145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255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364;top:781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stroked="t" o:allowincell="f" style="position:absolute;left:8274;top:7480;width:1820;height:420;mso-wrap-style:none;v-text-anchor:middle">
                              <v:fill o:detectmouseclick="t" on="false"/>
                              <v:stroke color="black" weight="15840" joinstyle="miter" endcap="flat"/>
                              <w10:wrap type="none"/>
                            </v:rect>
                            <v:oval id="shape_0" fillcolor="black" stroked="t" o:allowincell="f" style="position:absolute;left:10454;top:7514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384;top:756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354;top:7640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8313;top:7430;width:1705;height:304">
                              <v:shape id="shape_0" coordsize="50,36" path="m0,26c3,17,3,16,10,11c24,12,33,11,44,7c46,0,50,17,43,22c40,26,31,29,26,31c23,32,17,34,17,34c12,34,6,36,1,33c0,32,0,21,0,26xe" fillcolor="red" stroked="t" o:allowincell="f" style="position:absolute;left:8956;top:7430;width:226;height:295;mso-wrap-style:none;v-text-anchor:middle">
                                <v:fill o:detectmouseclick="t" type="solid" color2="aqua"/>
                                <v:stroke color="black" weight="9360" joinstyle="round" endcap="flat"/>
                                <w10:wrap type="none"/>
                              </v:shape>
                              <v:shape id="shape_0" coordsize="50,36" path="m0,26c3,17,3,16,10,11c24,12,33,11,44,7c46,0,50,17,43,22c40,26,31,29,26,31c23,32,17,34,17,34c12,34,6,36,1,33c0,32,0,21,0,26xe" fillcolor="red" stroked="t" o:allowincell="f" style="position:absolute;left:9422;top:7479;width:147;height:254;mso-wrap-style:none;v-text-anchor:middle">
                                <v:fill o:detectmouseclick="t" type="solid" color2="aqua"/>
                                <v:stroke color="black" weight="9360" joinstyle="round" endcap="flat"/>
                                <w10:wrap type="none"/>
                              </v:shape>
                              <v:shape id="shape_0" coordsize="50,36" path="m0,26c3,17,3,16,10,11c24,12,33,11,44,7c46,0,50,17,43,22c40,26,31,29,26,31c23,32,17,34,17,34c12,34,6,36,1,33c0,32,0,21,0,26xe" fillcolor="red" stroked="t" o:allowincell="f" style="position:absolute;left:8778;top:7471;width:147;height:254;mso-wrap-style:none;v-text-anchor:middle">
                                <v:fill o:detectmouseclick="t" type="solid" color2="aqua"/>
                                <v:stroke color="black" weight="9360" joinstyle="round" endcap="flat"/>
                                <w10:wrap type="none"/>
                              </v:shape>
                              <v:shape id="shape_0" coordsize="9,13" path="m0,13c1,3,2,7,6,0c9,5,8,13,0,13xe" fillcolor="#ffcc00" stroked="t" o:allowincell="f" style="position:absolute;left:8976;top:7611;width:88;height:106;mso-wrap-style:none;v-text-anchor:middle">
                                <v:fill o:detectmouseclick="t" type="solid" color2="#0033ff"/>
                                <v:stroke color="black" weight="9360" joinstyle="round" endcap="flat"/>
                                <w10:wrap type="none"/>
                              </v:shape>
                              <v:group id="shape_0" style="position:absolute;left:9184;top:7430;width:218;height:288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9184;top:7430;width:217;height:287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9203;top:7606;width:84;height:103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shape id="shape_0" coordsize="9,13" path="m0,13c1,3,2,7,6,0c9,5,8,13,0,13xe" fillcolor="#ffcc00" stroked="t" o:allowincell="f" style="position:absolute;left:9422;top:7627;width:88;height:106;mso-wrap-style:none;v-text-anchor:middle">
                                <v:fill o:detectmouseclick="t" type="solid" color2="#0033ff"/>
                                <v:stroke color="black" weight="9360" joinstyle="round" endcap="flat"/>
                                <w10:wrap type="none"/>
                              </v:shape>
                              <v:shape id="shape_0" coordsize="9,13" path="m0,13c1,3,2,7,6,0c9,5,8,13,0,13xe" fillcolor="#ffcc00" stroked="t" o:allowincell="f" style="position:absolute;left:8778;top:7627;width:88;height:106;mso-wrap-style:none;v-text-anchor:middle">
                                <v:fill o:detectmouseclick="t" type="solid" color2="#0033ff"/>
                                <v:stroke color="black" weight="9360" joinstyle="round" endcap="flat"/>
                                <w10:wrap type="none"/>
                              </v:shape>
                              <v:group id="shape_0" style="position:absolute;left:9590;top:7479;width:139;height:248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9590;top:7479;width:138;height:247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9590;top:7623;width:82;height:103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9758;top:7545;width:111;height:184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9758;top:7545;width:110;height:183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9758;top:7651;width:65;height:76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9907;top:7545;width:111;height:184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9907;top:7545;width:110;height:183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9907;top:7651;width:65;height:76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8471;top:7545;width:111;height:184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8471;top:7545;width:110;height:183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8471;top:7651;width:65;height:76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8313;top:7545;width:111;height:184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8313;top:7545;width:110;height:183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8313;top:7651;width:65;height:76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8629;top:7462;width:139;height:248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8629;top:7462;width:138;height:247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8629;top:7606;width:82;height:103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  <v:rect id="shape_0" fillcolor="black" stroked="t" o:allowincell="f" style="position:absolute;left:7836;top:7742;width:2647;height:6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rect>
                          </v:group>
                          <v:group id="shape_0" style="position:absolute;left:7836;top:8117;width:2707;height:463">
                            <v:oval id="shape_0" fillcolor="black" stroked="t" o:allowincell="f" style="position:absolute;left:7836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7945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055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174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284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393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503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612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722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831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941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050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160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269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379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488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598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707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817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926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036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145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255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364;top:8497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stroked="t" o:allowincell="f" style="position:absolute;left:8274;top:8159;width:1820;height:421;mso-wrap-style:none;v-text-anchor:middle">
                              <v:fill o:detectmouseclick="t" on="false"/>
                              <v:stroke color="black" weight="15840" joinstyle="miter" endcap="flat"/>
                              <w10:wrap type="none"/>
                            </v:rect>
                            <v:oval id="shape_0" fillcolor="black" stroked="t" o:allowincell="f" style="position:absolute;left:10464;top:8193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394;top:8243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364;top:8319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8313;top:8117;width:1705;height:303">
                              <v:shape id="shape_0" coordsize="50,36" path="m0,26c3,17,3,16,10,11c24,12,33,11,44,7c46,0,50,17,43,22c40,26,31,29,26,31c23,32,17,34,17,34c12,34,6,36,1,33c0,32,0,21,0,26xe" fillcolor="red" stroked="t" o:allowincell="f" style="position:absolute;left:8956;top:8117;width:226;height:295;mso-wrap-style:none;v-text-anchor:middle">
                                <v:fill o:detectmouseclick="t" type="solid" color2="aqua"/>
                                <v:stroke color="black" weight="9360" joinstyle="round" endcap="flat"/>
                                <w10:wrap type="none"/>
                              </v:shape>
                              <v:shape id="shape_0" coordsize="50,36" path="m0,26c3,17,3,16,10,11c24,12,33,11,44,7c46,0,50,17,43,22c40,26,31,29,26,31c23,32,17,34,17,34c12,34,6,36,1,33c0,32,0,21,0,26xe" fillcolor="red" stroked="t" o:allowincell="f" style="position:absolute;left:9422;top:8166;width:147;height:254;mso-wrap-style:none;v-text-anchor:middle">
                                <v:fill o:detectmouseclick="t" type="solid" color2="aqua"/>
                                <v:stroke color="black" weight="9360" joinstyle="round" endcap="flat"/>
                                <w10:wrap type="none"/>
                              </v:shape>
                              <v:shape id="shape_0" coordsize="50,36" path="m0,26c3,17,3,16,10,11c24,12,33,11,44,7c46,0,50,17,43,22c40,26,31,29,26,31c23,32,17,34,17,34c12,34,6,36,1,33c0,32,0,21,0,26xe" fillcolor="red" stroked="t" o:allowincell="f" style="position:absolute;left:8778;top:8158;width:147;height:254;mso-wrap-style:none;v-text-anchor:middle">
                                <v:fill o:detectmouseclick="t" type="solid" color2="aqua"/>
                                <v:stroke color="black" weight="9360" joinstyle="round" endcap="flat"/>
                                <w10:wrap type="none"/>
                              </v:shape>
                              <v:shape id="shape_0" coordsize="9,13" path="m0,13c1,3,2,7,6,0c9,5,8,13,0,13xe" fillcolor="#ffcc00" stroked="t" o:allowincell="f" style="position:absolute;left:8976;top:8298;width:88;height:106;mso-wrap-style:none;v-text-anchor:middle">
                                <v:fill o:detectmouseclick="t" type="solid" color2="#0033ff"/>
                                <v:stroke color="black" weight="9360" joinstyle="round" endcap="flat"/>
                                <w10:wrap type="none"/>
                              </v:shape>
                              <v:group id="shape_0" style="position:absolute;left:9184;top:8117;width:218;height:288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9184;top:8117;width:217;height:287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9203;top:8293;width:84;height:103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shape id="shape_0" coordsize="9,13" path="m0,13c1,3,2,7,6,0c9,5,8,13,0,13xe" fillcolor="#ffcc00" stroked="t" o:allowincell="f" style="position:absolute;left:9422;top:8314;width:88;height:106;mso-wrap-style:none;v-text-anchor:middle">
                                <v:fill o:detectmouseclick="t" type="solid" color2="#0033ff"/>
                                <v:stroke color="black" weight="9360" joinstyle="round" endcap="flat"/>
                                <w10:wrap type="none"/>
                              </v:shape>
                              <v:shape id="shape_0" coordsize="9,13" path="m0,13c1,3,2,7,6,0c9,5,8,13,0,13xe" fillcolor="#ffcc00" stroked="t" o:allowincell="f" style="position:absolute;left:8778;top:8314;width:88;height:106;mso-wrap-style:none;v-text-anchor:middle">
                                <v:fill o:detectmouseclick="t" type="solid" color2="#0033ff"/>
                                <v:stroke color="black" weight="9360" joinstyle="round" endcap="flat"/>
                                <w10:wrap type="none"/>
                              </v:shape>
                              <v:group id="shape_0" style="position:absolute;left:9590;top:8166;width:139;height:248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9590;top:8166;width:138;height:247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9590;top:8310;width:82;height:103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9758;top:8232;width:111;height:184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9758;top:8232;width:110;height:183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9758;top:8338;width:65;height:76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9907;top:8232;width:111;height:184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9907;top:8232;width:110;height:183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9907;top:8338;width:65;height:76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8471;top:8232;width:111;height:184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8471;top:8232;width:110;height:183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8471;top:8338;width:65;height:76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8313;top:8232;width:111;height:184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8313;top:8232;width:110;height:183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8313;top:8338;width:65;height:76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8629;top:8149;width:139;height:248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8629;top:8149;width:138;height:247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8629;top:8293;width:82;height:103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  <v:rect id="shape_0" fillcolor="black" stroked="t" o:allowincell="f" style="position:absolute;left:7836;top:8421;width:2647;height:6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rect>
                          </v:group>
                          <v:group id="shape_0" style="position:absolute;left:7836;top:8581;width:2737;height:464">
                            <v:oval id="shape_0" fillcolor="black" stroked="t" o:allowincell="f" style="position:absolute;left:7836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7945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055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174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284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393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503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612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722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831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8941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050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160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269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379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488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598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707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817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9926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036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145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255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364;top:8961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stroked="t" o:allowincell="f" style="position:absolute;left:8274;top:8623;width:1821;height:421;mso-wrap-style:none;v-text-anchor:middle">
                              <v:fill o:detectmouseclick="t" on="false"/>
                              <v:stroke color="black" weight="15840" joinstyle="miter" endcap="flat"/>
                              <w10:wrap type="none"/>
                            </v:rect>
                            <v:oval id="shape_0" fillcolor="black" stroked="t" o:allowincell="f" style="position:absolute;left:10494;top:8648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424;top:8699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394;top:8775;width:78;height:6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8313;top:8581;width:1705;height:305">
                              <v:shape id="shape_0" coordsize="50,36" path="m0,26c3,17,3,16,10,11c24,12,33,11,44,7c46,0,50,17,43,22c40,26,31,29,26,31c23,32,17,34,17,34c12,34,6,36,1,33c0,32,0,21,0,26xe" fillcolor="red" stroked="t" o:allowincell="f" style="position:absolute;left:8956;top:8581;width:226;height:295;mso-wrap-style:none;v-text-anchor:middle">
                                <v:fill o:detectmouseclick="t" type="solid" color2="aqua"/>
                                <v:stroke color="black" weight="9360" joinstyle="round" endcap="flat"/>
                                <w10:wrap type="none"/>
                              </v:shape>
                              <v:shape id="shape_0" coordsize="50,36" path="m0,26c3,17,3,16,10,11c24,12,33,11,44,7c46,0,50,17,43,22c40,26,31,29,26,31c23,32,17,34,17,34c12,34,6,36,1,33c0,32,0,21,0,26xe" fillcolor="red" stroked="t" o:allowincell="f" style="position:absolute;left:9422;top:8630;width:147;height:254;mso-wrap-style:none;v-text-anchor:middle">
                                <v:fill o:detectmouseclick="t" type="solid" color2="aqua"/>
                                <v:stroke color="black" weight="9360" joinstyle="round" endcap="flat"/>
                                <w10:wrap type="none"/>
                              </v:shape>
                              <v:shape id="shape_0" coordsize="50,36" path="m0,26c3,17,3,16,10,11c24,12,33,11,44,7c46,0,50,17,43,22c40,26,31,29,26,31c23,32,17,34,17,34c12,34,6,36,1,33c0,32,0,21,0,26xe" fillcolor="red" stroked="t" o:allowincell="f" style="position:absolute;left:8778;top:8622;width:147;height:254;mso-wrap-style:none;v-text-anchor:middle">
                                <v:fill o:detectmouseclick="t" type="solid" color2="aqua"/>
                                <v:stroke color="black" weight="9360" joinstyle="round" endcap="flat"/>
                                <w10:wrap type="none"/>
                              </v:shape>
                              <v:shape id="shape_0" coordsize="9,13" path="m0,13c1,3,2,7,6,0c9,5,8,13,0,13xe" fillcolor="#ffcc00" stroked="t" o:allowincell="f" style="position:absolute;left:8976;top:8762;width:88;height:106;mso-wrap-style:none;v-text-anchor:middle">
                                <v:fill o:detectmouseclick="t" type="solid" color2="#0033ff"/>
                                <v:stroke color="black" weight="9360" joinstyle="round" endcap="flat"/>
                                <w10:wrap type="none"/>
                              </v:shape>
                              <v:group id="shape_0" style="position:absolute;left:9184;top:8581;width:218;height:288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9184;top:8581;width:217;height:287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9203;top:8757;width:84;height:103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shape id="shape_0" coordsize="9,13" path="m0,13c1,3,2,7,6,0c9,5,8,13,0,13xe" fillcolor="#ffcc00" stroked="t" o:allowincell="f" style="position:absolute;left:9422;top:8778;width:88;height:106;mso-wrap-style:none;v-text-anchor:middle">
                                <v:fill o:detectmouseclick="t" type="solid" color2="#0033ff"/>
                                <v:stroke color="black" weight="9360" joinstyle="round" endcap="flat"/>
                                <w10:wrap type="none"/>
                              </v:shape>
                              <v:shape id="shape_0" coordsize="9,13" path="m0,13c1,3,2,7,6,0c9,5,8,13,0,13xe" fillcolor="#ffcc00" stroked="t" o:allowincell="f" style="position:absolute;left:8778;top:8778;width:88;height:106;mso-wrap-style:none;v-text-anchor:middle">
                                <v:fill o:detectmouseclick="t" type="solid" color2="#0033ff"/>
                                <v:stroke color="black" weight="9360" joinstyle="round" endcap="flat"/>
                                <w10:wrap type="none"/>
                              </v:shape>
                              <v:group id="shape_0" style="position:absolute;left:9590;top:8630;width:139;height:248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9590;top:8630;width:138;height:247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9590;top:8774;width:82;height:103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9758;top:8696;width:111;height:184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9758;top:8696;width:110;height:183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9758;top:8802;width:65;height:76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9907;top:8696;width:111;height:184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9907;top:8696;width:110;height:183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9907;top:8802;width:65;height:76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8471;top:8696;width:111;height:184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8471;top:8696;width:110;height:183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8471;top:8802;width:65;height:76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8313;top:8696;width:111;height:184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8313;top:8696;width:110;height:183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8313;top:8802;width:65;height:76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8629;top:8613;width:139;height:248">
                                <v:shape id="shape_0" coordsize="50,36" path="m0,26c3,17,3,16,10,11c24,12,33,11,44,7c46,0,50,17,43,22c40,26,31,29,26,31c23,32,17,34,17,34c12,34,6,36,1,33c0,32,0,21,0,26xe" fillcolor="red" stroked="t" o:allowincell="f" style="position:absolute;left:8629;top:8613;width:138;height:247;mso-wrap-style:none;v-text-anchor:middle">
                                  <v:fill o:detectmouseclick="t" type="solid" color2="aqua"/>
                                  <v:stroke color="black" weight="9360" joinstyle="round" endcap="flat"/>
                                  <w10:wrap type="none"/>
                                </v:shape>
                                <v:shape id="shape_0" coordsize="9,13" path="m0,13c1,3,2,7,6,0c9,5,8,13,0,13xe" fillcolor="#ffcc00" stroked="t" o:allowincell="f" style="position:absolute;left:8629;top:8757;width:82;height:103;mso-wrap-style:none;v-text-anchor:middle">
                                  <v:fill o:detectmouseclick="t" type="solid" color2="#0033ff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  <v:rect id="shape_0" fillcolor="black" stroked="t" o:allowincell="f" style="position:absolute;left:7836;top:8885;width:2647;height:6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rect>
                          </v:group>
                          <v:shape id="shape_0" coordsize="59,152" path="m0,0l59,1l59,136l0,136l0,152e" stroked="t" o:allowincell="f" style="position:absolute;left:13721;top:6864;width:588;height:1304;mso-wrap-style:none;v-text-anchor:middle">
                            <v:fill o:detectmouseclick="t" on="false"/>
                            <v:stroke color="black" weight="15840" endarrow="classic" endarrowwidth="narrow" endarrowlength="medium" joinstyle="round" endcap="flat"/>
                            <w10:wrap type="none"/>
                          </v:shape>
                          <v:shape id="shape_0" stroked="f" o:allowincell="f" style="position:absolute;left:10923;top:7422;width:998;height:2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комкование обжига №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943;top:8538;width:998;height:2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комкование обжига №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645;top:7010;width:438;height:1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М-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635;top:7508;width:438;height:1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М-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645;top:8169;width:438;height:1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М-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635;top:8641;width:438;height:1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М-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7456,8598" to="10852,8598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shape id="shape_0" coordsize="61,39" path="m0,30l61,0l52,39l9,39l0,30xe" fillcolor="black" stroked="t" o:allowincell="f" style="position:absolute;left:6467;top:7310;width:608;height:333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  <v:shape id="shape_0" coordsize="61,39" path="m0,30l61,0l52,39l9,39l0,30xe" fillcolor="black" stroked="t" o:allowincell="f" style="position:absolute;left:6457;top:8470;width:608;height:333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  <v:line id="shape_0" from="7457,6992" to="7457,7935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457,8126" to="7457,9069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6456;top:7654;width:998;height:2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рохочение обжига №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997;top:8152;width:998;height:2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рохочение обжига №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268;top:6932;width:758;height:2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ОК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f" style="position:absolute;left:7388;top:6882;width:76;height:758;mso-wrap-style:none;v-text-anchor:middle;rotation:270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white" stroked="t" o:allowincell="f" style="position:absolute;left:7408;top:8016;width:76;height:758;mso-wrap-style:none;v-text-anchor:middle;rotation:270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white" stroked="t" o:allowincell="f" style="position:absolute;left:7423;top:8341;width:76;height:748;mso-wrap-style:none;v-text-anchor:middle;rotation:297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white" stroked="t" o:allowincell="f" style="position:absolute;left:7413;top:7207;width:76;height:748;mso-wrap-style:none;v-text-anchor:middle;rotation:297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stroked="t" o:allowincell="f" style="position:absolute;left:4769;top:7147;width:1168;height:1922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019;top:7234;width:76;height:758;mso-wrap-style:none;v-text-anchor:middle;rotation:270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white" stroked="t" o:allowincell="f" style="position:absolute;left:6039;top:8394;width:76;height:758;mso-wrap-style:none;v-text-anchor:middle;rotation:270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shape id="shape_0" stroked="f" o:allowincell="f" style="position:absolute;left:4808;top:7146;width:1148;height:25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клад окатышей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868;top:6331;width:998;height:26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Трубчатый конвейер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f" style="position:absolute;left:5308;top:7362;width:98;height:1587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line id="shape_0" from="5358,7611" to="5358,8486" stroked="t" o:allowincell="f" style="position:absolute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4840;top:7861;width:76;height:758;mso-wrap-style:none;v-text-anchor:middle;rotation:270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shape id="shape_0" fillcolor="white" stroked="t" o:allowincell="f" style="position:absolute;left:4319;top:8332;width:338;height:273;mso-wrap-style:none;v-text-anchor:middle" type="_x0000_t8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4567,8236" to="5137,8247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5766,7609" to="6336,7620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7115,7256" to="7685,7267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7179,7439" to="7671,7704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7155,8390" to="7725,8401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5776,8768" to="6346,8779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7189,8572" to="7681,8837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0643,7137" to="11371,7333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0663,7601" to="11391,7797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0673,8280" to="11401,8476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0703,8735" to="11431,8931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2392,7078" to="13098,7342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2412,7541" to="13118,7805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2422,8220" to="13128,8484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2452,8675" to="13158,8939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3731,7156" to="13731,7773" stroked="t" o:allowincell="f" style="position:absolute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3731,8281" to="13731,8889" stroked="t" o:allowincell="f" style="position:absolute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8396,6529" to="9014,6529" stroked="t" o:allowincell="f" style="position:absolute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3939,8607" to="4457,8607" stroked="t" o:allowincell="f" style="position:absolute;flip:x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coordsize="954,498" path="m1,1l399,1l399,123l626,123l626,0l954,0l954,498l107,498l107,400l0,400e" fillcolor="#ccffff" stroked="f" o:allowincell="f" style="position:absolute;left:5320;top:1665;width:9569;height:4295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7280;top:1727;width:1919;height:655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f" o:allowincell="f" style="position:absolute;left:7310;top:1727;width:59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КД-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7920;top:1824;width:559;height:345;mso-wrap-style:none;v-text-anchor:middle" type="_x0000_t8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rect id="shape_0" fillcolor="white" stroked="t" o:allowincell="f" style="position:absolute;left:8110;top:2224;width:79;height:576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rect id="shape_0" fillcolor="white" stroked="t" o:allowincell="f" style="position:absolute;left:8270;top:2224;width:79;height:576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shape id="shape_0" stroked="f" o:allowincell="f" style="position:absolute;left:7850;top:2427;width:439;height:1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-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370;top:2427;width:439;height:1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11770;top:1727;width:1919;height:655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f" o:allowincell="f" style="position:absolute;left:11800;top:1727;width:59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КД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410;top:1824;width:559;height:345;mso-wrap-style:none;v-text-anchor:middle" type="_x0000_t8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rect id="shape_0" fillcolor="white" stroked="t" o:allowincell="f" style="position:absolute;left:12590;top:2224;width:89;height:576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rect id="shape_0" fillcolor="white" stroked="t" o:allowincell="f" style="position:absolute;left:12750;top:2224;width:89;height:576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shape id="shape_0" stroked="f" o:allowincell="f" style="position:absolute;left:12340;top:2427;width:439;height:1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-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860;top:2427;width:439;height:1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-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5440;top:2908;width:6209;height:61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rect id="shape_0" fillcolor="white" stroked="t" o:allowincell="f" style="position:absolute;left:8680;top:3014;width:6079;height:70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rect id="shape_0" fillcolor="white" stroked="t" o:allowincell="f" style="position:absolute;left:5440;top:3014;width:3029;height:70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rect id="shape_0" stroked="t" o:allowincell="f" style="position:absolute;left:5430;top:3147;width:1319;height:1011;mso-wrap-style:none;v-text-anchor:middle">
                          <v:fill o:detectmouseclick="t" on="false"/>
                          <v:stroke color="black" weight="9360" dashstyle="dash" joinstyle="miter" endcap="flat"/>
                          <w10:wrap type="none"/>
                        </v:rect>
                        <v:group id="shape_0" style="position:absolute;left:5450;top:3201;width:419;height:248">
                          <v:group id="shape_0" style="position:absolute;left:5450;top:3201;width:419;height:248">
                            <v:rect id="shape_0" fillcolor="white" stroked="t" o:allowincell="f" style="position:absolute;left:5450;top:3293;width:418;height:7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5450;top:3201;width:409;height:84">
                              <v:rect id="shape_0" fillcolor="white" stroked="t" o:allowincell="f" style="position:absolute;left:5567;top:3201;width:174;height:3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5450,3236" to="5566,3285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743,3236" to="5859,328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450;top:3372;width:409;height:77">
                              <v:rect id="shape_0" fillcolor="white" stroked="t" o:allowincell="f" style="position:absolute;left:5567;top:3417;width:174;height:31;flip:y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5450,3373" to="5566,341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743,3372" to="5859,3416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stroked="f" o:allowincell="f" style="position:absolute;left:5547;top:3284;width:312;height: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МС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290;top:3201;width:419;height:248">
                          <v:group id="shape_0" style="position:absolute;left:6290;top:3201;width:419;height:248">
                            <v:rect id="shape_0" fillcolor="white" stroked="t" o:allowincell="f" style="position:absolute;left:6290;top:3293;width:418;height:7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6290;top:3201;width:408;height:84">
                              <v:rect id="shape_0" fillcolor="white" stroked="t" o:allowincell="f" style="position:absolute;left:6407;top:3201;width:174;height:3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6290,3236" to="6406,3285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583,3236" to="6699,328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290;top:3372;width:408;height:77">
                              <v:rect id="shape_0" fillcolor="white" stroked="t" o:allowincell="f" style="position:absolute;left:6407;top:3417;width:174;height:31;flip:y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6290,3373" to="6406,341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583,3372" to="6699,3416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stroked="f" o:allowincell="f" style="position:absolute;left:6387;top:3284;width:312;height: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МС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50;top:3502;width:292;height:362">
                          <v:rect id="shape_0" fillcolor="white" stroked="t" o:allowincell="f" style="position:absolute;left:5550;top:3601;width:241;height:17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5550;top:3502;width:235;height:90">
                            <v:rect id="shape_0" fillcolor="white" stroked="t" o:allowincell="f" style="position:absolute;left:5617;top:3502;width:100;height:3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5550,3539" to="5616,359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19,3540" to="5785,35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550;top:3781;width:235;height:83">
                            <v:rect id="shape_0" fillcolor="white" stroked="t" o:allowincell="f" style="position:absolute;left:5617;top:3830;width:100;height:34;flip:y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5550,3782" to="5616,38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19,3781" to="5785,382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5579;top:3634;width:261;height:1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РГ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380;top:3502;width:292;height:362">
                          <v:rect id="shape_0" fillcolor="white" stroked="t" o:allowincell="f" style="position:absolute;left:6380;top:3601;width:241;height:17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6380;top:3502;width:235;height:90">
                            <v:rect id="shape_0" fillcolor="white" stroked="t" o:allowincell="f" style="position:absolute;left:6447;top:3502;width:100;height:3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6380,3539" to="6446,359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549,3540" to="6615,35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380;top:3781;width:235;height:83">
                            <v:rect id="shape_0" fillcolor="white" stroked="t" o:allowincell="f" style="position:absolute;left:6447;top:3830;width:100;height:34;flip:y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6380,3782" to="6446,38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549,3781" to="6615,382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6409;top:3634;width:261;height:1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РГ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10;top:3227;width:111;height:222">
                          <v:rect id="shape_0" fillcolor="white" stroked="t" o:allowincell="f" style="position:absolute;left:5910;top:3227;width:110;height:221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shape id="shape_0" coordsize="12,25" path="m0,0l12,3l0,6l12,8l0,11l12,14l0,16l12,20l1,22l12,25e" stroked="t" o:allowincell="f" style="position:absolute;left:5910;top:3235;width:110;height:205;mso-wrap-style:none;v-text-anchor:middle">
                            <v:fill o:detectmouseclick="t" on="false"/>
                            <v:stroke color="black" weight="15840" joinstyle="round" endcap="flat"/>
                            <w10:wrap type="none"/>
                          </v:shape>
                        </v:group>
                        <v:group id="shape_0" style="position:absolute;left:6150;top:3227;width:111;height:222">
                          <v:rect id="shape_0" fillcolor="white" stroked="t" o:allowincell="f" style="position:absolute;left:6150;top:3227;width:110;height:221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shape id="shape_0" coordsize="12,25" path="m0,0l12,3l0,6l12,8l0,11l12,14l0,16l12,20l1,22l12,25e" stroked="t" o:allowincell="f" style="position:absolute;left:6150;top:3235;width:110;height:205;mso-wrap-style:none;v-text-anchor:middle">
                            <v:fill o:detectmouseclick="t" on="false"/>
                            <v:stroke color="black" weight="15840" joinstyle="round" endcap="flat"/>
                            <w10:wrap type="none"/>
                          </v:shape>
                        </v:group>
                        <v:group id="shape_0" style="position:absolute;left:5910;top:3582;width:111;height:222">
                          <v:rect id="shape_0" fillcolor="white" stroked="t" o:allowincell="f" style="position:absolute;left:5910;top:3582;width:110;height:221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shape id="shape_0" coordsize="12,25" path="m0,0l12,3l0,6l12,8l0,11l12,14l0,16l12,20l1,22l12,25e" stroked="t" o:allowincell="f" style="position:absolute;left:5910;top:3590;width:110;height:205;mso-wrap-style:none;v-text-anchor:middle">
                            <v:fill o:detectmouseclick="t" on="false"/>
                            <v:stroke color="black" weight="15840" joinstyle="round" endcap="flat"/>
                            <w10:wrap type="none"/>
                          </v:shape>
                        </v:group>
                        <v:group id="shape_0" style="position:absolute;left:6150;top:3582;width:111;height:222">
                          <v:rect id="shape_0" fillcolor="white" stroked="t" o:allowincell="f" style="position:absolute;left:6150;top:3582;width:110;height:221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shape id="shape_0" coordsize="12,25" path="m0,0l12,3l0,6l12,8l0,11l12,14l0,16l12,20l1,22l12,25e" stroked="t" o:allowincell="f" style="position:absolute;left:6150;top:3590;width:110;height:205;mso-wrap-style:none;v-text-anchor:middle">
                            <v:fill o:detectmouseclick="t" on="false"/>
                            <v:stroke color="black" weight="15840" joinstyle="round" endcap="flat"/>
                            <w10:wrap type="none"/>
                          </v:shape>
                        </v:group>
                        <v:rect id="shape_0" stroked="t" o:allowincell="f" style="position:absolute;left:11760;top:2712;width:3089;height:167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f" o:allowincell="f" style="position:absolute;left:5350;top:1690;width:559;height:3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УОП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2630,2375" to="12630,2702" stroked="t" o:allowincell="f" style="position:absolute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2790,2384" to="12790,2711" stroked="t" o:allowincell="f" style="position:absolute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4379;top:-279;width:10486;height:2059">
                          <v:shape id="shape_0" stroked="f" o:allowincell="f" style="position:absolute;left:4379;top:-279;width:7152;height:24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stroked="t" o:allowincell="f" style="position:absolute;left:5978;top:-22;width:1437;height:821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7527;top:-22;width:1917;height:1024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9545;top:189;width:1917;height:1024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11573;top:507;width:1917;height:945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shape id="shape_0" stroked="f" o:allowincell="f" style="position:absolute;left:5997;top:-23;width:928;height:2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вал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556;top:-23;width:1028;height:18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л. завод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9564;top:206;width:798;height:22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СК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1602;top:534;width:928;height:19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С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6386;top:331;width:270;height:133">
                            <v:oval id="shape_0" fillcolor="black" stroked="t" o:allowincell="f" style="position:absolute;left:6601;top:433;width:36;height:30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6517;top:417;width:92;height:22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6479;top:433;width:36;height:30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6507;top:433;width:111;height:30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6544;top:386;width:111;height:30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6516;top:362;width:55;height:62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line id="shape_0" from="6460,331" to="6515,408" stroked="t" o:allowincell="f" style="position:absolute;flip:xy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6442,346" to="6478,439" stroked="t" o:allowincell="f" style="position:absolute;flip:x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f" style="position:absolute;left:6386;top:409;width:73;height:38;flip:x;mso-wrap-style:none;v-text-anchor:middle" type="_x0000_t8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coordsize="97,38" path="m0,0l69,0c70,4,73,10,77,12c79,15,80,19,83,21c85,25,87,29,89,33c90,34,93,35,93,35c94,38,93,37,97,37e" stroked="t" o:allowincell="f" style="position:absolute;left:6008;top:472;width:968;height:326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5189,322" to="6117,322" stroked="t" o:allowincell="f" style="position:absolute">
                            <v:stroke color="#ff6600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5199,401" to="5887,401" stroked="t" o:allowincell="f" style="position:absolute">
                            <v:stroke color="aqua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5878,888" to="7525,888" stroked="t" o:allowincell="f" style="position:absolute">
                            <v:stroke color="aqua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5878,401" to="5878,886" stroked="t" o:allowincell="f" style="position:absolute">
                            <v:stroke color="aqua" weight="15840" joinstyle="miter" endcap="flat"/>
                            <v:fill o:detectmouseclick="t" on="false"/>
                            <w10:wrap type="none"/>
                          </v:line>
                          <v:line id="shape_0" from="5229,463" to="5767,463" stroked="t" o:allowincell="f" style="position:absolute">
                            <v:stroke color="yellow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5768,1100" to="9533,1100" stroked="t" o:allowincell="f" style="position:absolute">
                            <v:stroke color="yellow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5768,463" to="5768,1098" stroked="t" o:allowincell="f" style="position:absolute">
                            <v:stroke color="yellow" weight="15840" joinstyle="miter" endcap="flat"/>
                            <v:fill o:detectmouseclick="t" on="false"/>
                            <w10:wrap type="none"/>
                          </v:line>
                          <v:line id="shape_0" from="5658,1321" to="11561,1321" stroked="t" o:allowincell="f" style="position:absolute">
                            <v:stroke color="oliv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5668,534" to="5668,1319" stroked="t" o:allowincell="f" style="position:absolute">
                            <v:stroke color="olive" weight="15840" joinstyle="miter" endcap="flat"/>
                            <v:fill o:detectmouseclick="t" on="false"/>
                            <w10:wrap type="none"/>
                          </v:line>
                          <v:line id="shape_0" from="5219,534" to="5667,534" stroked="t" o:allowincell="f" style="position:absolute">
                            <v:stroke color="olive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5519,605" to="5519,1505" stroked="t" o:allowincell="f" style="position:absolute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  <v:line id="shape_0" from="5169,605" to="5517,605" stroked="t" o:allowincell="f" style="position:absolute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5519,1507" to="12651,1514" stroked="t" o:allowincell="f" style="position:absolute;flip: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6607;top:949;width:478;height:18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жд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607;top:1161;width:478;height:22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жд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607;top:1346;width:478;height:2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жд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9455,118" to="13860,118" stroked="t" o:allowincell="f" style="position:absolute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1473,419" to="13859,419" stroked="t" o:allowincell="f" style="position:absolute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3492,702" to="13860,702" stroked="t" o:allowincell="f" style="position:absolute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13911;top:39;width:158;height:777;mso-wrap-style:none;v-text-anchor:middle" type="_x0000_t88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group id="shape_0" style="position:absolute;left:14141;top:560;width:724;height:128">
                            <v:oval id="shape_0" fillcolor="black" stroked="t" o:allowincell="f" style="position:absolute;left:14171;top:650;width:44;height:37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4337;top:650;width:44;height:37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4533;top:650;width:44;height:37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4760;top:650;width:44;height:37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14141;top:611;width:270;height:37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4473;top:611;width:270;height:37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4729;top:560;width:74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4790;top:598;width:74;height:50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line id="shape_0" from="14382,650" to="14486,65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956;top:21;width:459;height:97">
                            <v:oval id="shape_0" fillcolor="white" stroked="t" o:allowincell="f" style="position:absolute;left:9112;top:21;width:155;height:3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91;top:53;width:155;height:3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024;top:53;width:155;height:3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12;top:86;width:155;height:3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56;top:86;width:155;height:3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259;top:86;width:155;height:3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11044;top:278;width:380;height:133">
                            <v:rect id="shape_0" fillcolor="white" stroked="t" o:allowincell="f" style="position:absolute;left:11131;top:278;width:106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11239;top:278;width:106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11190;top:311;width:106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11083;top:311;width:106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11297;top:311;width:106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11053;top:344;width:106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11151;top:344;width:106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11258;top:344;width:106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11102;top:378;width:106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11209;top:378;width:106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11317;top:378;width:106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11356;top:344;width:57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11044;top:378;width:57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3252;top:667;width:102;height:82">
                            <v:oval id="shape_0" fillcolor="black" stroked="t" o:allowincell="f" style="position:absolute;left:13252;top:696;width:19;height:1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279;top:708;width:19;height:1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279;top:678;width:19;height:1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307;top:696;width:19;height:1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252;top:720;width:19;height:1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279;top:732;width:19;height:1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313;top:732;width:19;height:1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334;top:714;width:19;height:1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334;top:684;width:19;height:1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307;top:667;width:19;height:1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13252;top:958;width:140;height:107">
                            <v:oval id="shape_0" fillcolor="black" stroked="t" o:allowincell="f" style="position:absolute;left:13252;top:996;width:27;height:2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289;top:1011;width:27;height:2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289;top:973;width:27;height:2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327;top:996;width:27;height:2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252;top:1027;width:27;height:2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289;top:1042;width:27;height:2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336;top:1042;width:27;height:2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364;top:1019;width:27;height:2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364;top:981;width:27;height:2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327;top:958;width:27;height:2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13252;top:1232;width:196;height:156">
                            <v:oval id="shape_0" fillcolor="black" stroked="t" o:allowincell="f" style="position:absolute;left:13252;top:1288;width:38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304;top:1310;width:38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304;top:1254;width:38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357;top:1288;width:38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252;top:1332;width:38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304;top:1355;width:38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370;top:1355;width:38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409;top:1321;width:38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409;top:1265;width:38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3357;top:1232;width:38;height:3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shape id="shape_0" stroked="f" o:allowincell="f" style="position:absolute;left:13041;top:551;width:518;height:14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-10мм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3051;top:842;width:518;height:14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-20мм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3041;top:1117;width:518;height:14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-40мм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174;top:1346;width:478;height:2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жд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4210;top:39;width:478;height:19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ПС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4150;top:269;width:550;height:177">
                            <v:oval id="shape_0" fillcolor="black" stroked="t" o:allowincell="f" style="position:absolute;left:14209;top:390;width:67;height:55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4298;top:390;width:57;height:55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4514;top:390;width:57;height:55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14180;top:374;width:510;height:15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14593;top:390;width:67;height:55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14150;top:269;width:550;height:114">
                              <v:shape id="shape_0" fillcolor="black" stroked="t" o:allowincell="f" style="position:absolute;left:14151;top:269;width:337;height:113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f" style="position:absolute;left:14363;top:269;width:337;height:113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10541;top:1460;width:425;height:137">
                            <v:oval id="shape_0" fillcolor="black" stroked="t" o:allowincell="f" style="position:absolute;left:10589;top:1554;width:52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657;top:1554;width:44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824;top:1554;width:44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10566;top:1542;width:393;height:11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10885;top:1554;width:52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10541;top:1460;width:425;height:87">
                              <v:shape id="shape_0" fillcolor="black" stroked="t" o:allowincell="f" style="position:absolute;left:10543;top:1461;width:260;height:86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f" style="position:absolute;left:10707;top:1461;width:260;height:86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6985;top:1267;width:425;height:128">
                            <v:oval id="shape_0" fillcolor="black" stroked="t" o:allowincell="f" style="position:absolute;left:7032;top:1354;width:52;height:3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7100;top:1354;width:44;height:3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7267;top:1354;width:44;height:3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7009;top:1343;width:393;height:10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7328;top:1354;width:52;height:3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6985;top:1267;width:425;height:81">
                              <v:shape id="shape_0" fillcolor="black" stroked="t" o:allowincell="f" style="position:absolute;left:6986;top:1267;width:260;height:80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f" style="position:absolute;left:7150;top:1267;width:260;height:80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6975;top:1045;width:425;height:137">
                            <v:oval id="shape_0" fillcolor="black" stroked="t" o:allowincell="f" style="position:absolute;left:7022;top:1139;width:52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7090;top:1139;width:44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7257;top:1139;width:44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6999;top:1127;width:393;height:11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7318;top:1139;width:52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6975;top:1045;width:425;height:87">
                              <v:shape id="shape_0" fillcolor="black" stroked="t" o:allowincell="f" style="position:absolute;left:6976;top:1046;width:260;height:86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f" style="position:absolute;left:7140;top:1046;width:260;height:86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6975;top:1452;width:425;height:137">
                            <v:oval id="shape_0" fillcolor="black" stroked="t" o:allowincell="f" style="position:absolute;left:7022;top:1546;width:52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7090;top:1546;width:44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7257;top:1546;width:44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6999;top:1534;width:393;height:11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7318;top:1546;width:52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6975;top:1452;width:425;height:87">
                              <v:shape id="shape_0" fillcolor="black" stroked="t" o:allowincell="f" style="position:absolute;left:6976;top:1453;width:260;height:86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f" style="position:absolute;left:7140;top:1453;width:260;height:86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6176;top:841;width:425;height:137">
                            <v:oval id="shape_0" fillcolor="black" stroked="t" o:allowincell="f" style="position:absolute;left:6223;top:935;width:52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6291;top:935;width:44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6458;top:935;width:44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6200;top:923;width:393;height:11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6519;top:935;width:52;height: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6176;top:841;width:425;height:87">
                              <v:shape id="shape_0" fillcolor="black" stroked="t" o:allowincell="f" style="position:absolute;left:6177;top:842;width:260;height:86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f" style="position:absolute;left:6341;top:842;width:260;height:86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6067;top:382;width:289;height:78">
                            <v:oval id="shape_0" fillcolor="black" stroked="t" o:allowincell="f" style="position:absolute;left:6099;top:436;width:35;height:2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6145;top:436;width:30;height:2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6259;top:436;width:30;height:2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fillcolor="black" stroked="t" o:allowincell="f" style="position:absolute;left:6083;top:429;width:267;height:5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oval id="shape_0" fillcolor="black" stroked="t" o:allowincell="f" style="position:absolute;left:6300;top:436;width:35;height:2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6067;top:382;width:289;height:49">
                              <v:shape id="shape_0" fillcolor="black" stroked="t" o:allowincell="f" style="position:absolute;left:6068;top:382;width:177;height:48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f" style="position:absolute;left:6179;top:382;width:177;height:48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  <v:line id="shape_0" from="8196,1507" to="8196,1780" stroked="t" o:allowincell="f" style="position:absolute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2642,1507" to="12642,1780" stroked="t" o:allowincell="f" style="position:absolute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280,4248" to="12219,4248" stroked="t" o:allowincell="f" style="position:absolute">
                          <v:stroke color="#333399" weight="15840" startarrow="classic" startarrowwidth="narrow" start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2950;top:5747;width:4082;height:1535">
                          <v:group id="shape_0" style="position:absolute;left:2950;top:5747;width:4082;height:1528">
                            <v:shapetype id="_x0000_t38" coordsize="21600,21600" o:spt="38" adj="10800" path="m,c@2,0@0,5400@0,10800c@0@5@4,21600,21600,21600nfe">
                              <v:stroke joinstyle="miter"/>
                              <v:formulas>
                                <v:f eqn="val #0"/>
                                <v:f eqn="sum 0 @0 0"/>
                                <v:f eqn="prod 1 @1 2"/>
                                <v:f eqn="sum width @0 0"/>
                                <v:f eqn="prod 1 @3 2"/>
                                <v:f eqn="prod height 3 4"/>
                              </v:formulas>
                              <v:path gradientshapeok="t" o:connecttype="rect" textboxrect="0,0,21600,21600"/>
                              <v:handles>
                                <v:h position="@0,10800"/>
                              </v:handles>
                            </v:shapetype>
                            <v:shape id="shape_0" stroked="t" o:allowincell="f" style="position:absolute;left:2959;top:5789;width:4073;height:1485" type="_x0000_t38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2950;top:5747;width:4073;height:1485" type="_x0000_t38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</v:group>
                          <v:line id="shape_0" from="2959,5756" to="2959,5797" stroked="t" o:allowincell="f" style="position:absolute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  <v:line id="shape_0" from="7021,7241" to="7021,7282" stroked="t" o:allowincell="f" style="position:absolute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155,2386" to="8155,2713" stroked="t" o:allowincell="f" style="position:absolute">
                        <v:stroke color="black" weight="158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315,2386" to="8315,2713" stroked="t" o:allowincell="f" style="position:absolute">
                        <v:stroke color="black" weight="15840" endarrow="classic" endarrowwidth="narrow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5363;top:2715;width:9477;height:3432">
                        <v:rect id="shape_0" stroked="t" o:allowincell="f" style="position:absolute;left:5363;top:2715;width:6397;height:2383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11841;top:2910;width:2928;height:61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shape id="shape_0" stroked="f" o:allowincell="f" style="position:absolute;left:13230;top:3087;width:43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-0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961;top:3573;width:948;height:1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-17 Т.С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120;top:3573;width:948;height:1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-21 Т.С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532,4017" to="5532,4246" stroked="t" o:allowincell="f" style="position:absolute">
                          <v:stroke color="#333399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6822,4009" to="6822,4238" stroked="t" o:allowincell="f" style="position:absolute">
                          <v:stroke color="#333399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6531,4009" to="6819,4009" stroked="t" o:allowincell="f" style="position:absolute;flip:x">
                          <v:stroke color="#333399" weight="15840" joinstyle="miter" endcap="flat"/>
                          <v:fill o:detectmouseclick="t" on="false"/>
                          <w10:wrap type="none"/>
                        </v:line>
                        <v:line id="shape_0" from="8712,4000" to="8712,4229" stroked="t" o:allowincell="f" style="position:absolute">
                          <v:stroke color="#333399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2221,4009" to="12229,4238" stroked="t" o:allowincell="f" style="position:absolute">
                          <v:stroke color="#333399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6382,4053" to="6382,4681" stroked="t" o:allowincell="f" style="position:absolute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5372,4390" to="11759,439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6342;top:4682;width:330;height:265">
                          <v:oval id="shape_0" fillcolor="white" stroked="t" o:allowincell="f" style="position:absolute;left:6342;top:4682;width:319;height:153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oval>
                          <v:rect id="shape_0" fillcolor="white" stroked="t" o:allowincell="f" style="position:absolute;left:6342;top:4767;width:329;height:179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oval id="shape_0" fillcolor="white" stroked="t" o:allowincell="f" style="position:absolute;left:6400;top:4724;width:212;height:170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oval>
                        </v:group>
                        <v:group id="shape_0" style="position:absolute;left:5432;top:4673;width:330;height:274">
                          <v:oval id="shape_0" fillcolor="white" stroked="t" o:allowincell="f" style="position:absolute;left:5432;top:4673;width:319;height:158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oval>
                          <v:rect id="shape_0" fillcolor="white" stroked="t" o:allowincell="f" style="position:absolute;left:5432;top:4761;width:329;height:185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oval id="shape_0" fillcolor="white" stroked="t" o:allowincell="f" style="position:absolute;left:5490;top:4717;width:212;height:176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oval>
                        </v:group>
                        <v:shape id="shape_0" stroked="f" o:allowincell="f" style="position:absolute;left:5641;top:4966;width:99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куумфильтры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902,4328" to="8902,4663" stroked="t" o:allowincell="f" style="position:absolute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9622,4337" to="9622,4672" stroked="t" o:allowincell="f" style="position:absolute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7272,4053" to="7272,4388" stroked="t" o:allowincell="f" style="position:absolute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7512,4053" to="7512,4388" stroked="t" o:allowincell="f" style="position:absolute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7742,4044" to="7742,4379" stroked="t" o:allowincell="f" style="position:absolute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0481,4053" to="10481,4388" stroked="t" o:allowincell="f" style="position:absolute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0781,4062" to="10781,4388" stroked="t" o:allowincell="f" style="position:absolute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1051,4071" to="11051,4397" stroked="t" o:allowincell="f" style="position:absolute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7622;top:4948;width:68;height:459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rect id="shape_0" fillcolor="white" stroked="t" o:allowincell="f" style="position:absolute;left:7922;top:4948;width:68;height:468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rect id="shape_0" fillcolor="white" stroked="t" o:allowincell="f" style="position:absolute;left:8012;top:4904;width:78;height:442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rect id="shape_0" fillcolor="white" stroked="t" o:allowincell="f" style="position:absolute;left:8112;top:4860;width:78;height:406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shape id="shape_0" stroked="f" o:allowincell="f" style="position:absolute;left:7341;top:4780;width:438;height:2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К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811;top:4718;width:728;height:2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-, С-2, С-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7472;top:5250;width:3488;height:6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11871;top:4514;width:2968;height:102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f" o:allowincell="f" style="position:absolute;left:13520;top:4523;width:1318;height:2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обогощение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060,4310" to="13048,4310" stroked="t" o:allowincell="f" style="position:absolute;flip:x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3081;top:4149;width:230;height:169">
                          <v:shape id="shape_0" fillcolor="black" stroked="t" o:allowincell="f" style="position:absolute;left:13081;top:4149;width:119;height:168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oval id="shape_0" fillcolor="black" stroked="t" o:allowincell="f" style="position:absolute;left:13181;top:4192;width:129;height:10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3261;top:4116;width:330;height:310">
                          <v:rect id="shape_0" fillcolor="white" stroked="t" o:allowincell="f" style="position:absolute;left:13261;top:4115;width:251;height:66;mso-wrap-style:none;v-text-anchor:middle;rotation:18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oval id="shape_0" fillcolor="white" stroked="t" o:allowincell="f" style="position:absolute;left:13484;top:4157;width:76;height:66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oval>
                          <v:shape id="shape_0" coordsize="8,29" path="m1,0c3,5,5,5,6,10c7,12,8,16,8,16c5,29,5,5,0,3c0,4,2,17,2,22l2,15e" stroked="t" o:allowincell="f" style="position:absolute;left:13513;top:4182;width:76;height:243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7322;top:3856;width:229;height:169">
                          <v:shape id="shape_0" fillcolor="black" stroked="t" o:allowincell="f" style="position:absolute;left:7322;top:3857;width:119;height:168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oval id="shape_0" fillcolor="black" stroked="t" o:allowincell="f" style="position:absolute;left:7422;top:3900;width:129;height:10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512;top:3822;width:330;height:311">
                          <v:rect id="shape_0" fillcolor="white" stroked="t" o:allowincell="f" style="position:absolute;left:7512;top:3822;width:251;height:66;mso-wrap-style:none;v-text-anchor:middle;rotation:18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oval id="shape_0" fillcolor="white" stroked="t" o:allowincell="f" style="position:absolute;left:7735;top:3864;width:76;height:66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oval>
                          <v:shape id="shape_0" coordsize="8,29" path="m1,0c3,5,5,5,6,10c7,12,8,16,8,16c5,29,5,5,0,3c0,4,2,17,2,22l2,15e" stroked="t" o:allowincell="f" style="position:absolute;left:7764;top:3889;width:76;height:243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line id="shape_0" from="12231,4229" to="12231,5273" stroked="t" o:allowincell="f" style="position:absolute;flip:y">
                          <v:stroke color="#333399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2751;top:5576;width:230;height:169">
                          <v:shape id="shape_0" fillcolor="black" stroked="t" o:allowincell="f" style="position:absolute;left:12751;top:5576;width:119;height:168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oval id="shape_0" fillcolor="black" stroked="t" o:allowincell="f" style="position:absolute;left:12851;top:5619;width:129;height:10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3121;top:5584;width:230;height:169">
                          <v:shape id="shape_0" fillcolor="black" stroked="t" o:allowincell="f" style="position:absolute;left:13121;top:5585;width:119;height:168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oval id="shape_0" fillcolor="black" stroked="t" o:allowincell="f" style="position:absolute;left:13221;top:5628;width:129;height:10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3541;top:5593;width:230;height:169">
                          <v:shape id="shape_0" fillcolor="black" stroked="t" o:allowincell="f" style="position:absolute;left:13541;top:5594;width:119;height:168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oval id="shape_0" fillcolor="black" stroked="t" o:allowincell="f" style="position:absolute;left:13641;top:5637;width:129;height:10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f" style="position:absolute;left:13080;top:5409;width:36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91;top:5187;width:43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Б-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91;top:5585;width:438;height:1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Б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71,5471" to="6789,5471" stroked="t" o:allowincell="f" style="position:absolute;flip:x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6271,5861" to="6789,5861" stroked="t" o:allowincell="f" style="position:absolute;flip:x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91;top:5445;width:59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П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741,5648" to="7449,5753" stroked="t" o:allowincell="f" style="position:absolute;flip:x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7662,5028" to="7662,5363" stroked="t" o:allowincell="f" style="position:absolute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7952,5028" to="7952,5363" stroked="t" o:allowincell="f" style="position:absolute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052,4957" to="8052,5283" stroked="t" o:allowincell="f" style="position:absolute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152,4913" to="8152,5248" stroked="t" o:allowincell="f" style="position:absolute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1020,3051" to="12538,3051" stroked="t" o:allowincell="f" style="position:absolute;flip:x">
                          <v:stroke color="black" weight="1584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5611;top:5665;width:550;height:178">
                          <v:oval id="shape_0" fillcolor="black" stroked="t" o:allowincell="f" style="position:absolute;left:5670;top:5787;width:67;height:55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5759;top:5787;width:57;height:55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5975;top:5787;width:57;height:55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rect id="shape_0" fillcolor="black" stroked="t" o:allowincell="f" style="position:absolute;left:5641;top:5771;width:510;height:15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f" style="position:absolute;left:6054;top:5787;width:67;height:55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5611;top:5665;width:550;height:114">
                            <v:shape id="shape_0" fillcolor="black" stroked="t" o:allowincell="f" style="position:absolute;left:5612;top:5666;width:337;height:113;mso-wrap-style:none;v-text-anchor:middle;rotation:180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f" style="position:absolute;left:5824;top:5666;width:337;height:113;mso-wrap-style:none;v-text-anchor:middle;rotation:180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12671;top:5817;width:329;height:302">
                          <v:rect id="shape_0" fillcolor="white" stroked="t" o:allowincell="f" style="position:absolute;left:12670;top:5817;width:251;height:64;mso-wrap-style:none;v-text-anchor:middle;rotation:18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oval id="shape_0" fillcolor="white" stroked="t" o:allowincell="f" style="position:absolute;left:12894;top:5857;width:76;height:64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oval>
                          <v:shape id="shape_0" coordsize="8,29" path="m1,0c3,5,5,5,6,10c7,12,8,16,8,16c5,29,5,5,0,3c0,4,2,17,2,22l2,15e" stroked="t" o:allowincell="f" style="position:absolute;left:12923;top:5882;width:76;height:236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3161;top:5827;width:330;height:310">
                          <v:rect id="shape_0" fillcolor="white" stroked="t" o:allowincell="f" style="position:absolute;left:13161;top:5826;width:251;height:66;mso-wrap-style:none;v-text-anchor:middle;rotation:18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oval id="shape_0" fillcolor="white" stroked="t" o:allowincell="f" style="position:absolute;left:13384;top:5868;width:76;height:66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oval>
                          <v:shape id="shape_0" coordsize="8,29" path="m1,0c3,5,5,5,6,10c7,12,8,16,8,16c5,29,5,5,0,3c0,4,2,17,2,22l2,15e" stroked="t" o:allowincell="f" style="position:absolute;left:13413;top:5893;width:76;height:243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3600;top:5835;width:330;height:311">
                          <v:rect id="shape_0" fillcolor="white" stroked="t" o:allowincell="f" style="position:absolute;left:13601;top:5835;width:251;height:66;mso-wrap-style:none;v-text-anchor:middle;rotation:18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oval id="shape_0" fillcolor="white" stroked="t" o:allowincell="f" style="position:absolute;left:13824;top:5877;width:76;height:66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oval>
                          <v:shape id="shape_0" coordsize="8,29" path="m1,0c3,5,5,5,6,10c7,12,8,16,8,16c5,29,5,5,0,3c0,4,2,17,2,22l2,15e" stroked="t" o:allowincell="f" style="position:absolute;left:13853;top:5902;width:76;height:243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line id="shape_0" from="5802,4053" to="5802,4699" stroked="t" o:allowincell="f" style="position:absolute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5642;top:3955;width:351;height:125">
                          <v:group id="shape_0" style="position:absolute;left:5642;top:3955;width:351;height:125">
                            <v:group id="shape_0" style="position:absolute;left:5642;top:3955;width:285;height:103">
                              <v:rect id="shape_0" fillcolor="#3366ff" stroked="f" o:allowincell="f" style="position:absolute;left:5780;top:3955;width:146;height:102;mso-wrap-style:none;v-text-anchor:middle">
                                <v:fill o:detectmouseclick="t" type="solid" color2="#cc9900"/>
                                <v:stroke color="#3465a4" joinstyle="round" endcap="flat"/>
                                <w10:wrap type="none"/>
                              </v:rect>
                              <v:rect id="shape_0" fillcolor="red" stroked="f" o:allowincell="f" style="position:absolute;left:5642;top:3955;width:146;height:102;mso-wrap-style:none;v-text-anchor:middle">
                                <v:fill o:detectmouseclick="t" type="solid" color2="aqua"/>
                                <v:stroke color="#3465a4" joinstyle="round" endcap="flat"/>
                                <w10:wrap type="none"/>
                              </v:rect>
                              <v:rect id="shape_0" stroked="t" o:allowincell="f" style="position:absolute;left:5642;top:3955;width:284;height:10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shape id="shape_0" stroked="f" o:allowincell="f" style="position:absolute;left:5670;top:3970;width:179;height:1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13;top:3970;width:179;height:1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line id="shape_0" from="5797,3955" to="5797,4070" stroked="t" o:allowincell="f" style="position:absolute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222;top:3947;width:350;height:125">
                          <v:group id="shape_0" style="position:absolute;left:6222;top:3947;width:350;height:125">
                            <v:group id="shape_0" style="position:absolute;left:6222;top:3947;width:285;height:103">
                              <v:rect id="shape_0" fillcolor="#3366ff" stroked="f" o:allowincell="f" style="position:absolute;left:6360;top:3947;width:146;height:102;mso-wrap-style:none;v-text-anchor:middle">
                                <v:fill o:detectmouseclick="t" type="solid" color2="#cc9900"/>
                                <v:stroke color="#3465a4" joinstyle="round" endcap="flat"/>
                                <w10:wrap type="none"/>
                              </v:rect>
                              <v:rect id="shape_0" fillcolor="red" stroked="f" o:allowincell="f" style="position:absolute;left:6222;top:3947;width:146;height:102;mso-wrap-style:none;v-text-anchor:middle">
                                <v:fill o:detectmouseclick="t" type="solid" color2="aqua"/>
                                <v:stroke color="#3465a4" joinstyle="round" endcap="flat"/>
                                <w10:wrap type="none"/>
                              </v:rect>
                              <v:rect id="shape_0" stroked="t" o:allowincell="f" style="position:absolute;left:6222;top:3947;width:284;height:10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shape id="shape_0" stroked="f" o:allowincell="f" style="position:absolute;left:6250;top:3962;width:179;height:1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93;top:3962;width:179;height:1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line id="shape_0" from="6377,3947" to="6377,4062" stroked="t" o:allowincell="f" style="position:absolute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coordsize="26,12" path="m0,1l4,12l7,0l11,11l14,0l19,12l22,1l26,12e" stroked="t" o:allowincell="f" style="position:absolute;left:8065;top:2031;width:259;height:96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26,12" path="m0,1l4,12l7,0l11,11l14,0l19,12l22,1l26,12e" stroked="t" o:allowincell="f" style="position:absolute;left:12559;top:2031;width:259;height:96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f" style="position:absolute;left:11768;top:2714;width:599;height:1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34;top:2786;width:439;height:1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34;top:3088;width:439;height:1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167;top:2786;width:439;height:1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167;top:3088;width:439;height:1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-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239;top:2786;width:439;height:1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-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75;top:3549;width:949;height:1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8 Т.С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554;top:5194;width:339;height:283;mso-wrap-style:none;v-text-anchor:middle" type="_x0000_t8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564;top:5594;width:339;height:274;mso-wrap-style:none;v-text-anchor:middle" type="_x0000_t8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6684,5335" to="7443,5529" stroked="t" o:allowincell="f" style="position:absolute;flip:xy">
                        <v:stroke color="black" weight="15840" endarrow="classic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304;top:4397;width:16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ьтрация ОПО-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0524;top:3889;width:229;height:169">
                      <v:shape id="shape_0" fillcolor="black" stroked="t" o:allowincell="f" style="position:absolute;left:10524;top:3890;width:119;height:168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10624;top:3933;width:129;height:10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0703;top:3856;width:331;height:311">
                      <v:rect id="shape_0" fillcolor="white" stroked="t" o:allowincell="f" style="position:absolute;left:10704;top:3856;width:252;height:66;mso-wrap-style:none;v-text-anchor:middle;rotation:18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oval id="shape_0" fillcolor="white" stroked="t" o:allowincell="f" style="position:absolute;left:10928;top:3898;width:76;height:6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shape id="shape_0" coordsize="8,29" path="m1,0c3,5,5,5,6,10c7,12,8,16,8,16c5,29,5,5,0,3c0,4,2,17,2,22l2,15e" stroked="t" o:allowincell="f" style="position:absolute;left:10957;top:3923;width:76;height:243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line id="shape_0" from="12557,2949" to="14078,2949" stroked="t" o:allowincell="f" style="position:absolute;flip:x">
                      <v:stroke color="black" weight="1584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0390;top:4945;width:79;height:479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10491;top:4900;width:89;height:461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shape id="shape_0" stroked="f" o:allowincell="f" style="position:absolute;left:10139;top:4757;width:800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СК-1, 2СК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5;top:5264;width:1692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клад концентр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425;top:4776;width:291;height:372">
                    <v:rect id="shape_0" fillcolor="white" stroked="t" o:allowincell="f" style="position:absolute;left:12425;top:4878;width:241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2425;top:4776;width:235;height:93">
                      <v:rect id="shape_0" fillcolor="white" stroked="t" o:allowincell="f" style="position:absolute;left:12492;top:4776;width:100;height: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2425,4814" to="12491,48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94,4815" to="12660,48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425;top:5062;width:235;height:86">
                      <v:rect id="shape_0" fillcolor="white" stroked="t" o:allowincell="f" style="position:absolute;left:12492;top:5112;width:100;height:35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2425,5062" to="12491,51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94,5062" to="12660,51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2454;top:4911;width:261;height:1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Р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2746;top:4838;width:111;height:223">
                    <v:rect id="shape_0" fillcolor="white" stroked="t" o:allowincell="f" style="position:absolute;left:12746;top:4838;width:110;height:222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shape id="shape_0" coordsize="12,25" path="m0,0l12,3l0,6l12,8l0,11l12,14l0,16l12,20l1,22l12,25e" stroked="t" o:allowincell="f" style="position:absolute;left:12746;top:4846;width:110;height:206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v:group>
                  <v:rect id="shape_0" fillcolor="white" stroked="t" o:allowincell="f" style="position:absolute;left:7524;top:5515;width:740;height:61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7603,5550" to="8153,5550" stroked="t" o:allowincell="f" style="position:absolute;flip:x">
                    <v:stroke color="black" weight="15840" endarrow="classic" endarrowwidth="narrow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524;top:5648;width:3376;height:7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7604,5684" to="8845,5684" stroked="t" o:allowincell="f" style="position:absolute;flip:x">
                    <v:stroke color="black" weight="1584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9529,5684" to="10770,5684" stroked="t" o:allowincell="f" style="position:absolute;flip:x">
                    <v:stroke color="black" weight="1584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0431,5007" to="10431,5344" stroked="t" o:allowincell="f" style="position:absolute">
                    <v:stroke color="black" weight="1584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0531,4963" to="10531,5291" stroked="t" o:allowincell="f" style="position:absolute">
                    <v:stroke color="black" weight="15840" endarrow="classic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12545;top:5239;width:351;height:118">
                    <v:group id="shape_0" style="position:absolute;left:12545;top:5239;width:351;height:118">
                      <v:group id="shape_0" style="position:absolute;left:12545;top:5239;width:286;height:98">
                        <v:rect id="shape_0" fillcolor="#3366ff" stroked="f" o:allowincell="f" style="position:absolute;left:12683;top:5239;width:147;height:97;mso-wrap-style:none;v-text-anchor:middle">
                          <v:fill o:detectmouseclick="t" type="solid" color2="#cc9900"/>
                          <v:stroke color="#3465a4" joinstyle="round" endcap="flat"/>
                          <w10:wrap type="none"/>
                        </v:rect>
                        <v:rect id="shape_0" fillcolor="red" stroked="f" o:allowincell="f" style="position:absolute;left:12545;top:5239;width:147;height:97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2545;top:5239;width:285;height:9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f" style="position:absolute;left:12572;top:5253;width:180;height:1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715;top:5253;width:180;height:1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12701,5239" to="12701,534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t" o:allowincell="f" style="position:absolute;left:10237;top:5804;width:79;height:471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10568;top:5804;width:89;height:462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0277,5867" to="10277,6204" stroked="t" o:allowincell="f" style="position:absolute">
                  <v:stroke color="black" weight="15840" endarrow="classic" endarrowwidth="narrow" endarrowlength="medium" joinstyle="miter" endcap="flat"/>
                  <v:fill o:detectmouseclick="t" on="false"/>
                  <w10:wrap type="none"/>
                </v:line>
                <v:line id="shape_0" from="10618,5858" to="10618,6195" stroked="t" o:allowincell="f" style="position:absolute">
                  <v:stroke color="black" weight="1584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8300</wp:posOffset>
                </wp:positionH>
                <wp:positionV relativeFrom="paragraph">
                  <wp:posOffset>5867400</wp:posOffset>
                </wp:positionV>
                <wp:extent cx="7429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0. Технологическая Схема производства ОАО «Лебединский ГОК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27pt;mso-wrap-distance-left:9.05pt;mso-wrap-distance-right:9.05pt;mso-wrap-distance-top:0pt;mso-wrap-distance-bottom:0pt;margin-top:462pt;mso-position-vertical-relative:text;margin-left:1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0. Технологическая Схема производства ОАО «Лебединский ГО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289560</wp:posOffset>
            </wp:positionV>
            <wp:extent cx="9248775" cy="591502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62890</wp:posOffset>
                </wp:positionH>
                <wp:positionV relativeFrom="page">
                  <wp:posOffset>582930</wp:posOffset>
                </wp:positionV>
                <wp:extent cx="10189210" cy="6743065"/>
                <wp:effectExtent l="12700" t="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9080" cy="6743160"/>
                          <a:chOff x="0" y="0"/>
                          <a:chExt cx="10189080" cy="6743160"/>
                        </a:xfrm>
                      </wpg:grpSpPr>
                      <wps:wsp>
                        <wps:cNvSpPr/>
                        <wps:spPr>
                          <a:xfrm rot="5400000">
                            <a:off x="1800000" y="-164556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5144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7320"/>
                            <a:ext cx="0" cy="657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8744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77480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231408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267480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6382440"/>
                            <a:ext cx="52956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157320"/>
                            <a:ext cx="720" cy="251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57320"/>
                            <a:ext cx="0" cy="251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6386760"/>
                            <a:ext cx="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560" y="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35568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0960"/>
                            <a:ext cx="15732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1447200"/>
                            <a:ext cx="1573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5784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4320" y="622368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3080" y="6282000"/>
                            <a:ext cx="2160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548360" y="440784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3pt;margin-top:-83.7pt;width:782.5pt;height:802.3pt" coordorigin="-2026,-1674" coordsize="15650,16046">
                <v:rect id="shape_0" stroked="t" o:allowincell="f" style="position:absolute;left:3249;top:-1673;width:10375;height:16045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424,1728" to="1257,1728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4,1166" to="1264,11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2295" to="1257,2295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3713" to="1257,3713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4562" to="1249,4562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2,5130" to="1257,513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,10969" to="1257,1097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1,1166" to="981,511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98,1166" to="698,5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9,10976" to="979,115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0;top:918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478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250;width:247;height:133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3197;width:247;height:795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4316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10719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0811;width:339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24;top:7859;width:5744;height:381;mso-wrap-style:none;v-text-anchor:middle;rotation:9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5654040</wp:posOffset>
                </wp:positionV>
                <wp:extent cx="7543800" cy="342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7. Зоны разрушений при взрыве ж/д цистерны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27pt;mso-wrap-distance-left:9.05pt;mso-wrap-distance-right:9.05pt;mso-wrap-distance-top:0pt;mso-wrap-distance-bottom:0pt;margin-top:445.2pt;mso-position-vertical-relative:text;margin-left:11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7. Зоны разрушений при взрыве ж/д цистер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6:37:00Z</dcterms:created>
  <dc:creator>pv</dc:creator>
  <dc:description/>
  <cp:keywords/>
  <dc:language>en-US</dc:language>
  <cp:lastModifiedBy>***</cp:lastModifiedBy>
  <cp:lastPrinted>2006-05-12T09:33:00Z</cp:lastPrinted>
  <dcterms:modified xsi:type="dcterms:W3CDTF">2006-05-12T05:37:00Z</dcterms:modified>
  <cp:revision>7</cp:revision>
  <dc:subject/>
  <dc:title> </dc:title>
</cp:coreProperties>
</file>