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/>
        <w:ind w:left="14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2. Изолирующие средства защиты органов дыхания</w:t>
      </w:r>
    </w:p>
    <w:p>
      <w:pPr>
        <w:pStyle w:val="Heading3"/>
        <w:spacing w:lineRule="auto" w:line="288"/>
        <w:ind w:left="0" w:hanging="0"/>
        <w:rPr>
          <w:i w:val="false"/>
          <w:i w:val="false"/>
        </w:rPr>
      </w:pPr>
      <w:r>
        <w:rPr>
          <w:i w:val="false"/>
        </w:rPr>
        <w:t>2.1. Изолирующие противогазы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>Изолирующие противогазы (ИП) в отличие от фильтрующих полностью изолируют органы дыхания от окружающей среды. Дыхание осуществляется за счет запаса кислорода, находящегося в самом противогазе. Изолирующие противогазы являются специальным средством защиты органов дыхания, глаз, кожи лица от любых вредных примесей в воздухе независимо от их свойств и концентрации, используются в чрезвычайных ситуациях, при невозможности применения фильтрующих противогазов. Например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при наличии в воздухе таких отравляющих веществ или вредных примесей, которые плохо или совсем не задерживаются фильтрующими противогазами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при очень высоких концентрациях отравляющих веществ в воздухе, когда фильтрующие противогазы могут дать очень быстрый проскок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при кислородном голодании, концентрации кислорода в воздухе менее 16 %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при работе под водой при глубине менее 7 метров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>Полная изоляция органов дыхания от окружающей среды. Показатели зависят от запаса кислорода и характера выполняемых работ. ИП подразделяются на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противогазы на основе химически связанного кислорода (ИП-4, ИП-46, ИП-46м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противогазы на основе сжатого воздуха или кислорода (КИП-5, КИП-7, КИП-8).   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 xml:space="preserve">Для полной защиты органов дыхания применяют изолирующие противогазы ИП-4 и ИП-5, которые обеспечивают не только защиту органов дыхания, но и глаз, кожи лица от СДЯВ, независимо от свойств и концентрации. Они позволяют работать даже там, где полностью отсутствует кислород воздуха. С помощью противогаза ИП-5 возможно выполнение легких работ под водой на глубине до 7 м. 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 xml:space="preserve">Запас кислорода в регенеративном патроне позволяет выполнять работу при тяжелых физических нагрузках в течение 45 минут, при средних – 70 минут, а при легких или в состоянии относительного покоя – 3 часа. 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 xml:space="preserve">Сопротивление дыханию в пределах нормы. Увеличение сопротивления наступает только в неисправных противогазах или в случае неисправности клапана избыточного давления. 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 xml:space="preserve">Принцип действия основан на выделении кислорода из химических веществ, при поглощении углекислого газа и влаги, выдыхаемых человеком. Изолирующие противогазы состоят из лицевой части, регенеративного патрона, дыхатель-ного шланга и сумки. 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 xml:space="preserve">Регенеративный патрон обеспечивает получение кислорода для дыхания, поглощения углекислого газа и влаги из выдыхаемого воздуха. Корпус патрона снаряжен регенеративным продуктом, в котором установлен пусковой брикет, который обеспечивает выделение кислорода, необходимого в первые минуты для дыхания. 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>Основные характеристики: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784"/>
        <w:gridCol w:w="3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88" w:before="0" w:after="0"/>
              <w:ind w:hanging="0"/>
              <w:jc w:val="both"/>
              <w:rPr>
                <w:rFonts w:ascii="Arial" w:hAnsi="Arial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¹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ИП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1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Время работы в противогаз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1.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На суше при средней нагрузк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7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1.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При легкой физической нагрузк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90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1.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В состоянии относительного поко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120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Допустимая глубина погруж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7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3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Температурные интервалы для нормальной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3.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В вод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 xml:space="preserve">   </w:t>
            </w:r>
            <w:r>
              <w:rPr/>
              <w:t>1   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3.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На суш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-40  +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Вес снаряженного противогаза в комплект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5,2 кг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  <w:t> </w:t>
      </w:r>
    </w:p>
    <w:p>
      <w:pPr>
        <w:pStyle w:val="Normal"/>
        <w:spacing w:lineRule="auto" w:line="288"/>
        <w:jc w:val="both"/>
        <w:rPr/>
      </w:pPr>
      <w:r>
        <w:rPr/>
        <w:t> 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784"/>
        <w:gridCol w:w="3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№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ИП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1</w:t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Время работы в противогаз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1.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При тяжелой физической нагрузк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30-40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1.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При средней физической нагрузк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60-75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1.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 xml:space="preserve">При легкой физической нагрузк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180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Число размеров лицевой част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Температурные интервалы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для нормальной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от –40 до 40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Вес снаряженного противогаза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Arial Unicode MS" w:cs="Arial"/>
              </w:rPr>
            </w:pPr>
            <w:r>
              <w:rPr/>
              <w:t>в комплект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</w:rPr>
            </w:pPr>
            <w:r>
              <w:rPr/>
              <w:t>3,4 кг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Contents1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284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88"/>
        <w:ind w:left="0" w:hanging="0"/>
        <w:jc w:val="left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3"/>
        <w:spacing w:lineRule="auto" w:line="288"/>
        <w:ind w:left="0" w:hanging="0"/>
        <w:rPr>
          <w:i w:val="false"/>
          <w:i w:val="false"/>
        </w:rPr>
      </w:pPr>
      <w:r>
        <w:rPr>
          <w:i w:val="false"/>
        </w:rPr>
        <w:t>Глава 3. Простейшие средства защиты органов дыхания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 xml:space="preserve">Эти средства могут быть использованы населением как респираторы. Они просты по своему устройству и поэтому рекомендуются в качестве массового средства защиты, изготавливаемого самим населением. К таким средствам относятся противопыльные тканевые маски ПТМ-1 и ватно-марлевые повязки. При этом, каждый человек должен иметь их по месту жительства и работы.    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>
          <w:b/>
        </w:rPr>
        <w:t xml:space="preserve">Ватно-марлевая повязка. </w:t>
      </w:r>
      <w:r>
        <w:rPr/>
        <w:t>Защищает основную часть лица от подбородка до глаз, изготавливается из ваты и марли (или только из ваты). Ватно-марлевая повязка может защищать от хлора, для этого она пропитывается 2% раствором питьевой соды, а пропитанная 5% раствором лимонной или уксусной кислоты защищает от аммиака. Она одноразового употребления, после применения ее сжигают. Обычно ватно-марлевую повязку используют вместе с очками.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>Ватно-марлевые повязки изготавливают из куска марли размером 100</w:t>
      </w:r>
      <w:r>
        <w:rPr>
          <w:lang w:val="en-US"/>
        </w:rPr>
        <w:t>X</w:t>
      </w:r>
      <w:r>
        <w:rPr/>
        <w:t>50 см. На середину куска марли настилают слой ваты размером 30</w:t>
      </w:r>
      <w:r>
        <w:rPr>
          <w:lang w:val="en-US"/>
        </w:rPr>
        <w:t>X</w:t>
      </w:r>
      <w:r>
        <w:rPr/>
        <w:t>20 см и толщиной 2 см, свободные края марли загибают на вату, а концы разрезают посередине для завязок. Нижние концы завязываются на темени, а верхние – на затылке. Ватно-марлевая повязка должна плотно закрывать рот и нос. Она пригодна для разового использования. При отсутствии указанных средств используют полотенца, шарфы, платки и др. Для защиты от РВ могут применяться противопылевые очки.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>
          <w:b/>
        </w:rPr>
        <w:t>Противопыльная тканевая маска ПТМ-1.</w:t>
      </w:r>
      <w:r>
        <w:rPr/>
        <w:t xml:space="preserve"> Маска ПТМ-1 состоит из двух основных частей – корпуса и крепления. Корпус сделан из 2 – 4 слоев ткани</w:t>
      </w:r>
      <w:r>
        <w:rPr>
          <w:vertAlign w:val="superscript"/>
        </w:rPr>
        <w:t>1</w:t>
      </w:r>
      <w:r>
        <w:rPr/>
        <w:t>. В нем вырезаны смотровые отверстия с вставленными в них стеклами или прозрачной пленкой. На голове маска крепится полосой ткани, пришитой к боковым краям корпуса. Плотное прилегание маски к голове обеспечивается при помощи резинки в верхнем шве и завязок в нижнем шве крепления, а также поперечной резинки, пришитой к верхним углам корпуса маски. Воздух очищается всей поверхностью маски в процессе его прохождения через ткань при вдохе.</w:t>
      </w:r>
    </w:p>
    <w:p>
      <w:pPr>
        <w:pStyle w:val="Normal"/>
        <w:spacing w:lineRule="auto" w:line="288"/>
        <w:rPr/>
      </w:pPr>
      <w:r>
        <w:rPr/>
        <w:t xml:space="preserve">    </w:t>
      </w:r>
      <w:r>
        <w:rPr>
          <w:rFonts w:cs="Arial" w:ascii="Courier New Courier monospace;Times New Roman" w:hAnsi="Courier New Courier monospace;Times New Roman"/>
          <w:sz w:val="22"/>
          <w:szCs w:val="22"/>
        </w:rPr>
        <w:t>Маски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Courier New Courier monospace;Times New Roman" w:hAnsi="Courier New Courier monospace;Times New Roman"/>
          <w:sz w:val="22"/>
          <w:szCs w:val="22"/>
        </w:rPr>
        <w:t>изготовляют в зависимости от высоты лица (расстояние между углублением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Courier New Courier monospace;Times New Roman" w:hAnsi="Courier New Courier monospace;Times New Roman"/>
          <w:sz w:val="22"/>
          <w:szCs w:val="22"/>
        </w:rPr>
        <w:t>переносья и нижней точкой подбородка). При высоте лица:</w:t>
        <w:br/>
        <w:t>* до 80 мм 1-й размер</w:t>
        <w:br/>
        <w:t>* 81-90 мм 2-й размер</w:t>
        <w:br/>
        <w:t>* 91-100 мм 3-й размер</w:t>
        <w:br/>
        <w:t>* 101-110 мм 4-й размер</w:t>
        <w:br/>
        <w:t>* 111-120 мм 5-й размер</w:t>
        <w:br/>
        <w:t>* 121-130 мм 6-й размер</w:t>
        <w:br/>
        <w:t>* 131 мм и более 7-й размер</w:t>
        <w:br/>
      </w:r>
      <w:r>
        <w:rPr>
          <w:rFonts w:cs="Arial"/>
          <w:sz w:val="22"/>
          <w:szCs w:val="22"/>
        </w:rPr>
        <w:t xml:space="preserve">    </w:t>
      </w:r>
      <w:r>
        <w:rPr>
          <w:rFonts w:cs="Arial" w:ascii="Courier New Courier monospace;Times New Roman" w:hAnsi="Courier New Courier monospace;Times New Roman"/>
          <w:sz w:val="22"/>
          <w:szCs w:val="22"/>
        </w:rPr>
        <w:t>Окошки для глаз следует закрыть небьющимся прозрачным материалом (слюда,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Courier New Courier monospace;Times New Roman" w:hAnsi="Courier New Courier monospace;Times New Roman"/>
          <w:sz w:val="22"/>
          <w:szCs w:val="22"/>
        </w:rPr>
        <w:t>пленка и т.п.).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>Временно, но достаточно надежно может обеспечить защиту органов дыхания, от РП, вредных аэрозолей, особенно при отсутствии специальных средств защиты, а также временно защитить от хлора и аммиака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/>
        <w:t xml:space="preserve">    </w:t>
      </w:r>
      <w:r>
        <w:rPr/>
        <w:t xml:space="preserve">Недостатки: носят вспомогательный характер, могут использоваться лишь </w:t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116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/>
      </w:pPr>
      <w:r>
        <w:rPr>
          <w:vertAlign w:val="superscript"/>
        </w:rPr>
        <w:t xml:space="preserve">1 </w:t>
      </w:r>
      <w:r>
        <w:rPr/>
        <w:t>Руководство по эксплуатации средств индивидуальной защиты, ч. 3, Москва, 1992.</w:t>
      </w:r>
    </w:p>
    <w:p>
      <w:pPr>
        <w:pStyle w:val="Normal"/>
        <w:spacing w:lineRule="auto" w:line="288"/>
        <w:jc w:val="both"/>
        <w:rPr/>
      </w:pPr>
      <w:r>
        <w:rPr/>
        <w:t>кратковременно, не защищают от высоких концентраций СДЯВ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spacing w:lineRule="auto" w:line="2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>Мы рассмотрели достаточно важную тему: «Средства индивидуальной защиты органов дыхания». В процессе исследования данной темы мы выяснили, что средства защиты органов дыхания делятся на фильтрующие и изолирующие. К фильтрующим средствам относятся противопылевые респираторы и противогазы. Для защиты от пыли применяют бесклапанные и клапанные респираторы.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>Бесклапанные респираторы, обычно разового или кратковременного действия, защищают от пыли в условиях нормальной влажности и температуры окружающего воздуха. Респираторы клапанного типа состоят из лицевой части и фильтрующего устройства. Они используются при больших концентрациях пыли в воздухе.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>Фильтрующие противогазы служат для защиты органов дыхания от вредных паров и газов. Они состоят из лицевой части (маски или полумаски) и фильтрующей коробки, наполненной сорбентами для очистки вдыхаемого воздуха. В качестве поглотителей используется активированный уголь, силикогель, хемосорбенты-поглотители.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>Во второй главе данной работы нами были рассмотрены простейшие средства защиты органов дыхания. Они просты по своему устройству и поэтому рекомендуются в качестве массового средства защиты, изготавливаемого самим населением. К таким средствам относятся противопыльные тканевые маски ПТМ-1 и ватно-марлевые повязки. Каждый человек должен иметь их по месту жительства и работы.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>В заключение, необходимо отметить, что 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. Весь комплекс этих мероприятий направлен на то, чтобы максимально снизить вероятность потерь и поражения при возможных авариях и ЧС мирного и военного времени. Не знание основ гражданской обороны не освобождает от последствий при аварии, а знание оных помогает ее предотвратить или же минимизировать неприятные последствия таковой.</w:t>
      </w:r>
      <w:r>
        <w:br w:type="page"/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1. Атаманюк В. Г. Гражданская оборона. Москва, 1986.</w:t>
      </w:r>
    </w:p>
    <w:p>
      <w:pPr>
        <w:pStyle w:val="Normal"/>
        <w:spacing w:lineRule="auto" w:line="288"/>
        <w:jc w:val="both"/>
        <w:rPr/>
      </w:pPr>
      <w:r>
        <w:rPr/>
        <w:t>2. Безопасность жизнедеятельности: учебник / под ред. Л. А. Михайлова.: Питер, 2007.</w:t>
      </w:r>
    </w:p>
    <w:p>
      <w:pPr>
        <w:pStyle w:val="Normal"/>
        <w:spacing w:lineRule="auto" w:line="288"/>
        <w:jc w:val="both"/>
        <w:rPr/>
      </w:pPr>
      <w:r>
        <w:rPr/>
        <w:t>3. Безопасность жизнедеятельности: учебное пособие / под ред. П. Д. Шлендер. Москва, 2004.</w:t>
      </w:r>
    </w:p>
    <w:p>
      <w:pPr>
        <w:pStyle w:val="Normal"/>
        <w:spacing w:lineRule="auto" w:line="288"/>
        <w:jc w:val="both"/>
        <w:rPr/>
      </w:pPr>
      <w:r>
        <w:rPr/>
        <w:t>4. Все о противогазах и респиратарах. Учебное пособие. Москва, 1992.</w:t>
      </w:r>
    </w:p>
    <w:p>
      <w:pPr>
        <w:pStyle w:val="Normal"/>
        <w:spacing w:lineRule="auto" w:line="288"/>
        <w:jc w:val="both"/>
        <w:rPr/>
      </w:pPr>
      <w:r>
        <w:rPr/>
        <w:t>5. Гражданская оборона / под ред. В. Н. Завьялова. – М., «Медицина», 1989.</w:t>
      </w:r>
    </w:p>
    <w:p>
      <w:pPr>
        <w:pStyle w:val="Normal"/>
        <w:spacing w:lineRule="auto" w:line="288"/>
        <w:jc w:val="both"/>
        <w:rPr/>
      </w:pPr>
      <w:r>
        <w:rPr/>
        <w:t>6. Руководство по эксплуатации средств индивидуальной защиты, ч. 3, Москва, 1992.</w:t>
      </w:r>
    </w:p>
    <w:p>
      <w:pPr>
        <w:pStyle w:val="Normal"/>
        <w:spacing w:lineRule="auto" w:line="288"/>
        <w:jc w:val="both"/>
        <w:rPr/>
      </w:pPr>
      <w:r>
        <w:rPr/>
        <w:t>7.  Чрезвычайные ситуации и защита от них. Сост. А.Бондаренко. Москва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 Courier monospac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ind w:left="144" w:hanging="0"/>
      <w:jc w:val="center"/>
      <w:outlineLvl w:val="1"/>
    </w:pPr>
    <w:rPr>
      <w:rFonts w:ascii="Times New Roman" w:hAnsi="Times New Roman" w:cs="Times New Roman"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709"/>
      <w:jc w:val="center"/>
      <w:outlineLvl w:val="2"/>
    </w:pPr>
    <w:rPr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09"/>
      <w:jc w:val="both"/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  <w:ind w:firstLine="709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3:28:00Z</dcterms:created>
  <dc:creator>user</dc:creator>
  <dc:description/>
  <cp:keywords/>
  <dc:language>en-US</dc:language>
  <cp:lastModifiedBy>user</cp:lastModifiedBy>
  <dcterms:modified xsi:type="dcterms:W3CDTF">2007-04-01T19:34:00Z</dcterms:modified>
  <cp:revision>4</cp:revision>
  <dc:subject/>
  <dc:title/>
</cp:coreProperties>
</file>