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8"/>
        <w:gridCol w:w="701"/>
        <w:gridCol w:w="1456"/>
        <w:gridCol w:w="812"/>
        <w:gridCol w:w="709"/>
        <w:gridCol w:w="567"/>
        <w:gridCol w:w="2484"/>
        <w:gridCol w:w="28"/>
        <w:gridCol w:w="323"/>
        <w:gridCol w:w="320"/>
        <w:gridCol w:w="319"/>
        <w:gridCol w:w="4"/>
        <w:gridCol w:w="207"/>
        <w:gridCol w:w="593"/>
        <w:gridCol w:w="3"/>
        <w:gridCol w:w="96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ы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532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34500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34500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-0,25- 2400 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-1000 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1-4 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-2000 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-19000 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-9400 Ом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0,44Пф-15В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0,008Пф-15В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3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0,006Пф-15В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4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50-100 Пф-15В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50-5 Мкф-15В±5%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схемы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1.1-DD1.4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531</w:t>
            </w:r>
            <w:r>
              <w:rPr/>
              <w:t>ЛА3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2.1-DD2.2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531</w:t>
            </w:r>
            <w:r>
              <w:rPr/>
              <w:t>ЛЕ1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3.1-DD3.4, DD8.1 – DD8.4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531</w:t>
            </w:r>
            <w:r>
              <w:rPr/>
              <w:t>ЛИ1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4, DD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531</w:t>
            </w:r>
            <w:r>
              <w:rPr/>
              <w:t>ИЕ7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6.1-DD6.3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Л531Н1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7.1-DD7.2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Л531ЛИ3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1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142</w:t>
            </w:r>
            <w:r>
              <w:rPr/>
              <w:t>ЕН1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с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докум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21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5812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У  7.091.401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сноно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08" w:right="-2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дреев 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13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Лит.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с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стов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25" w:right="-11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Спецификация</w:t>
            </w:r>
          </w:p>
        </w:tc>
        <w:tc>
          <w:tcPr>
            <w:tcW w:w="276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.контр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1" w:right="-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61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188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81" w:right="-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6:56:00Z</dcterms:created>
  <dc:creator>Ender</dc:creator>
  <dc:description/>
  <dc:language>en-US</dc:language>
  <cp:lastModifiedBy>Ender</cp:lastModifiedBy>
  <dcterms:modified xsi:type="dcterms:W3CDTF">2001-04-11T10:29:00Z</dcterms:modified>
  <cp:revision>3</cp:revision>
  <dc:subject/>
  <dc:title>Обозначение</dc:title>
</cp:coreProperties>
</file>