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0620</wp:posOffset>
                </wp:positionH>
                <wp:positionV relativeFrom="paragraph">
                  <wp:posOffset>2901315</wp:posOffset>
                </wp:positionV>
                <wp:extent cx="354330" cy="29337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pt;margin-top:228.45pt;width:27.85pt;height:23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4139565</wp:posOffset>
                </wp:positionV>
                <wp:extent cx="834390" cy="29337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325.95pt;width:65.65pt;height:23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</wp:posOffset>
                </wp:positionH>
                <wp:positionV relativeFrom="paragraph">
                  <wp:posOffset>74930</wp:posOffset>
                </wp:positionV>
                <wp:extent cx="0" cy="14478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5.9pt" to="33.9pt,17.2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1110</wp:posOffset>
                </wp:positionH>
                <wp:positionV relativeFrom="paragraph">
                  <wp:posOffset>2943225</wp:posOffset>
                </wp:positionV>
                <wp:extent cx="89535" cy="3326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3326040"/>
                          <a:chOff x="0" y="0"/>
                          <a:chExt cx="89640" cy="33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6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7280"/>
                            <a:ext cx="896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4760"/>
                            <a:ext cx="896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8320"/>
                            <a:ext cx="896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0720"/>
                            <a:ext cx="896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4920"/>
                            <a:ext cx="896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3pt;margin-top:231.75pt;width:7.05pt;height:261.9pt" coordorigin="7986,4635" coordsize="141,52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86;top:4635;width:1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6;top:7497;width:1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6;top:6501;width:1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6;top:5577;width:1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6;top:9597;width:1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6;top:8517;width:1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47625</wp:posOffset>
                </wp:positionV>
                <wp:extent cx="6395720" cy="9867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760" cy="986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3.75pt;width:503.55pt;height:77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</wp:posOffset>
                </wp:positionH>
                <wp:positionV relativeFrom="paragraph">
                  <wp:posOffset>85725</wp:posOffset>
                </wp:positionV>
                <wp:extent cx="5942965" cy="7915910"/>
                <wp:effectExtent l="5715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916040"/>
                          <a:chOff x="0" y="0"/>
                          <a:chExt cx="5942880" cy="7916040"/>
                        </a:xfrm>
                      </wpg:grpSpPr>
                      <wps:wsp>
                        <wps:cNvSpPr txBox="1"/>
                        <wps:spPr>
                          <a:xfrm>
                            <a:off x="1403280" y="1893600"/>
                            <a:ext cx="297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1893600"/>
                            <a:ext cx="297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893600"/>
                            <a:ext cx="297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1893600"/>
                            <a:ext cx="297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1893600"/>
                            <a:ext cx="297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1893600"/>
                            <a:ext cx="366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160" y="1893600"/>
                            <a:ext cx="366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5440" y="1893600"/>
                            <a:ext cx="366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080" y="1893600"/>
                            <a:ext cx="483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1893600"/>
                            <a:ext cx="297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320" y="262800"/>
                            <a:ext cx="300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868680"/>
                            <a:ext cx="3618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1542960"/>
                            <a:ext cx="3371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200" y="2122200"/>
                            <a:ext cx="421956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1616760" y="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640" y="756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756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5680" y="756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560" y="756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5440" y="756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5320" y="756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0"/>
                              <a:ext cx="2642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8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1880" y="2830680"/>
                            <a:ext cx="399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830680"/>
                            <a:ext cx="399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2834640"/>
                            <a:ext cx="38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3448080"/>
                            <a:ext cx="784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42880" cy="774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5360" y="742968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81984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619128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С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665604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44084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681228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Ц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727704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4956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62100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.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108576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6696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123840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170316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8796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185940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232416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96440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680" y="433584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T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5160" y="480060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34340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371484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T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417960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2636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309744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T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356220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247644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294120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20280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557388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T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603900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8180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495288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T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541800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3240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340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5720"/>
                              <a:ext cx="0" cy="61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916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016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7660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856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756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500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9400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0" cy="61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28560"/>
                              <a:ext cx="5526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360" y="0"/>
                              <a:ext cx="5569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А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9480" y="464760"/>
                              <a:ext cx="383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78644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6488280"/>
                            <a:ext cx="34938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098120"/>
                            <a:ext cx="538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6.75pt;width:467.95pt;height:623.25pt" coordorigin="678,135" coordsize="9359,12465">
                <v:shape id="shape_0" stroked="f" o:allowincell="f" style="position:absolute;left:2888;top:3117;width:46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6;top:3117;width:46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4;top:3117;width:46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12;top:3117;width:46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20;top:3117;width:46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27;top:3117;width:576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35;top:3117;width:576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43;top:3117;width:576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52;top:3117;width:76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0;top:3117;width:46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1776;top:549;width:473;height:5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256;top:1503;width:569;height:59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256;top:2565;width:5309;height:50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1554;top:3477;width:6645;height:582">
                  <v:rect id="shape_0" fillcolor="white" stroked="t" o:allowincell="f" style="position:absolute;left:4100;top:3477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714;top:3489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327;top:3489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941;top:3489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6555;top:3489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7169;top:3489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7783;top:3489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486;top:3477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872;top:3477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258;top:3477;width:415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1554;top:3477;width:506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rect id="shape_0" fillcolor="white" stroked="t" o:allowincell="f" style="position:absolute;left:2256;top:4593;width:629;height:43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86;top:4593;width:629;height:43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734;top:4599;width:599;height:43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880;top:5565;width:1235;height:43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678;top:135;width:9359;height:12192">
                  <v:shape id="shape_0" stroked="f" o:allowincell="f" style="position:absolute;left:891;top:11835;width:876;height:4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10875" to="9380,1088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9885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С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10617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11853" to="9380,1185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10863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Ц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11595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2103" to="9380,21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1113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.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1845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3075" to="9380,308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2085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2817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4053" to="9380,405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3063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3795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7953" to="9380,795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84;top:6963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26;top:7695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6975" to="9380,698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5985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6717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6003" to="9380,60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5013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5745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5025" to="9380,503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4035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4767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9903" to="9380,990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8913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T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9645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8925" to="9380,893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7935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T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8667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78,10107" to="678,1108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11085" to="678,1206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1341" to="678,231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2307" to="678,328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3285" to="678,426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7185" to="678,817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6207" to="678,718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5235" to="678,621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4257" to="678,523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9135" to="678,10112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8157" to="678,913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78,363" to="678,1334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line id="shape_0" from="684,1125" to="9386,113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91;top:135;width:876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А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433;top:867;width:60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678,12397" to="678,12600" stroked="t" o:allowincell="f" style="position:absolute">
                  <v:stroke color="white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268;top:10353;width:5501;height:52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84,11313" to="9167,113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530</wp:posOffset>
                </wp:positionH>
                <wp:positionV relativeFrom="paragraph">
                  <wp:posOffset>7534275</wp:posOffset>
                </wp:positionV>
                <wp:extent cx="0" cy="13335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593.25pt" to="33.9pt,603.7pt" stroked="t" o:allowincell="f" style="position:absolute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1140</wp:posOffset>
                </wp:positionH>
                <wp:positionV relativeFrom="paragraph">
                  <wp:posOffset>2223135</wp:posOffset>
                </wp:positionV>
                <wp:extent cx="255270" cy="35433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2pt;margin-top:175.05pt;width:20.05pt;height:27.8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4330</wp:posOffset>
                </wp:positionH>
                <wp:positionV relativeFrom="paragraph">
                  <wp:posOffset>2897505</wp:posOffset>
                </wp:positionV>
                <wp:extent cx="384810" cy="29337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9pt;margin-top:228.15pt;width:30.25pt;height:23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518535</wp:posOffset>
                </wp:positionV>
                <wp:extent cx="777240" cy="29337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77.05pt;width:61.15pt;height:23.0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95250" distR="114935" simplePos="0" locked="0" layoutInCell="0" allowOverlap="1" relativeHeight="13">
                <wp:simplePos x="0" y="0"/>
                <wp:positionH relativeFrom="column">
                  <wp:posOffset>3623310</wp:posOffset>
                </wp:positionH>
                <wp:positionV relativeFrom="paragraph">
                  <wp:posOffset>714375</wp:posOffset>
                </wp:positionV>
                <wp:extent cx="121920" cy="6815455"/>
                <wp:effectExtent l="0" t="5715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6815520"/>
                          <a:chOff x="0" y="0"/>
                          <a:chExt cx="122040" cy="68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80" cy="68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8340">
                                <a:moveTo>
                                  <a:pt x="147" y="0"/>
                                </a:moveTo>
                                <a:cubicBezTo>
                                  <a:pt x="0" y="1175"/>
                                  <a:pt x="137" y="2369"/>
                                  <a:pt x="267" y="3540"/>
                                </a:cubicBezTo>
                                <a:cubicBezTo>
                                  <a:pt x="243" y="4807"/>
                                  <a:pt x="283" y="4764"/>
                                  <a:pt x="147" y="5580"/>
                                </a:cubicBezTo>
                                <a:cubicBezTo>
                                  <a:pt x="81" y="6499"/>
                                  <a:pt x="147" y="7419"/>
                                  <a:pt x="147" y="8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83880" cy="68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8340">
                                <a:moveTo>
                                  <a:pt x="147" y="0"/>
                                </a:moveTo>
                                <a:cubicBezTo>
                                  <a:pt x="0" y="1175"/>
                                  <a:pt x="137" y="2369"/>
                                  <a:pt x="267" y="3540"/>
                                </a:cubicBezTo>
                                <a:cubicBezTo>
                                  <a:pt x="243" y="4807"/>
                                  <a:pt x="283" y="4764"/>
                                  <a:pt x="147" y="5580"/>
                                </a:cubicBezTo>
                                <a:cubicBezTo>
                                  <a:pt x="81" y="6499"/>
                                  <a:pt x="147" y="7419"/>
                                  <a:pt x="147" y="8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pt;margin-top:56.25pt;width:9.6pt;height:536.65pt" coordorigin="5706,1125" coordsize="192,10733">
                <v:shape id="shape_0" coordsize="283,8340" path="m147,0c0,1175,137,2369,267,3540c243,4807,283,4764,147,5580c81,6499,147,7419,147,8340e" stroked="t" o:allowincell="f" style="position:absolute;left:5706;top:1125;width:131;height:1073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83,8340" path="m147,0c0,1175,137,2369,267,3540c243,4807,283,4764,147,5580c81,6499,147,7419,147,8340e" stroked="t" o:allowincell="f" style="position:absolute;left:5766;top:1125;width:131;height:1073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840</wp:posOffset>
                </wp:positionH>
                <wp:positionV relativeFrom="paragraph">
                  <wp:posOffset>7526655</wp:posOffset>
                </wp:positionV>
                <wp:extent cx="26670" cy="0"/>
                <wp:effectExtent l="635" t="6350" r="0" b="635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592.65pt" to="291.25pt,592.6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840</wp:posOffset>
                </wp:positionH>
                <wp:positionV relativeFrom="paragraph">
                  <wp:posOffset>7183755</wp:posOffset>
                </wp:positionV>
                <wp:extent cx="22860" cy="0"/>
                <wp:effectExtent l="0" t="6350" r="0" b="635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565.65pt" to="290.95pt,565.6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9030</wp:posOffset>
                </wp:positionH>
                <wp:positionV relativeFrom="paragraph">
                  <wp:posOffset>6905625</wp:posOffset>
                </wp:positionV>
                <wp:extent cx="26670" cy="0"/>
                <wp:effectExtent l="635" t="6350" r="0" b="635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543.75pt" to="290.95pt,543.7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220</wp:posOffset>
                </wp:positionH>
                <wp:positionV relativeFrom="paragraph">
                  <wp:posOffset>6574155</wp:posOffset>
                </wp:positionV>
                <wp:extent cx="30480" cy="0"/>
                <wp:effectExtent l="0" t="6350" r="0" b="635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517.65pt" to="290.95pt,517.6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5220</wp:posOffset>
                </wp:positionH>
                <wp:positionV relativeFrom="paragraph">
                  <wp:posOffset>6288405</wp:posOffset>
                </wp:positionV>
                <wp:extent cx="26670" cy="0"/>
                <wp:effectExtent l="0" t="6350" r="0" b="63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95.15pt" to="290.65pt,495.1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5220</wp:posOffset>
                </wp:positionH>
                <wp:positionV relativeFrom="paragraph">
                  <wp:posOffset>5671185</wp:posOffset>
                </wp:positionV>
                <wp:extent cx="30480" cy="0"/>
                <wp:effectExtent l="0" t="6350" r="0" b="635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46.55pt" to="290.95pt,446.5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2840</wp:posOffset>
                </wp:positionH>
                <wp:positionV relativeFrom="paragraph">
                  <wp:posOffset>5377815</wp:posOffset>
                </wp:positionV>
                <wp:extent cx="26670" cy="0"/>
                <wp:effectExtent l="635" t="6350" r="0" b="635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423.45pt" to="291.25pt,423.4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4270</wp:posOffset>
                </wp:positionH>
                <wp:positionV relativeFrom="paragraph">
                  <wp:posOffset>5053965</wp:posOffset>
                </wp:positionV>
                <wp:extent cx="30480" cy="0"/>
                <wp:effectExtent l="0" t="6350" r="0" b="635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397.95pt" to="292.45pt,397.9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320</wp:posOffset>
                </wp:positionH>
                <wp:positionV relativeFrom="paragraph">
                  <wp:posOffset>4760595</wp:posOffset>
                </wp:positionV>
                <wp:extent cx="22860" cy="0"/>
                <wp:effectExtent l="0" t="6350" r="0" b="635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74.85pt" to="293.35pt,374.8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7130</wp:posOffset>
                </wp:positionH>
                <wp:positionV relativeFrom="paragraph">
                  <wp:posOffset>4139565</wp:posOffset>
                </wp:positionV>
                <wp:extent cx="26670" cy="0"/>
                <wp:effectExtent l="0" t="6350" r="0" b="635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25.95pt" to="293.95pt,325.9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7130</wp:posOffset>
                </wp:positionH>
                <wp:positionV relativeFrom="paragraph">
                  <wp:posOffset>3811905</wp:posOffset>
                </wp:positionV>
                <wp:extent cx="30480" cy="0"/>
                <wp:effectExtent l="0" t="38100" r="0" b="381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00.15pt" to="294.25pt,300.15pt" stroked="t" o:allowincell="f" style="position:absolute">
                <v:stroke color="white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1890</wp:posOffset>
                </wp:positionH>
                <wp:positionV relativeFrom="paragraph">
                  <wp:posOffset>3190875</wp:posOffset>
                </wp:positionV>
                <wp:extent cx="30480" cy="0"/>
                <wp:effectExtent l="0" t="38100" r="0" b="381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51.25pt" to="293.05pt,251.25pt" stroked="t" o:allowincell="f" style="position:absolute">
                <v:stroke color="white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9030</wp:posOffset>
                </wp:positionH>
                <wp:positionV relativeFrom="paragraph">
                  <wp:posOffset>2573655</wp:posOffset>
                </wp:positionV>
                <wp:extent cx="30480" cy="0"/>
                <wp:effectExtent l="0" t="38100" r="0" b="381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02.65pt" to="291.25pt,202.65pt" stroked="t" o:allowincell="f" style="position:absolute">
                <v:stroke color="white" weight="76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952625</wp:posOffset>
                </wp:positionV>
                <wp:extent cx="30480" cy="0"/>
                <wp:effectExtent l="0" t="6350" r="0" b="635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3.75pt" to="290.35pt,153.7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790</wp:posOffset>
                </wp:positionH>
                <wp:positionV relativeFrom="paragraph">
                  <wp:posOffset>1628775</wp:posOffset>
                </wp:positionV>
                <wp:extent cx="26670" cy="0"/>
                <wp:effectExtent l="0" t="6350" r="0" b="635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28.25pt" to="289.75pt,128.2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339215</wp:posOffset>
                </wp:positionV>
                <wp:extent cx="26670" cy="0"/>
                <wp:effectExtent l="0" t="6350" r="0" b="635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5.45pt" to="290.05pt,105.4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2840</wp:posOffset>
                </wp:positionH>
                <wp:positionV relativeFrom="paragraph">
                  <wp:posOffset>714375</wp:posOffset>
                </wp:positionV>
                <wp:extent cx="30480" cy="0"/>
                <wp:effectExtent l="0" t="6350" r="0" b="635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56.25pt" to="291.55pt,56.2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0</wp:posOffset>
                </wp:positionH>
                <wp:positionV relativeFrom="paragraph">
                  <wp:posOffset>4139565</wp:posOffset>
                </wp:positionV>
                <wp:extent cx="0" cy="28194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25.95pt" to="292.5pt,348.1pt" stroked="t" o:allowincell="f" style="position:absolute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3320</wp:posOffset>
                </wp:positionH>
                <wp:positionV relativeFrom="paragraph">
                  <wp:posOffset>4432935</wp:posOffset>
                </wp:positionV>
                <wp:extent cx="30480" cy="0"/>
                <wp:effectExtent l="0" t="6350" r="0" b="635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49.05pt" to="293.95pt,349.05pt" stroked="t" o:allowincell="f" style="position:absolute">
                <v:stroke color="white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7130</wp:posOffset>
                </wp:positionH>
                <wp:positionV relativeFrom="paragraph">
                  <wp:posOffset>4768215</wp:posOffset>
                </wp:positionV>
                <wp:extent cx="0" cy="28575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75.45pt" to="291.9pt,397.9pt" stroked="t" o:allowincell="f" style="position:absolute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4270</wp:posOffset>
                </wp:positionH>
                <wp:positionV relativeFrom="paragraph">
                  <wp:posOffset>5351145</wp:posOffset>
                </wp:positionV>
                <wp:extent cx="0" cy="32385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421.35pt" to="290.1pt,446.8pt" stroked="t" o:allowincell="f" style="position:absolute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03320</wp:posOffset>
                </wp:positionH>
                <wp:positionV relativeFrom="paragraph">
                  <wp:posOffset>5381625</wp:posOffset>
                </wp:positionV>
                <wp:extent cx="2042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23.75pt" to="452.35pt,4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99510</wp:posOffset>
                </wp:positionH>
                <wp:positionV relativeFrom="paragraph">
                  <wp:posOffset>6017895</wp:posOffset>
                </wp:positionV>
                <wp:extent cx="205359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473.85pt" to="452.95pt,4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4280</wp:posOffset>
                </wp:positionH>
                <wp:positionV relativeFrom="paragraph">
                  <wp:posOffset>2886075</wp:posOffset>
                </wp:positionV>
                <wp:extent cx="3810" cy="30480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27.25pt" to="296.65pt,25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4750</wp:posOffset>
                </wp:positionH>
                <wp:positionV relativeFrom="paragraph">
                  <wp:posOffset>2886075</wp:posOffset>
                </wp:positionV>
                <wp:extent cx="4953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227.25pt" to="296.35pt,2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7330</wp:posOffset>
                </wp:positionH>
                <wp:positionV relativeFrom="paragraph">
                  <wp:posOffset>3510915</wp:posOffset>
                </wp:positionV>
                <wp:extent cx="4343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276.45pt" to="452.05pt,2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6855</wp:posOffset>
                </wp:positionH>
                <wp:positionV relativeFrom="paragraph">
                  <wp:posOffset>3499485</wp:posOffset>
                </wp:positionV>
                <wp:extent cx="0" cy="29337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75.55pt" to="418.65pt,29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9140</wp:posOffset>
                </wp:positionH>
                <wp:positionV relativeFrom="paragraph">
                  <wp:posOffset>4775835</wp:posOffset>
                </wp:positionV>
                <wp:extent cx="11963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376.05pt" to="452.35pt,3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5330</wp:posOffset>
                </wp:positionH>
                <wp:positionV relativeFrom="paragraph">
                  <wp:posOffset>477583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376.05pt" to="357.9pt,3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230</wp:posOffset>
                </wp:positionH>
                <wp:positionV relativeFrom="paragraph">
                  <wp:posOffset>4135755</wp:posOffset>
                </wp:positionV>
                <wp:extent cx="0" cy="2933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325.65pt" to="204.9pt,34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4610</wp:posOffset>
                </wp:positionH>
                <wp:positionV relativeFrom="paragraph">
                  <wp:posOffset>4135755</wp:posOffset>
                </wp:positionV>
                <wp:extent cx="1104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325.65pt" to="291.25pt,32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8280</wp:posOffset>
                </wp:positionH>
                <wp:positionV relativeFrom="paragraph">
                  <wp:posOffset>1979295</wp:posOffset>
                </wp:positionV>
                <wp:extent cx="403860" cy="217170"/>
                <wp:effectExtent l="0" t="0" r="0" b="0"/>
                <wp:wrapTopAndBottom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7.1pt;mso-wrap-distance-left:9.05pt;mso-wrap-distance-right:9.05pt;mso-wrap-distance-top:0pt;mso-wrap-distance-bottom:0pt;margin-top:155.85pt;mso-position-vertical-relative:text;margin-left:4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19"/>
        <w:gridCol w:w="12"/>
        <w:gridCol w:w="1426"/>
        <w:gridCol w:w="812"/>
        <w:gridCol w:w="709"/>
        <w:gridCol w:w="3051"/>
        <w:gridCol w:w="351"/>
        <w:gridCol w:w="320"/>
        <w:gridCol w:w="319"/>
        <w:gridCol w:w="4"/>
        <w:gridCol w:w="800"/>
        <w:gridCol w:w="3"/>
        <w:gridCol w:w="964"/>
      </w:tblGrid>
      <w:tr>
        <w:trPr/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ст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докум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581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У  7.091.401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.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снонос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дреев В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Лит.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ст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стов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5" w:right="-11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менная диаграмма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а</w:t>
            </w:r>
          </w:p>
        </w:tc>
        <w:tc>
          <w:tcPr>
            <w:tcW w:w="276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.контр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1" w:right="-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6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0188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1" w:right="-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7:13:00Z</dcterms:created>
  <dc:creator>Ender</dc:creator>
  <dc:description/>
  <dc:language>en-US</dc:language>
  <cp:lastModifiedBy>Ender</cp:lastModifiedBy>
  <dcterms:modified xsi:type="dcterms:W3CDTF">2001-04-11T10:28:00Z</dcterms:modified>
  <cp:revision>3</cp:revision>
  <dc:subject/>
  <dc:title/>
</cp:coreProperties>
</file>