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323850</wp:posOffset>
                </wp:positionV>
                <wp:extent cx="6588760" cy="10189210"/>
                <wp:effectExtent l="12700" t="12700" r="12700" b="2171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564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9125640"/>
                            <a:ext cx="362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912564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912564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912564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1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08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800560"/>
                            <a:ext cx="4005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i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Сиб ГУТИ ХХХХХХ. 000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0980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7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Рыбак В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31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Воробьёв А.В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420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88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9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Грязнова Т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29400"/>
                            <a:ext cx="207252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72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9301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132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948240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40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1496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i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941а-160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-25.5pt;width:518.8pt;height:802.3pt" coordorigin="-567,-510" coordsize="10376,16046">
                <v:rect id="shape_0" stroked="t" o:allowincell="f" style="position:absolute;left:-567;top:-510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2,13276" to="-52,141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2,13268" to="9796,132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7,13283" to="567,155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5,13283" to="1985,155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35,13283" to="2835,155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2,13276" to="3402,155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55,14123" to="7656,146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2,14969" to="3391,149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2,15252" to="3391,15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39;top:13861;width:45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;top:13861;width:57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386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8;top:13861;width:79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13861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6;top:14138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6;top:14430;width:76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9;top:13349;width:63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4"/>
                            <w:szCs w:val="20"/>
                            <w:i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Сиб ГУТИ ХХХХХХ. 000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1,14118" to="979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4,13836" to="3399,13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2,13551" to="3391,13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2,14684" to="3391,146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2,14399" to="3391,143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48;top:14146;width:2491;height:248">
                  <v:shape id="shape_0" stroked="f" o:allowincell="f" style="position:absolute;left:-548;top:14146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;top:14146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Рыбак В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48;top:14424;width:2491;height:248">
                  <v:shape id="shape_0" stroked="f" o:allowincell="f" style="position:absolute;left:-548;top:14424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;top:14424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Воробьёв А.В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48;top:14709;width:2491;height:248">
                  <v:shape id="shape_0" stroked="f" o:allowincell="f" style="position:absolute;left:-548;top:14709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;top:14709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48;top:14986;width:2491;height:248">
                  <v:shape id="shape_0" stroked="f" o:allowincell="f" style="position:absolute;left:-548;top:14986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;top:14986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48;top:15263;width:2491;height:248">
                  <v:shape id="shape_0" stroked="f" o:allowincell="f" style="position:absolute;left:-548;top:15263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;top:15263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Грязнова Т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04,14123" to="6804,155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73;top:14182;width:3263;height:1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1,14402" to="9803,144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10,14685" to="9802,146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05,14123" to="8506,146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48;top:14138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1;top:14138;width:12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8;top:14423;width:12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8,14408" to="7088,146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1,14409" to="7371,146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49;top:14789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0"/>
                            <w:sz w:val="44"/>
                            <w:i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941а-160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СОДЕРЖАНИЕ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276" w:hanging="0"/>
        <w:rPr/>
      </w:pP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  <w:lang w:val="en-US"/>
        </w:rPr>
        <w:t xml:space="preserve">       Стр.                  </w:t>
      </w:r>
    </w:p>
    <w:p>
      <w:pPr>
        <w:pStyle w:val="Normal"/>
        <w:spacing w:lineRule="auto" w:line="360"/>
        <w:ind w:right="-1417" w:hanging="0"/>
        <w:rPr>
          <w:sz w:val="24"/>
          <w:lang w:val="ru-RU"/>
        </w:rPr>
      </w:pPr>
      <w:r>
        <w:rPr>
          <w:sz w:val="24"/>
          <w:lang w:val="ru-RU"/>
        </w:rPr>
        <w:t>Введение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Основные тенденции развития городских телефонных се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Характеристика существующей ГТС г. Совгаван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Экономико-географическая характеристика г.Совгаван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Характеристика линейных и станционных сооружений ГТС г. Совгаван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Анализ характеристик современных цифровых систем коммут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Обоснование выбора системы коммут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2.4       Исходные данные к реконструкции ГТС города Советская Гаван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Расчёт интенсивности телефонной нагрузки  на  ГТ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Разработка функциональной схемы построения ГТС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Функциональная схема ГТС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Структурная схема проектируемой системы коммута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85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Расчёт поступающей нагруз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1134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Расчёт межстанционной нагрузки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Расчёт интенсивностей нагрузок между проектируемой РАТС и УПАТС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Расчёт входящих нагрузок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Расчёт междугородней нагрузки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Схема распределения нагрузок на проектируемой ГТ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Расчёт межстанционных связей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Расчёт числа исходящих, входящих каналов и ИКМ- линий между ПСЭ и опорной РАТС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Расчёт числа исходящих, входящих каналов и ИКМ- линий между АМТС, УПАТС, УССЭ и опорной РАТ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Расчёт объёма оборудования станционных сооружений ГТ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Характеристика станционных сооружений проектируемой системы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Определение объёма абонентского оборудов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Расчёт объёма оборудования межстанционного интерфей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8615</wp:posOffset>
                </wp:positionH>
                <wp:positionV relativeFrom="paragraph">
                  <wp:posOffset>-30162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92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1001592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9714960"/>
                            <a:ext cx="364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 Сиб ГУТИ ХХХХХХ. 000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3.75pt;width:518.8pt;height:802.3pt" coordorigin="-549,-475" coordsize="10376,16046">
                <v:rect id="shape_0" stroked="t" o:allowincell="f" style="position:absolute;left:-549;top:-475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8,14728" to="18,155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44,14721" to="9814,147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5,14728" to="585,155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03,14728" to="2003,155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53,14736" to="2853,155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20,14728" to="3420,155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9,14728" to="9260,155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44,15004" to="3409,150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4,15287" to="3409,152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66,15006" to="9821,150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21;top:15298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15298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;top:15298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15298;width:79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6;top:15298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1;top:1475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1;top:15117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9;top:14824;width:574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 Сиб ГУТИ ХХХХХХ. 000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Расчёт объёма оборудования цифрового коммутационного пол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Расчёт количества каналов внутреннего интерфей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Спецификация и размещение оборудов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Характеристики механической констру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Комплектация оборудов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Разработка плана размещения оборуд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Технико-экономическое обоснование проектируемой ГТ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Определение капитальных затра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Определение годовых эксплуатационных расход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Определение тарифных доходов предприят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Расчёт показателей экономической эффективности капитальных вложен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Анализ полученных резуль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Мероприятия по обеспечению безопасности жизнедеятель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Охрана труда в операторско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Микроклиматические услов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Шу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Электробезопасно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Излуч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Эргономи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4"/>
          <w:lang w:val="ru-RU"/>
        </w:rPr>
      </w:pPr>
      <w:r>
        <w:rPr>
          <w:sz w:val="24"/>
          <w:lang w:val="ru-RU"/>
        </w:rPr>
        <w:t>Освещённость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Заключение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еречень принятых сокращений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Список литературы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Приложение А </w:t>
      </w:r>
    </w:p>
    <w:sectPr>
      <w:type w:val="nextPage"/>
      <w:pgSz w:w="11906" w:h="16838"/>
      <w:pgMar w:left="1701" w:right="1984" w:gutter="0" w:header="0" w:top="907" w:footer="0" w:bottom="3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0"/>
        </w:tabs>
        <w:ind w:left="15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940"/>
        </w:tabs>
        <w:ind w:left="29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80"/>
        </w:tabs>
        <w:ind w:left="37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Journal;Times New Roman" w:hAnsi="Journal;Times New Roman" w:cs="Journal;Times New Roman"/>
      <w:i/>
      <w:sz w:val="1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0:20:00Z</dcterms:created>
  <dc:creator>Fisher</dc:creator>
  <dc:description/>
  <dc:language>en-US</dc:language>
  <cp:lastModifiedBy>fisher</cp:lastModifiedBy>
  <dcterms:modified xsi:type="dcterms:W3CDTF">2000-01-02T23:57:00Z</dcterms:modified>
  <cp:revision>8</cp:revision>
  <dc:subject/>
  <dc:title>                                                        СОДЕРЖАНИЕ</dc:title>
</cp:coreProperties>
</file>