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sz w:val="20"/>
        </w:rPr>
        <w:t>Министерство общего и профессионального образования РФ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sz w:val="20"/>
        </w:rPr>
        <w:t>Тверской государственный технический университет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sz w:val="20"/>
        </w:rPr>
        <w:t>Кафедра электроснабжения и электротехники</w:t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sz w:val="28"/>
        </w:rPr>
        <w:t>Перечень электротехнических изделий и оборудования</w:t>
      </w:r>
    </w:p>
    <w:p>
      <w:pPr>
        <w:pStyle w:val="Normal"/>
        <w:ind w:firstLine="5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ическое указание для студентов специальности 10.04.00</w:t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верь 20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900" w:right="1134" w:gutter="0" w:header="0" w:top="851" w:footer="0" w:bottom="1701"/>
      <w:pgNumType w:fmt="decimal"/>
      <w:cols w:num="2" w:equalWidth="false" w:sep="false">
        <w:col w:w="7165" w:space="708"/>
        <w:col w:w="6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22:37:00Z</dcterms:created>
  <dc:creator>AS</dc:creator>
  <dc:description/>
  <dc:language>en-US</dc:language>
  <cp:lastModifiedBy>AS</cp:lastModifiedBy>
  <cp:lastPrinted>2000-12-17T02:35:00Z</cp:lastPrinted>
  <dcterms:modified xsi:type="dcterms:W3CDTF">2000-12-16T23:36:00Z</dcterms:modified>
  <cp:revision>2</cp:revision>
  <dc:subject/>
  <dc:title>Министерство общего и профессионального образования РФ</dc:title>
</cp:coreProperties>
</file>