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/>
      </w:pPr>
      <w:r>
        <w:rPr>
          <w:shadow/>
          <w:sz w:val="72"/>
        </w:rPr>
        <w:t>Приложение</w:t>
      </w:r>
      <w:r>
        <w:br w:type="page"/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center"/>
        <w:rPr>
          <w:shadow/>
          <w:sz w:val="72"/>
        </w:rPr>
      </w:pPr>
      <w:r>
        <w:rPr>
          <w:shadow/>
          <w:sz w:val="72"/>
        </w:rPr>
      </w:r>
    </w:p>
    <w:p>
      <w:pPr>
        <w:pStyle w:val="Normal"/>
        <w:rPr>
          <w:shadow/>
          <w:sz w:val="28"/>
          <w:lang w:val="en-US"/>
        </w:rPr>
      </w:pPr>
      <w:r>
        <w:rPr>
          <w:shadow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-1047750</wp:posOffset>
                </wp:positionV>
                <wp:extent cx="6602095" cy="10652125"/>
                <wp:effectExtent l="5080" t="0" r="1016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10652040"/>
                          <a:chOff x="0" y="0"/>
                          <a:chExt cx="6602040" cy="10652040"/>
                        </a:xfrm>
                      </wpg:grpSpPr>
                      <wps:wsp>
                        <wps:cNvSpPr/>
                        <wps:spPr>
                          <a:xfrm>
                            <a:off x="10080" y="461520"/>
                            <a:ext cx="6588000" cy="1018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9227160"/>
                            <a:ext cx="0" cy="52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9228600"/>
                            <a:ext cx="0" cy="142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9228600"/>
                            <a:ext cx="0" cy="142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9227160"/>
                            <a:ext cx="720" cy="142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9228600"/>
                            <a:ext cx="720" cy="142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047132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029096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11096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930600"/>
                            <a:ext cx="233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75096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49880"/>
                            <a:ext cx="234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70240"/>
                            <a:ext cx="234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39168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22896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9750960"/>
                            <a:ext cx="0" cy="89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9930600"/>
                            <a:ext cx="17996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9745920"/>
                            <a:ext cx="17996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9752400"/>
                            <a:ext cx="720" cy="3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8640" y="9752400"/>
                            <a:ext cx="720" cy="35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749160"/>
                            <a:ext cx="4248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993060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6280" y="993024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3320" y="9228960"/>
                            <a:ext cx="424872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РТ51.531248.001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10111680"/>
                            <a:ext cx="177480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5880" y="9749880"/>
                            <a:ext cx="541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4560" y="9750960"/>
                            <a:ext cx="599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120" y="9751680"/>
                            <a:ext cx="541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993204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932040"/>
                            <a:ext cx="648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9569520"/>
                            <a:ext cx="25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956952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95835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 xml:space="preserve"> докум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9583560"/>
                            <a:ext cx="541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2520" y="9569520"/>
                            <a:ext cx="361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976824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976824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560" y="993204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976824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Андриюк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029096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 контр.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048824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9768960"/>
                            <a:ext cx="2379240" cy="86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ередающее устройство одноволоконной оптической сети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104871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авченко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1012500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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103251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9228600"/>
                            <a:ext cx="6588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6833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118440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>Документация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0840" y="460440"/>
                            <a:ext cx="0" cy="878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040" y="47628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72880"/>
                            <a:ext cx="65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6044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461520"/>
                            <a:ext cx="0" cy="1018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200" y="461520"/>
                            <a:ext cx="67824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Прим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чани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6640" y="10111680"/>
                            <a:ext cx="17924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46152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7628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47240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60" y="176076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>РТ51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531248.001C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 xml:space="preserve">                          Cборочный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>чертёж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04912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33748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А1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Т51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31248.002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                          Сборочный чертёж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62584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913840"/>
                            <a:ext cx="65937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1                  РТ51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531248.001ЭЗ                          Схема электрическая 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20040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 xml:space="preserve">принципиальная                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4905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78920"/>
                            <a:ext cx="6586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А1                 РТ51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31248.001Э1                          Схема электрическая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40672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>структурная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4355640"/>
                            <a:ext cx="6594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" y="4643640"/>
                            <a:ext cx="65854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1                 РТ51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31248.001Э2                           Схема электрическая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49320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функциональная 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2203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55087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Детали 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79708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1           1    РТ51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531248.001М                             Плата печатная                       1 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087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1           2    РТ51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531248.002М                             Плата печатная                       1                  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63734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66618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тандартные изделия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9501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238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3                                                                Винт В.М2.5-6дх8.32.033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7526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ГОСТ 14191-80                           2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48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8103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4                                                                 Гайка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83916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>М2.5.32.03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 xml:space="preserve"> ГОСТ 5927-70        2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86799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760" y="47628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5280" y="23004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08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80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476280"/>
                            <a:ext cx="25376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бозначение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476280"/>
                            <a:ext cx="22035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3312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64.4pt;width:536.8pt;height:820.65pt" coordorigin="-605,-1288" coordsize="10736,16413">
                <v:rect id="shape_0" stroked="t" o:allowincell="f" style="position:absolute;left:-250;top:-923;width:10374;height:1604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144,12881" to="144,137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5,12883" to="715,151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25,12883" to="2025,151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66,12881" to="2866,151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33,12883" to="3433,151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53,14841" to="3432,14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3,14556" to="3432,14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1,14273" to="3432,14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1,13989" to="3432,13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1,13706" to="3434,13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0,13704" to="3425,137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60,13421" to="3425,134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50,13140" to="3435,1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2,12884" to="3423,12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2,13706" to="7292,151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91,13989" to="10124,139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89,13698" to="10122,136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138,13708" to="8138,142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102,13708" to="9102,142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24,13703" to="10114,137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70,13989" to="7570,14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4,13988" to="7854,14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40;top:12884;width:6690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РТ51.531248.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1;top:14274;width:2794;height:8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0;top:13704;width:85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3;top:13706;width:94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4;top:13707;width:85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13991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13991;width:1020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3;top:13420;width:39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;top:13420;width:56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;top:13442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 xml:space="preserve">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4;top:13442;width:85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6;top:13420;width:56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5;top:13733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3733;width:566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5;top:13991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3733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Андрию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0;top:14556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14867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3734;width:3746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ередающее устройство одноволоконной оптической се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4865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авченко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4295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14610;width:1303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62,12883" to="10113,128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63;top:1001;width:10374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4;top:215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>Документац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617,-925" to="8617,129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54,-900" to="9054,129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57,197" to="10114,1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9,-925" to="199,128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122,-923" to="10122,151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057;top:-923;width:106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Приме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8,14274" to="10110,142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7,-923" to="667,128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47,-900" to="1147,129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57;top:669;width:10381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7;top:1123;width:1038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>РТ51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531248.001C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 xml:space="preserve">                          Cборочный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>чертёж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4;top:1577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4;top:2031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А1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Т51.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31248.002C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                          Сборочный чертёж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4;top:2485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2;top:2939;width:1038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1                  РТ51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531248.001ЭЗ                          Схема электрическа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51;top:3390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 xml:space="preserve">принципиальная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1;top:3847;width:10374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6;top:4301;width:10372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А1                 РТ51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31248.001Э1                          Схема электрическ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3;top:4755;width:1038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>структурна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1;top:5210;width:10384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4;top:5663;width:1037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1                 РТ51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31248.001Э2                           Схема электрическа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50;top:6117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  функциональн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0;top:6571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6;top:7025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Детал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6;top:7479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1           1    РТ51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531248.001М                             Плата печатная                       1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0;top:7936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1           2    РТ51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531248.002М                             Плата печатная                       1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0;top:8387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5;top:8841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тандартные издел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6;top:9295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5;top:9749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3                                                                Винт В.М2.5-6дх8.32.0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2;top:10203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  ГОСТ 14191-80                          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6;top:10657;width:10386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6;top:11111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4                                                                 Гайк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0;top:11565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>М2.5.32.03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 xml:space="preserve"> ГОСТ 5927-70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7;top:12019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43,-900" to="5143,129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605;top:-1288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4;top:-1266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-1266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-900;width:3995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бо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7;top:-900;width:346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1;top:-1266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0</wp:posOffset>
                </wp:positionH>
                <wp:positionV relativeFrom="paragraph">
                  <wp:posOffset>-525780</wp:posOffset>
                </wp:positionV>
                <wp:extent cx="6599555" cy="10650855"/>
                <wp:effectExtent l="5080" t="0" r="1270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9520" cy="10650960"/>
                          <a:chOff x="0" y="0"/>
                          <a:chExt cx="6599520" cy="10650960"/>
                        </a:xfrm>
                      </wpg:grpSpPr>
                      <wps:wsp>
                        <wps:cNvSpPr/>
                        <wps:spPr>
                          <a:xfrm>
                            <a:off x="10080" y="461520"/>
                            <a:ext cx="6588000" cy="1018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10161360"/>
                            <a:ext cx="400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976824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280" y="104871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280" y="1012500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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720" y="10124280"/>
                            <a:ext cx="0" cy="52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0125720"/>
                            <a:ext cx="0" cy="52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0125720"/>
                            <a:ext cx="0" cy="52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10124280"/>
                            <a:ext cx="0" cy="51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10125720"/>
                            <a:ext cx="0" cy="51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64844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467360"/>
                            <a:ext cx="234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028880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12644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10126440"/>
                            <a:ext cx="38422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РТ51.531248.001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0466640"/>
                            <a:ext cx="25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1046664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1048068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 xml:space="preserve"> докум.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10480680"/>
                            <a:ext cx="541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0466640"/>
                            <a:ext cx="361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10125720"/>
                            <a:ext cx="6588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6833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118440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5                                                                Шайб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>2.5БрКМЦ3-1.039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0840" y="460440"/>
                            <a:ext cx="0" cy="967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5520" y="476280"/>
                            <a:ext cx="180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72880"/>
                            <a:ext cx="65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60440"/>
                            <a:ext cx="0" cy="96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461520"/>
                            <a:ext cx="0" cy="1018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200" y="461520"/>
                            <a:ext cx="67824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Прим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чание</w:t>
                              </w:r>
                            </w:p>
                          </w:txbxContent>
                        </wps:txbx>
                        <wps:bodyPr wrap="square" lIns="3636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560" y="461520"/>
                            <a:ext cx="0" cy="967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76280"/>
                            <a:ext cx="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47240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ГОСТ 6402-70                             2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76076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204912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6                                                                Заклёпка  2.5х6.8.32.03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33748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ГОСТ 6508-70                             8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62584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0" y="2913840"/>
                            <a:ext cx="65937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чие изделия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20040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34905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Конденсаторы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8920"/>
                            <a:ext cx="6586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7                                                                К10-17А-Н50-0,1мкФ-В             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40672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0.107ТУ                         4     С6…С9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4355640"/>
                            <a:ext cx="6594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8                                                                К10-17А-Н50-0,1мкФ-В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643640"/>
                            <a:ext cx="65854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0.107ТУ                         1     С10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49320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9                                                                К10-17А-М47-0,068мкФ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 xml:space="preserve">5%-В   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2203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0.107ТУ                         1     С4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5087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10                                                               К10-17А-М47-100мкФ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20%-В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79708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0.107ТУ                         1     С5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087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11                                                               К10-17А-М47-10пФ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20%-В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63734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0.107ТУ                         1     С2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6618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12                                                               К10-17А-М47-0,022мкФ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-В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9501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0.107ТУ                         1     С3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238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13                                                               К10-17А-М47-0,01мкФ-В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7526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0.107ТУ                         1     С1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48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14                                                               К10-17А-Н50-0,1мкФ-В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8103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0.107ТУ                         1     С16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83916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15                                                               К10-17А-Н50-0,1мкФ-В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86799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0.107ТУ                         1     С15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760" y="476280"/>
                            <a:ext cx="2520" cy="9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5280" y="23004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08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80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476280"/>
                            <a:ext cx="25376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бозначение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476280"/>
                            <a:ext cx="22035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3312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7760" y="10132200"/>
                            <a:ext cx="0" cy="51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7760" y="10355760"/>
                            <a:ext cx="398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89679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16                                                               К10-17А-Н50-2,2мкФ-В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92563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0.107ТУ                         1     С18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954468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17                                                              К10-17А-Н50-2,2мкФ-В           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8120" y="10355040"/>
                            <a:ext cx="400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45pt;margin-top:-23.35pt;width:536.6pt;height:820.6pt" coordorigin="-629,-467" coordsize="10732,16412">
                <v:rect id="shape_0" stroked="t" o:allowincell="f" style="position:absolute;left:-274;top:-101;width:10374;height:1604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stroked="f" o:allowincell="f" style="position:absolute;left:9469;top:15174;width:63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14555;width:566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15687;width:1303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15117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,15115" to="122,159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15118" to="693,159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03,15118" to="2003,159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44,15115" to="2844,159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11,15118" to="3411,159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73,15941" to="3412,15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2,15656" to="3403,156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72,15375" to="3413,15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4,15119" to="3401,15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18;top:15119;width:6050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РТ51.531248.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5;top:15655;width:39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15655;width:56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;top:15677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 xml:space="preserve">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15677;width:85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4;top:15655;width:56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84,15118" to="10091,151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87;top:1823;width:10374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8;top:1037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5                                                                Шайб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>2.5БрКМЦ3-1.039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 xml:space="preserve">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593,-103" to="8593,151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26,-78" to="9028,1511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-281,1019" to="10090,10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5,-103" to="175,151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098,-101" to="10098,159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033;top:-101;width:106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Приме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3,-101" to="643,151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23,-78" to="1123,151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81;top:1490;width:1038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ГОСТ 6402-70                   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81;top:1945;width:10381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8;top:2399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6                                                                Заклёпка  2.5х6.8.32.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8;top:2853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ГОСТ 6508-70                             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8;top:3307;width:1036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86;top:3760;width:1038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чие издел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76;top:4212;width:1036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76;top:4669;width:1037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Конденсатор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90;top:5123;width:10372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7                                                                К10-17А-Н50-0,1мкФ-В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87;top:5577;width:1038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0.107ТУ                         4     С6…С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85;top:6031;width:1038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8                                                                К10-17А-Н50-0,1мкФ-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78;top:6485;width:1037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0.107ТУ                         1     С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74;top:6939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9                                                                К10-17А-М47-0,068мкФ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 xml:space="preserve">5%-В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74;top:7393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0.107ТУ                         1     С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70;top:7847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10                                                               К10-17А-М47-100мкФ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20%-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70;top:8301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0.107ТУ                         1     С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84;top:8758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11                                                               К10-17А-М47-10пФ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20%-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74;top:9209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0.107ТУ                         1     С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89;top:9663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12                                                               К10-17А-М47-0,022мкФ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-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70;top:10117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0.107ТУ                         1     С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89;top:10571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13                                                               К10-17А-М47-0,01мкФ-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86;top:11025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0.107ТУ                         1     С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90;top:11479;width:1038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14                                                               К10-17А-Н50-0,1мкФ-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70;top:11933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0.107ТУ                         1     С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84;top:12387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15                                                               К10-17А-Н50-0,1мкФ-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78;top:12841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0.107ТУ                         1     С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19,-78" to="5122,151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629;top:-466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9;top:-444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-444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;top:-78;width:3995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бо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3;top:-78;width:346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7;top:-444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70,15128" to="9470,159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470,15480" to="10097,1548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65;top:13294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16                                                               К10-17А-Н50-2,2мкФ-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5;top:13749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0.107ТУ                         1     С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65;top:14203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17                                                              К10-17А-Н50-2,2мкФ-В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471;top:15479;width:63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3670</wp:posOffset>
                </wp:positionH>
                <wp:positionV relativeFrom="paragraph">
                  <wp:posOffset>-525780</wp:posOffset>
                </wp:positionV>
                <wp:extent cx="6599555" cy="10650855"/>
                <wp:effectExtent l="5080" t="0" r="1270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9520" cy="10650960"/>
                          <a:chOff x="0" y="0"/>
                          <a:chExt cx="6599520" cy="10650960"/>
                        </a:xfrm>
                      </wpg:grpSpPr>
                      <wps:wsp>
                        <wps:cNvSpPr/>
                        <wps:spPr>
                          <a:xfrm>
                            <a:off x="10080" y="461520"/>
                            <a:ext cx="6588000" cy="1018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10161360"/>
                            <a:ext cx="400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976824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280" y="104871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280" y="1012500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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720" y="10124280"/>
                            <a:ext cx="0" cy="52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0125720"/>
                            <a:ext cx="0" cy="52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0125720"/>
                            <a:ext cx="0" cy="52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10124280"/>
                            <a:ext cx="0" cy="51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10125720"/>
                            <a:ext cx="0" cy="51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64844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467360"/>
                            <a:ext cx="234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028880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12644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10126440"/>
                            <a:ext cx="38422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РТ51.531248.001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0466640"/>
                            <a:ext cx="25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1046664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1048068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 xml:space="preserve"> докум.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10480680"/>
                            <a:ext cx="541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0466640"/>
                            <a:ext cx="361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10125720"/>
                            <a:ext cx="6588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6833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118440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ЖО 460.107ТУ                         1     С17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0840" y="460440"/>
                            <a:ext cx="0" cy="967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5520" y="476280"/>
                            <a:ext cx="180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72880"/>
                            <a:ext cx="65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60440"/>
                            <a:ext cx="0" cy="96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461520"/>
                            <a:ext cx="0" cy="1018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200" y="461520"/>
                            <a:ext cx="67824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Прим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чание</w:t>
                              </w:r>
                            </w:p>
                          </w:txbxContent>
                        </wps:txbx>
                        <wps:bodyPr wrap="square" lIns="3636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560" y="461520"/>
                            <a:ext cx="0" cy="967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76280"/>
                            <a:ext cx="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47240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18                                                               К50-35-15В-1000мкФ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76076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4.136ТУ                         1     С19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04912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19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К10-17А-Н50-2,2мкФ-В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33748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0.107ТУ                         1     С20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62584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20                                                               К10-17А-Н50-2,2мкФ-В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913840"/>
                            <a:ext cx="65937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0.107ТУ                         1     С21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20040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21                                                                К50-35-25В-1000мкФ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4905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4.136ТУ                         2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С11,С12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8920"/>
                            <a:ext cx="6586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23                                                               К10-17А-Н50-0,1мкФ-В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40672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0.107ТУ                         1     С14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4355640"/>
                            <a:ext cx="6594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24                                                               К10-17А-Н50-0,1мкФ-В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643640"/>
                            <a:ext cx="65854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0.107ТУ                         1     С13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49320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52203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Микросхемы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5087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25                                                               К175ДА1  бКО 347.304СТУ        1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A1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79708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26                                                               К544УД1  бКО 347.266-02ТУ     1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A3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087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27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К140УД11  бКО 347.455-02ТУ   1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DA1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63734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28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КР142ЕН6А  бКО 347.098ТУ5   1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A4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6618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29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Ц412А  бКО 347.305С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1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A7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9501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30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КЦ407А  бКО 347.090-04СТУ    1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A6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238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31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КР142ЕН5  бКО.347.098-СТУ    1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A5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7526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8148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  Резисторы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8103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32                                                               С2-23-0,125-220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83916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7.093ТУ                         1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15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86799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33                                                               С2-23-1-33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 xml:space="preserve">5%                      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760" y="476280"/>
                            <a:ext cx="2520" cy="9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5280" y="23004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08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80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476280"/>
                            <a:ext cx="25376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бозначение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476280"/>
                            <a:ext cx="22035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3312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7760" y="10132200"/>
                            <a:ext cx="0" cy="51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7760" y="10355760"/>
                            <a:ext cx="398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89679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7.093ТУ                         2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R12,R13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92563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34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С2-23-0,125-22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954468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2    R16,R5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8120" y="10355040"/>
                            <a:ext cx="400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pt;margin-top:-23.35pt;width:536.65pt;height:820.6pt" coordorigin="-582,-467" coordsize="10733,16412">
                <v:rect id="shape_0" stroked="t" o:allowincell="f" style="position:absolute;left:-226;top:-101;width:10374;height:1604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stroked="f" o:allowincell="f" style="position:absolute;left:9517;top:15174;width:63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7;top:14555;width:566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15687;width:1303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15117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,15115" to="170,159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1,15118" to="741,159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51,15118" to="2051,159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92,15115" to="2892,159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59,15118" to="3459,159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25,15941" to="3460,15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34,15656" to="3451,156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24,15375" to="3461,15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36,15119" to="3449,15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66;top:15119;width:6050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РТ51.531248.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7;top:15655;width:39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;top:15655;width:56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5677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 xml:space="preserve">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15677;width:85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2;top:15655;width:56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36,15118" to="10139,151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39;top:1823;width:10374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0;top:1037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ЖО 460.107ТУ                         1     С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641,-103" to="8641,151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74,-78" to="9076,1511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-233,1019" to="10138,10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3,-103" to="223,151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146,-101" to="10146,159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081;top:-101;width:106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Приме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,-101" to="691,151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71,-78" to="1171,151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33;top:1490;width:1038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18                                                               К50-35-15В-1000мк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3;top:1945;width:1038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4.136ТУ                         1     С1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20;top:2399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19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К10-17А-Н50-2,2мкФ-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0;top:2853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0.107ТУ                         1     С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20;top:3307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20                                                               К10-17А-Н50-2,2мкФ-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8;top:3760;width:1038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0.107ТУ                         1     С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27;top:4212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21                                                                К50-35-25В-1000мк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7;top:4669;width:1037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4.136ТУ                         2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С11,С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2;top:5123;width:10372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23                                                               К10-17А-Н50-0,1мкФ-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9;top:5577;width:1038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0.107ТУ                         1     С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37;top:6031;width:1038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24                                                               К10-17А-Н50-0,1мкФ-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0;top:6485;width:1037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0.107ТУ                         1     С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26;top:6939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6;top:7393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Микросхем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22;top:7847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25                                                               К175ДА1  бКО 347.304СТУ        1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2;top:8301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26                                                               К544УД1  бКО 347.266-02ТУ     1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A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36;top:8758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27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К140УД11  бКО 347.455-02ТУ   1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D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6;top:9209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28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КР142ЕН6А  бКО 347.098ТУ5   1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1;top:9663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29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Ц412А  бКО 347.305С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1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2;top:10117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30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КЦ407А  бКО 347.090-04СТУ    1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A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1;top:10571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31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КР142ЕН5  бКО.347.098-СТУ    1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8;top:11025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2;top:11479;width:1038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  Резисто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2;top:11933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32                                                               С2-23-0,125-220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36;top:12387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7.093ТУ                         1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0;top:12841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33                                                               С2-23-1-33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 xml:space="preserve">5%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67,-78" to="5170,151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581;top:-466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0;top:-444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;top:-444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-78;width:3995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бо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1;top:-78;width:346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5;top:-444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18,15128" to="9518,159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18,15480" to="10145,1548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17;top:13294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7.093ТУ                         2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R12,R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17;top:13749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34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С2-23-0,125-22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17;top:14203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2    R16,R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519;top:15479;width:63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3670</wp:posOffset>
                </wp:positionH>
                <wp:positionV relativeFrom="paragraph">
                  <wp:posOffset>-525780</wp:posOffset>
                </wp:positionV>
                <wp:extent cx="6599555" cy="10650855"/>
                <wp:effectExtent l="5080" t="0" r="12700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9520" cy="10650960"/>
                          <a:chOff x="0" y="0"/>
                          <a:chExt cx="6599520" cy="10650960"/>
                        </a:xfrm>
                      </wpg:grpSpPr>
                      <wps:wsp>
                        <wps:cNvSpPr/>
                        <wps:spPr>
                          <a:xfrm>
                            <a:off x="10080" y="461520"/>
                            <a:ext cx="6588000" cy="1018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10161360"/>
                            <a:ext cx="400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976824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280" y="104871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280" y="1012500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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720" y="10124280"/>
                            <a:ext cx="0" cy="52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0125720"/>
                            <a:ext cx="0" cy="52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0125720"/>
                            <a:ext cx="0" cy="52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10124280"/>
                            <a:ext cx="0" cy="51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10125720"/>
                            <a:ext cx="0" cy="51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64844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467360"/>
                            <a:ext cx="234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028880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12644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10126440"/>
                            <a:ext cx="38422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РТ51.531248.001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0466640"/>
                            <a:ext cx="25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1046664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1048068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 xml:space="preserve"> докум.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10480680"/>
                            <a:ext cx="541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0466640"/>
                            <a:ext cx="361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10125720"/>
                            <a:ext cx="6588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6833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118440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35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2-23-0,125-100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0840" y="460440"/>
                            <a:ext cx="0" cy="967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5520" y="476280"/>
                            <a:ext cx="180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72880"/>
                            <a:ext cx="65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60440"/>
                            <a:ext cx="0" cy="96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461520"/>
                            <a:ext cx="0" cy="1018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200" y="461520"/>
                            <a:ext cx="67824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Прим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чание</w:t>
                              </w:r>
                            </w:p>
                          </w:txbxContent>
                        </wps:txbx>
                        <wps:bodyPr wrap="square" lIns="3636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560" y="461520"/>
                            <a:ext cx="0" cy="967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76280"/>
                            <a:ext cx="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47240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1    R32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76076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36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С2-23-0,125-15к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04912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1     R29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33748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37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П3-13А-0,125-1,44к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62584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8.134ТУ                         1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28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913840"/>
                            <a:ext cx="65937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38                                                               С2-23-0,125-10к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20040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1    R30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4905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39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2-23-0,125-1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8920"/>
                            <a:ext cx="6586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1   R31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40672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40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2-23-0,125-1к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4355640"/>
                            <a:ext cx="6594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2   R26,R25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643640"/>
                            <a:ext cx="65854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41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2-23-0,125-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49320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1   R27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2203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/>
                                </w:rPr>
                                <w:t xml:space="preserve">             4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ru-RU"/>
                                </w:rPr>
                                <w:t>С2-23-1-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/>
                                </w:rPr>
                                <w:t>,8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ru-RU"/>
                                </w:rPr>
                                <w:t>к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5087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1   R11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79708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43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С2-23-1-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en-US"/>
                                </w:rPr>
                                <w:t xml:space="preserve">                   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087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1   R3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63734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/>
                                </w:rPr>
                                <w:t xml:space="preserve">             4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ru-RU"/>
                                </w:rPr>
                                <w:t>С2-23-1-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ru-RU"/>
                                </w:rPr>
                                <w:t>к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6618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1   R4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9501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45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СП3-13А-0,125-50к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238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ОЖО 468.134ТУ                         1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7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7526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46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С2-23-0,125-27к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48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1   R8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8103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47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С2-23-0,125-27к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83916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1   R6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86799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48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С2-23-1-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760" y="476280"/>
                            <a:ext cx="2520" cy="9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5280" y="23004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08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80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476280"/>
                            <a:ext cx="25376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бозначение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476280"/>
                            <a:ext cx="22035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3312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7760" y="10132200"/>
                            <a:ext cx="0" cy="51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7760" y="10355760"/>
                            <a:ext cx="398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89679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1   R1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92563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49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2-23-0,125-3к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954468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1   R20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8120" y="10355040"/>
                            <a:ext cx="400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pt;margin-top:-23.35pt;width:536.65pt;height:820.6pt" coordorigin="-582,-467" coordsize="10733,16412">
                <v:rect id="shape_0" stroked="t" o:allowincell="f" style="position:absolute;left:-226;top:-101;width:10374;height:1604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stroked="f" o:allowincell="f" style="position:absolute;left:9517;top:15174;width:63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7;top:14555;width:566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15687;width:1303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15117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,15115" to="170,159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1,15118" to="741,159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51,15118" to="2051,159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92,15115" to="2892,159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59,15118" to="3459,159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25,15941" to="3460,15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34,15656" to="3451,156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24,15375" to="3461,15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36,15119" to="3449,15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66;top:15119;width:6050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РТ51.531248.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7;top:15655;width:39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;top:15655;width:56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5677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 xml:space="preserve">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15677;width:85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2;top:15655;width:56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36,15118" to="10139,151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39;top:1823;width:10374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0;top:1037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35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2-23-0,125-100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en-US"/>
                          </w:rPr>
                          <w:t xml:space="preserve">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641,-103" to="8641,151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74,-78" to="9076,1511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-233,1019" to="10138,10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3,-103" to="223,151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146,-101" to="10146,159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081;top:-101;width:106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Приме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,-101" to="691,151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71,-78" to="1171,151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33;top:1490;width:1038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1    R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3;top:1945;width:1038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36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С2-23-0,125-15к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20;top:2399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1     R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0;top:2853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37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П3-13А-0,125-1,44к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20;top:3307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8.134ТУ                         1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8;top:3760;width:1038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38                                                               С2-23-0,125-10к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27;top:4212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1    R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7;top:4669;width:1037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39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2-23-0,125-10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2;top:5123;width:10372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1   R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9;top:5577;width:1038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40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2-23-0,125-1к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37;top:6031;width:1038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2   R26,R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0;top:6485;width:1037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41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2-23-0,125-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26;top:6939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1   R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6;top:7393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Arial" w:ascii="Arial" w:hAnsi="Arial"/>
                            <w:color w:val="auto"/>
                            <w:lang w:val="en-US"/>
                          </w:rPr>
                          <w:t xml:space="preserve">             4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Arial" w:ascii="Arial" w:hAnsi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Arial" w:ascii="Arial" w:hAnsi="Arial"/>
                            <w:color w:val="auto"/>
                            <w:lang w:val="en-US"/>
                          </w:rPr>
                          <w:t xml:space="preserve">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Arial" w:ascii="Arial" w:hAnsi="Arial"/>
                            <w:color w:val="auto"/>
                            <w:lang w:val="ru-RU"/>
                          </w:rPr>
                          <w:t>С2-23-1-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Arial" w:ascii="Arial" w:hAnsi="Arial"/>
                            <w:color w:val="auto"/>
                            <w:lang w:val="en-US"/>
                          </w:rPr>
                          <w:t>,8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Arial" w:ascii="Arial" w:hAnsi="Arial"/>
                            <w:color w:val="auto"/>
                            <w:lang w:val="ru-RU"/>
                          </w:rPr>
                          <w:t>к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22;top:7847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1   R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2;top:8301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43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С2-23-1-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80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en-US"/>
                          </w:rPr>
                          <w:t xml:space="preserve">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36;top:8758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1   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6;top:9209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Arial" w:ascii="Arial" w:hAnsi="Arial"/>
                            <w:color w:val="auto"/>
                            <w:lang w:val="en-US"/>
                          </w:rPr>
                          <w:t xml:space="preserve">             44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Arial" w:ascii="Arial" w:hAnsi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Arial" w:ascii="Arial" w:hAnsi="Arial"/>
                            <w:color w:val="auto"/>
                            <w:lang w:val="en-US"/>
                          </w:rPr>
                          <w:t xml:space="preserve">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Arial" w:ascii="Arial" w:hAnsi="Arial"/>
                            <w:color w:val="auto"/>
                            <w:lang w:val="ru-RU"/>
                          </w:rPr>
                          <w:t>С2-23-1-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Arial" w:ascii="Arial" w:hAnsi="Arial"/>
                            <w:color w:val="auto"/>
                            <w:lang w:val="en-US"/>
                          </w:rPr>
                          <w:t>80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Arial" w:ascii="Arial" w:hAnsi="Arial"/>
                            <w:color w:val="auto"/>
                            <w:lang w:val="ru-RU"/>
                          </w:rPr>
                          <w:t>к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1;top:9663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1   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2;top:10117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45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СП3-13А-0,125-50к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1;top:10571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ОЖО 468.134ТУ                         1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8;top:11025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46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С2-23-0,125-27к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2;top:11479;width:1038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1   R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2;top:11933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47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С2-23-0,125-27к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36;top:12387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1   R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0;top:12841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48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С2-23-1-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80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67,-78" to="5170,151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581;top:-466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0;top:-444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;top:-444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-78;width:3995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бо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1;top:-78;width:346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5;top:-444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18,15128" to="9518,159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18,15480" to="10145,1548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17;top:13294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1   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17;top:13749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49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2-23-0,125-3к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17;top:14203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1   R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519;top:15479;width:63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-525780</wp:posOffset>
                </wp:positionV>
                <wp:extent cx="6599555" cy="10650855"/>
                <wp:effectExtent l="5080" t="0" r="12700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9520" cy="10650960"/>
                          <a:chOff x="0" y="0"/>
                          <a:chExt cx="6599520" cy="10650960"/>
                        </a:xfrm>
                      </wpg:grpSpPr>
                      <wps:wsp>
                        <wps:cNvSpPr/>
                        <wps:spPr>
                          <a:xfrm>
                            <a:off x="10080" y="461520"/>
                            <a:ext cx="6588000" cy="1018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10161360"/>
                            <a:ext cx="400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976824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280" y="104871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280" y="1012500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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720" y="10124280"/>
                            <a:ext cx="0" cy="52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0125720"/>
                            <a:ext cx="0" cy="52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0125720"/>
                            <a:ext cx="0" cy="52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10124280"/>
                            <a:ext cx="0" cy="51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10125720"/>
                            <a:ext cx="0" cy="51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64844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467360"/>
                            <a:ext cx="234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028880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12644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10126440"/>
                            <a:ext cx="38422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РТ51.531248.0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0466640"/>
                            <a:ext cx="25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1046664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1048068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 xml:space="preserve">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10480680"/>
                            <a:ext cx="541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0466640"/>
                            <a:ext cx="361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10125720"/>
                            <a:ext cx="6588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6833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118440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5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2-23-0,125-120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0840" y="460440"/>
                            <a:ext cx="0" cy="967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5520" y="476280"/>
                            <a:ext cx="180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72880"/>
                            <a:ext cx="65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60440"/>
                            <a:ext cx="0" cy="96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461520"/>
                            <a:ext cx="0" cy="1018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200" y="461520"/>
                            <a:ext cx="67824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Прим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чани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560" y="461520"/>
                            <a:ext cx="0" cy="967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76280"/>
                            <a:ext cx="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47240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1   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76076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51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С2-23-1-22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04912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1   R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33748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5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2-23-1-5,6к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62584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1   R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913840"/>
                            <a:ext cx="65937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53                                                               С2-23-1-33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20040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1   R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4905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5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С2-23-1-10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8920"/>
                            <a:ext cx="6586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1   R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40672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55                                                               С2-23-0,125-750Ом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4355640"/>
                            <a:ext cx="6594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ЖО 467.093Т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1   R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643640"/>
                            <a:ext cx="65854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49320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Диоды полупроводник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2203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56                                                               КД102А дР3 362.173ТУ              1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D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5087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57                                                                АЛ102А СМ3 362.839ТУ           1    VD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79708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087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Транзис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63734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58                                                               КТ660Б СБО 336.051ТУ             1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6618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59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КТ337А аАо 339.256ТУ               1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9501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60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КТ337А аАо 339.256ТУ               1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238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0" y="7526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   Разъ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48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6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РТ1Б(2Г2Т) ОЮО.364.008ТУ    2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/>
                                </w:rPr>
                                <w:t>Х2,Х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8103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/>
                                </w:rPr>
                                <w:t xml:space="preserve">             62                                                               РШ1П(2ШТ) ОЮО.364.008ТУ    1    Х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83916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/>
                                </w:rPr>
                                <w:t xml:space="preserve">             63                                                                СР-50-73Ф ВРО.364.010ТУ       1    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86799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760" y="476280"/>
                            <a:ext cx="2520" cy="9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5280" y="23004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08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80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476280"/>
                            <a:ext cx="25376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бозна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476280"/>
                            <a:ext cx="22035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3312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7760" y="10132200"/>
                            <a:ext cx="0" cy="51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7760" y="10355760"/>
                            <a:ext cx="398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89679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/>
                                </w:rPr>
                                <w:t xml:space="preserve">                                                                                        Трансформато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92563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64                                                               ТПП 261-127/220-50                   1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954468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98120" y="10355040"/>
                            <a:ext cx="400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3.35pt;width:536.6pt;height:820.6pt" coordorigin="-605,-467" coordsize="10732,16412">
                <v:rect id="shape_0" stroked="t" o:allowincell="f" style="position:absolute;left:-250;top:-101;width:10374;height:1604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stroked="f" o:allowincell="f" style="position:absolute;left:9493;top:15174;width:63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4555;width:566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5687;width:1303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5117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,15115" to="146,159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7,15118" to="717,159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27,15118" to="2027,159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68,15115" to="2868,159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35,15118" to="3435,159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49,15941" to="3436,15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8,15656" to="3427,156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48,15375" to="3437,15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0,15119" to="3425,15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42;top:15119;width:6050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РТ51.531248.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1;top:15655;width:39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15655;width:56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;top:15677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 xml:space="preserve">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6;top:15677;width:85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15655;width:56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60,15118" to="10115,151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63;top:1823;width:10374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4;top:1037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50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2-23-0,125-120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617,-103" to="8617,151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50,-78" to="9052,1511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-257,1019" to="10114,10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9,-103" to="199,151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122,-101" to="10122,159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057;top:-101;width:106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Приме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7,-101" to="667,151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47,-78" to="1147,151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57;top:1490;width:1038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1   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7;top:1945;width:1038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51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С2-23-1-22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4;top:2399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1   R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4;top:2853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5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2-23-1-5,6к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4;top:3307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1   R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2;top:3760;width:1038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53                                                               С2-23-1-33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51;top:4212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1   R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1;top:4669;width:1037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54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С2-23-1-10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6;top:5123;width:10372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1   R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3;top:5577;width:1038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55                                                               С2-23-0,125-750Ом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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ru-RU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1;top:6031;width:1038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ЖО 467.093Т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1   R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4;top:6485;width:1037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50;top:6939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   Диоды полупроводник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0;top:7393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56                                                               КД102А дР3 362.173ТУ              1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D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6;top:7847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57                                                                АЛ102А СМ3 362.839ТУ           1    VD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6;top:8301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0;top:8758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Транзисто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0;top:9209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58                                                               КТ660Б СБО 336.051ТУ             1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T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5;top:9663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59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КТ337А аАо 339.256ТУ               1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6;top:10117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60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КТ337А аАо 339.256ТУ               1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T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5;top:10571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2;top:11025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   Разъем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6;top:11479;width:1038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6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РТ1Б(2Г2Т) ОЮО.364.008ТУ    2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/>
                          </w:rPr>
                          <w:t>Х2,Х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6;top:11933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/>
                          </w:rPr>
                          <w:t xml:space="preserve">             62                                                               РШ1П(2ШТ) ОЮО.364.008ТУ    1    Х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0;top:12387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/>
                          </w:rPr>
                          <w:t xml:space="preserve">             63                                                                СР-50-73Ф ВРО.364.010ТУ       1    Х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4;top:12841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43,-78" to="5146,151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605;top:-466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4;top:-444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-444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-78;width:3995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бо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7;top:-78;width:346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1;top:-444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94,15128" to="9494,159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494,15480" to="10121,1548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41;top:13294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/>
                          </w:rPr>
                          <w:t xml:space="preserve">                                                                                        Трансформато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р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1;top:13749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64                                                               ТПП 261-127/220-50                   1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41;top:14203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495;top:15479;width:63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3670</wp:posOffset>
                </wp:positionH>
                <wp:positionV relativeFrom="paragraph">
                  <wp:posOffset>-537210</wp:posOffset>
                </wp:positionV>
                <wp:extent cx="6599555" cy="10650855"/>
                <wp:effectExtent l="5080" t="0" r="12700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9520" cy="10650960"/>
                          <a:chOff x="0" y="0"/>
                          <a:chExt cx="6599520" cy="10650960"/>
                        </a:xfrm>
                      </wpg:grpSpPr>
                      <wps:wsp>
                        <wps:cNvSpPr/>
                        <wps:spPr>
                          <a:xfrm>
                            <a:off x="10080" y="461520"/>
                            <a:ext cx="6588000" cy="1018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10161360"/>
                            <a:ext cx="400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976824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280" y="104871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280" y="1012500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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720" y="10124280"/>
                            <a:ext cx="0" cy="52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0125720"/>
                            <a:ext cx="0" cy="52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0125720"/>
                            <a:ext cx="0" cy="52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10124280"/>
                            <a:ext cx="0" cy="51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10125720"/>
                            <a:ext cx="0" cy="51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64844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467360"/>
                            <a:ext cx="234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028880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12644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10126440"/>
                            <a:ext cx="38422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РТ51.531248.0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0466640"/>
                            <a:ext cx="25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1046664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1048068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 xml:space="preserve">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10480680"/>
                            <a:ext cx="541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0466640"/>
                            <a:ext cx="361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10125720"/>
                            <a:ext cx="6588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6833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118440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          65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Вставка плавк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0840" y="460440"/>
                            <a:ext cx="0" cy="967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5520" y="476280"/>
                            <a:ext cx="180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72880"/>
                            <a:ext cx="65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60440"/>
                            <a:ext cx="0" cy="96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461520"/>
                            <a:ext cx="0" cy="1018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200" y="461520"/>
                            <a:ext cx="67824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Прим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чани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560" y="461520"/>
                            <a:ext cx="0" cy="967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76280"/>
                            <a:ext cx="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47240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ВП1-1-1А-250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76076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ОЮО.480.003ТУ                         1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F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04912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233748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Лазер полупроводников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62584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66                                                               ИЛПН-203                                   1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913840"/>
                            <a:ext cx="65937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320040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Переход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4905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     67                                                               3М-345-305/2 га0.483.000ТУ    1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8920"/>
                            <a:ext cx="6586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40672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4355640"/>
                            <a:ext cx="6594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" y="4643640"/>
                            <a:ext cx="65854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49320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52203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55087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579708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6087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" y="63734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66618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69501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7238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0" y="7526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8148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8103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83916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" y="86799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760" y="476280"/>
                            <a:ext cx="2520" cy="964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5280" y="23004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08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80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476280"/>
                            <a:ext cx="25376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бозна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476280"/>
                            <a:ext cx="22035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3312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7760" y="10132200"/>
                            <a:ext cx="0" cy="51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7760" y="10355760"/>
                            <a:ext cx="398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89679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92563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954468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98120" y="10355040"/>
                            <a:ext cx="4006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  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pt;margin-top:-24.2pt;width:536.65pt;height:820.6pt" coordorigin="-582,-484" coordsize="10733,16412">
                <v:rect id="shape_0" stroked="t" o:allowincell="f" style="position:absolute;left:-226;top:-119;width:10374;height:1604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stroked="f" o:allowincell="f" style="position:absolute;left:9517;top:15156;width:63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7;top:14537;width:566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15669;width:1303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15099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,15098" to="170,159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1,15100" to="741,159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51,15100" to="2051,159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92,15098" to="2892,159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59,15100" to="3459,159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25,15923" to="3460,15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34,15638" to="3451,156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24,15357" to="3461,15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36,15101" to="3449,15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66;top:15101;width:6050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РТ51.531248.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7;top:15637;width:39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;top:15637;width:56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5659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 xml:space="preserve">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15659;width:85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2;top:15637;width:56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36,15100" to="10139,151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39;top:1805;width:10374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0;top:1019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          65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Вставка плавка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641,-121" to="8641,151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74,-96" to="9076,1510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-233,1001" to="10138,10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3,-121" to="223,151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146,-119" to="10146,159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081;top:-119;width:106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Приме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,-119" to="691,151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71,-96" to="1171,151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33;top:1473;width:1038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ВП1-1-1А-250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3;top:1927;width:1038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ОЮО.480.003ТУ                         1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FU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20;top:2381;width:1036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0;top:2835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  Лазер полупроводниковы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20;top:3289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66                                                               ИЛПН-203                                   1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8;top:3743;width:1038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27;top:4194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Переход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7;top:4651;width:1037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     67                                                               3М-345-305/2 га0.483.000ТУ    1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2;top:5105;width:10372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9;top:5559;width:10386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37;top:6013;width:10384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0;top:6467;width:10370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26;top:6921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6;top:7375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22;top:7829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2;top:8283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36;top:8740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6;top:9191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1;top:9645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2;top:10099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1;top:10553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8;top:11007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2;top:11461;width:10386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22;top:11915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36;top:12369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0;top:12823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67,-96" to="5170,150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581;top:-484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0;top:-462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;top:-462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-96;width:3995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бо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1;top:-96;width:346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5;top:-462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18,15110" to="9518,159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518,15462" to="10145,1546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17;top:13277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17;top:13731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17;top:14185;width:10367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519;top:15461;width:63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7010"/>
      <w:pgMar w:left="1559" w:right="907" w:gutter="0" w:header="0" w:top="1134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40"/>
      <w:lang w:val="en-U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3:19:00Z</dcterms:created>
  <dc:creator>Yura</dc:creator>
  <dc:description/>
  <dc:language>en-US</dc:language>
  <cp:lastModifiedBy>rostik</cp:lastModifiedBy>
  <cp:lastPrinted>2001-01-29T11:20:00Z</cp:lastPrinted>
  <dcterms:modified xsi:type="dcterms:W3CDTF">2001-02-02T20:25:00Z</dcterms:modified>
  <cp:revision>57</cp:revision>
  <dc:subject/>
  <dc:title/>
</cp:coreProperties>
</file>