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220675446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166133613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1214011563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1060022411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