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1994653910"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1719544663"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1807535870"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1639440061"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1671585533"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1734257560"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