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608080623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658000874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2025462294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