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2088800197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710751608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207618457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1238709169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579104023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190228888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