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991731554"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25837408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717856466"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667962037"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096509604"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