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1523999392"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1232784940"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1432129426"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358155441"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199341976"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299055538"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342147716"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519393011"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1045209423"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483885572"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1666880162"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978510036"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696854966"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1857989345"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969619329"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46216413"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1263149637"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1614228454"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447423902"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43460147"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229437192"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