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7</w:t>
      </w:r>
    </w:p>
    <w:p>
      <w:pPr>
        <w:pStyle w:val="Heading4"/>
        <w:rPr/>
      </w:pPr>
      <w:r>
        <w:rPr>
          <w:lang w:val="ru-RU"/>
        </w:rPr>
        <w:t>КОНСТРУКТИВНЫЕ  ОСОБЕННОСТИ  ПРОЕКТИРУЕМОГО  УСТРО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В  настоящее  время</w:t>
      </w:r>
      <w:r>
        <w:rPr>
          <w:b/>
          <w:i/>
          <w:sz w:val="28"/>
        </w:rPr>
        <w:t xml:space="preserve">  </w:t>
      </w:r>
      <w:r>
        <w:rPr>
          <w:i/>
          <w:sz w:val="28"/>
        </w:rPr>
        <w:t>существует  несколько  стандартных  технологий  производства  кристалла  с  линиями  рисунка  от  0,25  до  3,0  мкм.  Но  в  связи  с  тем,  что  в  нашей  стране  технологии  0,25  и  0,35  мкм  еще  не  отработаны,  то  приходится  разрабатывать  устройства  с  учетом  имеющихся  технологий,  т.е.  приходится  прибегать  к  схемотехническим  изощрениям  для  получения  конкурентоспособной  интегральной  схемы.  В  результате  была  выбрана  технология изготовления  кристалла  с  минимальной  шириной  рисунка  1,2  мкм,  как  наиболее отработанная   и  наиболее  экономически  выгодная.   При  появлении  в  нашей  стране  более  современных  технологий  на  одном  кристалле  при  тех  же  размерах  можно  будет  разместить  коммутатор  на  большее  количество  каналов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8.1.1  ОСНОВНЫЕ  ТЕХНИЧЕСКИЕ   ХАРАКТЕРИСТИКИ  КРИСТАЛЛА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Рассмотрим  основные  характеристики  проектируемой  БИС,  в  основном,  определяемые  технологией  производств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Напряжение  питания    -    5  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Ток  потребления    -    не  более  1  м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418"/>
        <w:jc w:val="both"/>
        <w:rPr/>
      </w:pPr>
      <w:r>
        <w:rPr>
          <w:i/>
          <w:sz w:val="28"/>
        </w:rPr>
        <w:t xml:space="preserve">Диапазон  рабочих  температур    -    от  -20  до  +60  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Технология  производства    -    стандартная,  1,2  мк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418"/>
        <w:jc w:val="both"/>
        <w:rPr/>
      </w:pPr>
      <w:r>
        <w:rPr>
          <w:i/>
          <w:sz w:val="28"/>
        </w:rPr>
        <w:t xml:space="preserve">Предполагаемый  тип  корпуса    -    2123.40-1,  стандартный,  с  количеством  выводов – 40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НАЗНАЧЕНИЕ  ВЫДОВ  МИКРОСХЕМЫ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left="708" w:hanging="0"/>
        <w:rPr/>
      </w:pPr>
      <w:r>
        <w:rPr/>
        <w:t>Таблица  8.1</w:t>
      </w:r>
    </w:p>
    <w:p>
      <w:pPr>
        <w:pStyle w:val="Heading8"/>
        <w:ind w:left="708" w:hanging="0"/>
        <w:rPr/>
      </w:pPr>
      <w:r>
        <w:rPr/>
        <w:t>Предварительно  принятое  назначение  выводов  микросхемы</w:t>
      </w:r>
    </w:p>
    <w:tbl>
      <w:tblPr>
        <w:tblW w:w="7905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955"/>
      </w:tblGrid>
      <w:tr>
        <w:trPr>
          <w:trHeight w:val="5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воды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значение</w:t>
            </w:r>
          </w:p>
        </w:tc>
      </w:tr>
      <w:tr>
        <w:trPr>
          <w:trHeight w:val="31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  -  8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  -  16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,18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 2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 26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 3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3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269" w:hanging="0"/>
              <w:rPr/>
            </w:pPr>
            <w:r>
              <w:rPr/>
              <w:t>Групповые  входы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упповые  выходы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тание  и  «земля»</w:t>
            </w:r>
          </w:p>
          <w:p>
            <w:pPr>
              <w:pStyle w:val="Normal"/>
              <w:ind w:left="269" w:hanging="0"/>
              <w:rPr/>
            </w:pPr>
            <w:r>
              <w:rPr>
                <w:i/>
                <w:sz w:val="28"/>
              </w:rPr>
              <w:t>Шина  обмена  информацией  между  кристаллами  по  горизонтали</w:t>
            </w:r>
          </w:p>
          <w:p>
            <w:pPr>
              <w:pStyle w:val="Normal"/>
              <w:ind w:left="269" w:hanging="0"/>
              <w:rPr/>
            </w:pPr>
            <w:r>
              <w:rPr>
                <w:i/>
                <w:sz w:val="28"/>
              </w:rPr>
              <w:t>Шина  обмена  информацией  между  кристаллами  по  вертикали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дресные  выводы  кристалла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вод  команды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вод  результатов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бор  кристалла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вод  тактовой  частоты</w:t>
            </w:r>
          </w:p>
          <w:p>
            <w:pPr>
              <w:pStyle w:val="Normal"/>
              <w:ind w:left="26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вод  синхроимпуль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ЭЛЕМЕНТЫ  ТОПОЛОГИИ</w:t>
      </w:r>
    </w:p>
    <w:p>
      <w:pPr>
        <w:pStyle w:val="Normal"/>
        <w:ind w:left="35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4"/>
        </w:numPr>
        <w:jc w:val="center"/>
        <w:rPr>
          <w:i/>
          <w:i/>
          <w:sz w:val="28"/>
        </w:rPr>
      </w:pPr>
      <w:r>
        <w:rPr>
          <w:i/>
          <w:sz w:val="28"/>
        </w:rPr>
        <w:t>КОНСТРУКТИВНО  -  ТЕХНОЛОГИЧЕСКИЕ  ОГРАНИЧЕНИЯ</w:t>
      </w:r>
    </w:p>
    <w:p>
      <w:pPr>
        <w:pStyle w:val="Normal"/>
        <w:ind w:left="354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В  данном  разделе  приведены  основные  конструкторско-технологические  ограничения  на  проектирование  микросхемы,  определяемые  заводом  изготовителем  в  соответствии  с  применяемой  технологией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Конструкторско-технологические  ограничения  предназначены  для  проектирования  топологии  цифровых  КМДП  БИС  по  технологии,  предусматривающей  использование  «карманов»  п-типа  проводимости,  изоляцию  элементов  посредством  заглубленных  в  объем  монокристаллического  кремния,  легированного  фосфором,  самосовмещенных  транзисторных  структур  и  двухуровневой  разводки,  сформированной  на  основе  сплавов  алюминия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еречень  и  последовательность  слоев  фотолитографии,  существенных  при  проектировании  БИС,  приведены  в  таблице  8.2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инимальная  ширина  топологического  рисунка  -  1,2  мкм.  Остальные  минимально-допустимые  размеры  элементов  топологии,  существенные  для  проектирования  блоков  БИС,  приведены  в  таблице  8.3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Транзисторные  структуры,  выполненные  по  данной  технологии  характеризуются  следующими  физико-технологическими  параметр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Эффективная  длинна  канала  транзистора  -  1,0  мк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Удельная  емкость  затвора  -  800   пф/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Подвижность  электронов  в  канале  -  400  см/В 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>Подвижность  дырок  в  канале  -  200  см/В 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1418"/>
        <w:jc w:val="both"/>
        <w:rPr>
          <w:i/>
          <w:i/>
          <w:sz w:val="28"/>
        </w:rPr>
      </w:pPr>
      <w:r>
        <w:rPr>
          <w:i/>
          <w:sz w:val="28"/>
        </w:rPr>
        <w:t xml:space="preserve">Пороговое  напряжение  </w:t>
      </w:r>
    </w:p>
    <w:p>
      <w:pPr>
        <w:pStyle w:val="Normal"/>
        <w:ind w:firstLine="3686"/>
        <w:jc w:val="both"/>
        <w:rPr>
          <w:i/>
          <w:i/>
          <w:sz w:val="28"/>
        </w:rPr>
      </w:pPr>
      <w:r>
        <w:rPr>
          <w:i/>
          <w:sz w:val="28"/>
        </w:rPr>
        <w:t>п-канальных  транзисторов  -  0,5 …  1,5  В;</w:t>
      </w:r>
    </w:p>
    <w:p>
      <w:pPr>
        <w:pStyle w:val="Normal"/>
        <w:ind w:firstLine="3686"/>
        <w:jc w:val="both"/>
        <w:rPr>
          <w:i/>
          <w:i/>
          <w:sz w:val="28"/>
        </w:rPr>
      </w:pPr>
      <w:r>
        <w:rPr>
          <w:i/>
          <w:sz w:val="28"/>
        </w:rPr>
        <w:t>р-канальных  транзисторов  -  0,8  …  2,0  В.</w:t>
      </w:r>
    </w:p>
    <w:p>
      <w:pPr>
        <w:pStyle w:val="Normal"/>
        <w:ind w:firstLine="709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Таблица  8.2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речень  слоев  фотолитографии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о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Наименование  слоя</w:t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рман  п-типа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иффузионные  области  р-охраны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/>
                <w:sz w:val="28"/>
              </w:rPr>
              <w:t>Активные  области  транзисторов  (тонкий  окисел)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/>
                <w:sz w:val="28"/>
              </w:rPr>
              <w:t>Затворы  из  поликристаллического  кремния,  легированного  фосфором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иффузионные  области  истока-стока  р-канальных  транзисторов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иффузионные  области  истока-стока  п-канальных  транзисторов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вые  контактные  окна  в  диэлектрическом  слое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люминиевая  металлизация  первого  уровня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торые  контактные  окна  в  диэлектрическом  слое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Алюминиевая  металлизация  второго  уровня    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>
          <w:i w:val="false"/>
          <w:i w:val="false"/>
        </w:rPr>
      </w:pPr>
      <w:r>
        <w:rPr/>
        <w:t xml:space="preserve"> </w:t>
      </w:r>
    </w:p>
    <w:p>
      <w:pPr>
        <w:pStyle w:val="Normal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Таблица  8.2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инимально-допустимые  размеры  элементов  топологии</w:t>
      </w:r>
    </w:p>
    <w:tbl>
      <w:tblPr>
        <w:tblW w:w="906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88"/>
        <w:gridCol w:w="1418"/>
      </w:tblGrid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Наименование  элемента  топ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змер, мкм</w:t>
            </w:r>
          </w:p>
        </w:tc>
      </w:tr>
      <w:tr>
        <w:trPr>
          <w:trHeight w:val="83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3"/>
              <w:ind w:left="0" w:hanging="0"/>
              <w:rPr/>
            </w:pPr>
            <w:r>
              <w:rPr/>
              <w:t>Перекрытие  области  тонкого  окисла  областью кармана  п-тип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ерекрытие  области  охраны  р-типа  областью  тонкого  окисл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Расстояние  между  границей  области  кармана  и  границей  области  охраны  р-типа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ирина  области  локального  окисла  внутри  области  кармана  п-тип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Расстояние  от  границы  тонкого  окисла  до  контактной  площадки  из  поликристаллического  кремни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стояние  между  двумя  соседними  областями  из  поликристаллического  кремни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ирина  затворов  из  поликристаллического  крем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Размер  стороны  контактной  площадки  из  поликристаллического  крем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Ширина  шин  из  поликристаллического  кремния  вне  области  канал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Расстояние  между  областью  охраны  р-типа  и  областями  исток-сток  п-канальных  транзисторов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стояние  между  областями  исток-сток  р-канальных  транзисторов  и  карманом  п-типа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змер  стороны  контактного  окна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стояние  от  края  контактного  окна  до  края  контактной  площад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Ширина  шин  алюминия  первого  уровня  металлизаци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Ширина  шин  алюминия  второго  уровня  металлизации 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стояние  между  двумя  шинами  алюминия  в  одном  уровне  металлиз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асстояние  от  линии  рельефа  до  края  контактного  окна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Расстояние  от  края  контактного  окна  к  диффузионной  области  истока-стока  до  поликристаллического  затво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ерекрытие  локального  окисла  поликремневым  затвором  п-  и  р-канальных  транзис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Normal"/>
        <w:ind w:left="3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center"/>
        <w:rPr/>
      </w:pPr>
      <w:r>
        <w:rPr>
          <w:i/>
          <w:sz w:val="28"/>
        </w:rPr>
        <w:t>8.2.2 ПРИМЕР  ТОПОЛОГИИ  ВЫПОЛНЕНОЙ  С  УЧЕТОМ  НОРМ  КОНСТРУКТИВНО  -  ТЕХНОЛОГИЧЕСКИХ  ОГРАНИЧЕНИЙ</w:t>
      </w:r>
    </w:p>
    <w:p>
      <w:pPr>
        <w:pStyle w:val="Normal"/>
        <w:ind w:left="354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Проектирование  топологии  кристалла  определяется  с  одной  стороны  конструктивно-технологическими  ограничениями,  описанными  в  предыдущем  разделе,  а  с  другой  стороны  -  требованиями  минимизации  площади,  занимаемой  схемой.  Кроме  того,  выбранная  архитектура  кристалла  позволяет  использовать  предварительно  разработанные  библиотечные  элементы.  К  числу  таких  элементов  относятся  инвертор,  двух-,  трех-  и  четырехпроводные  логические  элементы,  триггеры  различного  назначения,  регистровые  ячейки.  Однако,  требования  миниатюризации,  особенно  для  блоков  ОЗУ,  привели  к  необходимости  разработки  оригинальных  устройств.  На  рисунках  8.1  и  8.2  показана  разработанная  топология  запоминающей  ячейки  и  фрагмент  ОЗУ  из  четырех  ячеек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1375</wp:posOffset>
                </wp:positionH>
                <wp:positionV relativeFrom="paragraph">
                  <wp:posOffset>294005</wp:posOffset>
                </wp:positionV>
                <wp:extent cx="4418330" cy="541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54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23.15pt;width:347.85pt;height:4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7325</wp:posOffset>
                </wp:positionH>
                <wp:positionV relativeFrom="paragraph">
                  <wp:posOffset>384175</wp:posOffset>
                </wp:positionV>
                <wp:extent cx="1172210" cy="108140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081440"/>
                          <a:chOff x="0" y="0"/>
                          <a:chExt cx="1172160" cy="1081440"/>
                        </a:xfrm>
                      </wpg:grpSpPr>
                      <wpg:grpSp>
                        <wpg:cNvGrpSpPr/>
                        <wpg:grpSpPr>
                          <a:xfrm>
                            <a:off x="541080" y="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0"/>
                            <a:ext cx="9003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560" y="901080"/>
                              <a:ext cx="51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5160"/>
                              <a:ext cx="3859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1080" cy="10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480" y="1081440"/>
                              <a:ext cx="66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50148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30.25pt;width:92.25pt;height:85.1pt" coordorigin="6295,605" coordsize="1845,1702">
                <v:group id="shape_0" style="position:absolute;left:7147;top:605;width:993;height:993">
                  <v:line id="shape_0" from="7147,605" to="7147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1599" to="8140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7,1173" to="7572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21;top:605;width:1417;height:1418">
                  <v:line id="shape_0" from="6721,605" to="6721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8,2024" to="8138,2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21,1416" to="7328,2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95;top:605;width:1843;height:1702">
                  <v:line id="shape_0" from="6295,605" to="6295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5,2308" to="8138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5,1578" to="7084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384175</wp:posOffset>
                </wp:positionV>
                <wp:extent cx="1172210" cy="108140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081440"/>
                          <a:chOff x="0" y="0"/>
                          <a:chExt cx="11721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63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360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9003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900360" y="0"/>
                              <a:ext cx="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51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080" y="515160"/>
                              <a:ext cx="3859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171080" cy="1081440"/>
                          </a:xfrm>
                        </wpg:grpSpPr>
                        <wps:wsp>
                          <wps:cNvSpPr/>
                          <wps:spPr>
                            <a:xfrm>
                              <a:off x="11707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440"/>
                              <a:ext cx="66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617760"/>
                              <a:ext cx="50148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0.25pt;width:92.25pt;height:85.1pt" coordorigin="1467,605" coordsize="1845,1702">
                <v:group id="shape_0" style="position:absolute;left:1467;top:605;width:993;height:993">
                  <v:line id="shape_0" from="2461,605" to="2461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1599" to="2034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173" to="2460,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69;top:605;width:1417;height:1418">
                  <v:line id="shape_0" from="2887,605" to="2887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2024" to="2279,2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416" to="2886,2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69;top:605;width:1843;height:1702">
                  <v:line id="shape_0" from="3313,605" to="3313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2308" to="2522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1578" to="3312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925195</wp:posOffset>
                </wp:positionV>
                <wp:extent cx="414782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4507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3.35pt;margin-top:72.85pt;width:326.55pt;height:35.4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2367915</wp:posOffset>
                </wp:positionV>
                <wp:extent cx="423799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86.45pt;width:333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2728595</wp:posOffset>
                </wp:positionV>
                <wp:extent cx="423799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214.85pt;width:333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1230</wp:posOffset>
                </wp:positionH>
                <wp:positionV relativeFrom="paragraph">
                  <wp:posOffset>3720465</wp:posOffset>
                </wp:positionV>
                <wp:extent cx="4190365" cy="360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9pt;margin-top:292.95pt;width:329.9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5965</wp:posOffset>
                </wp:positionH>
                <wp:positionV relativeFrom="paragraph">
                  <wp:posOffset>384175</wp:posOffset>
                </wp:positionV>
                <wp:extent cx="1261745" cy="279527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2795400"/>
                          <a:chOff x="0" y="0"/>
                          <a:chExt cx="1261800" cy="2795400"/>
                        </a:xfrm>
                      </wpg:grpSpPr>
                      <wps:wsp>
                        <wps:cNvSpPr/>
                        <wps:spPr>
                          <a:xfrm flipH="1">
                            <a:off x="290880" y="0"/>
                            <a:ext cx="970920" cy="270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24920" y="124920"/>
                            <a:ext cx="541080" cy="290880"/>
                          </a:xfrm>
                          <a:prstGeom prst="parallelogram">
                            <a:avLst>
                              <a:gd name="adj" fmla="val 84955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69920" y="440280"/>
                            <a:ext cx="631080" cy="290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873720" cy="721440"/>
                          </a:xfrm>
                          <a:prstGeom prst="parallelogram">
                            <a:avLst>
                              <a:gd name="adj" fmla="val 8140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1623240"/>
                            <a:ext cx="290880" cy="1172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5pt;margin-top:30.25pt;width:112.7pt;height:220.1pt" coordorigin="4891,605" coordsize="2254,4402">
                <v:rect id="shape_0" fillcolor="#00ccff" stroked="f" o:allowincell="f" style="position:absolute;left:5617;top:605;width:1528;height:425;flip:x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00ccff" stroked="f" o:allowincell="f" style="position:absolute;left:4963;top:802;width:851;height:457;flip:x;mso-wrap-style:none;v-text-anchor:middle;rotation:90" type="_x0000_t7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4891;top:1299;width:993;height:457;flip:x;mso-wrap-style:none;v-text-anchor:middle;rotation:270">
                  <v:fill o:detectmouseclick="t" type="solid" color2="#ff3300"/>
                  <v:stroke color="#3465a4" joinstyle="round" endcap="flat"/>
                  <w10:wrap type="none"/>
                </v:rect>
                <v:shape id="shape_0" fillcolor="#00ccff" stroked="f" o:allowincell="f" style="position:absolute;left:5159;top:2025;width:1375;height:1135;flip:x;mso-wrap-style:none;v-text-anchor:middle" type="_x0000_t7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6077;top:3161;width:457;height:1845;flip:x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2395</wp:posOffset>
                </wp:positionH>
                <wp:positionV relativeFrom="paragraph">
                  <wp:posOffset>1736725</wp:posOffset>
                </wp:positionV>
                <wp:extent cx="541020" cy="631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31080"/>
                          <a:chOff x="0" y="0"/>
                          <a:chExt cx="54108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63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573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36.75pt;width:42.6pt;height:49.7pt" coordorigin="2177,2735" coordsize="852,994">
                <v:rect id="shape_0" fillcolor="#ff9900" stroked="t" o:allowincell="f" style="position:absolute;left:2177;top:2735;width:851;height:993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2389;top:2983;width:425;height:425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7665</wp:posOffset>
                </wp:positionH>
                <wp:positionV relativeFrom="paragraph">
                  <wp:posOffset>1736725</wp:posOffset>
                </wp:positionV>
                <wp:extent cx="541020" cy="631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31080"/>
                          <a:chOff x="0" y="0"/>
                          <a:chExt cx="54108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63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573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136.75pt;width:42.6pt;height:49.7pt" coordorigin="6579,2735" coordsize="852,994">
                <v:rect id="shape_0" fillcolor="#ff9900" stroked="t" o:allowincell="f" style="position:absolute;left:6579;top:2735;width:851;height:993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791;top:2983;width:425;height:425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8005</wp:posOffset>
                </wp:positionH>
                <wp:positionV relativeFrom="paragraph">
                  <wp:posOffset>2818765</wp:posOffset>
                </wp:positionV>
                <wp:extent cx="541020" cy="18935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93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43.15pt;margin-top:221.95pt;width:42.55pt;height:149.0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7665</wp:posOffset>
                </wp:positionH>
                <wp:positionV relativeFrom="paragraph">
                  <wp:posOffset>4712335</wp:posOffset>
                </wp:positionV>
                <wp:extent cx="721360" cy="27051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parallelogram">
                          <a:avLst>
                            <a:gd name="adj" fmla="val 66711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328.95pt;margin-top:371.05pt;width:56.75pt;height:21.25pt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6135</wp:posOffset>
                </wp:positionH>
                <wp:positionV relativeFrom="paragraph">
                  <wp:posOffset>4622165</wp:posOffset>
                </wp:positionV>
                <wp:extent cx="99187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363.95pt;width:78.0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200</wp:posOffset>
                </wp:positionH>
                <wp:positionV relativeFrom="paragraph">
                  <wp:posOffset>4486910</wp:posOffset>
                </wp:positionV>
                <wp:extent cx="541020" cy="450850"/>
                <wp:effectExtent l="5080" t="6985" r="508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450720"/>
                        </a:xfrm>
                        <a:prstGeom prst="parallelogram">
                          <a:avLst>
                            <a:gd name="adj" fmla="val 38548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26pt;margin-top:353.3pt;width:42.55pt;height:35.45pt;mso-wrap-style:none;v-text-anchor:middle;rotation:90" type="_x0000_t7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5285</wp:posOffset>
                </wp:positionH>
                <wp:positionV relativeFrom="paragraph">
                  <wp:posOffset>4351655</wp:posOffset>
                </wp:positionV>
                <wp:extent cx="450850" cy="450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29.55pt;margin-top:342.65pt;width:35.45pt;height:35.4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3720465</wp:posOffset>
                </wp:positionV>
                <wp:extent cx="1442720" cy="63119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631080"/>
                        </a:xfrm>
                        <a:prstGeom prst="parallelogram">
                          <a:avLst>
                            <a:gd name="adj" fmla="val 146009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58.55pt;margin-top:292.95pt;width:113.55pt;height:49.65pt;flip:x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3245</wp:posOffset>
                </wp:positionH>
                <wp:positionV relativeFrom="paragraph">
                  <wp:posOffset>3810635</wp:posOffset>
                </wp:positionV>
                <wp:extent cx="631190" cy="450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92.9pt;width:35.5pt;height:49.7pt" coordorigin="3029,5858" coordsize="710,994">
                <v:rect id="shape_0" stroked="t" o:allowincell="f" style="position:absolute;left:3029;top:5860;width:709;height:99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70;top:6145;width:354;height:425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5253355</wp:posOffset>
                </wp:positionV>
                <wp:extent cx="4237990" cy="2705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270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3.35pt;margin-top:413.65pt;width:333.65pt;height:21.2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2395</wp:posOffset>
                </wp:positionH>
                <wp:positionV relativeFrom="paragraph">
                  <wp:posOffset>2818765</wp:posOffset>
                </wp:positionV>
                <wp:extent cx="360680" cy="20739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0739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08.85pt;margin-top:221.95pt;width:28.35pt;height:163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2395</wp:posOffset>
                </wp:positionH>
                <wp:positionV relativeFrom="paragraph">
                  <wp:posOffset>2367915</wp:posOffset>
                </wp:positionV>
                <wp:extent cx="270510" cy="4508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08.85pt;margin-top:186.45pt;width:21.25pt;height:35.4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2225</wp:posOffset>
                </wp:positionH>
                <wp:positionV relativeFrom="paragraph">
                  <wp:posOffset>4622165</wp:posOffset>
                </wp:positionV>
                <wp:extent cx="541020" cy="360680"/>
                <wp:effectExtent l="127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360720"/>
                        </a:xfrm>
                        <a:prstGeom prst="parallelogram">
                          <a:avLst>
                            <a:gd name="adj" fmla="val 4816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01.75pt;margin-top:363.95pt;width:42.55pt;height:28.35pt;mso-wrap-style:none;v-text-anchor:middle;rotation:90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5115</wp:posOffset>
                </wp:positionH>
                <wp:positionV relativeFrom="paragraph">
                  <wp:posOffset>2999105</wp:posOffset>
                </wp:positionV>
                <wp:extent cx="1082040" cy="811530"/>
                <wp:effectExtent l="10160" t="5080" r="95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811440"/>
                        </a:xfrm>
                        <a:prstGeom prst="parallelogram">
                          <a:avLst>
                            <a:gd name="adj" fmla="val 74726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22.45pt;margin-top:236.15pt;width:85.15pt;height:63.85pt;flip:x;mso-wrap-style:none;v-text-anchor:middle" type="_x0000_t7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6305</wp:posOffset>
                </wp:positionH>
                <wp:positionV relativeFrom="paragraph">
                  <wp:posOffset>3810635</wp:posOffset>
                </wp:positionV>
                <wp:extent cx="631190" cy="4508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292.9pt;width:35.5pt;height:49.7pt" coordorigin="5585,5858" coordsize="710,994">
                <v:rect id="shape_0" stroked="t" o:allowincell="f" style="position:absolute;left:5585;top:5860;width:709;height:99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26;top:6145;width:354;height:425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5965</wp:posOffset>
                </wp:positionH>
                <wp:positionV relativeFrom="paragraph">
                  <wp:posOffset>3179445</wp:posOffset>
                </wp:positionV>
                <wp:extent cx="1262380" cy="198374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983600"/>
                          <a:chOff x="0" y="0"/>
                          <a:chExt cx="126252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262520" cy="162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5pt;margin-top:250.35pt;width:99.4pt;height:156.2pt" coordorigin="5159,5007" coordsize="1988,312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00ccff" stroked="f" o:allowincell="f" style="position:absolute;left:5159;top:5007;width:1987;height:567;mso-wrap-style:none;v-text-anchor:middle" type="_x0000_t9">
                  <v:fill o:detectmouseclick="t" type="solid" color2="#ff3300"/>
                  <v:stroke color="#3465a4" joinstyle="round" endcap="flat"/>
                  <w10:wrap type="none"/>
                </v:shape>
                <v:shape id="shape_0" fillcolor="#00ccff" stroked="f" o:allowincell="f" style="position:absolute;left:5159;top:7563;width:1987;height:567;mso-wrap-style:none;v-text-anchor:middle" type="_x0000_t9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5159;top:5291;width:1987;height:2555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685</wp:posOffset>
                </wp:positionH>
                <wp:positionV relativeFrom="paragraph">
                  <wp:posOffset>384175</wp:posOffset>
                </wp:positionV>
                <wp:extent cx="450850" cy="5228590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228640"/>
                          <a:chOff x="0" y="0"/>
                          <a:chExt cx="450720" cy="5228640"/>
                        </a:xfrm>
                      </wpg:grpSpPr>
                      <wps:wsp>
                        <wps:cNvSpPr/>
                        <wps:spPr>
                          <a:xfrm flipH="1">
                            <a:off x="0" y="2935440"/>
                            <a:ext cx="450720" cy="366480"/>
                          </a:xfrm>
                          <a:prstGeom prst="parallelogram">
                            <a:avLst>
                              <a:gd name="adj" fmla="val 53476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0720" cy="522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29354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302640"/>
                              <a:ext cx="270360" cy="1926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52720"/>
                              <a:ext cx="450720" cy="366480"/>
                            </a:xfrm>
                            <a:prstGeom prst="parallelogram">
                              <a:avLst>
                                <a:gd name="adj" fmla="val 53476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5440"/>
                              <a:ext cx="270360" cy="9169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2160"/>
                              <a:ext cx="450720" cy="182880"/>
                            </a:xfrm>
                            <a:prstGeom prst="parallelogram">
                              <a:avLst>
                                <a:gd name="adj" fmla="val 107163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5760"/>
                              <a:ext cx="1803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5pt;margin-top:30.25pt;width:35.5pt;height:411.7pt" coordorigin="7431,605" coordsize="710,8234">
                <v:shape id="shape_0" fillcolor="#00ccff" stroked="f" o:allowincell="f" style="position:absolute;left:7431;top:5228;width:709;height:576;flip:x;mso-wrap-style:none;v-text-anchor:middle" type="_x0000_t7">
                  <v:fill o:detectmouseclick="t" type="solid" color2="#ff3300"/>
                  <v:stroke color="#3465a4" joinstyle="round" endcap="flat"/>
                  <w10:wrap type="none"/>
                </v:shape>
                <v:group id="shape_0" style="position:absolute;left:7431;top:605;width:710;height:8234">
                  <v:rect id="shape_0" fillcolor="#00ccff" stroked="f" o:allowincell="f" style="position:absolute;left:7431;top:605;width:425;height:4622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rect id="shape_0" fillcolor="#00ccff" stroked="f" o:allowincell="f" style="position:absolute;left:7715;top:5806;width:425;height:3032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7431;top:6672;width:709;height:576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431;top:5228;width:425;height:1443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7431;top:8262;width:709;height:287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431;top:8551;width:283;height:287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1545</wp:posOffset>
                </wp:positionH>
                <wp:positionV relativeFrom="paragraph">
                  <wp:posOffset>384175</wp:posOffset>
                </wp:positionV>
                <wp:extent cx="450850" cy="52292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229360"/>
                          <a:chOff x="0" y="0"/>
                          <a:chExt cx="450720" cy="52293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270360" cy="4036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5440"/>
                            <a:ext cx="450720" cy="275040"/>
                          </a:xfrm>
                          <a:prstGeom prst="parallelogram">
                            <a:avLst>
                              <a:gd name="adj" fmla="val 61164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1200"/>
                            <a:ext cx="270360" cy="2018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6680"/>
                            <a:ext cx="450720" cy="275040"/>
                          </a:xfrm>
                          <a:prstGeom prst="parallelogram">
                            <a:avLst>
                              <a:gd name="adj" fmla="val 61164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54320"/>
                            <a:ext cx="450720" cy="275040"/>
                          </a:xfrm>
                          <a:prstGeom prst="parallelogram">
                            <a:avLst>
                              <a:gd name="adj" fmla="val 61164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0.25pt;width:35.5pt;height:411.75pt" coordorigin="1467,605" coordsize="710,8235">
                <v:rect id="shape_0" fillcolor="#00ccff" stroked="f" o:allowincell="f" style="position:absolute;left:1751;top:605;width:425;height:6356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shape id="shape_0" fillcolor="#00ccff" stroked="f" o:allowincell="f" style="position:absolute;left:1467;top:5228;width:709;height:432;mso-wrap-style:none;v-text-anchor:middle" type="_x0000_t7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1467;top:5662;width:425;height:3177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shape id="shape_0" fillcolor="#00ccff" stroked="f" o:allowincell="f" style="position:absolute;left:1467;top:6962;width:709;height:432;mso-wrap-style:none;v-text-anchor:middle" type="_x0000_t7">
                  <v:fill o:detectmouseclick="t" type="solid" color2="#ff3300"/>
                  <v:stroke color="#3465a4" joinstyle="round" endcap="flat"/>
                  <w10:wrap type="none"/>
                </v:shape>
                <v:shape id="shape_0" fillcolor="#00ccff" stroked="f" o:allowincell="f" style="position:absolute;left:1467;top:8407;width:709;height:432;flip:x;mso-wrap-style:none;v-text-anchor:middle" type="_x0000_t7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3075</wp:posOffset>
                </wp:positionH>
                <wp:positionV relativeFrom="paragraph">
                  <wp:posOffset>2999105</wp:posOffset>
                </wp:positionV>
                <wp:extent cx="1352550" cy="3606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37.25pt;margin-top:236.15pt;width:106.45pt;height:28.3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735</wp:posOffset>
                </wp:positionH>
                <wp:positionV relativeFrom="paragraph">
                  <wp:posOffset>384175</wp:posOffset>
                </wp:positionV>
                <wp:extent cx="1261745" cy="2795270"/>
                <wp:effectExtent l="635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2795400"/>
                          <a:chOff x="0" y="0"/>
                          <a:chExt cx="1261800" cy="27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0920" cy="270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5640" y="124920"/>
                            <a:ext cx="541080" cy="290880"/>
                          </a:xfrm>
                          <a:prstGeom prst="parallelogram">
                            <a:avLst>
                              <a:gd name="adj" fmla="val 84955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0640" y="440280"/>
                            <a:ext cx="631080" cy="290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01800"/>
                            <a:ext cx="873720" cy="721440"/>
                          </a:xfrm>
                          <a:prstGeom prst="parallelogram">
                            <a:avLst>
                              <a:gd name="adj" fmla="val 8140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623240"/>
                            <a:ext cx="290880" cy="1172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30.25pt;width:112.75pt;height:220.1pt" coordorigin="2461,605" coordsize="2255,4402">
                <v:rect id="shape_0" fillcolor="#00ccff" stroked="f" o:allowincell="f" style="position:absolute;left:2461;top:605;width:1528;height:425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shape id="shape_0" fillcolor="#00ccff" stroked="f" o:allowincell="f" style="position:absolute;left:3794;top:802;width:851;height:457;mso-wrap-style:none;v-text-anchor:middle;rotation:90" type="_x0000_t7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3722;top:1299;width:993;height:457;mso-wrap-style:none;v-text-anchor:middle;rotation:270">
                  <v:fill o:detectmouseclick="t" type="solid" color2="#ff3300"/>
                  <v:stroke color="#3465a4" joinstyle="round" endcap="flat"/>
                  <w10:wrap type="none"/>
                </v:rect>
                <v:shape id="shape_0" fillcolor="#00ccff" stroked="f" o:allowincell="f" style="position:absolute;left:3072;top:2025;width:1375;height:1135;mso-wrap-style:none;v-text-anchor:middle" type="_x0000_t7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3072;top:3161;width:457;height:1845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735</wp:posOffset>
                </wp:positionH>
                <wp:positionV relativeFrom="paragraph">
                  <wp:posOffset>3179445</wp:posOffset>
                </wp:positionV>
                <wp:extent cx="1262380" cy="198374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983600"/>
                          <a:chOff x="0" y="0"/>
                          <a:chExt cx="126252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262520" cy="1623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250.35pt;width:99.4pt;height:156.2pt" coordorigin="2461,5007" coordsize="1988,3124">
                <v:shape id="shape_0" fillcolor="#00ccff" stroked="f" o:allowincell="f" style="position:absolute;left:2461;top:5007;width:1987;height:567;mso-wrap-style:none;v-text-anchor:middle" type="_x0000_t9">
                  <v:fill o:detectmouseclick="t" type="solid" color2="#ff3300"/>
                  <v:stroke color="#3465a4" joinstyle="round" endcap="flat"/>
                  <w10:wrap type="none"/>
                </v:shape>
                <v:shape id="shape_0" fillcolor="#00ccff" stroked="f" o:allowincell="f" style="position:absolute;left:2461;top:7563;width:1987;height:567;mso-wrap-style:none;v-text-anchor:middle" type="_x0000_t9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2461;top:5291;width:1987;height:2555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3245</wp:posOffset>
                </wp:positionH>
                <wp:positionV relativeFrom="paragraph">
                  <wp:posOffset>4531995</wp:posOffset>
                </wp:positionV>
                <wp:extent cx="631190" cy="450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349.7pt;width:35.5pt;height:49.7pt" coordorigin="3029,6994" coordsize="710,994">
                <v:rect id="shape_0" fillcolor="#ff9900" stroked="t" o:allowincell="f" style="position:absolute;left:3029;top:6996;width:709;height:993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170;top:7281;width:354;height:425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665</wp:posOffset>
                </wp:positionH>
                <wp:positionV relativeFrom="paragraph">
                  <wp:posOffset>2367915</wp:posOffset>
                </wp:positionV>
                <wp:extent cx="541020" cy="4508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450720"/>
                        </a:xfrm>
                        <a:prstGeom prst="parallelogram">
                          <a:avLst>
                            <a:gd name="adj" fmla="val 3987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328.95pt;margin-top:186.45pt;width:42.55pt;height:35.45pt;flip:x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175</wp:posOffset>
                </wp:positionH>
                <wp:positionV relativeFrom="paragraph">
                  <wp:posOffset>2367915</wp:posOffset>
                </wp:positionV>
                <wp:extent cx="270510" cy="450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50.25pt;margin-top:186.45pt;width:21.25pt;height:35.4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1545</wp:posOffset>
                </wp:positionH>
                <wp:positionV relativeFrom="paragraph">
                  <wp:posOffset>384175</wp:posOffset>
                </wp:positionV>
                <wp:extent cx="4237990" cy="52298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920" cy="522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5pt;margin-top:30.25pt;width:333.65pt;height:411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1885</wp:posOffset>
                </wp:positionH>
                <wp:positionV relativeFrom="paragraph">
                  <wp:posOffset>384175</wp:posOffset>
                </wp:positionV>
                <wp:extent cx="0" cy="29044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0.25pt" to="87.55pt,2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3288030</wp:posOffset>
                </wp:positionV>
                <wp:extent cx="185420" cy="32321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58.9pt" to="87.9pt,28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4441825</wp:posOffset>
                </wp:positionV>
                <wp:extent cx="180340" cy="27051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349.75pt" to="108.8pt,3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2055</wp:posOffset>
                </wp:positionH>
                <wp:positionV relativeFrom="paragraph">
                  <wp:posOffset>4712335</wp:posOffset>
                </wp:positionV>
                <wp:extent cx="0" cy="6311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371.05pt" to="94.65pt,4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0945</wp:posOffset>
                </wp:positionH>
                <wp:positionV relativeFrom="paragraph">
                  <wp:posOffset>5343525</wp:posOffset>
                </wp:positionV>
                <wp:extent cx="171450" cy="27051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420.75pt" to="108.8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2395</wp:posOffset>
                </wp:positionH>
                <wp:positionV relativeFrom="paragraph">
                  <wp:posOffset>4441825</wp:posOffset>
                </wp:positionV>
                <wp:extent cx="0" cy="4508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49.75pt" to="108.85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2395</wp:posOffset>
                </wp:positionH>
                <wp:positionV relativeFrom="paragraph">
                  <wp:posOffset>4892675</wp:posOffset>
                </wp:positionV>
                <wp:extent cx="180340" cy="9017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85.25pt" to="123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2735</wp:posOffset>
                </wp:positionH>
                <wp:positionV relativeFrom="paragraph">
                  <wp:posOffset>4982845</wp:posOffset>
                </wp:positionV>
                <wp:extent cx="180340" cy="1803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92.35pt" to="137.2pt,4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3075</wp:posOffset>
                </wp:positionH>
                <wp:positionV relativeFrom="paragraph">
                  <wp:posOffset>5163185</wp:posOffset>
                </wp:positionV>
                <wp:extent cx="90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06.55pt" to="208.2pt,4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775</wp:posOffset>
                </wp:positionH>
                <wp:positionV relativeFrom="paragraph">
                  <wp:posOffset>4982845</wp:posOffset>
                </wp:positionV>
                <wp:extent cx="180340" cy="1803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392.35pt" to="222.4pt,4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115</wp:posOffset>
                </wp:positionH>
                <wp:positionV relativeFrom="paragraph">
                  <wp:posOffset>3359785</wp:posOffset>
                </wp:positionV>
                <wp:extent cx="0" cy="162306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264.55pt" to="222.45pt,39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4775</wp:posOffset>
                </wp:positionH>
                <wp:positionV relativeFrom="paragraph">
                  <wp:posOffset>3179445</wp:posOffset>
                </wp:positionV>
                <wp:extent cx="180340" cy="1803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250.35pt" to="222.4pt,2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0440</wp:posOffset>
                </wp:positionH>
                <wp:positionV relativeFrom="paragraph">
                  <wp:posOffset>3179445</wp:posOffset>
                </wp:positionV>
                <wp:extent cx="39433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50.35pt" to="208.2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1075</wp:posOffset>
                </wp:positionH>
                <wp:positionV relativeFrom="paragraph">
                  <wp:posOffset>2007235</wp:posOffset>
                </wp:positionV>
                <wp:extent cx="0" cy="11722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58.05pt" to="177.25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2395</wp:posOffset>
                </wp:positionH>
                <wp:positionV relativeFrom="paragraph">
                  <wp:posOffset>2367915</wp:posOffset>
                </wp:positionV>
                <wp:extent cx="541020" cy="450850"/>
                <wp:effectExtent l="635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parallelogram">
                          <a:avLst>
                            <a:gd name="adj" fmla="val 3987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08.85pt;margin-top:186.45pt;width:42.55pt;height:35.45pt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2395</wp:posOffset>
                </wp:positionH>
                <wp:positionV relativeFrom="paragraph">
                  <wp:posOffset>2367915</wp:posOffset>
                </wp:positionV>
                <wp:extent cx="5410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86.45pt" to="151.4pt,186.4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2395</wp:posOffset>
                </wp:positionH>
                <wp:positionV relativeFrom="paragraph">
                  <wp:posOffset>384175</wp:posOffset>
                </wp:positionV>
                <wp:extent cx="0" cy="40576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0.25pt" to="108.85pt,3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2465</wp:posOffset>
                </wp:positionH>
                <wp:positionV relativeFrom="paragraph">
                  <wp:posOffset>2007235</wp:posOffset>
                </wp:positionV>
                <wp:extent cx="0" cy="116268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58.05pt" to="152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59965</wp:posOffset>
                </wp:positionH>
                <wp:positionV relativeFrom="paragraph">
                  <wp:posOffset>2999105</wp:posOffset>
                </wp:positionV>
                <wp:extent cx="8356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236.15pt" to="243.7pt,2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5115</wp:posOffset>
                </wp:positionH>
                <wp:positionV relativeFrom="paragraph">
                  <wp:posOffset>3359785</wp:posOffset>
                </wp:positionV>
                <wp:extent cx="2705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264.55pt" to="243.7pt,26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2735</wp:posOffset>
                </wp:positionH>
                <wp:positionV relativeFrom="paragraph">
                  <wp:posOffset>384175</wp:posOffset>
                </wp:positionV>
                <wp:extent cx="0" cy="270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0.25pt" to="123.0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2735</wp:posOffset>
                </wp:positionH>
                <wp:positionV relativeFrom="paragraph">
                  <wp:posOffset>649605</wp:posOffset>
                </wp:positionV>
                <wp:extent cx="963930" cy="444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51.15pt" to="198.9pt,5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0475</wp:posOffset>
                </wp:positionH>
                <wp:positionV relativeFrom="paragraph">
                  <wp:posOffset>654685</wp:posOffset>
                </wp:positionV>
                <wp:extent cx="0" cy="63309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1.55pt" to="199.2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4725</wp:posOffset>
                </wp:positionH>
                <wp:positionV relativeFrom="paragraph">
                  <wp:posOffset>1292225</wp:posOffset>
                </wp:positionV>
                <wp:extent cx="571500" cy="709295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101.75pt" to="221.7pt,1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6225</wp:posOffset>
                </wp:positionH>
                <wp:positionV relativeFrom="paragraph">
                  <wp:posOffset>630555</wp:posOffset>
                </wp:positionV>
                <wp:extent cx="0" cy="662305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49.65pt" to="221.75pt,1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0475</wp:posOffset>
                </wp:positionH>
                <wp:positionV relativeFrom="paragraph">
                  <wp:posOffset>392430</wp:posOffset>
                </wp:positionV>
                <wp:extent cx="295275" cy="243205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30.9pt" to="222.4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4370</wp:posOffset>
                </wp:positionH>
                <wp:positionV relativeFrom="paragraph">
                  <wp:posOffset>1297305</wp:posOffset>
                </wp:positionV>
                <wp:extent cx="576580" cy="70485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7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02.15pt" to="198.45pt,1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9900</wp:posOffset>
                </wp:positionH>
                <wp:positionV relativeFrom="paragraph">
                  <wp:posOffset>2349500</wp:posOffset>
                </wp:positionV>
                <wp:extent cx="190500" cy="466725"/>
                <wp:effectExtent l="4445" t="1905" r="444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85pt" to="151.95pt,2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9900</wp:posOffset>
                </wp:positionH>
                <wp:positionV relativeFrom="paragraph">
                  <wp:posOffset>2811780</wp:posOffset>
                </wp:positionV>
                <wp:extent cx="0" cy="190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21.4pt" to="137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4820</wp:posOffset>
                </wp:positionH>
                <wp:positionV relativeFrom="paragraph">
                  <wp:posOffset>3002280</wp:posOffset>
                </wp:positionV>
                <wp:extent cx="20510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36.4pt" to="152.7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4345</wp:posOffset>
                </wp:positionH>
                <wp:positionV relativeFrom="paragraph">
                  <wp:posOffset>3173730</wp:posOffset>
                </wp:positionV>
                <wp:extent cx="2000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49.9pt" to="153.05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3370</wp:posOffset>
                </wp:positionH>
                <wp:positionV relativeFrom="paragraph">
                  <wp:posOffset>3173730</wp:posOffset>
                </wp:positionV>
                <wp:extent cx="171450" cy="18097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249.9pt" to="136.55pt,26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58925</wp:posOffset>
                </wp:positionH>
                <wp:positionV relativeFrom="paragraph">
                  <wp:posOffset>3359785</wp:posOffset>
                </wp:positionV>
                <wp:extent cx="0" cy="16287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264.55pt" to="122.75pt,3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0840</wp:posOffset>
                </wp:positionH>
                <wp:positionV relativeFrom="paragraph">
                  <wp:posOffset>4345305</wp:posOffset>
                </wp:positionV>
                <wp:extent cx="1270" cy="45275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42.15pt" to="229.25pt,37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9560</wp:posOffset>
                </wp:positionH>
                <wp:positionV relativeFrom="paragraph">
                  <wp:posOffset>4278630</wp:posOffset>
                </wp:positionV>
                <wp:extent cx="85725" cy="67310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336.9pt" to="229.5pt,34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195</wp:posOffset>
                </wp:positionH>
                <wp:positionV relativeFrom="paragraph">
                  <wp:posOffset>3921760</wp:posOffset>
                </wp:positionV>
                <wp:extent cx="438150" cy="309245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308.8pt" to="257.3pt,3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73425</wp:posOffset>
                </wp:positionH>
                <wp:positionV relativeFrom="paragraph">
                  <wp:posOffset>3369310</wp:posOffset>
                </wp:positionV>
                <wp:extent cx="0" cy="160464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265.3pt" to="257.7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3425</wp:posOffset>
                </wp:positionH>
                <wp:positionV relativeFrom="paragraph">
                  <wp:posOffset>4973955</wp:posOffset>
                </wp:positionV>
                <wp:extent cx="171450" cy="186055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391.65pt" to="271.2pt,4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4875</wp:posOffset>
                </wp:positionH>
                <wp:positionV relativeFrom="paragraph">
                  <wp:posOffset>5164455</wp:posOffset>
                </wp:positionV>
                <wp:extent cx="92837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406.65pt" to="344.3pt,4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73245</wp:posOffset>
                </wp:positionH>
                <wp:positionV relativeFrom="paragraph">
                  <wp:posOffset>4982845</wp:posOffset>
                </wp:positionV>
                <wp:extent cx="161925" cy="18097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392.35pt" to="357.05pt,40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21225</wp:posOffset>
                </wp:positionH>
                <wp:positionV relativeFrom="paragraph">
                  <wp:posOffset>5436235</wp:posOffset>
                </wp:positionV>
                <wp:extent cx="0" cy="1714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428.05pt" to="371.75pt,4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6145</wp:posOffset>
                </wp:positionH>
                <wp:positionV relativeFrom="paragraph">
                  <wp:posOffset>5259705</wp:posOffset>
                </wp:positionV>
                <wp:extent cx="180975" cy="17145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414.15pt" to="385.55pt,4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92675</wp:posOffset>
                </wp:positionH>
                <wp:positionV relativeFrom="paragraph">
                  <wp:posOffset>457390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360.15pt" to="385.25pt,4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0</wp:posOffset>
                </wp:positionH>
                <wp:positionV relativeFrom="paragraph">
                  <wp:posOffset>4983480</wp:posOffset>
                </wp:positionV>
                <wp:extent cx="1809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92.4pt" to="371.7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21225</wp:posOffset>
                </wp:positionH>
                <wp:positionV relativeFrom="paragraph">
                  <wp:posOffset>4730750</wp:posOffset>
                </wp:positionV>
                <wp:extent cx="166370" cy="252095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372.5pt" to="384.8pt,39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5445</wp:posOffset>
                </wp:positionH>
                <wp:positionV relativeFrom="paragraph">
                  <wp:posOffset>4278630</wp:posOffset>
                </wp:positionV>
                <wp:extent cx="0" cy="1860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6.9pt" to="230.35pt,351.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30725</wp:posOffset>
                </wp:positionH>
                <wp:positionV relativeFrom="paragraph">
                  <wp:posOffset>3359785</wp:posOffset>
                </wp:positionV>
                <wp:extent cx="0" cy="162369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264.55pt" to="356.75pt,3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6145</wp:posOffset>
                </wp:positionH>
                <wp:positionV relativeFrom="paragraph">
                  <wp:posOffset>4236085</wp:posOffset>
                </wp:positionV>
                <wp:extent cx="180975" cy="3429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333.55pt" to="385.5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16780</wp:posOffset>
                </wp:positionH>
                <wp:positionV relativeFrom="paragraph">
                  <wp:posOffset>1740535</wp:posOffset>
                </wp:positionV>
                <wp:extent cx="0" cy="2486025"/>
                <wp:effectExtent l="5080" t="0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37.05pt" to="371.4pt,3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68345</wp:posOffset>
                </wp:positionH>
                <wp:positionV relativeFrom="paragraph">
                  <wp:posOffset>3173730</wp:posOffset>
                </wp:positionV>
                <wp:extent cx="176530" cy="1905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249.9pt" to="271.2pt,26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30905</wp:posOffset>
                </wp:positionH>
                <wp:positionV relativeFrom="paragraph">
                  <wp:posOffset>3174365</wp:posOffset>
                </wp:positionV>
                <wp:extent cx="428625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49.95pt" to="303.85pt,2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4170</wp:posOffset>
                </wp:positionH>
                <wp:positionV relativeFrom="paragraph">
                  <wp:posOffset>3178810</wp:posOffset>
                </wp:positionV>
                <wp:extent cx="2190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250.3pt" to="344.3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73245</wp:posOffset>
                </wp:positionH>
                <wp:positionV relativeFrom="paragraph">
                  <wp:posOffset>3188335</wp:posOffset>
                </wp:positionV>
                <wp:extent cx="157480" cy="180340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251.05pt" to="356.7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87825</wp:posOffset>
                </wp:positionH>
                <wp:positionV relativeFrom="paragraph">
                  <wp:posOffset>2364105</wp:posOffset>
                </wp:positionV>
                <wp:extent cx="51879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186.15pt" to="370.55pt,186.1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68775</wp:posOffset>
                </wp:positionH>
                <wp:positionV relativeFrom="paragraph">
                  <wp:posOffset>2359660</wp:posOffset>
                </wp:positionV>
                <wp:extent cx="190500" cy="461645"/>
                <wp:effectExtent l="4445" t="1905" r="444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185.8pt" to="343.2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9750</wp:posOffset>
                </wp:positionH>
                <wp:positionV relativeFrom="paragraph">
                  <wp:posOffset>2821305</wp:posOffset>
                </wp:positionV>
                <wp:extent cx="0" cy="3714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22.15pt" to="342.5pt,2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87290</wp:posOffset>
                </wp:positionH>
                <wp:positionV relativeFrom="paragraph">
                  <wp:posOffset>3354705</wp:posOffset>
                </wp:positionV>
                <wp:extent cx="175895" cy="309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64.15pt" to="406.5pt,28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87925</wp:posOffset>
                </wp:positionH>
                <wp:positionV relativeFrom="paragraph">
                  <wp:posOffset>387350</wp:posOffset>
                </wp:positionV>
                <wp:extent cx="0" cy="295719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0.5pt" to="392.75pt,2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16145</wp:posOffset>
                </wp:positionH>
                <wp:positionV relativeFrom="paragraph">
                  <wp:posOffset>382905</wp:posOffset>
                </wp:positionV>
                <wp:extent cx="635" cy="14478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30.15pt" to="371.3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73425</wp:posOffset>
                </wp:positionH>
                <wp:positionV relativeFrom="paragraph">
                  <wp:posOffset>387350</wp:posOffset>
                </wp:positionV>
                <wp:extent cx="290830" cy="23812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30.5pt" to="280.6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73145</wp:posOffset>
                </wp:positionH>
                <wp:positionV relativeFrom="paragraph">
                  <wp:posOffset>654685</wp:posOffset>
                </wp:positionV>
                <wp:extent cx="962025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51.55pt" to="357.0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44695</wp:posOffset>
                </wp:positionH>
                <wp:positionV relativeFrom="paragraph">
                  <wp:posOffset>387985</wp:posOffset>
                </wp:positionV>
                <wp:extent cx="0" cy="27114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0.55pt" to="357.8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3425</wp:posOffset>
                </wp:positionH>
                <wp:positionV relativeFrom="paragraph">
                  <wp:posOffset>635635</wp:posOffset>
                </wp:positionV>
                <wp:extent cx="0" cy="63817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50.05pt" to="257.7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82315</wp:posOffset>
                </wp:positionH>
                <wp:positionV relativeFrom="paragraph">
                  <wp:posOffset>1287780</wp:posOffset>
                </wp:positionV>
                <wp:extent cx="586105" cy="723900"/>
                <wp:effectExtent l="3810" t="317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01.4pt" to="304.55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63975</wp:posOffset>
                </wp:positionH>
                <wp:positionV relativeFrom="paragraph">
                  <wp:posOffset>2002155</wp:posOffset>
                </wp:positionV>
                <wp:extent cx="0" cy="116713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57.65pt" to="304.25pt,2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49725</wp:posOffset>
                </wp:positionH>
                <wp:positionV relativeFrom="paragraph">
                  <wp:posOffset>2007235</wp:posOffset>
                </wp:positionV>
                <wp:extent cx="0" cy="11760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58.05pt" to="326.75pt,25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8065</wp:posOffset>
                </wp:positionH>
                <wp:positionV relativeFrom="paragraph">
                  <wp:posOffset>1283335</wp:posOffset>
                </wp:positionV>
                <wp:extent cx="581660" cy="73787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01.05pt" to="326.7pt,15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58540</wp:posOffset>
                </wp:positionH>
                <wp:positionV relativeFrom="paragraph">
                  <wp:posOffset>654685</wp:posOffset>
                </wp:positionV>
                <wp:extent cx="635" cy="62865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51.55pt" to="280.2pt,10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18685</wp:posOffset>
                </wp:positionH>
                <wp:positionV relativeFrom="paragraph">
                  <wp:posOffset>4982845</wp:posOffset>
                </wp:positionV>
                <wp:extent cx="0" cy="27051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392.35pt" to="371.55pt,4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8855</wp:posOffset>
                </wp:positionH>
                <wp:positionV relativeFrom="paragraph">
                  <wp:posOffset>4892675</wp:posOffset>
                </wp:positionV>
                <wp:extent cx="0" cy="3606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385.25pt" to="378.65pt,4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4817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434.95pt" to="350.2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3834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434.95pt" to="357.3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2225</wp:posOffset>
                </wp:positionH>
                <wp:positionV relativeFrom="paragraph">
                  <wp:posOffset>4622165</wp:posOffset>
                </wp:positionV>
                <wp:extent cx="0" cy="63119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363.95pt" to="101.75pt,4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82395</wp:posOffset>
                </wp:positionH>
                <wp:positionV relativeFrom="paragraph">
                  <wp:posOffset>4892675</wp:posOffset>
                </wp:positionV>
                <wp:extent cx="0" cy="3606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85.25pt" to="108.85pt,4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2225</wp:posOffset>
                </wp:positionH>
                <wp:positionV relativeFrom="paragraph">
                  <wp:posOffset>4622165</wp:posOffset>
                </wp:positionV>
                <wp:extent cx="9017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363.95pt" to="108.8pt,3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6273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434.95pt" to="123.0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290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34.95pt" to="130.1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36645</wp:posOffset>
                </wp:positionH>
                <wp:positionV relativeFrom="paragraph">
                  <wp:posOffset>3630295</wp:posOffset>
                </wp:positionV>
                <wp:extent cx="631190" cy="45085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278.7pt;width:35.5pt;height:49.7pt" coordorigin="5869,5574" coordsize="710,994">
                <v:rect id="shape_0" fillcolor="#ffcc99" stroked="t" o:allowincell="f" style="position:absolute;left:5869;top:5576;width:709;height:993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010;top:5861;width:354;height:425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3245</wp:posOffset>
                </wp:positionH>
                <wp:positionV relativeFrom="paragraph">
                  <wp:posOffset>3630295</wp:posOffset>
                </wp:positionV>
                <wp:extent cx="631190" cy="45085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78.7pt;width:35.5pt;height:49.7pt" coordorigin="3029,5574" coordsize="710,994">
                <v:rect id="shape_0" fillcolor="#ffcc99" stroked="t" o:allowincell="f" style="position:absolute;left:3029;top:5576;width:709;height:993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3170;top:5861;width:354;height:425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29530</wp:posOffset>
                </wp:positionH>
                <wp:positionV relativeFrom="paragraph">
                  <wp:posOffset>2319020</wp:posOffset>
                </wp:positionV>
                <wp:extent cx="90170" cy="9017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3.9pt;margin-top:182.6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29530</wp:posOffset>
                </wp:positionH>
                <wp:positionV relativeFrom="paragraph">
                  <wp:posOffset>2680970</wp:posOffset>
                </wp:positionV>
                <wp:extent cx="90170" cy="9017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3.9pt;margin-top:211.1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28895</wp:posOffset>
                </wp:positionH>
                <wp:positionV relativeFrom="paragraph">
                  <wp:posOffset>967740</wp:posOffset>
                </wp:positionV>
                <wp:extent cx="90170" cy="9017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3.85pt;margin-top:76.2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29530</wp:posOffset>
                </wp:positionH>
                <wp:positionV relativeFrom="paragraph">
                  <wp:posOffset>1221105</wp:posOffset>
                </wp:positionV>
                <wp:extent cx="90170" cy="9017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3.9pt;margin-top:96.1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29530</wp:posOffset>
                </wp:positionH>
                <wp:positionV relativeFrom="paragraph">
                  <wp:posOffset>1430655</wp:posOffset>
                </wp:positionV>
                <wp:extent cx="90170" cy="9017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3.9pt;margin-top:112.6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34610</wp:posOffset>
                </wp:positionH>
                <wp:positionV relativeFrom="paragraph">
                  <wp:posOffset>3041650</wp:posOffset>
                </wp:positionV>
                <wp:extent cx="90170" cy="9017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3pt;margin-top:239.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4190</wp:posOffset>
                </wp:positionH>
                <wp:positionV relativeFrom="paragraph">
                  <wp:posOffset>3664585</wp:posOffset>
                </wp:positionV>
                <wp:extent cx="90170" cy="9017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9.7pt;margin-top:288.5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39440</wp:posOffset>
                </wp:positionH>
                <wp:positionV relativeFrom="paragraph">
                  <wp:posOffset>4026535</wp:posOffset>
                </wp:positionV>
                <wp:extent cx="90170" cy="9017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7.2pt;margin-top:317.0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8215</wp:posOffset>
                </wp:positionH>
                <wp:positionV relativeFrom="paragraph">
                  <wp:posOffset>5045710</wp:posOffset>
                </wp:positionV>
                <wp:extent cx="90170" cy="9017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5.45pt;margin-top:397.3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6265</wp:posOffset>
                </wp:positionH>
                <wp:positionV relativeFrom="paragraph">
                  <wp:posOffset>5569585</wp:posOffset>
                </wp:positionV>
                <wp:extent cx="90170" cy="9017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6.95pt;margin-top:438.5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31765</wp:posOffset>
                </wp:positionH>
                <wp:positionV relativeFrom="paragraph">
                  <wp:posOffset>1015365</wp:posOffset>
                </wp:positionV>
                <wp:extent cx="54102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79.95pt" to="454.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31765</wp:posOffset>
                </wp:positionH>
                <wp:positionV relativeFrom="paragraph">
                  <wp:posOffset>1285875</wp:posOffset>
                </wp:positionV>
                <wp:extent cx="90170" cy="9017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01.25pt" to="419pt,1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1935</wp:posOffset>
                </wp:positionH>
                <wp:positionV relativeFrom="paragraph">
                  <wp:posOffset>1376045</wp:posOffset>
                </wp:positionV>
                <wp:extent cx="63119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08.35pt" to="468.7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03190</wp:posOffset>
                </wp:positionH>
                <wp:positionV relativeFrom="paragraph">
                  <wp:posOffset>1518285</wp:posOffset>
                </wp:positionV>
                <wp:extent cx="118745" cy="12827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19.55pt" to="419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21935</wp:posOffset>
                </wp:positionH>
                <wp:positionV relativeFrom="paragraph">
                  <wp:posOffset>1646555</wp:posOffset>
                </wp:positionV>
                <wp:extent cx="6311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29.65pt" to="468.7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31765</wp:posOffset>
                </wp:positionH>
                <wp:positionV relativeFrom="paragraph">
                  <wp:posOffset>2367915</wp:posOffset>
                </wp:positionV>
                <wp:extent cx="63119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86.45pt" to="461.6pt,1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31765</wp:posOffset>
                </wp:positionH>
                <wp:positionV relativeFrom="paragraph">
                  <wp:posOffset>2728595</wp:posOffset>
                </wp:positionV>
                <wp:extent cx="63119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85pt" to="461.6pt,2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31765</wp:posOffset>
                </wp:positionH>
                <wp:positionV relativeFrom="paragraph">
                  <wp:posOffset>3089275</wp:posOffset>
                </wp:positionV>
                <wp:extent cx="90170" cy="9017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43.25pt" to="419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21935</wp:posOffset>
                </wp:positionH>
                <wp:positionV relativeFrom="paragraph">
                  <wp:posOffset>3179445</wp:posOffset>
                </wp:positionV>
                <wp:extent cx="7213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50.35pt" to="475.8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7855</wp:posOffset>
                </wp:positionH>
                <wp:positionV relativeFrom="paragraph">
                  <wp:posOffset>3630295</wp:posOffset>
                </wp:positionV>
                <wp:extent cx="27051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85.85pt" to="461.6pt,28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24200</wp:posOffset>
                </wp:positionH>
                <wp:positionV relativeFrom="paragraph">
                  <wp:posOffset>3635375</wp:posOffset>
                </wp:positionV>
                <wp:extent cx="29210" cy="38100"/>
                <wp:effectExtent l="3810" t="3175" r="381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86.25pt" to="248.25pt,28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86430</wp:posOffset>
                </wp:positionH>
                <wp:positionV relativeFrom="paragraph">
                  <wp:posOffset>3900805</wp:posOffset>
                </wp:positionV>
                <wp:extent cx="62230" cy="11811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307.15pt" to="255.75pt,3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61255</wp:posOffset>
                </wp:positionH>
                <wp:positionV relativeFrom="paragraph">
                  <wp:posOffset>4982845</wp:posOffset>
                </wp:positionV>
                <wp:extent cx="10820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92.35pt" to="475.8pt,3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52035</wp:posOffset>
                </wp:positionH>
                <wp:positionV relativeFrom="paragraph">
                  <wp:posOffset>4982845</wp:posOffset>
                </wp:positionV>
                <wp:extent cx="109220" cy="85090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92.35pt" to="390.6pt,3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1355</wp:posOffset>
                </wp:positionH>
                <wp:positionV relativeFrom="paragraph">
                  <wp:posOffset>5433060</wp:posOffset>
                </wp:positionV>
                <wp:extent cx="109220" cy="151765"/>
                <wp:effectExtent l="4445" t="3175" r="444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427.8pt" to="362.2pt,4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00575</wp:posOffset>
                </wp:positionH>
                <wp:positionV relativeFrom="paragraph">
                  <wp:posOffset>5433695</wp:posOffset>
                </wp:positionV>
                <wp:extent cx="13525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27.85pt" to="468.7pt,4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34795</wp:posOffset>
                </wp:positionH>
                <wp:positionV relativeFrom="paragraph">
                  <wp:posOffset>5884545</wp:posOffset>
                </wp:positionV>
                <wp:extent cx="552450" cy="20002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01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20.85pt;margin-top:463.35pt;width:43.45pt;height:15.7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7515</wp:posOffset>
                </wp:positionH>
                <wp:positionV relativeFrom="paragraph">
                  <wp:posOffset>5884545</wp:posOffset>
                </wp:positionV>
                <wp:extent cx="552450" cy="20002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01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34.45pt;margin-top:463.35pt;width:43.45pt;height:15.7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58185</wp:posOffset>
                </wp:positionH>
                <wp:positionV relativeFrom="paragraph">
                  <wp:posOffset>3900805</wp:posOffset>
                </wp:positionV>
                <wp:extent cx="260477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307.15pt" to="461.6pt,30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5884545</wp:posOffset>
                </wp:positionV>
                <wp:extent cx="631190" cy="36068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-  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463.35pt;mso-position-vertical-relative:text;margin-left:1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-  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8535</wp:posOffset>
                </wp:positionH>
                <wp:positionV relativeFrom="paragraph">
                  <wp:posOffset>5884545</wp:posOffset>
                </wp:positionV>
                <wp:extent cx="721360" cy="450850"/>
                <wp:effectExtent l="0" t="0" r="0" b="0"/>
                <wp:wrapNone/>
                <wp:docPr id="1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-  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463.35pt;mso-position-vertical-relative:text;margin-left:2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- 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02275</wp:posOffset>
                </wp:positionH>
                <wp:positionV relativeFrom="paragraph">
                  <wp:posOffset>744855</wp:posOffset>
                </wp:positionV>
                <wp:extent cx="541020" cy="450850"/>
                <wp:effectExtent l="0" t="0" r="0" b="0"/>
                <wp:wrapNone/>
                <wp:docPr id="1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58.6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21935</wp:posOffset>
                </wp:positionH>
                <wp:positionV relativeFrom="paragraph">
                  <wp:posOffset>1015365</wp:posOffset>
                </wp:positionV>
                <wp:extent cx="836295" cy="450850"/>
                <wp:effectExtent l="0" t="0" r="0" b="0"/>
                <wp:wrapNone/>
                <wp:docPr id="1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5.5pt;mso-wrap-distance-left:9.05pt;mso-wrap-distance-right:9.05pt;mso-wrap-distance-top:0pt;mso-wrap-distance-bottom:0pt;margin-top:79.95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ктив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02275</wp:posOffset>
                </wp:positionH>
                <wp:positionV relativeFrom="paragraph">
                  <wp:posOffset>1376045</wp:posOffset>
                </wp:positionV>
                <wp:extent cx="541020" cy="450850"/>
                <wp:effectExtent l="0" t="0" r="0" b="0"/>
                <wp:wrapNone/>
                <wp:docPr id="1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08.3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2275</wp:posOffset>
                </wp:positionH>
                <wp:positionV relativeFrom="paragraph">
                  <wp:posOffset>2097405</wp:posOffset>
                </wp:positionV>
                <wp:extent cx="541020" cy="450850"/>
                <wp:effectExtent l="0" t="0" r="0" b="0"/>
                <wp:wrapNone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65.1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02275</wp:posOffset>
                </wp:positionH>
                <wp:positionV relativeFrom="paragraph">
                  <wp:posOffset>2458085</wp:posOffset>
                </wp:positionV>
                <wp:extent cx="541020" cy="450850"/>
                <wp:effectExtent l="0" t="0" r="0" b="0"/>
                <wp:wrapNone/>
                <wp:docPr id="1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93.5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21935</wp:posOffset>
                </wp:positionH>
                <wp:positionV relativeFrom="paragraph">
                  <wp:posOffset>2818765</wp:posOffset>
                </wp:positionV>
                <wp:extent cx="836295" cy="450850"/>
                <wp:effectExtent l="0" t="0" r="0" b="0"/>
                <wp:wrapNone/>
                <wp:docPr id="1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5.5pt;mso-wrap-distance-left:9.05pt;mso-wrap-distance-right:9.05pt;mso-wrap-distance-top:0pt;mso-wrap-distance-bottom:0pt;margin-top:221.95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ктив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02275</wp:posOffset>
                </wp:positionH>
                <wp:positionV relativeFrom="paragraph">
                  <wp:posOffset>3359785</wp:posOffset>
                </wp:positionV>
                <wp:extent cx="541020" cy="45085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264.5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02275</wp:posOffset>
                </wp:positionH>
                <wp:positionV relativeFrom="paragraph">
                  <wp:posOffset>3630295</wp:posOffset>
                </wp:positionV>
                <wp:extent cx="541020" cy="450850"/>
                <wp:effectExtent l="0" t="0" r="0" b="0"/>
                <wp:wrapNone/>
                <wp:docPr id="1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285.8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02275</wp:posOffset>
                </wp:positionH>
                <wp:positionV relativeFrom="paragraph">
                  <wp:posOffset>5163185</wp:posOffset>
                </wp:positionV>
                <wp:extent cx="541020" cy="450850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406.5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21935</wp:posOffset>
                </wp:positionH>
                <wp:positionV relativeFrom="paragraph">
                  <wp:posOffset>4622165</wp:posOffset>
                </wp:positionV>
                <wp:extent cx="836295" cy="45085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5.5pt;mso-wrap-distance-left:9.05pt;mso-wrap-distance-right:9.05pt;mso-wrap-distance-top:0pt;mso-wrap-distance-bottom:0pt;margin-top:363.95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ктив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36645</wp:posOffset>
                </wp:positionH>
                <wp:positionV relativeFrom="paragraph">
                  <wp:posOffset>151765</wp:posOffset>
                </wp:positionV>
                <wp:extent cx="631190" cy="45085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4.8pt;width:35.5pt;height:49.7pt" coordorigin="5869,96" coordsize="710,994">
                <v:rect id="shape_0" fillcolor="#ff9900" stroked="t" o:allowincell="f" style="position:absolute;left:5869;top:98;width:709;height:993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010;top:383;width:354;height:425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33245</wp:posOffset>
                </wp:positionH>
                <wp:positionV relativeFrom="paragraph">
                  <wp:posOffset>151765</wp:posOffset>
                </wp:positionV>
                <wp:extent cx="631190" cy="45085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4.8pt;width:35.5pt;height:49.7pt" coordorigin="3029,96" coordsize="710,994">
                <v:rect id="shape_0" fillcolor="#ff9900" stroked="t" o:allowincell="f" style="position:absolute;left:3029;top:98;width:709;height:993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170;top:383;width:354;height:425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6645</wp:posOffset>
                </wp:positionH>
                <wp:positionV relativeFrom="paragraph">
                  <wp:posOffset>34290</wp:posOffset>
                </wp:positionV>
                <wp:extent cx="631190" cy="45085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-4.45pt;width:35.5pt;height:49.7pt" coordorigin="5869,-89" coordsize="710,994">
                <v:rect id="shape_0" fillcolor="#ff9900" stroked="t" o:allowincell="f" style="position:absolute;left:5869;top:-87;width:709;height:993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010;top:198;width:354;height:425;mso-wrap-style:none;v-text-anchor:middle;rotation:270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rPr/>
      </w:pPr>
      <w:r>
        <w:rPr/>
        <w:t>Рис.  8.1.  Топология  запоминающей  ячейки  ОЗУ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8300</wp:posOffset>
                </wp:positionH>
                <wp:positionV relativeFrom="paragraph">
                  <wp:posOffset>121285</wp:posOffset>
                </wp:positionV>
                <wp:extent cx="5532120" cy="7643495"/>
                <wp:effectExtent l="1905" t="5080" r="4445" b="127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7643520"/>
                          <a:chOff x="0" y="0"/>
                          <a:chExt cx="5532120" cy="7643520"/>
                        </a:xfrm>
                      </wpg:grpSpPr>
                      <wpg:grpSp>
                        <wpg:cNvGrpSpPr/>
                        <wpg:grpSpPr>
                          <a:xfrm>
                            <a:off x="4785840" y="6922800"/>
                            <a:ext cx="74052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360" y="300240"/>
                              <a:ext cx="398160" cy="42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03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280" y="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0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000" y="119880"/>
                              <a:ext cx="568800" cy="60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77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00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24372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40520" cy="72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0852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7160" y="0"/>
                                <a:ext cx="42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1752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0800" y="6922800"/>
                            <a:ext cx="78408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800" y="300240"/>
                              <a:ext cx="422280" cy="42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03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810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19880"/>
                              <a:ext cx="602640" cy="60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77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76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25848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4080" cy="72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0852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3588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75600" y="6922800"/>
                            <a:ext cx="81216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00240"/>
                              <a:ext cx="436320" cy="42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6320" y="1803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760" y="720"/>
                                <a:ext cx="18720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9880"/>
                              <a:ext cx="624960" cy="60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4960" y="2577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760" y="720"/>
                                <a:ext cx="26784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811440" cy="72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11440" y="30852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3320" y="0"/>
                                <a:ext cx="34812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208600" y="6981840"/>
                            <a:ext cx="326196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90520" y="243720"/>
                            <a:ext cx="74052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360" y="0"/>
                              <a:ext cx="39816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920" y="42048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120"/>
                                <a:ext cx="170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640" y="0"/>
                              <a:ext cx="56880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360" y="60084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24372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40520" cy="7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0" y="720720"/>
                                <a:ext cx="42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2200"/>
                                <a:ext cx="31752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243720"/>
                            <a:ext cx="77868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1832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832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480"/>
                                <a:ext cx="23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680" y="2401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59832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96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084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343080"/>
                                <a:ext cx="25668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78680" cy="7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78320" y="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72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412200"/>
                                <a:ext cx="33408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341800" y="6080040"/>
                            <a:ext cx="31856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5839560"/>
                            <a:ext cx="37764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489840"/>
                            <a:ext cx="3199680" cy="18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840" y="4217040"/>
                            <a:ext cx="3180600" cy="18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5120" y="243720"/>
                            <a:ext cx="79812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0"/>
                              <a:ext cx="42912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420480"/>
                                <a:ext cx="24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120"/>
                                <a:ext cx="1843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320" y="0"/>
                              <a:ext cx="61344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800" y="60084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2628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8120" cy="7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360" y="72072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2200"/>
                                <a:ext cx="34236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4680" y="243720"/>
                            <a:ext cx="79812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912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912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0480"/>
                                <a:ext cx="24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240120"/>
                                <a:ext cx="1843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1344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344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084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0280" y="343080"/>
                                <a:ext cx="2628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8120" cy="7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8120" y="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72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5760" y="412200"/>
                                <a:ext cx="34236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280" y="3240"/>
                            <a:ext cx="5519520" cy="3607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06480"/>
                            <a:ext cx="55238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566000"/>
                            <a:ext cx="55238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604440"/>
                            <a:ext cx="273816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467440"/>
                            <a:ext cx="2651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8640" y="24372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960" y="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87840" y="8784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18080" y="29808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0084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08144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114552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0476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600" y="114552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476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3720" y="1866960"/>
                            <a:ext cx="342360" cy="1262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29120"/>
                            <a:ext cx="456480" cy="180360"/>
                          </a:xfrm>
                          <a:prstGeom prst="parallelogram">
                            <a:avLst>
                              <a:gd name="adj" fmla="val 63273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069000"/>
                            <a:ext cx="62784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2240" y="2986920"/>
                            <a:ext cx="360720" cy="285120"/>
                          </a:xfrm>
                          <a:prstGeom prst="parallelogram">
                            <a:avLst>
                              <a:gd name="adj" fmla="val 40625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888640"/>
                            <a:ext cx="28512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2467440"/>
                            <a:ext cx="912600" cy="420840"/>
                          </a:xfrm>
                          <a:prstGeom prst="parallelogram">
                            <a:avLst>
                              <a:gd name="adj" fmla="val 138484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6040" y="252720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3489840"/>
                            <a:ext cx="2680920" cy="18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866960"/>
                            <a:ext cx="227880" cy="1382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56600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3600" y="3074760"/>
                            <a:ext cx="360720" cy="227880"/>
                          </a:xfrm>
                          <a:prstGeom prst="parallelogram">
                            <a:avLst>
                              <a:gd name="adj" fmla="val 50830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1986840"/>
                            <a:ext cx="684360" cy="541080"/>
                          </a:xfrm>
                          <a:prstGeom prst="parallelogram">
                            <a:avLst>
                              <a:gd name="adj" fmla="val 7087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760" y="252720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21070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300852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80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240" y="24372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5732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840" cy="348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70640" cy="19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01760"/>
                                <a:ext cx="170640" cy="12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68600"/>
                                <a:ext cx="285120" cy="244440"/>
                              </a:xfrm>
                              <a:prstGeom prst="parallelogram">
                                <a:avLst>
                                  <a:gd name="adj" fmla="val 50718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957320"/>
                                <a:ext cx="170640" cy="61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241800"/>
                                <a:ext cx="285120" cy="122040"/>
                              </a:xfrm>
                              <a:prstGeom prst="parallelogram">
                                <a:avLst>
                                  <a:gd name="adj" fmla="val 101585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363840"/>
                                <a:ext cx="1137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80" y="243720"/>
                            <a:ext cx="285840" cy="348624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70640" cy="2691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5732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40560"/>
                              <a:ext cx="170640" cy="13456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9136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0264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800" y="1986840"/>
                            <a:ext cx="856080" cy="240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24372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5960" y="8784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5720" y="29808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0084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8144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400" y="21070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040" y="300852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80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08880" y="156600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56600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43720"/>
                            <a:ext cx="0" cy="193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2179440"/>
                            <a:ext cx="16524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2949120"/>
                            <a:ext cx="114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1291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54960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9491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249360"/>
                            <a:ext cx="1144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30948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3429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330912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520" y="22276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107080"/>
                            <a:ext cx="1137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10708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3258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56600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56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43720"/>
                            <a:ext cx="0" cy="27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2588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98684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3520" y="2227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43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420480"/>
                            <a:ext cx="609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2408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849600"/>
                            <a:ext cx="36180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8480" y="4075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48760"/>
                            <a:ext cx="1868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852120"/>
                            <a:ext cx="364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1554480"/>
                            <a:ext cx="120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8619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9890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031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680" y="2103120"/>
                            <a:ext cx="108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22768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7520" y="288432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2838960"/>
                            <a:ext cx="547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602080"/>
                            <a:ext cx="2775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2233800"/>
                            <a:ext cx="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3303360"/>
                            <a:ext cx="108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43044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3309480"/>
                            <a:ext cx="10224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61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800" y="34938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03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3309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142080"/>
                            <a:ext cx="104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8396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22276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281196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148040"/>
                            <a:ext cx="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2103120"/>
                            <a:ext cx="1116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10384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21070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2113200"/>
                            <a:ext cx="99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563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560960"/>
                            <a:ext cx="12060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18680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1160" y="2223720"/>
                            <a:ext cx="1112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880" y="245160"/>
                            <a:ext cx="0" cy="19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242640"/>
                            <a:ext cx="72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0" y="246240"/>
                            <a:ext cx="1843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42408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246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41148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846000"/>
                            <a:ext cx="370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3219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132588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3320" y="843120"/>
                            <a:ext cx="3675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8280" y="4240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3309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324936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0690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324864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30690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7240" y="240732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040" y="240732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960" y="604440"/>
                            <a:ext cx="268092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2467440"/>
                            <a:ext cx="2651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4040" y="24372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960" y="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87840" y="8784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18080" y="29808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60084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640" y="108144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6320" y="114552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476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4640" y="114552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0476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9120" y="1866960"/>
                            <a:ext cx="342360" cy="1262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3129120"/>
                            <a:ext cx="456480" cy="180360"/>
                          </a:xfrm>
                          <a:prstGeom prst="parallelogram">
                            <a:avLst>
                              <a:gd name="adj" fmla="val 63273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3069000"/>
                            <a:ext cx="62784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67640" y="2986920"/>
                            <a:ext cx="360720" cy="285120"/>
                          </a:xfrm>
                          <a:prstGeom prst="parallelogram">
                            <a:avLst>
                              <a:gd name="adj" fmla="val 40625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888640"/>
                            <a:ext cx="28512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0" y="2467440"/>
                            <a:ext cx="912600" cy="420840"/>
                          </a:xfrm>
                          <a:prstGeom prst="parallelogram">
                            <a:avLst>
                              <a:gd name="adj" fmla="val 138484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1440" y="252720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6320" y="1866960"/>
                            <a:ext cx="227880" cy="1382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156600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9000" y="3074760"/>
                            <a:ext cx="360720" cy="227880"/>
                          </a:xfrm>
                          <a:prstGeom prst="parallelogram">
                            <a:avLst>
                              <a:gd name="adj" fmla="val 50830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8920" y="1986840"/>
                            <a:ext cx="684360" cy="541080"/>
                          </a:xfrm>
                          <a:prstGeom prst="parallelogram">
                            <a:avLst>
                              <a:gd name="adj" fmla="val 7087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8160" y="252720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4400" y="21070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2640" y="300852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44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6280" y="24372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5732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840" cy="348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70640" cy="19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01760"/>
                                <a:ext cx="170640" cy="12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68600"/>
                                <a:ext cx="285120" cy="244440"/>
                              </a:xfrm>
                              <a:prstGeom prst="parallelogram">
                                <a:avLst>
                                  <a:gd name="adj" fmla="val 50718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57320"/>
                                <a:ext cx="170640" cy="61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41800"/>
                                <a:ext cx="285120" cy="122040"/>
                              </a:xfrm>
                              <a:prstGeom prst="parallelogram">
                                <a:avLst>
                                  <a:gd name="adj" fmla="val 101585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363840"/>
                                <a:ext cx="1137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50480" y="243720"/>
                            <a:ext cx="285840" cy="348624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70640" cy="2691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5732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40560"/>
                              <a:ext cx="170640" cy="13456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9136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0264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1986840"/>
                            <a:ext cx="856080" cy="240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0440" y="24372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6320" y="8784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6080" y="29808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0084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8144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440" y="21070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1440" y="300852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80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04280" y="156600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156600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43720"/>
                            <a:ext cx="0" cy="193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0480" y="2179440"/>
                            <a:ext cx="1173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1840" y="2949120"/>
                            <a:ext cx="114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31291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54960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9491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3249360"/>
                            <a:ext cx="1144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330948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34297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330912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920" y="22276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2107080"/>
                            <a:ext cx="1137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10708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3258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156600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156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43720"/>
                            <a:ext cx="0" cy="27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132588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720" y="198684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8920" y="2227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43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440" y="420480"/>
                            <a:ext cx="609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42408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849600"/>
                            <a:ext cx="36180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4075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8760"/>
                            <a:ext cx="1868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0" y="852120"/>
                            <a:ext cx="364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1554480"/>
                            <a:ext cx="120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8619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9890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1031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080" y="2103120"/>
                            <a:ext cx="108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22768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560" y="288432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1800" y="2838960"/>
                            <a:ext cx="547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602080"/>
                            <a:ext cx="2775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2233800"/>
                            <a:ext cx="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3303360"/>
                            <a:ext cx="108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343044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3309480"/>
                            <a:ext cx="10224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361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0" y="34938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303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3309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800" y="3142080"/>
                            <a:ext cx="104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28396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2276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281196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560" y="1148040"/>
                            <a:ext cx="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9360" y="2103120"/>
                            <a:ext cx="1116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210384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21070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113200"/>
                            <a:ext cx="99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1563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1560960"/>
                            <a:ext cx="12060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18680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6560" y="2223720"/>
                            <a:ext cx="1112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7280" y="245160"/>
                            <a:ext cx="0" cy="19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242640"/>
                            <a:ext cx="72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2600" y="246240"/>
                            <a:ext cx="1843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42408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0" y="246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41148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46000"/>
                            <a:ext cx="370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13219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7000" y="132588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8720" y="843120"/>
                            <a:ext cx="3675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3680" y="4240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3309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324936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0690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324864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0690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3670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2640" y="240732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80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1440" y="240732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160" y="658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6893640"/>
                            <a:ext cx="788760" cy="74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311760"/>
                              <a:ext cx="424080" cy="43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24440" y="18792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2640" y="720"/>
                                <a:ext cx="18144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" y="124560"/>
                              <a:ext cx="606600" cy="624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06600" y="26784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680" y="360"/>
                                <a:ext cx="25956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8760" cy="74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88400" y="321120"/>
                                <a:ext cx="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0720" y="0"/>
                                <a:ext cx="33768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1480" y="6981840"/>
                            <a:ext cx="250956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6080040"/>
                            <a:ext cx="22903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5839560"/>
                            <a:ext cx="2543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5178600"/>
                            <a:ext cx="2651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4320" y="578088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3960" y="168300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87840" y="159048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-118080" y="138060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78120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640" y="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632160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13572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4920" y="632160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13572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19400" y="4758120"/>
                            <a:ext cx="342360" cy="1262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4577760"/>
                            <a:ext cx="456480" cy="180360"/>
                          </a:xfrm>
                          <a:prstGeom prst="parallelogram">
                            <a:avLst>
                              <a:gd name="adj" fmla="val 63273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4517280"/>
                            <a:ext cx="62784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7920" y="4615560"/>
                            <a:ext cx="360720" cy="285120"/>
                          </a:xfrm>
                          <a:prstGeom prst="parallelogram">
                            <a:avLst>
                              <a:gd name="adj" fmla="val 40625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4697640"/>
                            <a:ext cx="28512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5480" y="4998240"/>
                            <a:ext cx="912600" cy="420840"/>
                          </a:xfrm>
                          <a:prstGeom prst="parallelogram">
                            <a:avLst>
                              <a:gd name="adj" fmla="val 138484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1720" y="505908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0160" y="6372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480" y="4217040"/>
                            <a:ext cx="2680920" cy="18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4637520"/>
                            <a:ext cx="227880" cy="1382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602028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69280" y="4584240"/>
                            <a:ext cx="360720" cy="227880"/>
                          </a:xfrm>
                          <a:prstGeom prst="parallelogram">
                            <a:avLst>
                              <a:gd name="adj" fmla="val 50830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9200" y="5359320"/>
                            <a:ext cx="684360" cy="541080"/>
                          </a:xfrm>
                          <a:prstGeom prst="parallelogram">
                            <a:avLst>
                              <a:gd name="adj" fmla="val 7087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8440" y="505908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0160" y="6372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44578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457776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44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560" y="415800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28412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840" cy="348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1528560"/>
                                <a:ext cx="170640" cy="19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170640" cy="12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72480"/>
                                <a:ext cx="285120" cy="244440"/>
                              </a:xfrm>
                              <a:prstGeom prst="parallelogram">
                                <a:avLst>
                                  <a:gd name="adj" fmla="val 50718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16920"/>
                                <a:ext cx="170640" cy="61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22040"/>
                                <a:ext cx="285120" cy="122040"/>
                              </a:xfrm>
                              <a:prstGeom prst="parallelogram">
                                <a:avLst>
                                  <a:gd name="adj" fmla="val 101585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137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760" y="4157280"/>
                            <a:ext cx="285840" cy="348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795240"/>
                              <a:ext cx="170640" cy="2691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34640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70640" cy="13456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1236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4480" y="5659200"/>
                            <a:ext cx="856080" cy="240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720" y="578088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68300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526320" y="159048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6080" y="138060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78120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44578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457776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80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104560" y="602028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920" y="602028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5706720"/>
                            <a:ext cx="0" cy="193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120" y="4758120"/>
                            <a:ext cx="114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433764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15728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46375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4577040"/>
                            <a:ext cx="1144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445716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4457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445788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5777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5659920"/>
                            <a:ext cx="1137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78052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5780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602028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321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4938480"/>
                            <a:ext cx="0" cy="27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578664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000" y="590040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56599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7463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463160"/>
                            <a:ext cx="609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704160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565320"/>
                            <a:ext cx="36180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703764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7475760"/>
                            <a:ext cx="1868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565320"/>
                            <a:ext cx="364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6021720"/>
                            <a:ext cx="120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" y="58986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8986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7841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360" y="5663520"/>
                            <a:ext cx="108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45738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0" y="470088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2080" y="5002560"/>
                            <a:ext cx="547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5079240"/>
                            <a:ext cx="2775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4584240"/>
                            <a:ext cx="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4459680"/>
                            <a:ext cx="108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445716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457160"/>
                            <a:ext cx="10224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4161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427932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080" y="439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45777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4577760"/>
                            <a:ext cx="104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49230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45777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484704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5081760"/>
                            <a:ext cx="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5657040"/>
                            <a:ext cx="1116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57837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578052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5653440"/>
                            <a:ext cx="99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6324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6019200"/>
                            <a:ext cx="12060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3640" y="5771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840" y="5456520"/>
                            <a:ext cx="1112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5670000"/>
                            <a:ext cx="0" cy="19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6679440"/>
                            <a:ext cx="72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82240"/>
                            <a:ext cx="1843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746316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746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705024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6558840"/>
                            <a:ext cx="370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6200" y="578664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77800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000" y="6552720"/>
                            <a:ext cx="3675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0441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7280" y="439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4520" y="439668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820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43966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39740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8182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517896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800" y="640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517896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0160" y="640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58760" y="5178600"/>
                            <a:ext cx="26510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9360" y="578088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4320" y="168300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87840" y="159048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-118080" y="138060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78120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000" y="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0" y="632160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13572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0320" y="6321600"/>
                            <a:ext cx="34236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135720"/>
                              <a:ext cx="170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14440" y="4758120"/>
                            <a:ext cx="342360" cy="1262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0320" y="4577760"/>
                            <a:ext cx="456480" cy="180360"/>
                          </a:xfrm>
                          <a:prstGeom prst="parallelogram">
                            <a:avLst>
                              <a:gd name="adj" fmla="val 63273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6600" y="4517280"/>
                            <a:ext cx="62784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062960" y="4615560"/>
                            <a:ext cx="360720" cy="285120"/>
                          </a:xfrm>
                          <a:prstGeom prst="parallelogram">
                            <a:avLst>
                              <a:gd name="adj" fmla="val 40625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4697640"/>
                            <a:ext cx="285120" cy="3002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0520" y="4998240"/>
                            <a:ext cx="912600" cy="420840"/>
                          </a:xfrm>
                          <a:prstGeom prst="parallelogram">
                            <a:avLst>
                              <a:gd name="adj" fmla="val 138484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6760" y="505908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0160" y="6372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32000" y="4637520"/>
                            <a:ext cx="227880" cy="1382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602028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064680" y="4584240"/>
                            <a:ext cx="360720" cy="227880"/>
                          </a:xfrm>
                          <a:prstGeom prst="parallelogram">
                            <a:avLst>
                              <a:gd name="adj" fmla="val 50830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4240" y="5359320"/>
                            <a:ext cx="684360" cy="541080"/>
                          </a:xfrm>
                          <a:prstGeom prst="parallelogram">
                            <a:avLst>
                              <a:gd name="adj" fmla="val 7087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3840" y="505908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0160" y="63720"/>
                              <a:ext cx="149760" cy="17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080" y="44578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7960" y="457776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80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1960" y="415800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28412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840" cy="348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1528560"/>
                                <a:ext cx="170640" cy="19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170640" cy="12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72480"/>
                                <a:ext cx="285120" cy="244440"/>
                              </a:xfrm>
                              <a:prstGeom prst="parallelogram">
                                <a:avLst>
                                  <a:gd name="adj" fmla="val 50718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16920"/>
                                <a:ext cx="170640" cy="61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22040"/>
                                <a:ext cx="285120" cy="122040"/>
                              </a:xfrm>
                              <a:prstGeom prst="parallelogram">
                                <a:avLst>
                                  <a:gd name="adj" fmla="val 101585"/>
                                </a:avLst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137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46160" y="4157280"/>
                            <a:ext cx="285840" cy="3486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795240"/>
                              <a:ext cx="170640" cy="2691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34640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70640" cy="13456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1236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285120" cy="182880"/>
                            </a:xfrm>
                            <a:prstGeom prst="parallelogram">
                              <a:avLst>
                                <a:gd name="adj" fmla="val 5819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9880" y="5659200"/>
                            <a:ext cx="856080" cy="240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6120" y="5780880"/>
                            <a:ext cx="798120" cy="186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683000"/>
                              <a:ext cx="614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526320" y="1590480"/>
                              <a:ext cx="360000" cy="184320"/>
                            </a:xfrm>
                            <a:prstGeom prst="parallelogram">
                              <a:avLst>
                                <a:gd name="adj" fmla="val 8920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6080" y="1380600"/>
                              <a:ext cx="4204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781200"/>
                              <a:ext cx="552600" cy="480600"/>
                            </a:xfrm>
                            <a:prstGeom prst="parallelogram">
                              <a:avLst>
                                <a:gd name="adj" fmla="val 77282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0"/>
                              <a:ext cx="1843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4457880"/>
                            <a:ext cx="798120" cy="132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180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98120" cy="240120"/>
                            </a:xfrm>
                            <a:prstGeom prst="hexagon">
                              <a:avLst>
                                <a:gd name="adj" fmla="val 45733"/>
                                <a:gd name="vf" fmla="val 115470"/>
                              </a:avLst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9880"/>
                              <a:ext cx="7981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457776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80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899600" y="602028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0960" y="6020280"/>
                            <a:ext cx="171360" cy="300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706720"/>
                            <a:ext cx="0" cy="193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6160" y="5492160"/>
                            <a:ext cx="1173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4758120"/>
                            <a:ext cx="114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433764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3280" y="4157280"/>
                            <a:ext cx="10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46375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4577040"/>
                            <a:ext cx="1144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445716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4457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457880"/>
                            <a:ext cx="11376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45777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480" y="5659920"/>
                            <a:ext cx="1137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78052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57805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6020280"/>
                            <a:ext cx="342360" cy="300960"/>
                          </a:xfrm>
                          <a:prstGeom prst="parallelogram">
                            <a:avLst>
                              <a:gd name="adj" fmla="val 37787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6321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4938480"/>
                            <a:ext cx="0" cy="27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578664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590040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4240" y="56599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7463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463160"/>
                            <a:ext cx="609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8120" y="704160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6565320"/>
                            <a:ext cx="36180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703764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8120" y="7475760"/>
                            <a:ext cx="1868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6565320"/>
                            <a:ext cx="364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6021720"/>
                            <a:ext cx="120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7720" y="58986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58986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57841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5400" y="5663520"/>
                            <a:ext cx="108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0" y="45738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98240" y="470088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7480" y="5002560"/>
                            <a:ext cx="547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7480" y="5079240"/>
                            <a:ext cx="2775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4584240"/>
                            <a:ext cx="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4459680"/>
                            <a:ext cx="108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445716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4457160"/>
                            <a:ext cx="10224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4480" y="4161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427932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2480" y="439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45777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4577760"/>
                            <a:ext cx="104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960" y="49230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45777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0520" y="484704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5081760"/>
                            <a:ext cx="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5657040"/>
                            <a:ext cx="1116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578376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78052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4160" y="5653440"/>
                            <a:ext cx="99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6324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4560" y="6019200"/>
                            <a:ext cx="12060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9040" y="5771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2240" y="5456520"/>
                            <a:ext cx="1112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600" y="5670000"/>
                            <a:ext cx="0" cy="19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0520" y="6679080"/>
                            <a:ext cx="72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482240"/>
                            <a:ext cx="1843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46316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2880" y="7460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705024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6558840"/>
                            <a:ext cx="370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1600" y="578664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2680" y="577800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040" y="6552720"/>
                            <a:ext cx="3675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70441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2680" y="439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9560" y="439668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096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820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439668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39740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48182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160" y="415728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0" y="414324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6760" y="5178960"/>
                            <a:ext cx="399240" cy="30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9320" y="-49320"/>
                              <a:ext cx="300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0160" y="64080"/>
                              <a:ext cx="1497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960" y="6152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3680" y="3240"/>
                            <a:ext cx="34236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91440"/>
                              <a:ext cx="1706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2160" y="37242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70512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71988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37242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371988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372924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371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37051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765600"/>
                            <a:ext cx="5481360" cy="344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3765600"/>
                            <a:ext cx="3423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5680"/>
                              <a:ext cx="1706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0880" y="3765600"/>
                            <a:ext cx="3423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85680"/>
                              <a:ext cx="1706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9440" y="24336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242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24336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2379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379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379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379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3796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3619440"/>
                            <a:ext cx="290160" cy="647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3724200"/>
                            <a:ext cx="276120" cy="433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3714840"/>
                            <a:ext cx="285840" cy="4856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7292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36244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3615120"/>
                            <a:ext cx="0" cy="66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724200"/>
                            <a:ext cx="276120" cy="433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73392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433960"/>
                            <a:ext cx="0" cy="30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400840"/>
                            <a:ext cx="5040" cy="30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433960"/>
                            <a:ext cx="0" cy="30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382480"/>
                            <a:ext cx="8964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67080"/>
                            <a:ext cx="89640" cy="2991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5524560" cy="76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23400"/>
                            <a:ext cx="8964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0" y="5448960"/>
                            <a:ext cx="165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3680" y="574200"/>
                            <a:ext cx="3423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85680"/>
                              <a:ext cx="1706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6965280"/>
                            <a:ext cx="3423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5680"/>
                              <a:ext cx="1706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7960" y="518796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80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5680" y="517860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80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920" y="517860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44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517860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9440" y="6480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040" y="240912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80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9680" y="2409120"/>
                            <a:ext cx="40896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0096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760" y="63000"/>
                              <a:ext cx="1504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1440" y="240840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80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2640" y="2408400"/>
                            <a:ext cx="399240" cy="300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960" y="-48960"/>
                              <a:ext cx="30096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440" y="65520"/>
                              <a:ext cx="1504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9.55pt;width:435.6pt;height:601.9pt" coordorigin="580,191" coordsize="8712,12038">
                <v:group id="shape_0" style="position:absolute;left:8117;top:11093;width:1165;height:1134">
                  <v:group id="shape_0" style="position:absolute;left:8656;top:11566;width:626;height:661">
                    <v:line id="shape_0" from="8656,11850" to="8656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4,11566" to="9282,11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6,11567" to="8924,11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86;top:11282;width:894;height:945">
                    <v:line id="shape_0" from="8386,11688" to="8386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9,11282" to="9281,11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86,11283" to="8769,11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17;top:11093;width:1165;height:1134">
                    <v:line id="shape_0" from="8117,11579" to="8117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6,11093" to="9282,1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7,11093" to="8616,115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15;top:11093;width:1234;height:1134">
                  <v:group id="shape_0" style="position:absolute;left:4285;top:11566;width:664;height:661">
                    <v:line id="shape_0" from="4285,11850" to="4285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0,11566" to="4949,11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5,11567" to="4569,11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00;top:11282;width:948;height:945">
                    <v:line id="shape_0" from="4000,11688" to="4000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6,11282" to="4948,11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0,11283" to="4406,11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5;top:11093;width:1234;height:1134">
                    <v:line id="shape_0" from="3715,11579" to="3715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4,11093" to="4949,1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5,11093" to="4243,115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51;top:11093;width:1278;height:1134">
                  <v:group id="shape_0" style="position:absolute;left:4952;top:11566;width:686;height:661">
                    <v:line id="shape_0" from="5639,11850" to="5639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2,11566" to="5344,11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4,11567" to="5638,118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1;top:11282;width:983;height:945">
                    <v:line id="shape_0" from="5935,11688" to="5935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1,11282" to="5512,11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3,11283" to="5934,116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2;top:11093;width:1277;height:1134">
                    <v:line id="shape_0" from="6230,11579" to="6230,12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2,11093" to="5682,1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2,11093" to="6229,115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#ff9900" stroked="t" o:allowincell="f" style="position:absolute;left:4058;top:11186;width:5136;height:472;flip:y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group id="shape_0" style="position:absolute;left:8124;top:575;width:1165;height:1134">
                  <v:group id="shape_0" style="position:absolute;left:8663;top:575;width:626;height:661">
                    <v:line id="shape_0" from="8663,575" to="8663,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1,1237" to="9289,1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3,953" to="8931,1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93;top:575;width:895;height:945">
                    <v:line id="shape_0" from="8393,575" to="8393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6,1521" to="9288,15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3,1115" to="8776,1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24;top:575;width:1165;height:1134">
                    <v:line id="shape_0" from="8124,575" to="8124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3,1710" to="9289,1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4,1224" to="8623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0;top:575;width:1225;height:1134">
                  <v:group id="shape_0" style="position:absolute;left:611;top:575;width:658;height:661">
                    <v:line id="shape_0" from="1270,575" to="1270,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,1237" to="987,1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7,953" to="1269,1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;top:575;width:941;height:945">
                    <v:line id="shape_0" from="1553,575" to="1553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,1521" to="1149,1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9,1115" to="1552,15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0;top:575;width:1225;height:1134">
                    <v:line id="shape_0" from="1836,575" to="1836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,1710" to="1310,1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0,1224" to="1835,1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4268;top:9766;width:5016;height:37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8;top:9387;width:5946;height:37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4253;top:5687;width:5038;height:283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4276;top:6832;width:5008;height:283;flip:y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group id="shape_0" style="position:absolute;left:3722;top:575;width:1256;height:1134">
                  <v:group id="shape_0" style="position:absolute;left:4302;top:575;width:675;height:661">
                    <v:line id="shape_0" from="4302,575" to="4302,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1,1237" to="4977,1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2,953" to="4591,1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2;top:575;width:965;height:945">
                    <v:line id="shape_0" from="4012,575" to="4012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6,1521" to="4977,15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2,1115" to="4425,1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2;top:575;width:1256;height:1134">
                    <v:line id="shape_0" from="3722,575" to="3722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1,1710" to="4978,1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2,1224" to="4260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81;top:575;width:1256;height:1134">
                  <v:group id="shape_0" style="position:absolute;left:4982;top:575;width:675;height:661">
                    <v:line id="shape_0" from="5658,575" to="5658,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2,1237" to="5368,1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8,953" to="5657,1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2;top:575;width:965;height:945">
                    <v:line id="shape_0" from="5948,575" to="5948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2,1521" to="5533,1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115" to="5947,15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1;top:575;width:1256;height:1134">
                    <v:line id="shape_0" from="6238,575" to="6238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1,1710" to="5698,1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9,1224" to="6237,1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#ff9900" stroked="t" o:allowincell="f" style="position:absolute;left:593;top:196;width:8691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;top:3036;width:8698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;top:2657;width:8698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9900" stroked="t" o:allowincell="f" style="position:absolute;left:668;top:1143;width:4311;height:472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;top:4077;width:4174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817;top:575;width:1442;height:2933">
                  <v:rect id="shape_0" fillcolor="#00ccff" stroked="f" o:allowincell="f" style="position:absolute;left:3293;top:575;width:966;height:282;flip:x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2865;top:713;width:566;height:289;flip:x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2818;top:1044;width:661;height:289;flip:x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3004;top:1521;width:869;height:756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3584;top:2278;width:289;height:1229;flip:x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1117;top:1995;width:539;height:662">
                  <v:rect id="shape_0" fillcolor="#ff9900" stroked="t" o:allowincell="f" style="position:absolute;left:1117;top:1995;width:538;height:66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251;top:2160;width:268;height:282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3902;top:1995;width:539;height:662">
                  <v:rect id="shape_0" fillcolor="#ff9900" stroked="t" o:allowincell="f" style="position:absolute;left:3902;top:1995;width:538;height:66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036;top:2160;width:268;height:282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rect id="shape_0" fillcolor="#ff9900" stroked="f" o:allowincell="f" style="position:absolute;left:4082;top:3131;width:538;height:1987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3902;top:5119;width:718;height:283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stroked="t" o:allowincell="f" style="position:absolute;left:3093;top:5024;width:988;height:4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#ff9900" stroked="t" o:allowincell="f" style="position:absolute;left:2584;top:4894;width:567;height:448;mso-wrap-style:none;v-text-anchor:middle;rotation:90" type="_x0000_t7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f" o:allowincell="f" style="position:absolute;left:2644;top:4740;width:448;height:472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1745;top:4077;width:1436;height:662;flip:x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group id="shape_0" style="position:absolute;left:1644;top:4092;width:473;height:629">
                  <v:rect id="shape_0" stroked="t" o:allowincell="f" style="position:absolute;left:1644;top:4094;width:472;height:62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39;top:4275;width:235;height:26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#ff9900" stroked="t" o:allowincell="f" style="position:absolute;left:668;top:5687;width:4221;height:283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f" o:allowincell="f" style="position:absolute;left:1117;top:3131;width:358;height:2176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9900" stroked="f" o:allowincell="f" style="position:absolute;left:1117;top:2657;width:269;height:47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1012;top:5033;width:567;height:358;mso-wrap-style:none;v-text-anchor:middle;rotation:90" type="_x0000_t7"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ff9900" stroked="t" o:allowincell="f" style="position:absolute;left:2554;top:3320;width:1077;height:851;flip:x;mso-wrap-style:none;v-text-anchor:middle" type="_x0000_t7"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style="position:absolute;left:3261;top:4092;width:473;height:629">
                  <v:rect id="shape_0" stroked="t" o:allowincell="f" style="position:absolute;left:3261;top:4094;width:472;height:62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56;top:4275;width:235;height:26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04;top:3509;width:1257;height:2081">
                  <v:shape id="shape_0" fillcolor="#00ccff" stroked="f" o:allowincell="f" style="position:absolute;left:3004;top:3509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3004;top:5213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3004;top:3698;width:1256;height:1703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3441;top:4851;width:474;height:629">
                  <v:rect id="shape_0" fillcolor="#ff9900" stroked="t" o:allowincell="f" style="position:absolute;left:3440;top:4852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36;top:5033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4439;top:575;width:451;height:5489">
                  <v:shape id="shape_0" fillcolor="#00ccff" stroked="f" o:allowincell="f" style="position:absolute;left:4440;top:3657;width:448;height:384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group id="shape_0" style="position:absolute;left:4439;top:575;width:451;height:5489">
                    <v:rect id="shape_0" fillcolor="#00ccff" stroked="f" o:allowincell="f" style="position:absolute;left:4441;top:575;width:268;height:3081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rect id="shape_0" fillcolor="#00ccff" stroked="f" o:allowincell="f" style="position:absolute;left:4620;top:4042;width:268;height:2021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4440;top:4620;width:448;height:384;flip:x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4441;top:3657;width:268;height:962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4441;top:5680;width:448;height:191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4441;top:5872;width:178;height:191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666;top:575;width:451;height:5490">
                  <v:rect id="shape_0" fillcolor="#00ccff" stroked="f" o:allowincell="f" style="position:absolute;left:847;top:575;width:268;height:4237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68;top:3657;width:448;height:287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668;top:3946;width:268;height:2118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68;top:4813;width:448;height:287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667;top:5776;width:448;height:287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rect id="shape_0" fillcolor="#ff9900" stroked="f" o:allowincell="f" style="position:absolute;left:1476;top:3320;width:1347;height:378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group id="shape_0" style="position:absolute;left:1297;top:575;width:1443;height:2933">
                  <v:rect id="shape_0" fillcolor="#00ccff" stroked="f" o:allowincell="f" style="position:absolute;left:1297;top:575;width:966;height:282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2126;top:713;width:566;height:289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2079;top:1044;width:661;height:289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1683;top:1521;width:869;height:756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1683;top:2278;width:289;height:1229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1297;top:3509;width:1257;height:2081">
                  <v:shape id="shape_0" fillcolor="#00ccff" stroked="f" o:allowincell="f" style="position:absolute;left:1297;top:3509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297;top:5213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1297;top:3698;width:1256;height:1703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1644;top:4851;width:474;height:629">
                  <v:rect id="shape_0" fillcolor="#ff9900" stroked="t" o:allowincell="f" style="position:absolute;left:1643;top:4852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739;top:5033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shape id="shape_0" fillcolor="#ff9900" stroked="f" o:allowincell="f" style="position:absolute;left:3901;top:2657;width:538;height:473;flip:x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fillcolor="#ff9900" stroked="f" o:allowincell="f" style="position:absolute;left:4171;top:2657;width:269;height:47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848,575" to="848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,3623" to="852,4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,4835" to="1116,5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,5119" to="937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,5781" to="1116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,4835" to="1117,5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,5308" to="1296,5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5403" to="1475,5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,5592" to="2374,5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5,5402" to="2553,5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3699" to="2554,5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5,3509" to="2553,3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2,3509" to="2374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2,2279" to="1982,3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9900" stroked="f" o:allowincell="f" style="position:absolute;left:1117;top:2657;width:538;height:473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line id="shape_0" from="1117,2657" to="1655,2657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1117,575" to="1117,4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5,2279" to="1675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0,3320" to="2822,3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4,3699" to="2823,3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7,575" to="1297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,853" to="2256,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1,859" to="2261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1529" to="2545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6,833" to="2546,1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1,583" to="2554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533" to="2250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3,2639" to="1662,3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3,3123" to="1473,3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3323" to="1671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3503" to="1676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3503" to="1466,3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3,3699" to="1293,5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9,4733" to="2639,5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4662" to="2644,47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9,4289" to="2995,4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1,3709" to="3001,5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1,5393" to="3171,5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5593" to="4096,5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7,5403" to="4257,5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4,5879" to="4444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8,5693" to="4618,5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4,4973" to="4614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5403" to="4443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5139" to="4608,5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4,4663" to="2654,4858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4254,3699" to="4254,5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8,4619" to="4618,4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9,1999" to="4439,4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6,3503" to="3171,3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8,3504" to="3584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9,3509" to="4096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7,3519" to="4253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2,2653" to="4428,2653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3893,2649" to="4082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3,3133" to="4073,3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8,3693" to="4882,40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9,577" to="4709,3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8,573" to="4438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1,579" to="3290,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0,859" to="4257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8,579" to="4268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1,839" to="3001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1523" to="3593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9,2273" to="3589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2279" to="3874,3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4,1519" to="3872,22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86,859" to="3286,1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1,5403" to="4441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5308" to="4531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1,5971" to="4171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5971" to="4261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5024" to="1027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,5307" to="1117,5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7,5024" to="1116,5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5971" to="1290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5971" to="1380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41;top:3903;width:473;height:629">
                  <v:rect id="shape_0" fillcolor="#ffcc99" stroked="t" o:allowincell="f" style="position:absolute;left:3441;top:3905;width:472;height:62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3536;top:4086;width:235;height:26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644;top:3903;width:473;height:629">
                  <v:rect id="shape_0" fillcolor="#ffcc99" stroked="t" o:allowincell="f" style="position:absolute;left:1644;top:3905;width:472;height:62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739;top:4086;width:235;height:26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rect id="shape_0" fillcolor="#ff9900" stroked="t" o:allowincell="f" style="position:absolute;left:4980;top:1143;width:4221;height:472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9;top:4077;width:4174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219;top:575;width:1442;height:2933">
                  <v:rect id="shape_0" fillcolor="#00ccff" stroked="f" o:allowincell="f" style="position:absolute;left:7695;top:575;width:966;height:282;flip:x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7267;top:713;width:566;height:289;flip:x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220;top:1044;width:661;height:289;flip:x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7406;top:1521;width:869;height:756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986;top:2278;width:289;height:1229;flip:x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5519;top:1995;width:539;height:662">
                  <v:rect id="shape_0" fillcolor="#ff9900" stroked="t" o:allowincell="f" style="position:absolute;left:5519;top:1995;width:538;height:66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5653;top:2160;width:268;height:282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8304;top:1995;width:539;height:662">
                  <v:rect id="shape_0" fillcolor="#ff9900" stroked="t" o:allowincell="f" style="position:absolute;left:8304;top:1995;width:538;height:66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8438;top:2160;width:268;height:282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rect id="shape_0" fillcolor="#ff9900" stroked="f" o:allowincell="f" style="position:absolute;left:8484;top:3131;width:538;height:1987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8304;top:5119;width:718;height:283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stroked="t" o:allowincell="f" style="position:absolute;left:7495;top:5024;width:988;height:4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#ff9900" stroked="t" o:allowincell="f" style="position:absolute;left:6986;top:4894;width:567;height:448;mso-wrap-style:none;v-text-anchor:middle;rotation:90" type="_x0000_t7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f" o:allowincell="f" style="position:absolute;left:7046;top:4740;width:448;height:472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6147;top:4077;width:1436;height:662;flip:x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group id="shape_0" style="position:absolute;left:6046;top:4092;width:473;height:629">
                  <v:rect id="shape_0" stroked="t" o:allowincell="f" style="position:absolute;left:6046;top:4094;width:472;height:62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141;top:4275;width:235;height:26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#ff9900" stroked="f" o:allowincell="f" style="position:absolute;left:5519;top:3131;width:358;height:2176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9900" stroked="f" o:allowincell="f" style="position:absolute;left:5519;top:2657;width:269;height:47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5414;top:5033;width:567;height:358;mso-wrap-style:none;v-text-anchor:middle;rotation:90" type="_x0000_t7"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ff9900" stroked="t" o:allowincell="f" style="position:absolute;left:6956;top:3320;width:1077;height:851;flip:x;mso-wrap-style:none;v-text-anchor:middle" type="_x0000_t7"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style="position:absolute;left:7663;top:4092;width:473;height:629">
                  <v:rect id="shape_0" stroked="t" o:allowincell="f" style="position:absolute;left:7663;top:4094;width:472;height:62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758;top:4275;width:235;height:26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406;top:3509;width:1257;height:2081">
                  <v:shape id="shape_0" fillcolor="#00ccff" stroked="f" o:allowincell="f" style="position:absolute;left:7406;top:3509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7406;top:5213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406;top:3698;width:1256;height:1703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7842;top:4851;width:474;height:629">
                  <v:rect id="shape_0" fillcolor="#ff9900" stroked="t" o:allowincell="f" style="position:absolute;left:7842;top:4852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7938;top:5033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8841;top:575;width:451;height:5489">
                  <v:shape id="shape_0" fillcolor="#00ccff" stroked="f" o:allowincell="f" style="position:absolute;left:8842;top:3657;width:448;height:384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group id="shape_0" style="position:absolute;left:8841;top:575;width:451;height:5489">
                    <v:rect id="shape_0" fillcolor="#00ccff" stroked="f" o:allowincell="f" style="position:absolute;left:8843;top:575;width:268;height:3081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rect id="shape_0" fillcolor="#00ccff" stroked="f" o:allowincell="f" style="position:absolute;left:9022;top:4042;width:268;height:2021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8842;top:4620;width:448;height:384;flip:x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8843;top:3657;width:268;height:962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8843;top:5680;width:448;height:191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8843;top:5872;width:178;height:191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5068;top:575;width:451;height:5490">
                  <v:rect id="shape_0" fillcolor="#00ccff" stroked="f" o:allowincell="f" style="position:absolute;left:5249;top:575;width:268;height:4237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5070;top:3657;width:448;height:287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5070;top:3946;width:268;height:2118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5070;top:4813;width:448;height:287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5069;top:5776;width:448;height:287;flip:x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rect id="shape_0" fillcolor="#ff9900" stroked="f" o:allowincell="f" style="position:absolute;left:5878;top:3320;width:1347;height:378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group id="shape_0" style="position:absolute;left:5699;top:575;width:1443;height:2933">
                  <v:rect id="shape_0" fillcolor="#00ccff" stroked="f" o:allowincell="f" style="position:absolute;left:5699;top:575;width:966;height:282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528;top:713;width:566;height:289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6481;top:1044;width:661;height:289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085;top:1521;width:869;height:756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6085;top:2278;width:289;height:1229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5699;top:3509;width:1257;height:2081">
                  <v:shape id="shape_0" fillcolor="#00ccff" stroked="f" o:allowincell="f" style="position:absolute;left:5699;top:3509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5699;top:5213;width:1256;height:377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5699;top:3698;width:1256;height:1703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6046;top:4851;width:474;height:629">
                  <v:rect id="shape_0" fillcolor="#ff9900" stroked="t" o:allowincell="f" style="position:absolute;left:6045;top:4852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6141;top:5033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shape id="shape_0" fillcolor="#ff9900" stroked="f" o:allowincell="f" style="position:absolute;left:8303;top:2657;width:538;height:473;flip:x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fillcolor="#ff9900" stroked="f" o:allowincell="f" style="position:absolute;left:8573;top:2657;width:269;height:47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5250,575" to="5250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9,3623" to="5253,3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9,4835" to="5518,5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9,5119" to="5339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8,5781" to="5518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9,4835" to="5519,5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9,5308" to="5698,5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9,5403" to="5877,5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8,5592" to="6776,5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7,5402" to="6955,5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6,3699" to="6956,5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7,3509" to="6955,3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4,3509" to="6776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4,2279" to="6384,3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9900" stroked="f" o:allowincell="f" style="position:absolute;left:5519;top:2657;width:538;height:473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line id="shape_0" from="5519,2657" to="6057,2657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5519,575" to="5519,4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7,2279" to="6077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2,3320" to="7224,3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6,3699" to="7225,3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9,575" to="5699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9,853" to="6658,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3,859" to="6663,1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8,1529" to="6947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8,833" to="6948,1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3,583" to="6956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9,1533" to="6652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2639" to="6064,3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3123" to="5875,3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0,3323" to="6073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3503" to="6078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8,3503" to="5868,3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5,3699" to="5695,5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1,4733" to="7041,5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61,4662" to="7046,47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61,4289" to="7397,4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3709" to="7403,5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5393" to="7573,5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4,5593" to="8498,5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9,5403" to="8659,5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6,5879" to="8846,6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0,5693" to="9020,5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6,4973" to="9016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5403" to="8845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6,5139" to="9010,5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6,4663" to="7056,4858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8656,3699" to="8656,5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0,4619" to="9020,4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1,1999" to="8841,4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8,3503" to="7573,3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3504" to="7986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3509" to="8498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9,3519" to="8655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4,2653" to="8830,2653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8295,2649" to="8484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5,3133" to="8475,3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0,3693" to="9284,40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11,577" to="9111,3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0,573" to="8840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579" to="7692,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2,859" to="8659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579" to="8670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839" to="7403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2,1523" to="7995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1,2273" to="7991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6,2279" to="8276,3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6,1519" to="8274,22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88,859" to="7688,1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3,5403" to="8843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3,5308" to="8933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5,5971" to="8565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5,5971" to="8655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9,5024" to="5429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9,5307" to="5519,5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9,5024" to="5518,5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9,5971" to="5699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9,5971" to="5789,6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43;top:3903;width:473;height:629">
                  <v:rect id="shape_0" fillcolor="#ffcc99" stroked="t" o:allowincell="f" style="position:absolute;left:7843;top:3905;width:472;height:62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7938;top:4086;width:235;height:26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6046;top:3903;width:473;height:629">
                  <v:rect id="shape_0" fillcolor="#ffcc99" stroked="t" o:allowincell="f" style="position:absolute;left:6046;top:3905;width:472;height:62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6141;top:4086;width:235;height:268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586;top:11047;width:1241;height:1179">
                  <v:group id="shape_0" style="position:absolute;left:587;top:11538;width:667;height:688">
                    <v:line id="shape_0" from="1255,11834" to="1255,12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,11538" to="968,11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9,11539" to="1254,118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;top:11243;width:954;height:983">
                    <v:line id="shape_0" from="1542,11665" to="1542,12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,11243" to="1132,1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,11244" to="1541,116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6;top:11047;width:1241;height:1179">
                    <v:line id="shape_0" from="1828,11553" to="1828,12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,11047" to="1295,11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1047" to="1827,115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#ff9900" stroked="t" o:allowincell="f" style="position:absolute;left:661;top:11186;width:3951;height:472;flip:y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white" stroked="t" o:allowincell="f" style="position:absolute;left:586;top:9766;width:3606;height:37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;top:9387;width:4004;height:37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;top:8346;width:4174;height:37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810;top:9295;width:1442;height:2932">
                  <v:rect id="shape_0" fillcolor="#00ccff" stroked="f" o:allowincell="f" style="position:absolute;left:3286;top:11945;width:966;height:282;flip:x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2858;top:11799;width:566;height:289;flip:xy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2811;top:11469;width:661;height:289;flip:xy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2997;top:10525;width:869;height:756;flip:x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3577;top:9295;width:289;height:1229;flip:x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1110;top:10146;width:539;height:662">
                  <v:rect id="shape_0" fillcolor="#ff9900" stroked="t" o:allowincell="f" style="position:absolute;left:1110;top:10146;width:538;height:661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244;top:10360;width:268;height:282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3895;top:10146;width:539;height:662">
                  <v:rect id="shape_0" fillcolor="#ff9900" stroked="t" o:allowincell="f" style="position:absolute;left:3895;top:10146;width:538;height:661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029;top:10360;width:268;height:282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rect id="shape_0" fillcolor="#ff9900" stroked="f" o:allowincell="f" style="position:absolute;left:4075;top:7684;width:538;height:1987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3895;top:7400;width:718;height:283;flip: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stroked="t" o:allowincell="f" style="position:absolute;left:3086;top:7305;width:988;height:47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#ff9900" stroked="t" o:allowincell="f" style="position:absolute;left:2577;top:7459;width:567;height:448;flip:y;mso-wrap-style:none;v-text-anchor:middle;rotation:90" type="_x0000_t7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f" o:allowincell="f" style="position:absolute;left:2637;top:7589;width:448;height:472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1738;top:8062;width:1436;height:662;flip:x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group id="shape_0" style="position:absolute;left:1637;top:8078;width:473;height:629">
                  <v:rect id="shape_0" stroked="t" o:allowincell="f" style="position:absolute;left:1637;top:8081;width:472;height:62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32;top:8259;width:235;height:2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#ff9900" stroked="t" o:allowincell="f" style="position:absolute;left:661;top:6832;width:4221;height:283;flip:y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f" o:allowincell="f" style="position:absolute;left:1110;top:7494;width:358;height:2176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9900" stroked="f" o:allowincell="f" style="position:absolute;left:1110;top:9672;width:269;height:473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1005;top:7410;width:567;height:358;flip:y;mso-wrap-style:none;v-text-anchor:middle;rotation:90" type="_x0000_t7"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ff9900" stroked="t" o:allowincell="f" style="position:absolute;left:2547;top:8631;width:1077;height:851;flip:xy;mso-wrap-style:none;v-text-anchor:middle" type="_x0000_t7"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style="position:absolute;left:3254;top:8078;width:473;height:629">
                  <v:rect id="shape_0" stroked="t" o:allowincell="f" style="position:absolute;left:3254;top:8081;width:472;height:62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49;top:8259;width:235;height:2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997;top:7211;width:1257;height:2081">
                  <v:shape id="shape_0" fillcolor="#00ccff" stroked="f" o:allowincell="f" style="position:absolute;left:2997;top:8915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2997;top:7211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2997;top:7400;width:1256;height:1703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3433;top:7321;width:474;height:629">
                  <v:rect id="shape_0" fillcolor="#ff9900" stroked="t" o:allowincell="f" style="position:absolute;left:3433;top:7323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29;top:7503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4432;top:6739;width:451;height:5489">
                  <v:shape id="shape_0" fillcolor="#00ccff" stroked="f" o:allowincell="f" style="position:absolute;left:4433;top:8761;width:448;height:384;flip:x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group id="shape_0" style="position:absolute;left:4432;top:6739;width:451;height:5489">
                    <v:rect id="shape_0" fillcolor="#00ccff" stroked="f" o:allowincell="f" style="position:absolute;left:4434;top:9146;width:268;height:3081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rect id="shape_0" fillcolor="#00ccff" stroked="f" o:allowincell="f" style="position:absolute;left:4613;top:6739;width:268;height:2021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4433;top:7798;width:448;height:384;flip:xy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4434;top:8183;width:268;height:962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4434;top:6931;width:448;height:191;flip:y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4434;top:6739;width:178;height:191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659;top:6737;width:451;height:5491">
                  <v:rect id="shape_0" fillcolor="#00ccff" stroked="f" o:allowincell="f" style="position:absolute;left:840;top:7990;width:268;height:4237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61;top:8858;width:448;height:287;flip: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661;top:6738;width:268;height:2118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61;top:7702;width:448;height:287;flip: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660;top:6739;width:448;height:287;flip:x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rect id="shape_0" fillcolor="#ff9900" stroked="f" o:allowincell="f" style="position:absolute;left:1469;top:9103;width:1347;height:378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group id="shape_0" style="position:absolute;left:1290;top:9295;width:1443;height:2932">
                  <v:rect id="shape_0" fillcolor="#00ccff" stroked="f" o:allowincell="f" style="position:absolute;left:1290;top:11945;width:966;height:282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2119;top:11799;width:566;height:289;flip:y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2072;top:11469;width:661;height:289;flip:y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1676;top:10525;width:869;height:756;flip: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1676;top:9295;width:289;height:1229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1290;top:7211;width:1257;height:2081">
                  <v:shape id="shape_0" fillcolor="#00ccff" stroked="f" o:allowincell="f" style="position:absolute;left:1290;top:8915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290;top:7211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1290;top:7400;width:1256;height:1703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1637;top:7321;width:474;height:629">
                  <v:rect id="shape_0" fillcolor="#ff9900" stroked="t" o:allowincell="f" style="position:absolute;left:1636;top:7323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732;top:7503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shape id="shape_0" fillcolor="#ff9900" stroked="f" o:allowincell="f" style="position:absolute;left:3894;top:9672;width:538;height:473;flip:x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fillcolor="#ff9900" stroked="f" o:allowincell="f" style="position:absolute;left:4164;top:9672;width:269;height:473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841,9178" to="841,12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0,7684" to="1109,79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0,7022" to="930,7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,6738" to="1109,7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0,7494" to="1110,7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0,7399" to="1289,7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0,7210" to="1468,7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9,7211" to="2367,7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8,7211" to="2546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7400" to="2547,9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8,9104" to="2546,9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5,9294" to="2367,9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9294" to="1975,10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ff9900" stroked="f" o:allowincell="f" style="position:absolute;left:1110;top:9672;width:538;height:473;flip: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line id="shape_0" from="1110,10146" to="1648,10146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1110,7968" to="1110,12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9304" to="1668,10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3,9483" to="2815,9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47,9104" to="2816,9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0,11944" to="1290,12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0,11944" to="2249,11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4,11280" to="2254,11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9,10530" to="2538,1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9,11274" to="2539,1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4,11964" to="2547,12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0,10530" to="2243,1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9674" to="1655,10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9480" to="1466,9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1,9480" to="1664,9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9300" to="1669,9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9110" to="1459,92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86,7394" to="1286,9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2,7594" to="2632,80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2,8069" to="2637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2,8190" to="2988,8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4,7410" to="2994,9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4,7214" to="3164,7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5,7210" to="4089,7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7210" to="425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6744" to="4437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1,6930" to="4611,7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7110" to="4607,7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6,7400" to="4436,7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7400" to="4601,7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7,7944" to="2647,8139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4247,7400" to="4247,9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1,7824" to="4611,8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2,8194" to="4432,10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9,9100" to="3164,9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1,9299" to="3577,9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2,9294" to="4089,9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9094" to="4246,9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5,10150" to="4421,10150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3886,9670" to="4075,10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6,9280" to="4066,9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8784" to="4875,9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2,9120" to="4702,1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1,10710" to="4431,12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4,11974" to="3283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3,11944" to="4250,1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1940" to="4261,12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4,11294" to="2994,11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3,10520" to="3586,11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2,9304" to="3582,10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7,9290" to="3867,10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7,10510" to="3865,11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9,11284" to="3279,1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7116" to="4434,7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4,7115" to="4524,7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2,6738" to="4172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2,6738" to="4262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0,7115" to="1020,7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0,7116" to="1110,7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7779" to="1109,7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6738" to="1290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0,6738" to="1380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34;top:8267;width:473;height:629">
                  <v:rect id="shape_0" fillcolor="#ffcc99" stroked="t" o:allowincell="f" style="position:absolute;left:3434;top:8270;width:472;height:628;flip:y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3529;top:8448;width:235;height:268;flip:y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637;top:8267;width:473;height:629">
                  <v:rect id="shape_0" fillcolor="#ffcc99" stroked="t" o:allowincell="f" style="position:absolute;left:1637;top:8270;width:472;height:628;flip:y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732;top:8448;width:235;height:268;flip:y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rect id="shape_0" fillcolor="white" stroked="t" o:allowincell="f" style="position:absolute;left:5082;top:8346;width:4174;height:37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212;top:9295;width:1442;height:2932">
                  <v:rect id="shape_0" fillcolor="#00ccff" stroked="f" o:allowincell="f" style="position:absolute;left:7688;top:11945;width:966;height:282;flip:x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7260;top:11799;width:566;height:289;flip:xy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213;top:11469;width:661;height:289;flip:xy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7399;top:10525;width:869;height:756;flip:x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979;top:9295;width:289;height:1229;flip:x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5512;top:10146;width:539;height:662">
                  <v:rect id="shape_0" fillcolor="#ff9900" stroked="t" o:allowincell="f" style="position:absolute;left:5512;top:10146;width:538;height:661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5646;top:10360;width:268;height:282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8297;top:10146;width:539;height:662">
                  <v:rect id="shape_0" fillcolor="#ff9900" stroked="t" o:allowincell="f" style="position:absolute;left:8297;top:10146;width:538;height:661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8431;top:10360;width:268;height:282;flip:y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rect id="shape_0" fillcolor="#ff9900" stroked="f" o:allowincell="f" style="position:absolute;left:8477;top:7684;width:538;height:1987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8297;top:7400;width:718;height:283;flip: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stroked="t" o:allowincell="f" style="position:absolute;left:7488;top:7305;width:988;height:47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#ff9900" stroked="t" o:allowincell="f" style="position:absolute;left:6979;top:7459;width:567;height:448;flip:y;mso-wrap-style:none;v-text-anchor:middle;rotation:90" type="_x0000_t7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f" o:allowincell="f" style="position:absolute;left:7039;top:7589;width:448;height:472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6140;top:8062;width:1436;height:662;flip:x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group id="shape_0" style="position:absolute;left:6038;top:8078;width:473;height:629">
                  <v:rect id="shape_0" stroked="t" o:allowincell="f" style="position:absolute;left:6039;top:8081;width:472;height:62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134;top:8259;width:235;height:2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#ff9900" stroked="f" o:allowincell="f" style="position:absolute;left:5512;top:7494;width:358;height:2176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9900" stroked="f" o:allowincell="f" style="position:absolute;left:5512;top:9672;width:269;height:473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5407;top:7410;width:567;height:358;flip:y;mso-wrap-style:none;v-text-anchor:middle;rotation:90" type="_x0000_t7"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ff9900" stroked="t" o:allowincell="f" style="position:absolute;left:6949;top:8631;width:1077;height:851;flip:xy;mso-wrap-style:none;v-text-anchor:middle" type="_x0000_t7"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style="position:absolute;left:7656;top:8078;width:473;height:629">
                  <v:rect id="shape_0" stroked="t" o:allowincell="f" style="position:absolute;left:7656;top:8081;width:472;height:62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751;top:8259;width:235;height:268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399;top:7211;width:1257;height:2081">
                  <v:shape id="shape_0" fillcolor="#00ccff" stroked="f" o:allowincell="f" style="position:absolute;left:7399;top:8915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7399;top:7211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7399;top:7400;width:1256;height:1703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7836;top:7321;width:474;height:629">
                  <v:rect id="shape_0" fillcolor="#ff9900" stroked="t" o:allowincell="f" style="position:absolute;left:7835;top:7323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7931;top:7503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8834;top:6739;width:451;height:5489">
                  <v:shape id="shape_0" fillcolor="#00ccff" stroked="f" o:allowincell="f" style="position:absolute;left:8835;top:8761;width:448;height:384;flip:x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group id="shape_0" style="position:absolute;left:8834;top:6739;width:451;height:5489">
                    <v:rect id="shape_0" fillcolor="#00ccff" stroked="f" o:allowincell="f" style="position:absolute;left:8836;top:9146;width:268;height:3081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rect id="shape_0" fillcolor="#00ccff" stroked="f" o:allowincell="f" style="position:absolute;left:9015;top:6739;width:268;height:2021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8835;top:7798;width:448;height:384;flip:xy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8836;top:8183;width:268;height:962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  <v:shape id="shape_0" fillcolor="#00ccff" stroked="f" o:allowincell="f" style="position:absolute;left:8836;top:6931;width:448;height:191;flip:y;mso-wrap-style:none;v-text-anchor:middle" type="_x0000_t7">
                      <v:fill o:detectmouseclick="t" type="solid" color2="#ff3300"/>
                      <v:stroke color="#3465a4" joinstyle="round" endcap="flat"/>
                      <w10:wrap type="none"/>
                    </v:shape>
                    <v:rect id="shape_0" fillcolor="#00ccff" stroked="f" o:allowincell="f" style="position:absolute;left:8836;top:6739;width:178;height:191;flip:y;mso-wrap-style:none;v-text-anchor:middle">
                      <v:fill o:detectmouseclick="t" type="solid" color2="#ff3300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5061;top:6737;width:451;height:5491">
                  <v:rect id="shape_0" fillcolor="#00ccff" stroked="f" o:allowincell="f" style="position:absolute;left:5242;top:7990;width:268;height:4237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5063;top:8858;width:448;height:287;flip: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5063;top:6738;width:268;height:2118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5063;top:7702;width:448;height:287;flip: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5062;top:6739;width:448;height:287;flip:x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rect id="shape_0" fillcolor="#ff9900" stroked="f" o:allowincell="f" style="position:absolute;left:5871;top:9103;width:1347;height:378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group id="shape_0" style="position:absolute;left:5692;top:9295;width:1443;height:2932">
                  <v:rect id="shape_0" fillcolor="#00ccff" stroked="f" o:allowincell="f" style="position:absolute;left:5692;top:11945;width:966;height:282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521;top:11799;width:566;height:289;flip:y;mso-wrap-style:none;v-text-anchor:middle;rotation:90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6474;top:11469;width:661;height:289;flip:y;mso-wrap-style:none;v-text-anchor:middle;rotation:270">
                    <v:fill o:detectmouseclick="t" type="solid" color2="#ff3300"/>
                    <v:stroke color="#3465a4" joinstyle="round" endcap="flat"/>
                    <w10:wrap type="none"/>
                  </v:rect>
                  <v:shape id="shape_0" fillcolor="#00ccff" stroked="f" o:allowincell="f" style="position:absolute;left:6078;top:10525;width:869;height:756;flip:y;mso-wrap-style:none;v-text-anchor:middle" type="_x0000_t7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6078;top:9295;width:289;height:1229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5692;top:7211;width:1257;height:2081">
                  <v:shape id="shape_0" fillcolor="#00ccff" stroked="f" o:allowincell="f" style="position:absolute;left:5692;top:8915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5692;top:7211;width:1256;height:377;flip:y;mso-wrap-style:none;v-text-anchor:middle" type="_x0000_t9">
                    <v:fill o:detectmouseclick="t" type="solid" color2="#ff3300"/>
                    <v:stroke color="#3465a4" joinstyle="round" endcap="flat"/>
                    <w10:wrap type="none"/>
                  </v:shape>
                  <v:rect id="shape_0" fillcolor="#00ccff" stroked="f" o:allowincell="f" style="position:absolute;left:5692;top:7400;width:1256;height:1703;flip:y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</v:group>
                <v:group id="shape_0" style="position:absolute;left:6038;top:7321;width:474;height:629">
                  <v:rect id="shape_0" fillcolor="#ff9900" stroked="t" o:allowincell="f" style="position:absolute;left:6038;top:7323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6134;top:7503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shape id="shape_0" fillcolor="#ff9900" stroked="f" o:allowincell="f" style="position:absolute;left:8296;top:9672;width:538;height:473;flip:x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rect id="shape_0" fillcolor="#ff9900" stroked="f" o:allowincell="f" style="position:absolute;left:8566;top:9672;width:269;height:473;flip:y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5243,9178" to="5243,12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2,8840" to="5246,91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32,7684" to="5511,79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32,7022" to="5332,7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1,6738" to="5511,7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2,7494" to="5512,7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2,7399" to="5691,7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2,7210" to="5870,7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1,7211" to="6769,7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0,7211" to="6948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9,7400" to="6949,9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0,9104" to="6948,9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7,9294" to="6769,9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7,9294" to="6377,10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ff9900" stroked="f" o:allowincell="f" style="position:absolute;left:5512;top:9672;width:538;height:473;flip:y;mso-wrap-style:none;v-text-anchor:middle" type="_x0000_t7">
                  <v:fill o:detectmouseclick="t" type="solid" color2="#0066ff"/>
                  <v:stroke color="#3465a4" joinstyle="round" endcap="flat"/>
                  <w10:wrap type="none"/>
                </v:shape>
                <v:line id="shape_0" from="5512,10146" to="6050,10146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5512,7968" to="5512,12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0,9304" to="6070,10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5,9483" to="7217,9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9,9104" to="7218,9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2,11944" to="5692,12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2,11944" to="6651,11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6,11280" to="6656,11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1,10530" to="6940,1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1,11274" to="6941,1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6,11964" to="6949,12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2,10530" to="6645,1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9674" to="6057,10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9480" to="5868,9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3,9480" to="6066,9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3,9300" to="6071,9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9110" to="5861,92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88,7394" to="5688,9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34,7594" to="7034,80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54,8069" to="7039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4,8190" to="7390,8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6,7410" to="7396,9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6,7214" to="7566,7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7,7210" to="8491,7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2,7210" to="8652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9,6744" to="8839,6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3,6930" to="9013,7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9,7110" to="9009,7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58,7400" to="8838,7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9,7400" to="9003,7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9,7944" to="7049,8139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8649,7400" to="8649,9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3,7824" to="9013,8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4,8194" to="8834,10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1,9100" to="7566,9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3,9299" to="7979,9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4,9294" to="8491,9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2,9094" to="8648,9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7,10150" to="8823,10150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8288,9670" to="8477,10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8,9280" to="8468,9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03,8784" to="9277,9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04,9120" to="9104,1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3,10709" to="8833,12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6,11974" to="7685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1944" to="8652,1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11940" to="8663,12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6,11294" to="7396,11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5,10520" to="7988,11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4,9304" to="7984,10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9,9290" to="8269,10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9,10510" to="8267,11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81,11284" to="7681,1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7116" to="8836,7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26,7115" to="8926,7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6,6738" to="8566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56,6738" to="8656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2,7115" to="5422,7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2,7116" to="5512,7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2,7779" to="5511,7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6738" to="5700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0,6716" to="5790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8;top:8267;width:473;height:629">
                  <v:rect id="shape_0" fillcolor="#ffcc99" stroked="t" o:allowincell="f" style="position:absolute;left:6039;top:8270;width:472;height:628;flip:y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6134;top:8448;width:235;height:268;flip:y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line id="shape_0" from="4980,1160" to="4980,1615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group id="shape_0" style="position:absolute;left:4712;top:196;width:539;height:580">
                  <v:rect id="shape_0" fillcolor="#ff9900" stroked="t" o:allowincell="f" style="position:absolute;left:4712;top:196;width:538;height:57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846;top:340;width:268;height:247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line id="shape_0" from="1292,6056" to="1292,6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2,6026" to="1382,6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2,6049" to="4172,6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6056" to="4262,6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6049" to="5702,6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2,6064" to="5792,6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8,6034" to="8568,6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7,6026" to="8657,6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9900" stroked="t" o:allowincell="f" style="position:absolute;left:653;top:6121;width:8631;height:541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group id="shape_0" style="position:absolute;left:2521;top:6121;width:539;height:542">
                  <v:rect id="shape_0" fillcolor="#ff9900" stroked="t" o:allowincell="f" style="position:absolute;left:2521;top:6121;width:538;height:54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2655;top:6256;width:268;height:23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6991;top:6121;width:539;height:542">
                  <v:rect id="shape_0" fillcolor="#ff9900" stroked="t" o:allowincell="f" style="position:absolute;left:6991;top:6121;width:538;height:54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7125;top:6256;width:268;height:23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line id="shape_0" from="7697,574" to="8664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7,573" to="9106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574" to="6654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566" to="5514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2,566" to="4704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0,566" to="42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,566" to="22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566" to="1111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00ccff" stroked="f" o:allowincell="f" style="position:absolute;left:4435;top:5891;width:456;height:1019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00ccff" stroked="f" o:allowincell="f" style="position:absolute;left:5072;top:6056;width:434;height:681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00ccff" stroked="f" o:allowincell="f" style="position:absolute;left:8837;top:6041;width:449;height:764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line id="shape_0" from="5515,6064" to="5515,6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4,5899" to="8844,6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5884" to="4435,6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00ccff" stroked="f" o:allowincell="f" style="position:absolute;left:670;top:6056;width:434;height:682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line id="shape_0" from="1105,6071" to="1105,6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2,4024" to="4892,8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5,3972" to="5072,8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7,4024" to="4877,8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00ccff" stroked="f" o:allowincell="f" style="position:absolute;left:602;top:3943;width:140;height:140;mso-wrap-style:none;v-text-anchor:middle" type="_x0000_t5">
                  <v:fill o:detectmouseclick="t" type="solid" color2="#ff3300"/>
                  <v:stroke color="#3465a4" joinstyle="round" endcap="flat"/>
                  <w10:wrap type="none"/>
                </v:shape>
                <v:rect id="shape_0" fillcolor="#00ccff" stroked="f" o:allowincell="f" style="position:absolute;left:587;top:4076;width:140;height:4710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stroked="t" o:allowincell="f" style="position:absolute;left:587;top:191;width:8699;height:120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#00ccff" stroked="f" o:allowincell="f" style="position:absolute;left:580;top:8732;width:140;height:140;flip:y;mso-wrap-style:none;v-text-anchor:middle" type="_x0000_t5">
                  <v:fill o:detectmouseclick="t" type="solid" color2="#ff3300"/>
                  <v:stroke color="#3465a4" joinstyle="round" endcap="flat"/>
                  <w10:wrap type="none"/>
                </v:shape>
                <v:line id="shape_0" from="586,8772" to="845,91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12;top:1095;width:539;height:542">
                  <v:rect id="shape_0" fillcolor="#ff9900" stroked="t" o:allowincell="f" style="position:absolute;left:4712;top:1095;width:538;height:54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846;top:1230;width:268;height:23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4697;top:11160;width:539;height:542">
                  <v:rect id="shape_0" fillcolor="#ff9900" stroked="t" o:allowincell="f" style="position:absolute;left:4697;top:11160;width:538;height:54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831;top:11295;width:268;height:231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7836;top:8282;width:474;height:629">
                  <v:rect id="shape_0" fillcolor="#ff9900" stroked="t" o:allowincell="f" style="position:absolute;left:7835;top:8284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7931;top:8464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6037;top:8268;width:474;height:629">
                  <v:rect id="shape_0" fillcolor="#ff9900" stroked="t" o:allowincell="f" style="position:absolute;left:6036;top:8269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6132;top:8449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1633;top:8268;width:474;height:629">
                  <v:rect id="shape_0" fillcolor="#ff9900" stroked="t" o:allowincell="f" style="position:absolute;left:1633;top:8269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729;top:8449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3433;top:8268;width:474;height:629">
                  <v:rect id="shape_0" fillcolor="#ff9900" stroked="t" o:allowincell="f" style="position:absolute;left:3433;top:8269;width:473;height:62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29;top:8449;width:236;height:268;flip:y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1644;top:3907;width:474;height:629">
                  <v:rect id="shape_0" fillcolor="#ff9900" stroked="t" o:allowincell="f" style="position:absolute;left:1643;top:3908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739;top:4089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3436;top:3899;width:474;height:644">
                  <v:rect id="shape_0" fillcolor="#ff9900" stroked="t" o:allowincell="f" style="position:absolute;left:3436;top:3901;width:473;height:643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30;top:4085;width:236;height:275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6046;top:3906;width:474;height:629">
                  <v:rect id="shape_0" fillcolor="#ff9900" stroked="t" o:allowincell="f" style="position:absolute;left:6045;top:3907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6141;top:4088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group id="shape_0" style="position:absolute;left:7842;top:3906;width:474;height:629">
                  <v:rect id="shape_0" fillcolor="#ff9900" stroked="t" o:allowincell="f" style="position:absolute;left:7842;top:3907;width:473;height:62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7938;top:4088;width:236;height:268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i/>
          <w:sz w:val="28"/>
        </w:rPr>
        <w:t xml:space="preserve">   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9565</wp:posOffset>
                </wp:positionH>
                <wp:positionV relativeFrom="paragraph">
                  <wp:posOffset>36195</wp:posOffset>
                </wp:positionV>
                <wp:extent cx="90170" cy="9017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.95pt;margin-top:2.8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9235</wp:posOffset>
                </wp:positionH>
                <wp:positionV relativeFrom="paragraph">
                  <wp:posOffset>112395</wp:posOffset>
                </wp:positionV>
                <wp:extent cx="123825" cy="200025"/>
                <wp:effectExtent l="4445" t="2540" r="444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8.85pt" to="27.7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870</wp:posOffset>
                </wp:positionH>
                <wp:positionV relativeFrom="paragraph">
                  <wp:posOffset>102870</wp:posOffset>
                </wp:positionV>
                <wp:extent cx="0" cy="770572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8.1pt" to="18.1pt,6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96915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6.45pt;margin-top:1.0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97245</wp:posOffset>
                </wp:positionH>
                <wp:positionV relativeFrom="paragraph">
                  <wp:posOffset>80010</wp:posOffset>
                </wp:positionV>
                <wp:extent cx="123825" cy="200025"/>
                <wp:effectExtent l="4445" t="2540" r="444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5pt,6.3pt" to="474.0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11545</wp:posOffset>
                </wp:positionH>
                <wp:positionV relativeFrom="paragraph">
                  <wp:posOffset>60960</wp:posOffset>
                </wp:positionV>
                <wp:extent cx="0" cy="775335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4.8pt" to="473.35pt,6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77790</wp:posOffset>
                </wp:positionH>
                <wp:positionV relativeFrom="paragraph">
                  <wp:posOffset>65405</wp:posOffset>
                </wp:positionV>
                <wp:extent cx="90170" cy="9017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7.7pt;margin-top:5.1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63515</wp:posOffset>
                </wp:positionH>
                <wp:positionV relativeFrom="paragraph">
                  <wp:posOffset>132080</wp:posOffset>
                </wp:positionV>
                <wp:extent cx="123825" cy="200025"/>
                <wp:effectExtent l="4445" t="2540" r="444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0.4pt" to="424.1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96865</wp:posOffset>
                </wp:positionH>
                <wp:positionV relativeFrom="paragraph">
                  <wp:posOffset>123190</wp:posOffset>
                </wp:positionV>
                <wp:extent cx="0" cy="4210050"/>
                <wp:effectExtent l="5080" t="0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9.7pt" to="424.95pt,3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11165</wp:posOffset>
                </wp:positionH>
                <wp:positionV relativeFrom="paragraph">
                  <wp:posOffset>85725</wp:posOffset>
                </wp:positionV>
                <wp:extent cx="90170" cy="9017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3.95pt;margin-top:6.7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92445</wp:posOffset>
                </wp:positionH>
                <wp:positionV relativeFrom="paragraph">
                  <wp:posOffset>152400</wp:posOffset>
                </wp:positionV>
                <wp:extent cx="366395" cy="680720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2pt" to="469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96840</wp:posOffset>
                </wp:positionH>
                <wp:positionV relativeFrom="paragraph">
                  <wp:posOffset>176530</wp:posOffset>
                </wp:positionV>
                <wp:extent cx="90170" cy="9017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9.2pt;margin-top:13.9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68595</wp:posOffset>
                </wp:positionH>
                <wp:positionV relativeFrom="paragraph">
                  <wp:posOffset>48260</wp:posOffset>
                </wp:positionV>
                <wp:extent cx="123825" cy="200025"/>
                <wp:effectExtent l="4445" t="2540" r="444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3.8pt" to="424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49950</wp:posOffset>
                </wp:positionH>
                <wp:positionV relativeFrom="paragraph">
                  <wp:posOffset>24765</wp:posOffset>
                </wp:positionV>
                <wp:extent cx="0" cy="355790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.95pt" to="468.5pt,2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96915</wp:posOffset>
                </wp:positionH>
                <wp:positionV relativeFrom="paragraph">
                  <wp:posOffset>1089025</wp:posOffset>
                </wp:positionV>
                <wp:extent cx="90170" cy="9017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6.45pt;margin-top:85.7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215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.45pt;margin-top:124.7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53690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4.7pt;margin-top:124.7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68040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5.2pt;margin-top:124.7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3565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5.95pt;margin-top:124.75pt;width:7.0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 xml:space="preserve">    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83275</wp:posOffset>
                </wp:positionH>
                <wp:positionV relativeFrom="paragraph">
                  <wp:posOffset>128270</wp:posOffset>
                </wp:positionV>
                <wp:extent cx="128270" cy="123825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10.1pt" to="473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48970</wp:posOffset>
                </wp:positionH>
                <wp:positionV relativeFrom="paragraph">
                  <wp:posOffset>19685</wp:posOffset>
                </wp:positionV>
                <wp:extent cx="176530" cy="161925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55pt" to="6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34970</wp:posOffset>
                </wp:positionH>
                <wp:positionV relativeFrom="paragraph">
                  <wp:posOffset>38735</wp:posOffset>
                </wp:positionV>
                <wp:extent cx="213995" cy="147320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3.05pt" to="247.9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63570</wp:posOffset>
                </wp:positionH>
                <wp:positionV relativeFrom="paragraph">
                  <wp:posOffset>38735</wp:posOffset>
                </wp:positionV>
                <wp:extent cx="209550" cy="147955"/>
                <wp:effectExtent l="3175" t="4445" r="317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.05pt" to="265.5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96560</wp:posOffset>
                </wp:positionH>
                <wp:positionV relativeFrom="paragraph">
                  <wp:posOffset>29210</wp:posOffset>
                </wp:positionV>
                <wp:extent cx="180975" cy="153035"/>
                <wp:effectExtent l="3175" t="3810" r="317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2.3pt" to="447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0895</wp:posOffset>
                </wp:positionH>
                <wp:positionV relativeFrom="paragraph">
                  <wp:posOffset>181610</wp:posOffset>
                </wp:positionV>
                <wp:extent cx="4695825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4.3pt" to="433.5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63570</wp:posOffset>
                </wp:positionH>
                <wp:positionV relativeFrom="paragraph">
                  <wp:posOffset>191135</wp:posOffset>
                </wp:positionV>
                <wp:extent cx="0" cy="44767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15.05pt" to="249.1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153035</wp:posOffset>
                </wp:positionV>
                <wp:extent cx="914400" cy="314325"/>
                <wp:effectExtent l="0" t="0" r="0" b="0"/>
                <wp:wrapNone/>
                <wp:docPr id="1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5pt;mso-wrap-distance-left:9.05pt;mso-wrap-distance-right:9.05pt;mso-wrap-distance-top:0pt;mso-wrap-distance-bottom:0pt;margin-top:12.05pt;mso-position-vertical-relative:text;margin-left: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8020</wp:posOffset>
                </wp:positionH>
                <wp:positionV relativeFrom="paragraph">
                  <wp:posOffset>191135</wp:posOffset>
                </wp:positionV>
                <wp:extent cx="1323975" cy="342900"/>
                <wp:effectExtent l="0" t="0" r="0" b="0"/>
                <wp:wrapNone/>
                <wp:docPr id="1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7pt;mso-wrap-distance-left:9.05pt;mso-wrap-distance-right:9.05pt;mso-wrap-distance-top:0pt;mso-wrap-distance-bottom:0pt;margin-top:15.05pt;mso-position-vertical-relative:text;margin-left:3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1995</wp:posOffset>
                </wp:positionH>
                <wp:positionV relativeFrom="paragraph">
                  <wp:posOffset>139065</wp:posOffset>
                </wp:positionV>
                <wp:extent cx="733425" cy="323850"/>
                <wp:effectExtent l="0" t="0" r="0" b="0"/>
                <wp:wrapNone/>
                <wp:docPr id="1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5.5pt;mso-wrap-distance-left:9.05pt;mso-wrap-distance-right:9.05pt;mso-wrap-distance-top:0pt;mso-wrap-distance-bottom:0pt;margin-top:10.95pt;mso-position-vertical-relative:text;margin-left:1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54220</wp:posOffset>
                </wp:positionH>
                <wp:positionV relativeFrom="paragraph">
                  <wp:posOffset>29845</wp:posOffset>
                </wp:positionV>
                <wp:extent cx="84772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2.35pt" to="425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9870</wp:posOffset>
                </wp:positionH>
                <wp:positionV relativeFrom="paragraph">
                  <wp:posOffset>39370</wp:posOffset>
                </wp:positionV>
                <wp:extent cx="97155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.1pt" to="94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345</wp:posOffset>
                </wp:positionH>
                <wp:positionV relativeFrom="paragraph">
                  <wp:posOffset>48895</wp:posOffset>
                </wp:positionV>
                <wp:extent cx="1333500" cy="533400"/>
                <wp:effectExtent l="0" t="0" r="0" b="0"/>
                <wp:wrapNone/>
                <wp:docPr id="1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2pt;mso-wrap-distance-left:9.05pt;mso-wrap-distance-right:9.05pt;mso-wrap-distance-top:0pt;mso-wrap-distance-bottom:0pt;margin-top:3.85pt;mso-position-vertical-relative:text;margin-left:3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25695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8.75pt" to="468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44795</wp:posOffset>
                </wp:positionH>
                <wp:positionV relativeFrom="paragraph">
                  <wp:posOffset>454025</wp:posOffset>
                </wp:positionV>
                <wp:extent cx="67627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35.75pt" to="474.0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91995</wp:posOffset>
                </wp:positionH>
                <wp:positionV relativeFrom="paragraph">
                  <wp:posOffset>15875</wp:posOffset>
                </wp:positionV>
                <wp:extent cx="117157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1.25pt" to="249.0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59070</wp:posOffset>
                </wp:positionH>
                <wp:positionV relativeFrom="paragraph">
                  <wp:posOffset>158750</wp:posOffset>
                </wp:positionV>
                <wp:extent cx="704850" cy="266700"/>
                <wp:effectExtent l="0" t="0" r="0" b="0"/>
                <wp:wrapNone/>
                <wp:docPr id="1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12.5pt;mso-position-vertical-relative:text;margin-left:4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</w:rPr>
        <w:t>Рис.  8.2.  Фрагмент  топологии  ОЗУ  из  4</w:t>
      </w:r>
      <w:r>
        <w:rPr>
          <w:i/>
          <w:sz w:val="28"/>
          <w:vertAlign w:val="superscript"/>
        </w:rPr>
        <w:t>х</w:t>
      </w:r>
      <w:r>
        <w:rPr>
          <w:i/>
          <w:sz w:val="28"/>
        </w:rPr>
        <w:t xml:space="preserve">  стандартных  ячеек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882"/>
        </w:tabs>
        <w:ind w:left="88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74"/>
        </w:tabs>
        <w:ind w:left="1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1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25"/>
        </w:tabs>
        <w:ind w:left="23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39"/>
        </w:tabs>
        <w:ind w:left="30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76"/>
        </w:tabs>
        <w:ind w:left="3576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9" w:hanging="0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Style6">
    <w:name w:val="Название объекта"/>
    <w:basedOn w:val="Normal"/>
    <w:next w:val="Normal"/>
    <w:qFormat/>
    <w:pPr>
      <w:ind w:firstLine="709"/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ind w:left="176" w:hanging="0"/>
      <w:jc w:val="both"/>
    </w:pPr>
    <w:rPr>
      <w:i/>
      <w:sz w:val="28"/>
    </w:rPr>
  </w:style>
  <w:style w:type="paragraph" w:styleId="31">
    <w:name w:val="Основной текст 3"/>
    <w:basedOn w:val="Normal"/>
    <w:qFormat/>
    <w:pPr>
      <w:jc w:val="center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2:03:00Z</dcterms:created>
  <dc:creator>Loki</dc:creator>
  <dc:description/>
  <dc:language>en-US</dc:language>
  <cp:lastModifiedBy>Loki</cp:lastModifiedBy>
  <cp:lastPrinted>1998-04-21T23:30:00Z</cp:lastPrinted>
  <dcterms:modified xsi:type="dcterms:W3CDTF">1998-05-31T13:08:00Z</dcterms:modified>
  <cp:revision>7</cp:revision>
  <dc:subject/>
  <dc:title>ВВЕДЕНИЕ</dc:title>
</cp:coreProperties>
</file>