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898715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83506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97109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321606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515793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06930974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67473080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7239430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16567760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45336027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