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ГЛАВА  4</w:t>
      </w:r>
    </w:p>
    <w:p>
      <w:pPr>
        <w:pStyle w:val="Heading4"/>
        <w:rPr>
          <w:lang w:val="ru-RU"/>
        </w:rPr>
      </w:pPr>
      <w:r>
        <w:rPr>
          <w:lang w:val="ru-RU"/>
        </w:rPr>
        <w:t>ВЫБОР  СХЕМО-ТЕХНОЛОГИИ  ПРОЕКТИРУЕМОЙ  БИ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РАТКИЙ  ОБЗОР  СУЩЕСТВУЮЩИХ  СХЕМО-ТЕХНОЛОГИЙ  ПРИМЕНЯЕМЫХ  В  ИНТЕГРАЛЬНЫХ  СХЕМАХ</w:t>
      </w:r>
    </w:p>
    <w:p>
      <w:pPr>
        <w:pStyle w:val="Heading5"/>
        <w:ind w:firstLine="709"/>
        <w:rPr/>
      </w:pPr>
      <w:r>
        <w:rPr/>
        <w:t>Рассмотрим  наиболее  распространенные  схемотехнологии  применяемые  в  интегральных  схемах: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Транзисторно-транзисторная  логика  </w:t>
      </w:r>
      <w:r>
        <w:rPr>
          <w:b/>
          <w:i/>
          <w:sz w:val="28"/>
        </w:rPr>
        <w:t>(ТТЛ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Эмиттерно-связанная  логика  </w:t>
      </w:r>
      <w:r>
        <w:rPr>
          <w:b/>
          <w:i/>
          <w:sz w:val="28"/>
        </w:rPr>
        <w:t>(ЭСЛ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Логика,  построенная  на  основе  структуры  метал-диэлетрик-полупроводник  с  п-каналом  </w:t>
      </w:r>
      <w:r>
        <w:rPr>
          <w:b/>
          <w:i/>
          <w:sz w:val="28"/>
        </w:rPr>
        <w:t>(пМДП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Логика,  построенная  на  основе  структуры  метал-диэлетрик-полупроводник  с  транзисторами  разной  проводимости  </w:t>
      </w:r>
      <w:r>
        <w:rPr>
          <w:b/>
          <w:i/>
          <w:sz w:val="28"/>
        </w:rPr>
        <w:t>(КМДП)</w:t>
      </w:r>
      <w:r>
        <w:rPr>
          <w:i/>
          <w:sz w:val="28"/>
        </w:rPr>
        <w:t>.</w:t>
      </w:r>
    </w:p>
    <w:p>
      <w:pPr>
        <w:pStyle w:val="Normal"/>
        <w:ind w:left="709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2"/>
          <w:numId w:val="7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ТТ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 xml:space="preserve">ТТЛ  </w:t>
      </w:r>
      <w:r>
        <w:rPr>
          <w:i/>
          <w:sz w:val="28"/>
        </w:rPr>
        <w:t xml:space="preserve">основана  на  биполярных  структурах.  Базовый  элемент  </w:t>
      </w:r>
      <w:r>
        <w:rPr>
          <w:b/>
          <w:i/>
          <w:sz w:val="28"/>
        </w:rPr>
        <w:t xml:space="preserve">ТТЛ  </w:t>
      </w:r>
      <w:r>
        <w:rPr>
          <w:i/>
          <w:sz w:val="28"/>
        </w:rPr>
        <w:t xml:space="preserve">представляет  собой  схему,  содержащую  один  многоэмиттерный  транзистор  и  один  обычный  (см.  рис.  5.1),  это  логическая  схема     И-НЕ  (функцию  И  выполняет  транзистор  </w:t>
      </w:r>
      <w:r>
        <w:rPr>
          <w:i/>
          <w:sz w:val="28"/>
          <w:lang w:val="en-US"/>
        </w:rPr>
        <w:t>VT1</w:t>
      </w:r>
      <w:r>
        <w:rPr>
          <w:i/>
          <w:sz w:val="28"/>
        </w:rPr>
        <w:t xml:space="preserve">,  а  функцию  инверсии  выполняет  транзистор  </w:t>
      </w:r>
      <w:r>
        <w:rPr>
          <w:i/>
          <w:sz w:val="28"/>
          <w:lang w:val="en-US"/>
        </w:rPr>
        <w:t>VT2)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53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75pt;margin-top:16.4pt;width:269.25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5667700" r:id="rId2"/>
        </w:objec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Рис.  5.1.  Базовый  элемент  </w:t>
      </w:r>
      <w:r>
        <w:rPr>
          <w:b/>
          <w:i/>
          <w:sz w:val="28"/>
        </w:rPr>
        <w:t>ТТЛ</w:t>
      </w:r>
      <w:r>
        <w:rPr>
          <w:i/>
          <w:sz w:val="28"/>
        </w:rPr>
        <w:t>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добная  схема  обладает  низкой  помехоустойчивостью  и  низким  быстродействием,  быстродействие  можно  увеличить,  используя  сложный  инвертор,  который  позволяет  сократить  время  включения  (переход  из  логического  «0»  в  логическую  «1»);  но  время  выключения   (переход  из  логической  «1»  в  логический  «0»)  сократить,  не  удается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Более  высокое  быстродействие  позволяют  получить  схемы  субсемейства  </w:t>
      </w:r>
      <w:r>
        <w:rPr>
          <w:b/>
          <w:i/>
          <w:sz w:val="28"/>
        </w:rPr>
        <w:t xml:space="preserve">ТТЛШ  </w:t>
      </w:r>
      <w:r>
        <w:rPr>
          <w:i/>
          <w:sz w:val="28"/>
        </w:rPr>
        <w:t xml:space="preserve">(транзисторно-транзисторная  логика  с  использованием  транзисторов  с  барьером  Шотки;  см.  рисунок  5.2).  В  таких  схемах  барьер  Шотки  создает  нелинейную  обратную  связь  в  транзисторе,  в  результате  транзисторы  не  входят  в  режим  насыщения,  хотя  и  близки  к  этому  режиму.  Следовательно,  практически  исключается  время  рассасывания,  что  позволяет  существенно  увеличить  быстродействие. 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object w:dxaOrig="5519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55pt;margin-top:7.15pt;width:276pt;height:12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963945" r:id="rId4"/>
        </w:object>
      </w:r>
      <w:r>
        <w:rPr>
          <w:i/>
          <w:sz w:val="28"/>
        </w:rPr>
        <w:t>Рис.  5.2.  Транзистор  Шотки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2"/>
          <w:numId w:val="6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ЭС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object w:dxaOrig="7694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122.8pt;width:384.75pt;height:187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0080948" r:id="rId6"/>
        </w:object>
      </w: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является  так  же,  как  и  технология  </w:t>
      </w:r>
      <w:r>
        <w:rPr>
          <w:b/>
          <w:i/>
          <w:sz w:val="28"/>
        </w:rPr>
        <w:t>ТТЛ</w:t>
      </w:r>
      <w:r>
        <w:rPr>
          <w:i/>
          <w:sz w:val="28"/>
        </w:rPr>
        <w:t xml:space="preserve">,  биполярной,  т.е.  элементы  строятся  с  использованием  биполярных  структур.  Основой  элементов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является  так  называемый  «переключатель  тока»,  на  основе  которого  строится  базовый  элемент  этой  технологии  -  ИЛИ-  -НЕ  (см.  рис.  5.3);   по  </w:t>
      </w:r>
      <w:r>
        <w:rPr>
          <w:b/>
          <w:i/>
          <w:sz w:val="28"/>
        </w:rPr>
        <w:t>выходу1</w:t>
      </w:r>
      <w:r>
        <w:rPr>
          <w:i/>
          <w:sz w:val="28"/>
        </w:rPr>
        <w:t xml:space="preserve">  данной  схемы  реализуется  логическая  функция  ИЛИ-НЕ,  а  по  </w:t>
      </w:r>
      <w:r>
        <w:rPr>
          <w:b/>
          <w:i/>
          <w:sz w:val="28"/>
        </w:rPr>
        <w:t>выходу2</w:t>
      </w:r>
      <w:r>
        <w:rPr>
          <w:i/>
          <w:sz w:val="28"/>
        </w:rPr>
        <w:t xml:space="preserve">  -  ИЛИ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Рис.  5.3.  Базовый  элемент  </w:t>
      </w:r>
      <w:r>
        <w:rPr>
          <w:b/>
          <w:i/>
          <w:sz w:val="28"/>
        </w:rPr>
        <w:t>ЭС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Из-за  низкого  входного  сопротивления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обладают  высоким  быстродействием  и  работают  преимущественно  в  активном  режиме,  следовательно,  помеха  попавшая  на  вход  усиливается.  Для  повышения  помехоустойчивости  шину  коллекторного  питания  делают  очень  толстой  и  соединяют  с  общей  шиной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По  сравнению  со  схемами  </w:t>
      </w:r>
      <w:r>
        <w:rPr>
          <w:b/>
          <w:i/>
          <w:sz w:val="28"/>
        </w:rPr>
        <w:t>ТТЛ</w:t>
      </w:r>
      <w:r>
        <w:rPr>
          <w:i/>
          <w:sz w:val="28"/>
        </w:rPr>
        <w:t xml:space="preserve">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обладают  более  высоким  быстродействием,  но  помехоустойчивость  у  них  гораздо  ниже.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занимают  большую  площадь  на  кристалле,  потребляют  большую  мощность  в  статическом  состоянии,  так  как  выходные  транзисторы  открыты  и  через  них  протекает  большой  ток.  Схемы,  построенные  по  данной  технологии  не  совместимы  со  схемами,  построенными  по  другим  технологиям,  использующим  источники  положительного  напряжения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2"/>
          <w:numId w:val="6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пМДП</w:t>
      </w:r>
      <w:r>
        <w:rPr>
          <w:i/>
          <w:sz w:val="28"/>
        </w:rPr>
        <w:t>.</w:t>
      </w:r>
    </w:p>
    <w:p>
      <w:pPr>
        <w:pStyle w:val="Normal"/>
        <w:ind w:left="708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 xml:space="preserve">В  отличие  от  технологий,  рассмотренных  выше,  технология  </w:t>
      </w:r>
      <w:r>
        <w:rPr>
          <w:b/>
          <w:i/>
          <w:sz w:val="28"/>
        </w:rPr>
        <w:t>пМДП</w:t>
      </w:r>
      <w:r>
        <w:rPr>
          <w:i/>
          <w:sz w:val="28"/>
        </w:rPr>
        <w:t xml:space="preserve">  основана  на  МДП - структурах,  которые  обеспечивают  следующие  преимущества  по  сравнению  с  биполярными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Входная  цепь  (цепь  затвора)  в  статическом  режиме  практически  не  потребляет  тока  (высокое  входное  сопротивлени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Простая  технология  производства  и  меньшая  занимаемая  площадь  на  кристалле.</w:t>
      </w:r>
    </w:p>
    <w:p>
      <w:pPr>
        <w:pStyle w:val="3"/>
        <w:rPr/>
      </w:pPr>
      <w:r>
        <w:object w:dxaOrig="4319" w:dyaOrig="30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7.95pt;margin-top:37.85pt;width:216pt;height:151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0685467" r:id="rId8"/>
        </w:object>
      </w:r>
      <w:r>
        <w:rPr/>
        <w:t xml:space="preserve">Основными  логическими  схемами  изготовлеваемыми  на  основе  </w:t>
      </w:r>
      <w:r>
        <w:rPr>
          <w:b/>
        </w:rPr>
        <w:t xml:space="preserve">пМДП </w:t>
      </w:r>
      <w:r>
        <w:rPr/>
        <w:t xml:space="preserve"> являются  схема  ИЛИ-НЕ  и  И-НЕ  (см.  рис.  5.4  и  рис.  5.5).</w:t>
      </w:r>
    </w:p>
    <w:p>
      <w:pPr>
        <w:pStyle w:val="Normal"/>
        <w:ind w:firstLine="708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7"/>
        <w:ind w:firstLine="708"/>
        <w:rPr/>
      </w:pPr>
      <w:r>
        <w:object w:dxaOrig="3750" w:dyaOrig="3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63.45pt;margin-top:24.1pt;width:187.5pt;height:165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96013317" r:id="rId10"/>
        </w:object>
      </w:r>
      <w:r>
        <w:rPr/>
        <w:t>Рис.  5.4.  Схема  ИЛИ-НЕ.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Рис.  5.5.  Схема  И-НЕ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К  недостаткам  этих  схем  можно  отнести  невысокое  быстродействие,  по  сравнению  со  схемами  </w:t>
      </w:r>
      <w:r>
        <w:rPr>
          <w:b/>
          <w:i/>
          <w:sz w:val="28"/>
        </w:rPr>
        <w:t>ТТЛШ</w:t>
      </w:r>
      <w:r>
        <w:rPr>
          <w:i/>
          <w:sz w:val="28"/>
        </w:rPr>
        <w:t xml:space="preserve">  и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.  Но  в  настоящее  время  благодаря  применению  новых  технологий  (окисная  изоляция,  использование  поликремневых  затворов,  технология  «кремний  на  сапфире»)  создаются  быстродействующие  МДП  структуры.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5.1.4.  ТЕХНОЛОГИЯ  </w:t>
      </w:r>
      <w:r>
        <w:rPr>
          <w:b/>
          <w:i/>
          <w:sz w:val="28"/>
        </w:rPr>
        <w:t>КМДП</w:t>
      </w:r>
      <w:r>
        <w:rPr>
          <w:i/>
          <w:sz w:val="28"/>
        </w:rPr>
        <w:t>.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Следующим  шагом  развития  МДП  технологии  стало  использование  комплиментарных  МДП  транзисторов,  т.е.  транзисторов  с  разным  типом  проводимости,  причем  основными  являются  транзисторы  </w:t>
      </w:r>
      <w:r>
        <w:rPr>
          <w:b/>
          <w:i/>
          <w:sz w:val="28"/>
        </w:rPr>
        <w:t>п</w:t>
      </w:r>
      <w:r>
        <w:rPr>
          <w:i/>
          <w:sz w:val="28"/>
        </w:rPr>
        <w:t xml:space="preserve">-типа;  а  транзисторы  </w:t>
      </w:r>
      <w:r>
        <w:rPr>
          <w:b/>
          <w:i/>
          <w:sz w:val="28"/>
        </w:rPr>
        <w:t>р</w:t>
      </w:r>
      <w:r>
        <w:rPr>
          <w:i/>
          <w:sz w:val="28"/>
        </w:rPr>
        <w:t>-типа  используются  в  качестве  динамической  нагрузки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Использование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-схем   по  сравнению  со  схемами  </w:t>
      </w:r>
      <w:r>
        <w:rPr>
          <w:b/>
          <w:i/>
          <w:sz w:val="28"/>
        </w:rPr>
        <w:t>пМДП</w:t>
      </w:r>
      <w:r>
        <w:rPr>
          <w:i/>
          <w:sz w:val="28"/>
        </w:rPr>
        <w:t xml:space="preserve">   позволяет  снизить  потребляемую  мощность,  повысить  быстродействие  и  помехоустойчивость,  однако  это  достигается  за  счет  увеличения  площади  занимаемой  на  кристалле  и  усложнения  технологии  производств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object w:dxaOrig="4695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2.15pt;margin-top:45.45pt;width:234.75pt;height:177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7237767" r:id="rId12"/>
        </w:object>
      </w:r>
      <w:r>
        <w:rPr>
          <w:i/>
          <w:sz w:val="28"/>
        </w:rPr>
        <w:t xml:space="preserve">Базовыми  элементами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-схем  являются,  как  и  для  </w:t>
      </w:r>
      <w:r>
        <w:rPr>
          <w:b/>
          <w:i/>
          <w:sz w:val="28"/>
        </w:rPr>
        <w:t>пМДП</w:t>
      </w:r>
      <w:r>
        <w:rPr>
          <w:i/>
          <w:sz w:val="28"/>
        </w:rPr>
        <w:t>,  логические  элементы  ИЛИ-НЕ  и  И-НЕ  (см  рис. 5.6  и  5.7)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6"/>
        <w:ind w:firstLine="709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Heading6"/>
        <w:ind w:firstLine="709"/>
        <w:rPr>
          <w:lang w:val="ru-RU"/>
        </w:rPr>
      </w:pPr>
      <w:r>
        <w:object w:dxaOrig="5369" w:dyaOrig="34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3.75pt;margin-top:26.25pt;width:268.5pt;height:17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71109662" r:id="rId14"/>
        </w:object>
      </w:r>
      <w:r>
        <w:rPr>
          <w:lang w:val="ru-RU"/>
        </w:rPr>
        <w:t>Рис.  5.6.  Схема  ИЛИ-НЕ.</w:t>
      </w:r>
    </w:p>
    <w:p>
      <w:pPr>
        <w:pStyle w:val="Heading6"/>
        <w:ind w:firstLine="709"/>
        <w:rPr>
          <w:lang w:val="ru-RU"/>
        </w:rPr>
      </w:pPr>
      <w:r>
        <w:rPr>
          <w:lang w:val="ru-RU"/>
        </w:rPr>
      </w:r>
    </w:p>
    <w:p>
      <w:pPr>
        <w:pStyle w:val="21"/>
        <w:rPr/>
      </w:pPr>
      <w:r>
        <w:rPr/>
        <w:t>Рис.  5.7.  Схема  И-НЕ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/>
        <w:t xml:space="preserve">К  особенностям  интегральных  схем,  построенных  по  технологии  </w:t>
      </w:r>
      <w:r>
        <w:rPr>
          <w:b/>
        </w:rPr>
        <w:t>КМДП</w:t>
      </w:r>
      <w:r>
        <w:rPr/>
        <w:t xml:space="preserve">  можно  отнести  следующее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Чувствительность  к  статическому  электричеству  (для  защиты  в  буферные  каскады  ставятся  диоды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 xml:space="preserve">Тиристорный  эффект  (в  </w:t>
      </w:r>
      <w:r>
        <w:rPr>
          <w:b/>
          <w:i/>
          <w:sz w:val="28"/>
        </w:rPr>
        <w:t xml:space="preserve">КМДП  </w:t>
      </w:r>
      <w:r>
        <w:rPr>
          <w:i/>
          <w:sz w:val="28"/>
        </w:rPr>
        <w:t>структурах  образуются  паразитные  биполярные,  подобные  тиристору,  структуры  между  шинами  питания).  При  включении  питания  тиристор  включается  и  замыкает  шину  «+»  на  общую  шину  (для  защиты  используется  окисная  изоляция)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ЫБОР  СХЕМОТЕХНОЛОГИИ  ПОСТРОЕНИЯ  БИС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При  сравнении  рассмотренных  выше  схемотехнологий  не  трудно  придти  к  следующим  вывода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>
          <w:i/>
          <w:i/>
          <w:sz w:val="28"/>
        </w:rPr>
      </w:pPr>
      <w:r>
        <w:rPr>
          <w:i/>
          <w:sz w:val="28"/>
        </w:rPr>
        <w:t xml:space="preserve">В  биполярных  технологиях  базовым  является  элемент  реализующий  лишь  одну  логическую  функцию  (И-НЕ  в  </w:t>
      </w:r>
      <w:r>
        <w:rPr>
          <w:b/>
          <w:i/>
          <w:sz w:val="28"/>
        </w:rPr>
        <w:t>ТТЛ(Ш)</w:t>
      </w:r>
      <w:r>
        <w:rPr>
          <w:i/>
          <w:sz w:val="28"/>
        </w:rPr>
        <w:t xml:space="preserve">  и  ИЛИ-НЕ  в  </w:t>
      </w:r>
      <w:r>
        <w:rPr>
          <w:b/>
          <w:i/>
          <w:sz w:val="28"/>
        </w:rPr>
        <w:t>ЭСЛ</w:t>
      </w:r>
      <w:r>
        <w:rPr>
          <w:i/>
          <w:sz w:val="28"/>
        </w:rPr>
        <w:t>),  в  то время  как  базовыми  в  МДП  технологиях  являются  и  те  и  другие  логические  элементы.  Конечно,  можно  любую  логическую  функцию  перевести  в  базисы  И-НЕ  или  ИЛИ-НЕ,  но  это  усложняет  и  процесс  создания  схемы,  и  саму  схему.  Следовательно  с  этой  позиции  схемы  предпочтительней  строить  на  основе  МДП  структу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>
          <w:i/>
          <w:i/>
          <w:sz w:val="28"/>
        </w:rPr>
      </w:pPr>
      <w:r>
        <w:rPr>
          <w:i/>
          <w:sz w:val="28"/>
        </w:rPr>
        <w:t xml:space="preserve">Так  как  внутреннее  умножение  частоты  в  проектируемой  БИС  было  устранено,  то  быстродействие  не  играет  значительной  роли,  следовательно,  технология  </w:t>
      </w:r>
      <w:r>
        <w:rPr>
          <w:b/>
          <w:i/>
          <w:sz w:val="28"/>
        </w:rPr>
        <w:t xml:space="preserve">ЭСЛ  </w:t>
      </w:r>
      <w:r>
        <w:rPr>
          <w:i/>
          <w:sz w:val="28"/>
        </w:rPr>
        <w:t>отпадает;  так  как  интегральные  схемы,  построенные  по  данной  технологии,  потребляют  значительную  мощность  и  менее  помехоустойчивы,  чем  все  остальные;  а  для  обеспечения  питания  таких  схем  необходимы  специальные  каскад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i/>
          <w:sz w:val="28"/>
        </w:rPr>
        <w:t>У  схем  МДП  более  простая  технология  изготовления,  что   сказывается  на  себестоимости  всего  устройства  в  целом,  следовательно,  с  этих  позиций  технология  МДП  предпочтительней  биполярной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В  результате  анализа  различных  технологий  (см.  </w:t>
      </w:r>
      <w:r>
        <w:rPr>
          <w:b/>
          <w:i/>
          <w:sz w:val="28"/>
          <w:u w:val="single"/>
        </w:rPr>
        <w:t>ГЛАВА  9</w:t>
      </w:r>
      <w:r>
        <w:rPr>
          <w:i/>
          <w:sz w:val="28"/>
        </w:rPr>
        <w:t xml:space="preserve">)  было  отдано  предпочтение  технологии  </w:t>
      </w:r>
      <w:r>
        <w:rPr>
          <w:b/>
          <w:i/>
          <w:sz w:val="28"/>
        </w:rPr>
        <w:t>КМДП</w:t>
      </w:r>
      <w:r>
        <w:rPr>
          <w:i/>
          <w:sz w:val="28"/>
        </w:rPr>
        <w:t>,  как  наиболее  оптимальной  для  решения  данной  задачи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ХЕМЫ  КМДП  С  ТРЕЬИМ  СОСТОЯНИЕМ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ind w:firstLine="709"/>
        <w:rPr/>
      </w:pPr>
      <w:r>
        <w:rPr/>
        <w:t xml:space="preserve">Для  решения  некоторых  задач,  например,  таких  как  подключение  нескольких  устройств  к  одной  шине,  используются  схемы  с  третьим  состоянием.  Помимо  двух  логических  уровней  у  такой  схемы  есть  еще  одно  -  третье  состояние,  в  котором  выход  (иногда  вход) схемы  отключен,  и  сигналы  проходящие  по  шине  в  этот  момент  не  влияют  на  элементы  данной  схемы,  и  в  тоже  время  на  шину  не  поступают  сигналы  от  отключенных  таким  способом  элементов.  В  результате  схемы  с  третьим  состоянием  позволяют  избежать  наложения  сигналов  от  разных  устройств,  подключенных  к  одной  шине  и,  следовательно,  избежать  помех  в  общих  для  нескольких  устройств  проводниках.  Так  как  для  построения  схемы  была  выбрана  технология  </w:t>
      </w:r>
      <w:r>
        <w:rPr>
          <w:b/>
        </w:rPr>
        <w:t>КМДП</w:t>
      </w:r>
      <w:r>
        <w:rPr/>
        <w:t xml:space="preserve">,  то  рассмотрим  схему  с  тремя  состояниями  на  примере  инвертора  построенного  по  технологии  </w:t>
      </w:r>
      <w:r>
        <w:rPr>
          <w:b/>
        </w:rPr>
        <w:t>КМДП</w:t>
      </w:r>
      <w:r>
        <w:rPr/>
        <w:t xml:space="preserve">,  схема  этого  устройства  изображена  на  рисунке  5.8. 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  <w:t xml:space="preserve">Транзисторы  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>и</w:t>
      </w:r>
      <w:r>
        <w:rPr>
          <w:i/>
          <w:sz w:val="28"/>
          <w:lang w:val="en-US"/>
        </w:rPr>
        <w:t xml:space="preserve">  VT2  </w:t>
      </w:r>
      <w:r>
        <w:rPr>
          <w:i/>
          <w:sz w:val="28"/>
        </w:rPr>
        <w:t xml:space="preserve">представляют  собой  обычный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  инвертор,  подключенный  к  источнику  питания  и  общей  шине  через  транзисторные  ключи,  построенные  на  транзисторах  </w:t>
      </w:r>
      <w:r>
        <w:rPr>
          <w:i/>
          <w:sz w:val="28"/>
          <w:lang w:val="en-US"/>
        </w:rPr>
        <w:t>VT3</w:t>
      </w:r>
      <w:r>
        <w:rPr>
          <w:i/>
          <w:sz w:val="28"/>
        </w:rPr>
        <w:t xml:space="preserve">  и</w:t>
      </w:r>
      <w:r>
        <w:rPr>
          <w:i/>
          <w:sz w:val="28"/>
          <w:lang w:val="en-US"/>
        </w:rPr>
        <w:t xml:space="preserve">  VT4.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rPr/>
      </w:pPr>
      <w:r>
        <w:object w:dxaOrig="5369" w:dyaOrig="39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7.95pt;margin-top:7.15pt;width:268.5pt;height:199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53468499" r:id="rId16"/>
        </w:object>
      </w:r>
      <w:r>
        <w:rPr/>
        <w:t>Рис.  5.8.  Схема  КМДП  с  тремя  состояниями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6325</wp:posOffset>
                </wp:positionH>
                <wp:positionV relativeFrom="paragraph">
                  <wp:posOffset>213360</wp:posOffset>
                </wp:positionV>
                <wp:extent cx="901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6.8pt" to="191.8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ассмотрим  принцип  работы  данной  схемы.  Управление  ей  осуществляется  двумя  входами  </w:t>
      </w:r>
      <w:r>
        <w:rPr>
          <w:lang w:val="en-US"/>
        </w:rPr>
        <w:t xml:space="preserve">Z  </w:t>
      </w:r>
      <w:r>
        <w:rPr/>
        <w:t xml:space="preserve">и  </w:t>
      </w:r>
      <w:r>
        <w:rPr>
          <w:lang w:val="en-US"/>
        </w:rPr>
        <w:t>Z.</w:t>
      </w:r>
      <w:r>
        <w:rPr/>
        <w:t xml:space="preserve">  Если  на  вход  </w:t>
      </w:r>
      <w:r>
        <w:rPr>
          <w:lang w:val="en-US"/>
        </w:rPr>
        <w:t>Z</w:t>
      </w:r>
      <w:r>
        <w:rPr/>
        <w:t xml:space="preserve">  подать  напряжение  логической  единицы,  то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</w:t>
      </w:r>
      <w:r>
        <w:rPr/>
        <w:t xml:space="preserve">откроются  и  схема  работает  как  обычный  инвертор,  а  при  подаче  на  управляющий  вход  напряжения  логического  нуля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закроются  </w:t>
      </w:r>
      <w:r>
        <w:rPr/>
        <w:t>и  на  выходе  схемы  окажется  очень  большое  сопротивление.  Таблица  истинности  такого  элемента  сведена  в  таблицу  5.1.</w:t>
      </w:r>
    </w:p>
    <w:p>
      <w:pPr>
        <w:pStyle w:val="21"/>
        <w:jc w:val="right"/>
        <w:rPr/>
      </w:pPr>
      <w:r>
        <w:rPr/>
        <w:t>Таблица  5.1.</w:t>
      </w:r>
    </w:p>
    <w:tbl>
      <w:tblPr>
        <w:tblW w:w="7320" w:type="dxa"/>
        <w:jc w:val="left"/>
        <w:tblInd w:w="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701"/>
        <w:gridCol w:w="1701"/>
        <w:gridCol w:w="2003"/>
      </w:tblGrid>
      <w:tr>
        <w:trPr>
          <w:trHeight w:val="8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698875</wp:posOffset>
                      </wp:positionH>
                      <wp:positionV relativeFrom="paragraph">
                        <wp:posOffset>200660</wp:posOffset>
                      </wp:positionV>
                      <wp:extent cx="18034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5pt,15.8pt" to="305.4pt,15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>
          <w:trHeight w:val="19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21"/>
        <w:jc w:val="right"/>
        <w:rPr/>
      </w:pPr>
      <w:r>
        <w:rPr>
          <w:lang w:val="en-US"/>
        </w:rPr>
        <w:t xml:space="preserve">    </w:t>
      </w: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14"/>
        </w:tabs>
        <w:ind w:left="1114" w:hanging="405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80"/>
      </w:pPr>
      <w:rPr/>
    </w:lvl>
    <w:lvl w:ilvl="2">
      <w:start w:val="2"/>
      <w:numFmt w:val="decimal"/>
      <w:lvlText w:val="%1.%2.%3."/>
      <w:lvlJc w:val="left"/>
      <w:pPr>
        <w:tabs>
          <w:tab w:val="num" w:pos="1488"/>
        </w:tabs>
        <w:ind w:left="1488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204"/>
        </w:tabs>
        <w:ind w:left="1204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1:58:00Z</dcterms:created>
  <dc:creator>Loki</dc:creator>
  <dc:description/>
  <dc:language>en-US</dc:language>
  <cp:lastModifiedBy>Loki</cp:lastModifiedBy>
  <cp:lastPrinted>1998-06-05T22:48:00Z</cp:lastPrinted>
  <dcterms:modified xsi:type="dcterms:W3CDTF">1998-06-05T19:01:00Z</dcterms:modified>
  <cp:revision>28</cp:revision>
  <dc:subject/>
  <dc:title>ВВЕДЕНИЕ</dc:title>
</cp:coreProperties>
</file>