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85667359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67795058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635592731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