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0964041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1917361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77279955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96050221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