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7"/>
        <w:gridCol w:w="283"/>
        <w:gridCol w:w="29"/>
        <w:gridCol w:w="28"/>
        <w:gridCol w:w="227"/>
        <w:gridCol w:w="340"/>
        <w:gridCol w:w="170"/>
        <w:gridCol w:w="57"/>
        <w:gridCol w:w="340"/>
        <w:gridCol w:w="680"/>
        <w:gridCol w:w="57"/>
        <w:gridCol w:w="57"/>
        <w:gridCol w:w="170"/>
        <w:gridCol w:w="510"/>
        <w:gridCol w:w="454"/>
        <w:gridCol w:w="170"/>
        <w:gridCol w:w="681"/>
        <w:gridCol w:w="113"/>
        <w:gridCol w:w="567"/>
        <w:gridCol w:w="567"/>
        <w:gridCol w:w="340"/>
        <w:gridCol w:w="396"/>
        <w:gridCol w:w="1"/>
        <w:gridCol w:w="170"/>
        <w:gridCol w:w="291"/>
        <w:gridCol w:w="106"/>
        <w:gridCol w:w="57"/>
        <w:gridCol w:w="113"/>
        <w:gridCol w:w="227"/>
        <w:gridCol w:w="681"/>
        <w:gridCol w:w="56"/>
        <w:gridCol w:w="283"/>
        <w:gridCol w:w="228"/>
        <w:gridCol w:w="283"/>
        <w:gridCol w:w="397"/>
        <w:gridCol w:w="169"/>
        <w:gridCol w:w="398"/>
        <w:gridCol w:w="122"/>
        <w:gridCol w:w="274"/>
        <w:gridCol w:w="1"/>
        <w:gridCol w:w="283"/>
        <w:gridCol w:w="57"/>
        <w:gridCol w:w="226"/>
        <w:gridCol w:w="1"/>
        <w:gridCol w:w="425"/>
        <w:gridCol w:w="28"/>
        <w:gridCol w:w="114"/>
        <w:gridCol w:w="623"/>
        <w:gridCol w:w="57"/>
        <w:gridCol w:w="116"/>
        <w:gridCol w:w="480"/>
        <w:gridCol w:w="27"/>
        <w:gridCol w:w="114"/>
        <w:gridCol w:w="114"/>
        <w:gridCol w:w="570"/>
        <w:gridCol w:w="223"/>
        <w:gridCol w:w="56"/>
        <w:gridCol w:w="1"/>
        <w:gridCol w:w="290"/>
        <w:gridCol w:w="560"/>
      </w:tblGrid>
      <w:tr>
        <w:trPr>
          <w:trHeight w:val="200" w:hRule="exact"/>
        </w:trPr>
        <w:tc>
          <w:tcPr>
            <w:tcW w:w="11057" w:type="dxa"/>
            <w:gridSpan w:val="4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4" w:type="dxa"/>
            <w:gridSpan w:val="2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м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.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Ар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580" w:hRule="exact"/>
        </w:trPr>
        <w:tc>
          <w:tcPr>
            <w:tcW w:w="816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</w:rPr>
              <w:t>Аркушів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Аркуш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>
          <w:trHeight w:val="260" w:hRule="exact"/>
        </w:trPr>
        <w:tc>
          <w:tcPr>
            <w:tcW w:w="1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роб.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естопал М. М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БТ КДАВТ</w:t>
            </w:r>
          </w:p>
        </w:tc>
        <w:tc>
          <w:tcPr>
            <w:tcW w:w="3120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-4260.024.002СК</w:t>
            </w:r>
          </w:p>
        </w:tc>
        <w:tc>
          <w:tcPr>
            <w:tcW w:w="2205" w:type="dxa"/>
            <w:gridSpan w:val="12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gridSpan w:val="10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СТ1028800001</w:t>
            </w:r>
          </w:p>
        </w:tc>
      </w:tr>
      <w:tr>
        <w:trPr>
          <w:trHeight w:val="260" w:hRule="exact"/>
        </w:trPr>
        <w:tc>
          <w:tcPr>
            <w:tcW w:w="1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в.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шковська Л.В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gridSpan w:val="1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gridSpan w:val="10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exact"/>
        </w:trPr>
        <w:tc>
          <w:tcPr>
            <w:tcW w:w="12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.</w:t>
            </w:r>
          </w:p>
        </w:tc>
        <w:tc>
          <w:tcPr>
            <w:tcW w:w="1985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5" w:type="dxa"/>
            <w:gridSpan w:val="12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5" w:type="dxa"/>
            <w:gridSpan w:val="10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exact"/>
        </w:trPr>
        <w:tc>
          <w:tcPr>
            <w:tcW w:w="12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985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gridSpan w:val="3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лата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gridSpan w:val="3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1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. контр.</w:t>
            </w:r>
          </w:p>
        </w:tc>
        <w:tc>
          <w:tcPr>
            <w:tcW w:w="1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шковська Л.В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gridSpan w:val="3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</w:t>
            </w:r>
            <w:r>
              <w:rPr>
                <w:rFonts w:cs="Times New Roman" w:ascii="Times New Roman" w:hAnsi="Times New Roman"/>
                <w:spacing w:val="-60"/>
                <w:sz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</w:t>
            </w:r>
            <w:r>
              <w:rPr>
                <w:rFonts w:cs="Times New Roman" w:ascii="Times New Roman" w:hAnsi="Times New Roman"/>
                <w:spacing w:val="-66"/>
                <w:sz w:val="24"/>
              </w:rPr>
              <w:t>р</w:t>
            </w:r>
          </w:p>
        </w:tc>
        <w:tc>
          <w:tcPr>
            <w:tcW w:w="40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перації</w:t>
            </w:r>
          </w:p>
        </w:tc>
        <w:tc>
          <w:tcPr>
            <w:tcW w:w="8222" w:type="dxa"/>
            <w:gridSpan w:val="3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документа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64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бладнання</w:t>
            </w:r>
          </w:p>
        </w:tc>
        <w:tc>
          <w:tcPr>
            <w:tcW w:w="6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8"/>
                <w:sz w:val="24"/>
              </w:rPr>
            </w:pPr>
            <w:r>
              <w:rPr>
                <w:rFonts w:cs="Times New Roman" w:ascii="Times New Roman" w:hAnsi="Times New Roman"/>
                <w:spacing w:val="-38"/>
                <w:sz w:val="24"/>
              </w:rPr>
              <w:t>КОИ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З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М</w:t>
            </w:r>
          </w:p>
        </w:tc>
        <w:tc>
          <w:tcPr>
            <w:tcW w:w="6464" w:type="dxa"/>
            <w:gridSpan w:val="2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деталі, ск. одиниці або матеріалу</w:t>
            </w:r>
          </w:p>
        </w:tc>
        <w:tc>
          <w:tcPr>
            <w:tcW w:w="4196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, ко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РАС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1.1pt" to="64.65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47.05pt" to="64.65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24.05pt" to="64.65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70.35pt" to="64.65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41145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1.1pt" to="121.35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41145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47.05pt" to="121.35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41145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24.05pt" to="121.35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541145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70.35pt" to="121.35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7739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7pt,1.1pt" to="155.7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7739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7pt,47.05pt" to="155.7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7739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7pt,24.05pt" to="155.7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7739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7pt,70.35pt" to="155.7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177925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1.1pt" to="92.75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177925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47.05pt" to="92.75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77925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24.05pt" to="92.75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177925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75pt,70.35pt" to="92.75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56946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8pt,1.1pt" to="359.8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6946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8pt,47.05pt" to="359.8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56946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8pt,24.05pt" to="359.8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6946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8pt,70.35pt" to="359.8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6570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pt,1.1pt" to="391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6570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pt,47.05pt" to="391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96570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pt,24.05pt" to="391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96570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pt,70.35pt" to="391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39826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pt,1.1pt" to="503.8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39826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pt,47.05pt" to="503.8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39826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pt,24.05pt" to="503.8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39826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pt,70.35pt" to="503.8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1340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pt,1.1pt" to="442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61340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pt,47.05pt" to="442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61340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pt,24.05pt" to="442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61340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pt,70.35pt" to="442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97027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1pt,1.1pt" to="470.1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97027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1pt,47.05pt" to="470.1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97027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1pt,24.05pt" to="470.1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97027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1pt,70.35pt" to="470.1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765925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75pt,1.1pt" to="532.75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765925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75pt,47.05pt" to="532.75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765925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75pt,24.05pt" to="532.75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765925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75pt,70.35pt" to="532.75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723392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6pt,1.1pt" to="569.6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23392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6pt,47.05pt" to="569.6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723392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6pt,24.05pt" to="569.6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723392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6pt,70.35pt" to="569.6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658735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3.05pt,1.1pt" to="603.05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658735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3.05pt,47.05pt" to="603.05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658735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3.05pt,24.05pt" to="603.05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7658735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3.05pt,70.35pt" to="603.05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812673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9pt,1.1pt" to="639.9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812673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9pt,47.05pt" to="639.9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12673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9pt,24.05pt" to="639.9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812673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9.9pt,70.35pt" to="639.9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856615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4.5pt,1.1pt" to="674.5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856615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4.5pt,47.05pt" to="674.5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856615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4.5pt,24.05pt" to="674.5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856615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4.5pt,70.35pt" to="674.5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9213850</wp:posOffset>
                      </wp:positionH>
                      <wp:positionV relativeFrom="paragraph">
                        <wp:posOffset>13970</wp:posOffset>
                      </wp:positionV>
                      <wp:extent cx="0" cy="107950"/>
                      <wp:effectExtent l="8255" t="0" r="825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5.5pt,1.1pt" to="725.5pt,9.5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213850</wp:posOffset>
                      </wp:positionH>
                      <wp:positionV relativeFrom="paragraph">
                        <wp:posOffset>597535</wp:posOffset>
                      </wp:positionV>
                      <wp:extent cx="0" cy="107950"/>
                      <wp:effectExtent l="8255" t="0" r="825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5.5pt,47.05pt" to="725.5pt,55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9213850</wp:posOffset>
                      </wp:positionH>
                      <wp:positionV relativeFrom="paragraph">
                        <wp:posOffset>305435</wp:posOffset>
                      </wp:positionV>
                      <wp:extent cx="0" cy="107950"/>
                      <wp:effectExtent l="8255" t="0" r="825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5.5pt,24.05pt" to="725.5pt,32.5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9213850</wp:posOffset>
                      </wp:positionH>
                      <wp:positionV relativeFrom="paragraph">
                        <wp:posOffset>893445</wp:posOffset>
                      </wp:positionV>
                      <wp:extent cx="0" cy="107950"/>
                      <wp:effectExtent l="8255" t="0" r="825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5.5pt,70.35pt" to="725.5pt,78.8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      05     88500      Підготовча           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норм.   1       1        1                                           2,3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мати конструкторську та технологічну документацію. Вивчити ї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0795</wp:posOffset>
                      </wp:positionV>
                      <wp:extent cx="8392795" cy="107950"/>
                      <wp:effectExtent l="8255" t="0" r="825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0.85pt;width:660.75pt;height:8.45pt" coordorigin="1293,17" coordsize="13215,169">
                      <v:line id="shape_0" from="1293,17" to="1293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17" to="2427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17" to="3114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17" to="1855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17" to="7196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17" to="7820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17" to="10076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17" to="8840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17" to="9402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17" to="10655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17" to="11392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17" to="12061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17" to="12798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17" to="13490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17" to="14510,186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10   88000 Рихтовка виводів ЕРЕ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2700</wp:posOffset>
                      </wp:positionV>
                      <wp:extent cx="8392795" cy="107950"/>
                      <wp:effectExtent l="8255" t="0" r="8255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1pt;width:660.75pt;height:8.45pt" coordorigin="1293,20" coordsize="13215,169">
                      <v:line id="shape_0" from="1293,20" to="1293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20" to="2427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20" to="3114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20" to="185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20" to="719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20" to="782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20" to="1007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20" to="884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20" to="940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20" to="1065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20" to="1139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20" to="12061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20" to="12798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20" to="1349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20" to="1451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2293 Установка для рихтовки виводів ЕРЕ                      монтажн.  2   норм.   1       1        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3970</wp:posOffset>
                      </wp:positionV>
                      <wp:extent cx="8392795" cy="107950"/>
                      <wp:effectExtent l="8255" t="0" r="825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1.1pt;width:660.75pt;height:8.45pt" coordorigin="1293,22" coordsize="13215,169">
                      <v:line id="shape_0" from="1293,22" to="1293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22" to="2427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22" to="3114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22" to="1855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22" to="7196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22" to="7820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22" to="10076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22" to="8840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22" to="9402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22" to="10655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22" to="11392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22" to="12061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22" to="12798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22" to="13490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22" to="14510,191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хтувати виводи ЕРЕ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3335</wp:posOffset>
                      </wp:positionV>
                      <wp:extent cx="8392795" cy="107950"/>
                      <wp:effectExtent l="8255" t="0" r="825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1.05pt;width:660.75pt;height:8.45pt" coordorigin="1293,21" coordsize="13215,169">
                      <v:line id="shape_0" from="1293,21" to="1293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21" to="2427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21" to="3114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21" to="1855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21" to="7196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21" to="782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21" to="10076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21" to="884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21" to="9402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21" to="10655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21" to="11392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21" to="12061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21" to="12798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21" to="1349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21" to="1451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2700</wp:posOffset>
                      </wp:positionV>
                      <wp:extent cx="8392795" cy="107950"/>
                      <wp:effectExtent l="8255" t="0" r="825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1pt;width:660.75pt;height:8.45pt" coordorigin="1293,20" coordsize="13215,169">
                      <v:line id="shape_0" from="1293,20" to="1293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20" to="2427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20" to="3114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20" to="185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20" to="719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20" to="782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20" to="1007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20" to="884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20" to="940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20" to="1065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20" to="1139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20" to="12061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20" to="12798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20" to="1349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20" to="1451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15   887662 Лужіння виводів ЕРЕ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3335</wp:posOffset>
                      </wp:positionV>
                      <wp:extent cx="8392795" cy="107950"/>
                      <wp:effectExtent l="8255" t="0" r="825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1.05pt;width:660.75pt;height:8.45pt" coordorigin="1293,21" coordsize="13215,169">
                      <v:line id="shape_0" from="1293,21" to="1293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21" to="2427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21" to="3114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21" to="1855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21" to="7196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21" to="782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21" to="10076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21" to="884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21" to="9402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21" to="10655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21" to="11392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21" to="12061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21" to="12798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21" to="1349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21" to="1451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М2.339.002Установка для лужіння виводів ЕРЕ              монтажн.  2   норм.   1       1       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2700</wp:posOffset>
                      </wp:positionV>
                      <wp:extent cx="8392795" cy="107950"/>
                      <wp:effectExtent l="8255" t="0" r="825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1pt;width:660.75pt;height:8.45pt" coordorigin="1293,20" coordsize="13215,169">
                      <v:line id="shape_0" from="1293,20" to="1293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20" to="2427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20" to="3114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20" to="185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20" to="719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20" to="782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20" to="1007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20" to="884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20" to="940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20" to="1065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20" to="1139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20" to="12061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20" to="12798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20" to="1349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20" to="1451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ой ПОС-61 ГОСТ 21931-78, флюс ФКСП ОСТ 4ГО.033.200                                       комора                                   0,1 кг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2700</wp:posOffset>
                      </wp:positionV>
                      <wp:extent cx="8392795" cy="107950"/>
                      <wp:effectExtent l="8255" t="0" r="825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1pt;width:660.75pt;height:8.45pt" coordorigin="1293,20" coordsize="13215,169">
                      <v:line id="shape_0" from="1293,20" to="1293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20" to="2427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20" to="3114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20" to="185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20" to="719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20" to="782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20" to="1007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20" to="884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20" to="940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20" to="1065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20" to="1139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20" to="12061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20" to="12798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20" to="1349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20" to="1451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дити виводи ЕРЕ згідно цехової таблиці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821055</wp:posOffset>
                      </wp:positionH>
                      <wp:positionV relativeFrom="paragraph">
                        <wp:posOffset>13335</wp:posOffset>
                      </wp:positionV>
                      <wp:extent cx="8392795" cy="107950"/>
                      <wp:effectExtent l="8255" t="0" r="825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5pt;margin-top:1.05pt;width:660.75pt;height:8.45pt" coordorigin="1293,21" coordsize="13215,169">
                      <v:line id="shape_0" from="1293,21" to="1293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7,21" to="2427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4,21" to="3114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5,21" to="1855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6,21" to="7196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20,21" to="782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6,21" to="10076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40,21" to="884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2,21" to="9402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5,21" to="10655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2,21" to="11392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1,21" to="12061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8,21" to="12798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90,21" to="1349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10,21" to="14510,190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820420</wp:posOffset>
                      </wp:positionH>
                      <wp:positionV relativeFrom="paragraph">
                        <wp:posOffset>12700</wp:posOffset>
                      </wp:positionV>
                      <wp:extent cx="8392795" cy="107950"/>
                      <wp:effectExtent l="8255" t="0" r="825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pt;margin-top:1pt;width:660.75pt;height:8.45pt" coordorigin="1292,20" coordsize="13215,169">
                      <v:line id="shape_0" from="1292,20" to="1292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6,20" to="2426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3,20" to="3113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4,20" to="1854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5,20" to="719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19,20" to="7819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5,20" to="10075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39,20" to="8839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1,20" to="9401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4,20" to="10654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1,20" to="11391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0,20" to="12060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7,20" to="12797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89,20" to="13489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09,20" to="14509,189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20   887123 Формовка та обрізка виводів ЕРЕ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820420</wp:posOffset>
                      </wp:positionH>
                      <wp:positionV relativeFrom="paragraph">
                        <wp:posOffset>10160</wp:posOffset>
                      </wp:positionV>
                      <wp:extent cx="8392795" cy="107950"/>
                      <wp:effectExtent l="8255" t="0" r="825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pt;margin-top:0.8pt;width:660.75pt;height:8.45pt" coordorigin="1292,16" coordsize="13215,169">
                      <v:line id="shape_0" from="1292,16" to="1292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6,16" to="2426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3,16" to="3113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4,16" to="1854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5,16" to="7195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19,16" to="7819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5,16" to="10075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39,16" to="8839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1,16" to="9401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4,16" to="10654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1,16" to="11391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0,16" to="12060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7,16" to="12797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89,16" to="13489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09,16" to="14509,185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М3 112.004 Автомат формовки виводів ЕРЕ                    монтажн.  2   норм.   1       1       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820420</wp:posOffset>
                      </wp:positionH>
                      <wp:positionV relativeFrom="paragraph">
                        <wp:posOffset>12065</wp:posOffset>
                      </wp:positionV>
                      <wp:extent cx="8392795" cy="107950"/>
                      <wp:effectExtent l="8255" t="0" r="825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108000"/>
                                <a:chOff x="0" y="0"/>
                                <a:chExt cx="839268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6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8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4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71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23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90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3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7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58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504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268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6pt;margin-top:0.95pt;width:660.75pt;height:8.45pt" coordorigin="1292,19" coordsize="13215,169">
                      <v:line id="shape_0" from="1292,19" to="1292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426,19" to="2426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3113,19" to="3113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854,19" to="1854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195,19" to="7195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819,19" to="7819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075,19" to="10075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8839,19" to="8839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401,19" to="9401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654,19" to="10654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1391,19" to="11391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060,19" to="12060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797,19" to="12797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3489,19" to="13489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4509,19" to="14509,188" stroked="t" o:allowincell="f" style="position:absolute;mso-position-horizontal-relative:margin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вати та обрізати виводи ЕРЕ згідно цехової таблиці та вимог креслення</w:t>
            </w:r>
          </w:p>
        </w:tc>
      </w:tr>
      <w:tr>
        <w:trPr>
          <w:trHeight w:val="460" w:hRule="exact"/>
        </w:trPr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К</w:t>
            </w:r>
          </w:p>
        </w:tc>
        <w:tc>
          <w:tcPr>
            <w:tcW w:w="14146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шрутна карта</w:t>
            </w:r>
          </w:p>
        </w:tc>
      </w:tr>
      <w:tr>
        <w:trPr>
          <w:trHeight w:val="200" w:hRule="exact"/>
        </w:trPr>
        <w:tc>
          <w:tcPr>
            <w:tcW w:w="11057" w:type="dxa"/>
            <w:gridSpan w:val="4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4" w:type="dxa"/>
            <w:gridSpan w:val="2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м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.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Ар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482" w:hRule="exact"/>
        </w:trPr>
        <w:tc>
          <w:tcPr>
            <w:tcW w:w="12049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Плата</w:t>
            </w:r>
          </w:p>
        </w:tc>
        <w:tc>
          <w:tcPr>
            <w:tcW w:w="25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Аркуш2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-4260.024.002СК</w:t>
            </w:r>
          </w:p>
        </w:tc>
        <w:tc>
          <w:tcPr>
            <w:tcW w:w="255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02880000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</w:t>
            </w:r>
            <w:r>
              <w:rPr>
                <w:rFonts w:cs="Times New Roman" w:ascii="Times New Roman" w:hAnsi="Times New Roman"/>
                <w:spacing w:val="-60"/>
                <w:sz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</w:t>
            </w:r>
            <w:r>
              <w:rPr>
                <w:rFonts w:cs="Times New Roman" w:ascii="Times New Roman" w:hAnsi="Times New Roman"/>
                <w:spacing w:val="-66"/>
                <w:sz w:val="24"/>
              </w:rPr>
              <w:t>р</w:t>
            </w:r>
          </w:p>
        </w:tc>
        <w:tc>
          <w:tcPr>
            <w:tcW w:w="40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перації</w:t>
            </w:r>
          </w:p>
        </w:tc>
        <w:tc>
          <w:tcPr>
            <w:tcW w:w="8222" w:type="dxa"/>
            <w:gridSpan w:val="3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документа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64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бладнання</w:t>
            </w:r>
          </w:p>
        </w:tc>
        <w:tc>
          <w:tcPr>
            <w:tcW w:w="6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8"/>
                <w:sz w:val="24"/>
              </w:rPr>
            </w:pPr>
            <w:r>
              <w:rPr>
                <w:rFonts w:cs="Times New Roman" w:ascii="Times New Roman" w:hAnsi="Times New Roman"/>
                <w:spacing w:val="-38"/>
                <w:sz w:val="24"/>
              </w:rPr>
              <w:t>КОИ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З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М</w:t>
            </w:r>
          </w:p>
        </w:tc>
        <w:tc>
          <w:tcPr>
            <w:tcW w:w="6464" w:type="dxa"/>
            <w:gridSpan w:val="2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деталі, ск. одиниці або матеріалу</w:t>
            </w:r>
          </w:p>
        </w:tc>
        <w:tc>
          <w:tcPr>
            <w:tcW w:w="4196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, ко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РАС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14605</wp:posOffset>
                      </wp:positionV>
                      <wp:extent cx="8392795" cy="4842510"/>
                      <wp:effectExtent l="8255" t="0" r="825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4842360"/>
                                <a:chOff x="0" y="0"/>
                                <a:chExt cx="8392680" cy="48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6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76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4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92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490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3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37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5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92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58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61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1.15pt;width:660.8pt;height:381.25pt" coordorigin="1298,23" coordsize="13216,7625">
                      <v:group id="shape_0" style="position:absolute;left:1298;top:23;width:0;height:7625">
                        <v:line id="shape_0" from="1298,23" to="12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942" to="12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82" to="12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408" to="12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898" to="12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357" to="12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810" to="12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753" to="12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293" to="12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195" to="12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684" to="12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144" to="12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605" to="12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524" to="12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059" to="12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990" to="12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7479" to="12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32;top:23;width:0;height:7625">
                        <v:line id="shape_0" from="2432,23" to="2432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942" to="2432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82" to="2432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408" to="2432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898" to="2432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357" to="2432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810" to="2432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753" to="2432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293" to="2432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195" to="2432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684" to="2432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144" to="2432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605" to="2432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524" to="2432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059" to="2432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990" to="2432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7479" to="2432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9;top:23;width:0;height:7625">
                        <v:line id="shape_0" from="3119,23" to="3119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942" to="3119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82" to="3119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408" to="3119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898" to="3119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357" to="3119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810" to="3119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753" to="3119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293" to="3119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195" to="3119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684" to="3119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144" to="3119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605" to="3119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524" to="3119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059" to="3119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990" to="3119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7479" to="3119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0;top:23;width:0;height:7625">
                        <v:line id="shape_0" from="1860,23" to="1860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942" to="1860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82" to="1860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408" to="1860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898" to="1860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357" to="1860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810" to="1860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753" to="1860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293" to="1860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195" to="1860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684" to="1860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144" to="1860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605" to="1860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524" to="1860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059" to="1860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990" to="1860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7479" to="1860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25;top:23;width:0;height:7625">
                        <v:line id="shape_0" from="7825,23" to="782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942" to="782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82" to="782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408" to="782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898" to="782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357" to="782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810" to="782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753" to="782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293" to="782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195" to="782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684" to="782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144" to="782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605" to="782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524" to="782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059" to="782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990" to="782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7479" to="782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45;top:23;width:0;height:7625">
                        <v:line id="shape_0" from="8845,23" to="884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942" to="884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82" to="884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408" to="884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898" to="884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357" to="884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810" to="884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753" to="884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293" to="884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195" to="884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684" to="884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144" to="884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605" to="884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524" to="884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059" to="884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990" to="884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7479" to="884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07;top:23;width:0;height:7625">
                        <v:line id="shape_0" from="9407,23" to="940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942" to="940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82" to="940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408" to="940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898" to="940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357" to="940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810" to="940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753" to="940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293" to="940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195" to="940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684" to="940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144" to="940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605" to="940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524" to="940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059" to="940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990" to="940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7479" to="940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61;top:23;width:0;height:7625">
                        <v:line id="shape_0" from="10661,23" to="10661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942" to="10661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82" to="10661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408" to="10661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898" to="10661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357" to="10661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810" to="10661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753" to="10661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293" to="10661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195" to="10661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684" to="10661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144" to="10661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605" to="10661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524" to="10661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059" to="10661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990" to="10661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7479" to="10661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8;top:23;width:0;height:7625">
                        <v:line id="shape_0" from="11398,23" to="113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942" to="113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82" to="113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408" to="113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898" to="113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357" to="113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810" to="113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753" to="113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293" to="113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195" to="113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684" to="113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144" to="113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605" to="113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524" to="113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059" to="113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990" to="113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7479" to="113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67;top:23;width:0;height:7625">
                        <v:line id="shape_0" from="12067,23" to="1206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942" to="1206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82" to="1206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408" to="1206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898" to="1206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357" to="1206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810" to="1206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753" to="1206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293" to="1206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195" to="1206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684" to="1206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144" to="1206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605" to="1206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524" to="1206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059" to="1206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990" to="1206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7479" to="1206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04;top:23;width:0;height:7625">
                        <v:line id="shape_0" from="12804,23" to="12804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942" to="12804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82" to="12804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408" to="12804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898" to="12804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357" to="12804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810" to="12804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753" to="12804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293" to="12804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195" to="12804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684" to="12804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144" to="12804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605" to="12804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524" to="12804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059" to="12804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990" to="12804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7479" to="12804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95;top:23;width:0;height:7625">
                        <v:line id="shape_0" from="13495,23" to="134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942" to="134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82" to="134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408" to="134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898" to="134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357" to="134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810" to="134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753" to="134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293" to="134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195" to="134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684" to="134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144" to="134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605" to="134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524" to="134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059" to="134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990" to="134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7479" to="134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515;top:23;width:0;height:7625">
                        <v:line id="shape_0" from="14515,23" to="1451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942" to="1451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82" to="1451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408" to="1451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898" to="1451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357" to="1451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810" to="1451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753" to="1451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293" to="1451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195" to="1451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684" to="1451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144" to="1451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605" to="1451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524" to="1451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059" to="1451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990" to="1451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7479" to="1451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97;top:23;width:0;height:7625">
                        <v:line id="shape_0" from="7197,23" to="719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942" to="719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82" to="719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408" to="719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898" to="719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357" to="719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810" to="719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753" to="719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293" to="719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195" to="719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684" to="719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144" to="719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605" to="719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524" to="719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059" to="719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990" to="719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7479" to="719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95;top:23;width:0;height:7625">
                        <v:line id="shape_0" from="10095,23" to="100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942" to="100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82" to="100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408" to="100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898" to="100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357" to="100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810" to="100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753" to="100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293" to="100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195" to="100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684" to="100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144" to="100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605" to="100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524" to="100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059" to="100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990" to="100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7479" to="100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2      25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8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резистори поз.33…поз.41, поз.46                                                    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резистори поз.33…поз.41, поз.46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3      30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8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резистори поз.42…поз.45, поз.47                                                    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резистори поз.42…поз.45, поз.47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4      35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8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резистори поз.48…поз.54, поз.56                                                    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резистори поз.48…поз.54, поз.56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К</w:t>
            </w:r>
          </w:p>
        </w:tc>
        <w:tc>
          <w:tcPr>
            <w:tcW w:w="14146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шрутна карта</w:t>
            </w:r>
          </w:p>
        </w:tc>
      </w:tr>
      <w:tr>
        <w:trPr>
          <w:trHeight w:val="200" w:hRule="exact"/>
        </w:trPr>
        <w:tc>
          <w:tcPr>
            <w:tcW w:w="11057" w:type="dxa"/>
            <w:gridSpan w:val="4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4" w:type="dxa"/>
            <w:gridSpan w:val="2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м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.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Ар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482" w:hRule="exact"/>
        </w:trPr>
        <w:tc>
          <w:tcPr>
            <w:tcW w:w="12049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Плата</w:t>
            </w:r>
          </w:p>
        </w:tc>
        <w:tc>
          <w:tcPr>
            <w:tcW w:w="25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Аркуш3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-4260.024.002СК</w:t>
            </w:r>
          </w:p>
        </w:tc>
        <w:tc>
          <w:tcPr>
            <w:tcW w:w="255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02880000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</w:t>
            </w:r>
            <w:r>
              <w:rPr>
                <w:rFonts w:cs="Times New Roman" w:ascii="Times New Roman" w:hAnsi="Times New Roman"/>
                <w:spacing w:val="-60"/>
                <w:sz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</w:t>
            </w:r>
            <w:r>
              <w:rPr>
                <w:rFonts w:cs="Times New Roman" w:ascii="Times New Roman" w:hAnsi="Times New Roman"/>
                <w:spacing w:val="-66"/>
                <w:sz w:val="24"/>
              </w:rPr>
              <w:t>р</w:t>
            </w:r>
          </w:p>
        </w:tc>
        <w:tc>
          <w:tcPr>
            <w:tcW w:w="40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перації</w:t>
            </w:r>
          </w:p>
        </w:tc>
        <w:tc>
          <w:tcPr>
            <w:tcW w:w="8222" w:type="dxa"/>
            <w:gridSpan w:val="3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документа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64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бладнання</w:t>
            </w:r>
          </w:p>
        </w:tc>
        <w:tc>
          <w:tcPr>
            <w:tcW w:w="6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8"/>
                <w:sz w:val="24"/>
              </w:rPr>
            </w:pPr>
            <w:r>
              <w:rPr>
                <w:rFonts w:cs="Times New Roman" w:ascii="Times New Roman" w:hAnsi="Times New Roman"/>
                <w:spacing w:val="-38"/>
                <w:sz w:val="24"/>
              </w:rPr>
              <w:t>КОИ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З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М</w:t>
            </w:r>
          </w:p>
        </w:tc>
        <w:tc>
          <w:tcPr>
            <w:tcW w:w="6464" w:type="dxa"/>
            <w:gridSpan w:val="2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деталі, ск. одиниці або матеріалу</w:t>
            </w:r>
          </w:p>
        </w:tc>
        <w:tc>
          <w:tcPr>
            <w:tcW w:w="4196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, ко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РАС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14605</wp:posOffset>
                      </wp:positionV>
                      <wp:extent cx="8392795" cy="4842510"/>
                      <wp:effectExtent l="8255" t="0" r="825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4842360"/>
                                <a:chOff x="0" y="0"/>
                                <a:chExt cx="8392680" cy="48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6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76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4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92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490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3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37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5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92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58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61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1.15pt;width:660.8pt;height:381.25pt" coordorigin="1298,23" coordsize="13216,7625">
                      <v:group id="shape_0" style="position:absolute;left:1298;top:23;width:0;height:7625">
                        <v:line id="shape_0" from="1298,23" to="12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942" to="12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82" to="12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408" to="12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898" to="12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357" to="12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810" to="12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753" to="12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293" to="12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195" to="12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684" to="12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144" to="12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605" to="12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524" to="12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059" to="12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990" to="12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7479" to="12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32;top:23;width:0;height:7625">
                        <v:line id="shape_0" from="2432,23" to="2432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942" to="2432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82" to="2432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408" to="2432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898" to="2432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357" to="2432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810" to="2432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753" to="2432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293" to="2432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195" to="2432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684" to="2432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144" to="2432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605" to="2432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524" to="2432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059" to="2432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990" to="2432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7479" to="2432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9;top:23;width:0;height:7625">
                        <v:line id="shape_0" from="3119,23" to="3119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942" to="3119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82" to="3119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408" to="3119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898" to="3119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357" to="3119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810" to="3119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753" to="3119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293" to="3119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195" to="3119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684" to="3119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144" to="3119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605" to="3119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524" to="3119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059" to="3119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990" to="3119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7479" to="3119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0;top:23;width:0;height:7625">
                        <v:line id="shape_0" from="1860,23" to="1860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942" to="1860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82" to="1860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408" to="1860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898" to="1860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357" to="1860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810" to="1860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753" to="1860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293" to="1860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195" to="1860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684" to="1860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144" to="1860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605" to="1860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524" to="1860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059" to="1860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990" to="1860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7479" to="1860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25;top:23;width:0;height:7625">
                        <v:line id="shape_0" from="7825,23" to="782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942" to="782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82" to="782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408" to="782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898" to="782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357" to="782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810" to="782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753" to="782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293" to="782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195" to="782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684" to="782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144" to="782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605" to="782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524" to="782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059" to="782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990" to="782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7479" to="782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45;top:23;width:0;height:7625">
                        <v:line id="shape_0" from="8845,23" to="884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942" to="884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82" to="884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408" to="884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898" to="884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357" to="884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810" to="884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753" to="884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293" to="884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195" to="884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684" to="884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144" to="884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605" to="884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524" to="884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059" to="884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990" to="884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7479" to="884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07;top:23;width:0;height:7625">
                        <v:line id="shape_0" from="9407,23" to="940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942" to="940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82" to="940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408" to="940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898" to="940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357" to="940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810" to="940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753" to="940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293" to="940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195" to="940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684" to="940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144" to="940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605" to="940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524" to="940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059" to="940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990" to="940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7479" to="940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61;top:23;width:0;height:7625">
                        <v:line id="shape_0" from="10661,23" to="10661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942" to="10661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82" to="10661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408" to="10661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898" to="10661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357" to="10661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810" to="10661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753" to="10661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293" to="10661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195" to="10661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684" to="10661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144" to="10661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605" to="10661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524" to="10661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059" to="10661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990" to="10661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7479" to="10661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8;top:23;width:0;height:7625">
                        <v:line id="shape_0" from="11398,23" to="113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942" to="113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82" to="113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408" to="113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898" to="113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357" to="113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810" to="113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753" to="113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293" to="113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195" to="113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684" to="113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144" to="113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605" to="113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524" to="113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059" to="113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990" to="113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7479" to="113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67;top:23;width:0;height:7625">
                        <v:line id="shape_0" from="12067,23" to="1206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942" to="1206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82" to="1206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408" to="1206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898" to="1206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357" to="1206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810" to="1206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753" to="1206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293" to="1206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195" to="1206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684" to="1206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144" to="1206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605" to="1206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524" to="1206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059" to="1206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990" to="1206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7479" to="1206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04;top:23;width:0;height:7625">
                        <v:line id="shape_0" from="12804,23" to="12804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942" to="12804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82" to="12804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408" to="12804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898" to="12804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357" to="12804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810" to="12804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753" to="12804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293" to="12804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195" to="12804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684" to="12804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144" to="12804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605" to="12804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524" to="12804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059" to="12804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990" to="12804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7479" to="12804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95;top:23;width:0;height:7625">
                        <v:line id="shape_0" from="13495,23" to="134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942" to="134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82" to="134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408" to="134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898" to="134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357" to="134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810" to="134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753" to="134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293" to="134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195" to="134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684" to="134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144" to="134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605" to="134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524" to="134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059" to="134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990" to="134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7479" to="134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515;top:23;width:0;height:7625">
                        <v:line id="shape_0" from="14515,23" to="1451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942" to="1451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82" to="1451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408" to="1451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898" to="1451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357" to="1451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810" to="1451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753" to="1451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293" to="1451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195" to="1451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684" to="1451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144" to="1451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605" to="1451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524" to="1451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059" to="1451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990" to="1451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7479" to="1451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97;top:23;width:0;height:7625">
                        <v:line id="shape_0" from="7197,23" to="719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942" to="719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82" to="719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408" to="719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898" to="719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357" to="719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810" to="719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753" to="719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293" to="719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195" to="719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684" to="719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144" to="719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605" to="719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524" to="719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059" to="719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990" to="719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7479" to="719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95;top:23;width:0;height:7625">
                        <v:line id="shape_0" from="10095,23" to="100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942" to="100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82" to="100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408" to="100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898" to="100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357" to="100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810" to="100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753" to="100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293" to="100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195" to="100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684" to="100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144" to="100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605" to="100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524" to="100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059" to="100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990" to="100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7479" to="100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5      40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8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резистори поз.2…поз.5, поз.57…поз62, поз.55                              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резистори поз.2…поз.5, поз.57…поз62, поз.55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6      45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4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мікросхеми поз.28, конденсатори поз.10…поз.12                         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мікросхеми поз.28, конденсатори поз.10…поз.12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7      50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4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мікросхеми поз.29, конденсатори поз.13…поз.16                         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мікросхеми поз.29, конденсатори поз.13…поз.16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К</w:t>
            </w:r>
          </w:p>
        </w:tc>
        <w:tc>
          <w:tcPr>
            <w:tcW w:w="14146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шрутна карта</w:t>
            </w:r>
          </w:p>
        </w:tc>
      </w:tr>
      <w:tr>
        <w:trPr>
          <w:trHeight w:val="200" w:hRule="exact"/>
        </w:trPr>
        <w:tc>
          <w:tcPr>
            <w:tcW w:w="11057" w:type="dxa"/>
            <w:gridSpan w:val="4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4" w:type="dxa"/>
            <w:gridSpan w:val="2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м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.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Ар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482" w:hRule="exact"/>
        </w:trPr>
        <w:tc>
          <w:tcPr>
            <w:tcW w:w="12049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Плата</w:t>
            </w:r>
          </w:p>
        </w:tc>
        <w:tc>
          <w:tcPr>
            <w:tcW w:w="25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Аркуш4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-4260.024.002СК</w:t>
            </w:r>
          </w:p>
        </w:tc>
        <w:tc>
          <w:tcPr>
            <w:tcW w:w="255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02880000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</w:t>
            </w:r>
            <w:r>
              <w:rPr>
                <w:rFonts w:cs="Times New Roman" w:ascii="Times New Roman" w:hAnsi="Times New Roman"/>
                <w:spacing w:val="-60"/>
                <w:sz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</w:t>
            </w:r>
            <w:r>
              <w:rPr>
                <w:rFonts w:cs="Times New Roman" w:ascii="Times New Roman" w:hAnsi="Times New Roman"/>
                <w:spacing w:val="-66"/>
                <w:sz w:val="24"/>
              </w:rPr>
              <w:t>р</w:t>
            </w:r>
          </w:p>
        </w:tc>
        <w:tc>
          <w:tcPr>
            <w:tcW w:w="40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перації</w:t>
            </w:r>
          </w:p>
        </w:tc>
        <w:tc>
          <w:tcPr>
            <w:tcW w:w="8222" w:type="dxa"/>
            <w:gridSpan w:val="3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документа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64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бладнання</w:t>
            </w:r>
          </w:p>
        </w:tc>
        <w:tc>
          <w:tcPr>
            <w:tcW w:w="6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8"/>
                <w:sz w:val="24"/>
              </w:rPr>
            </w:pPr>
            <w:r>
              <w:rPr>
                <w:rFonts w:cs="Times New Roman" w:ascii="Times New Roman" w:hAnsi="Times New Roman"/>
                <w:spacing w:val="-38"/>
                <w:sz w:val="24"/>
              </w:rPr>
              <w:t>КОИ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З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М</w:t>
            </w:r>
          </w:p>
        </w:tc>
        <w:tc>
          <w:tcPr>
            <w:tcW w:w="6464" w:type="dxa"/>
            <w:gridSpan w:val="2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деталі, ск. одиниці або матеріалу</w:t>
            </w:r>
          </w:p>
        </w:tc>
        <w:tc>
          <w:tcPr>
            <w:tcW w:w="4196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, ко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РАС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14605</wp:posOffset>
                      </wp:positionV>
                      <wp:extent cx="8392795" cy="4842510"/>
                      <wp:effectExtent l="8255" t="0" r="825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4842360"/>
                                <a:chOff x="0" y="0"/>
                                <a:chExt cx="8392680" cy="48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6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76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4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92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490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3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37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5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92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58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61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1.15pt;width:660.8pt;height:381.25pt" coordorigin="1298,23" coordsize="13216,7625">
                      <v:group id="shape_0" style="position:absolute;left:1298;top:23;width:0;height:7625">
                        <v:line id="shape_0" from="1298,23" to="12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942" to="12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82" to="12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408" to="12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898" to="12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357" to="12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810" to="12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753" to="12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293" to="12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195" to="12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684" to="12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144" to="12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605" to="12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524" to="12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059" to="12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990" to="12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7479" to="12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32;top:23;width:0;height:7625">
                        <v:line id="shape_0" from="2432,23" to="2432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942" to="2432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82" to="2432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408" to="2432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898" to="2432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357" to="2432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810" to="2432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753" to="2432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293" to="2432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195" to="2432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684" to="2432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144" to="2432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605" to="2432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524" to="2432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059" to="2432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990" to="2432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7479" to="2432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9;top:23;width:0;height:7625">
                        <v:line id="shape_0" from="3119,23" to="3119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942" to="3119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82" to="3119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408" to="3119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898" to="3119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357" to="3119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810" to="3119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753" to="3119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293" to="3119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195" to="3119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684" to="3119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144" to="3119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605" to="3119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524" to="3119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059" to="3119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990" to="3119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7479" to="3119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0;top:23;width:0;height:7625">
                        <v:line id="shape_0" from="1860,23" to="1860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942" to="1860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82" to="1860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408" to="1860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898" to="1860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357" to="1860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810" to="1860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753" to="1860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293" to="1860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195" to="1860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684" to="1860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144" to="1860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605" to="1860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524" to="1860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059" to="1860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990" to="1860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7479" to="1860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25;top:23;width:0;height:7625">
                        <v:line id="shape_0" from="7825,23" to="782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942" to="782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82" to="782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408" to="782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898" to="782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357" to="782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810" to="782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753" to="782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293" to="782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195" to="782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684" to="782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144" to="782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605" to="782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524" to="782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059" to="782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990" to="782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7479" to="782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45;top:23;width:0;height:7625">
                        <v:line id="shape_0" from="8845,23" to="884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942" to="884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82" to="884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408" to="884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898" to="884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357" to="884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810" to="884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753" to="884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293" to="884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195" to="884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684" to="884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144" to="884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605" to="884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524" to="884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059" to="884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990" to="884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7479" to="884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07;top:23;width:0;height:7625">
                        <v:line id="shape_0" from="9407,23" to="940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942" to="940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82" to="940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408" to="940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898" to="940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357" to="940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810" to="940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753" to="940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293" to="940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195" to="940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684" to="940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144" to="940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605" to="940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524" to="940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059" to="940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990" to="940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7479" to="940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61;top:23;width:0;height:7625">
                        <v:line id="shape_0" from="10661,23" to="10661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942" to="10661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82" to="10661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408" to="10661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898" to="10661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357" to="10661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810" to="10661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753" to="10661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293" to="10661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195" to="10661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684" to="10661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144" to="10661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605" to="10661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524" to="10661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059" to="10661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990" to="10661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7479" to="10661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8;top:23;width:0;height:7625">
                        <v:line id="shape_0" from="11398,23" to="113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942" to="113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82" to="113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408" to="113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898" to="113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357" to="113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810" to="113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753" to="113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293" to="113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195" to="113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684" to="113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144" to="113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605" to="113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524" to="113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059" to="113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990" to="113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7479" to="113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67;top:23;width:0;height:7625">
                        <v:line id="shape_0" from="12067,23" to="1206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942" to="1206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82" to="1206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408" to="1206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898" to="1206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357" to="1206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810" to="1206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753" to="1206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293" to="1206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195" to="1206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684" to="1206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144" to="1206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605" to="1206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524" to="1206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059" to="1206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990" to="1206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7479" to="1206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04;top:23;width:0;height:7625">
                        <v:line id="shape_0" from="12804,23" to="12804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942" to="12804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82" to="12804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408" to="12804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898" to="12804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357" to="12804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810" to="12804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753" to="12804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293" to="12804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195" to="12804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684" to="12804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144" to="12804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605" to="12804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524" to="12804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059" to="12804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990" to="12804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7479" to="12804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95;top:23;width:0;height:7625">
                        <v:line id="shape_0" from="13495,23" to="134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942" to="134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82" to="134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408" to="134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898" to="134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357" to="134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810" to="134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753" to="134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293" to="134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195" to="134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684" to="134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144" to="134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605" to="134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524" to="134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059" to="134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990" to="134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7479" to="134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515;top:23;width:0;height:7625">
                        <v:line id="shape_0" from="14515,23" to="1451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942" to="1451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82" to="1451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408" to="1451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898" to="1451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357" to="1451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810" to="1451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753" to="1451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293" to="1451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195" to="1451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684" to="1451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144" to="1451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605" to="1451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524" to="1451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059" to="1451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990" to="1451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7479" to="1451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97;top:23;width:0;height:7625">
                        <v:line id="shape_0" from="7197,23" to="719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942" to="719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82" to="719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408" to="719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898" to="719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357" to="719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810" to="719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753" to="719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293" to="719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195" to="719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684" to="719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144" to="719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605" to="719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524" to="719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059" to="719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990" to="719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7479" to="719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95;top:23;width:0;height:7625">
                        <v:line id="shape_0" from="10095,23" to="100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942" to="100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82" to="100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408" to="100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898" to="100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357" to="100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810" to="100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753" to="100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293" to="100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195" to="100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684" to="100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144" to="100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605" to="100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524" to="100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059" to="100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990" to="100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7479" to="100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8      55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4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мікросхеми поз.32, конденсатори поз.17…поз.22                         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мікросхеми поз.32, конденсатори поз.17…поз.22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9      60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4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мікросхема поз.30 (1 шт.), конденсатори поз.23…поз.26 (1 шт.)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мікросхему поз.30 (1 шт.), конденсатори поз.23…поз.26 (1 шт.)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0     65 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34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</w:rPr>
              <w:t>Плата поз.1, мікросхема поз.30 (1 шт.), конденсатори поз.26 (1 шт.), поз.27, стабілітрони поз.64</w:t>
            </w:r>
            <w:r>
              <w:rPr>
                <w:rFonts w:cs="Times New Roman" w:ascii="Times New Roman" w:hAnsi="Times New Roman"/>
              </w:rPr>
              <w:t xml:space="preserve">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мікросхему поз.30 (1 шт.), конденсатори поз. 26 (1 шт.), поз.27, стабілітрони поз.64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К</w:t>
            </w:r>
          </w:p>
        </w:tc>
        <w:tc>
          <w:tcPr>
            <w:tcW w:w="14146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шрутна карта</w:t>
            </w:r>
          </w:p>
        </w:tc>
      </w:tr>
      <w:tr>
        <w:trPr>
          <w:trHeight w:val="200" w:hRule="exact"/>
        </w:trPr>
        <w:tc>
          <w:tcPr>
            <w:tcW w:w="11057" w:type="dxa"/>
            <w:gridSpan w:val="4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4" w:type="dxa"/>
            <w:gridSpan w:val="2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м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.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Ар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482" w:hRule="exact"/>
        </w:trPr>
        <w:tc>
          <w:tcPr>
            <w:tcW w:w="12049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Плата</w:t>
            </w:r>
          </w:p>
        </w:tc>
        <w:tc>
          <w:tcPr>
            <w:tcW w:w="25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Аркуш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-4260.024.002СК</w:t>
            </w:r>
          </w:p>
        </w:tc>
        <w:tc>
          <w:tcPr>
            <w:tcW w:w="255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02880000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</w:t>
            </w:r>
            <w:r>
              <w:rPr>
                <w:rFonts w:cs="Times New Roman" w:ascii="Times New Roman" w:hAnsi="Times New Roman"/>
                <w:spacing w:val="-60"/>
                <w:sz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</w:t>
            </w:r>
            <w:r>
              <w:rPr>
                <w:rFonts w:cs="Times New Roman" w:ascii="Times New Roman" w:hAnsi="Times New Roman"/>
                <w:spacing w:val="-66"/>
                <w:sz w:val="24"/>
              </w:rPr>
              <w:t>р</w:t>
            </w:r>
          </w:p>
        </w:tc>
        <w:tc>
          <w:tcPr>
            <w:tcW w:w="40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перації</w:t>
            </w:r>
          </w:p>
        </w:tc>
        <w:tc>
          <w:tcPr>
            <w:tcW w:w="8222" w:type="dxa"/>
            <w:gridSpan w:val="3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документа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64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бладнання</w:t>
            </w:r>
          </w:p>
        </w:tc>
        <w:tc>
          <w:tcPr>
            <w:tcW w:w="6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8"/>
                <w:sz w:val="24"/>
              </w:rPr>
            </w:pPr>
            <w:r>
              <w:rPr>
                <w:rFonts w:cs="Times New Roman" w:ascii="Times New Roman" w:hAnsi="Times New Roman"/>
                <w:spacing w:val="-38"/>
                <w:sz w:val="24"/>
              </w:rPr>
              <w:t>КОИ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З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М</w:t>
            </w:r>
          </w:p>
        </w:tc>
        <w:tc>
          <w:tcPr>
            <w:tcW w:w="6464" w:type="dxa"/>
            <w:gridSpan w:val="2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деталі, ск. одиниці або матеріалу</w:t>
            </w:r>
          </w:p>
        </w:tc>
        <w:tc>
          <w:tcPr>
            <w:tcW w:w="4196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, ко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РАС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14605</wp:posOffset>
                      </wp:positionV>
                      <wp:extent cx="8392795" cy="4842510"/>
                      <wp:effectExtent l="8255" t="0" r="825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4842360"/>
                                <a:chOff x="0" y="0"/>
                                <a:chExt cx="8392680" cy="48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6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76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4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92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490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3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37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5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92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58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61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1.15pt;width:660.8pt;height:381.25pt" coordorigin="1298,23" coordsize="13216,7625">
                      <v:group id="shape_0" style="position:absolute;left:1298;top:23;width:0;height:7625">
                        <v:line id="shape_0" from="1298,23" to="12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942" to="12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82" to="12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408" to="12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898" to="12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357" to="12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810" to="12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753" to="12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293" to="12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195" to="12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684" to="12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144" to="12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605" to="12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524" to="12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059" to="12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990" to="12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7479" to="12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32;top:23;width:0;height:7625">
                        <v:line id="shape_0" from="2432,23" to="2432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942" to="2432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82" to="2432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408" to="2432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898" to="2432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357" to="2432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810" to="2432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753" to="2432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293" to="2432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195" to="2432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684" to="2432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144" to="2432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605" to="2432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524" to="2432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059" to="2432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990" to="2432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7479" to="2432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9;top:23;width:0;height:7625">
                        <v:line id="shape_0" from="3119,23" to="3119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942" to="3119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82" to="3119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408" to="3119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898" to="3119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357" to="3119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810" to="3119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753" to="3119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293" to="3119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195" to="3119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684" to="3119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144" to="3119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605" to="3119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524" to="3119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059" to="3119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990" to="3119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7479" to="3119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0;top:23;width:0;height:7625">
                        <v:line id="shape_0" from="1860,23" to="1860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942" to="1860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82" to="1860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408" to="1860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898" to="1860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357" to="1860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810" to="1860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753" to="1860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293" to="1860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195" to="1860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684" to="1860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144" to="1860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605" to="1860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524" to="1860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059" to="1860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990" to="1860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7479" to="1860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25;top:23;width:0;height:7625">
                        <v:line id="shape_0" from="7825,23" to="782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942" to="782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82" to="782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408" to="782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898" to="782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357" to="782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810" to="782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753" to="782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293" to="782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195" to="782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684" to="782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144" to="782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605" to="782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524" to="782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059" to="782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990" to="782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7479" to="782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45;top:23;width:0;height:7625">
                        <v:line id="shape_0" from="8845,23" to="884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942" to="884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82" to="884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408" to="884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898" to="884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357" to="884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810" to="884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753" to="884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293" to="884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195" to="884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684" to="884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144" to="884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605" to="884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524" to="884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059" to="884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990" to="884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7479" to="884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07;top:23;width:0;height:7625">
                        <v:line id="shape_0" from="9407,23" to="940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942" to="940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82" to="940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408" to="940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898" to="940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357" to="940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810" to="940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753" to="940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293" to="940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195" to="940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684" to="940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144" to="940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605" to="940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524" to="940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059" to="940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990" to="940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7479" to="940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61;top:23;width:0;height:7625">
                        <v:line id="shape_0" from="10661,23" to="10661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942" to="10661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82" to="10661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408" to="10661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898" to="10661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357" to="10661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810" to="10661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753" to="10661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293" to="10661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195" to="10661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684" to="10661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144" to="10661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605" to="10661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524" to="10661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059" to="10661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990" to="10661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7479" to="10661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8;top:23;width:0;height:7625">
                        <v:line id="shape_0" from="11398,23" to="113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942" to="113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82" to="113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408" to="113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898" to="113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357" to="113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810" to="113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753" to="113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293" to="113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195" to="113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684" to="113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144" to="113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605" to="113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524" to="113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059" to="113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990" to="113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7479" to="113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67;top:23;width:0;height:7625">
                        <v:line id="shape_0" from="12067,23" to="1206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942" to="1206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82" to="1206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408" to="1206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898" to="1206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357" to="1206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810" to="1206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753" to="1206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293" to="1206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195" to="1206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684" to="1206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144" to="1206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605" to="1206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524" to="1206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059" to="1206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990" to="1206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7479" to="1206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04;top:23;width:0;height:7625">
                        <v:line id="shape_0" from="12804,23" to="12804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942" to="12804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82" to="12804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408" to="12804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898" to="12804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357" to="12804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810" to="12804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753" to="12804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293" to="12804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195" to="12804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684" to="12804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144" to="12804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605" to="12804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524" to="12804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059" to="12804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990" to="12804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7479" to="12804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95;top:23;width:0;height:7625">
                        <v:line id="shape_0" from="13495,23" to="134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942" to="134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82" to="134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408" to="134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898" to="134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357" to="134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810" to="134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753" to="134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293" to="134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195" to="134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684" to="134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144" to="134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605" to="134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524" to="134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059" to="134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990" to="134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7479" to="134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515;top:23;width:0;height:7625">
                        <v:line id="shape_0" from="14515,23" to="1451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942" to="1451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82" to="1451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408" to="1451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898" to="1451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357" to="1451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810" to="1451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753" to="1451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293" to="1451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195" to="1451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684" to="1451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144" to="1451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605" to="1451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524" to="1451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059" to="1451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990" to="1451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7479" to="1451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97;top:23;width:0;height:7625">
                        <v:line id="shape_0" from="7197,23" to="719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942" to="719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82" to="719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408" to="719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898" to="719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357" to="719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810" to="719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753" to="719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293" to="719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195" to="719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684" to="719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144" to="719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605" to="719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524" to="719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059" to="719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990" to="719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7479" to="719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95;top:23;width:0;height:7625">
                        <v:line id="shape_0" from="10095,23" to="100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942" to="100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82" to="100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408" to="100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898" to="100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357" to="100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810" to="100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753" to="100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293" to="100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195" to="100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684" to="100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144" to="100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605" to="100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524" to="100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059" to="100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990" to="100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7479" to="100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1    70  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4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лата поз.1, мікросхема поз.31 (1 шт.), транзистори поз.68, стабілітрони поз.63, поз.65, поз.66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мікросхему поз.31 (1 шт.), транзистори поз.68, стабілітрони поз.63, поз.65, поз.66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2     75 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44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Плата поз.1, мікросхема поз.31 (1 шт.), транзистори поз.67, поз.69, поз.70, діод поз.7 (1 шт.)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мікросхему поз.31 (1 шт.), транзистори поз.67, поз.69, поз.70, діод поз.7 (1 шт.)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3     80 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44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мікросхема поз.31 (1 шт.), транзистори поз.71…поз.73, діод поз.7 (1 шт.)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мікросхему поз.31 (1 шт.), транзистори поз.71…поз.73, діод поз.7 (1 шт.)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К</w:t>
            </w:r>
          </w:p>
        </w:tc>
        <w:tc>
          <w:tcPr>
            <w:tcW w:w="14146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шрутна карта</w:t>
            </w:r>
          </w:p>
        </w:tc>
      </w:tr>
      <w:tr>
        <w:trPr>
          <w:trHeight w:val="200" w:hRule="exact"/>
        </w:trPr>
        <w:tc>
          <w:tcPr>
            <w:tcW w:w="11057" w:type="dxa"/>
            <w:gridSpan w:val="4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4" w:type="dxa"/>
            <w:gridSpan w:val="2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м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.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Ар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482" w:hRule="exact"/>
        </w:trPr>
        <w:tc>
          <w:tcPr>
            <w:tcW w:w="12049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Плата</w:t>
            </w:r>
          </w:p>
        </w:tc>
        <w:tc>
          <w:tcPr>
            <w:tcW w:w="25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Аркуш6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-4260.024.002СК</w:t>
            </w:r>
          </w:p>
        </w:tc>
        <w:tc>
          <w:tcPr>
            <w:tcW w:w="255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02880000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</w:t>
            </w:r>
            <w:r>
              <w:rPr>
                <w:rFonts w:cs="Times New Roman" w:ascii="Times New Roman" w:hAnsi="Times New Roman"/>
                <w:spacing w:val="-60"/>
                <w:sz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</w:t>
            </w:r>
            <w:r>
              <w:rPr>
                <w:rFonts w:cs="Times New Roman" w:ascii="Times New Roman" w:hAnsi="Times New Roman"/>
                <w:spacing w:val="-66"/>
                <w:sz w:val="24"/>
              </w:rPr>
              <w:t>р</w:t>
            </w:r>
          </w:p>
        </w:tc>
        <w:tc>
          <w:tcPr>
            <w:tcW w:w="40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перації</w:t>
            </w:r>
          </w:p>
        </w:tc>
        <w:tc>
          <w:tcPr>
            <w:tcW w:w="8222" w:type="dxa"/>
            <w:gridSpan w:val="3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документа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64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бладнання</w:t>
            </w:r>
          </w:p>
        </w:tc>
        <w:tc>
          <w:tcPr>
            <w:tcW w:w="6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8"/>
                <w:sz w:val="24"/>
              </w:rPr>
            </w:pPr>
            <w:r>
              <w:rPr>
                <w:rFonts w:cs="Times New Roman" w:ascii="Times New Roman" w:hAnsi="Times New Roman"/>
                <w:spacing w:val="-38"/>
                <w:sz w:val="24"/>
              </w:rPr>
              <w:t>КОИ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З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М</w:t>
            </w:r>
          </w:p>
        </w:tc>
        <w:tc>
          <w:tcPr>
            <w:tcW w:w="6464" w:type="dxa"/>
            <w:gridSpan w:val="2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деталі, ск. одиниці або матеріалу</w:t>
            </w:r>
          </w:p>
        </w:tc>
        <w:tc>
          <w:tcPr>
            <w:tcW w:w="4196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, ко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РАС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14605</wp:posOffset>
                      </wp:positionV>
                      <wp:extent cx="8392795" cy="4842510"/>
                      <wp:effectExtent l="8255" t="0" r="825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4842360"/>
                                <a:chOff x="0" y="0"/>
                                <a:chExt cx="8392680" cy="48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6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76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4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92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490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3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37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5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92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58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61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1.15pt;width:660.8pt;height:381.25pt" coordorigin="1298,23" coordsize="13216,7625">
                      <v:group id="shape_0" style="position:absolute;left:1298;top:23;width:0;height:7625">
                        <v:line id="shape_0" from="1298,23" to="12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942" to="12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82" to="12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408" to="12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898" to="12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357" to="12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810" to="12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753" to="12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293" to="12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195" to="12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684" to="12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144" to="12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605" to="12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524" to="12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059" to="12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990" to="12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7479" to="12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32;top:23;width:0;height:7625">
                        <v:line id="shape_0" from="2432,23" to="2432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942" to="2432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82" to="2432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408" to="2432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898" to="2432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357" to="2432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810" to="2432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753" to="2432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293" to="2432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195" to="2432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684" to="2432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144" to="2432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605" to="2432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524" to="2432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059" to="2432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990" to="2432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7479" to="2432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9;top:23;width:0;height:7625">
                        <v:line id="shape_0" from="3119,23" to="3119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942" to="3119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82" to="3119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408" to="3119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898" to="3119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357" to="3119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810" to="3119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753" to="3119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293" to="3119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195" to="3119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684" to="3119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144" to="3119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605" to="3119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524" to="3119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059" to="3119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990" to="3119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7479" to="3119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0;top:23;width:0;height:7625">
                        <v:line id="shape_0" from="1860,23" to="1860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942" to="1860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82" to="1860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408" to="1860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898" to="1860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357" to="1860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810" to="1860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753" to="1860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293" to="1860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195" to="1860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684" to="1860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144" to="1860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605" to="1860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524" to="1860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059" to="1860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990" to="1860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7479" to="1860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25;top:23;width:0;height:7625">
                        <v:line id="shape_0" from="7825,23" to="782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942" to="782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82" to="782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408" to="782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898" to="782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357" to="782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810" to="782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753" to="782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293" to="782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195" to="782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684" to="782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144" to="782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605" to="782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524" to="782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059" to="782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990" to="782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7479" to="782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45;top:23;width:0;height:7625">
                        <v:line id="shape_0" from="8845,23" to="884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942" to="884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82" to="884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408" to="884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898" to="884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357" to="884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810" to="884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753" to="884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293" to="884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195" to="884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684" to="884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144" to="884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605" to="884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524" to="884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059" to="884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990" to="884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7479" to="884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07;top:23;width:0;height:7625">
                        <v:line id="shape_0" from="9407,23" to="940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942" to="940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82" to="940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408" to="940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898" to="940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357" to="940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810" to="940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753" to="940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293" to="940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195" to="940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684" to="940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144" to="940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605" to="940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524" to="940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059" to="940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990" to="940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7479" to="940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61;top:23;width:0;height:7625">
                        <v:line id="shape_0" from="10661,23" to="10661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942" to="10661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82" to="10661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408" to="10661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898" to="10661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357" to="10661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810" to="10661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753" to="10661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293" to="10661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195" to="10661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684" to="10661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144" to="10661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605" to="10661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524" to="10661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059" to="10661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990" to="10661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7479" to="10661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8;top:23;width:0;height:7625">
                        <v:line id="shape_0" from="11398,23" to="113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942" to="113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82" to="113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408" to="113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898" to="113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357" to="113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810" to="113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753" to="113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293" to="113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195" to="113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684" to="113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144" to="113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605" to="113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524" to="113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059" to="113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990" to="113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7479" to="113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67;top:23;width:0;height:7625">
                        <v:line id="shape_0" from="12067,23" to="1206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942" to="1206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82" to="1206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408" to="1206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898" to="1206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357" to="1206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810" to="1206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753" to="1206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293" to="1206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195" to="1206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684" to="1206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144" to="1206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605" to="1206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524" to="1206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059" to="1206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990" to="1206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7479" to="1206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04;top:23;width:0;height:7625">
                        <v:line id="shape_0" from="12804,23" to="12804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942" to="12804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82" to="12804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408" to="12804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898" to="12804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357" to="12804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810" to="12804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753" to="12804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293" to="12804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195" to="12804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684" to="12804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144" to="12804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605" to="12804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524" to="12804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059" to="12804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990" to="12804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7479" to="12804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95;top:23;width:0;height:7625">
                        <v:line id="shape_0" from="13495,23" to="134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942" to="134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82" to="134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408" to="134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898" to="134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357" to="134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810" to="134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753" to="134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293" to="134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195" to="134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684" to="134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144" to="134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605" to="134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524" to="134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059" to="134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990" to="134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7479" to="134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515;top:23;width:0;height:7625">
                        <v:line id="shape_0" from="14515,23" to="1451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942" to="1451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82" to="1451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408" to="1451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898" to="1451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357" to="1451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810" to="1451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753" to="1451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293" to="1451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195" to="1451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684" to="1451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144" to="1451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605" to="1451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524" to="1451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059" to="1451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990" to="1451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7479" to="1451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97;top:23;width:0;height:7625">
                        <v:line id="shape_0" from="7197,23" to="719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942" to="719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82" to="719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408" to="719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898" to="719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357" to="719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810" to="719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753" to="719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293" to="719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195" to="719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684" to="719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144" to="719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605" to="719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524" to="719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059" to="719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990" to="719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7479" to="719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95;top:23;width:0;height:7625">
                        <v:line id="shape_0" from="10095,23" to="100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942" to="100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82" to="100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408" to="100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898" to="100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357" to="100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810" to="100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753" to="100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293" to="100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195" to="100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684" to="100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144" to="100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605" to="100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524" to="100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059" to="100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990" to="100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7479" to="100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4    85     8840581 Електромонтажна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шкідл.  1       1       1                                           2,42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з.1, випрямний блок поз.6, діоди поз.7 (2 шт.), поз.8, поз.9                                             комора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випрямний блок поз.6, діоди поз.7 (2 шт.), поз.8, поз.9 на плату поз.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15  Пінцет МП150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5     90    8840233 Пайка хвилею припою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1621 Лінія пайки хвилею припою                                    монтажн.  3   шкідл.  1       1        1                                           2,3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Припой ПОС - 61 ГОСТ 21931-78                                                                                                      комора                     0,015 кг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с ФСКСп ОСТ 4ГО.033.200                                                                                                        комора                   0,0012 кг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1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іпити плату с навісними ЕРЕ в касету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2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касету на конвеєр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3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флюсовання попередньо підігрівши плату до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= 50</w:t>
            </w:r>
            <w:r>
              <w:rPr>
                <w:rFonts w:eastAsia="UniversalMath1 BT" w:cs="UniversalMath1 BT" w:ascii="UniversalMath1 BT" w:hAnsi="UniversalMath1 BT"/>
                <w:lang w:val="en-US"/>
              </w:rPr>
              <w:t>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4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сти пайку навісних елементів при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= 240 – 250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5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йняти плату з касети та перевірити якість пайки зовнішнім оглядом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6      95    88400 Допайка                                  ІОП № 215</w:t>
            </w:r>
          </w:p>
        </w:tc>
      </w:tr>
      <w:tr>
        <w:trPr>
          <w:trHeight w:val="460" w:hRule="exact"/>
        </w:trPr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К</w:t>
            </w:r>
          </w:p>
        </w:tc>
        <w:tc>
          <w:tcPr>
            <w:tcW w:w="14146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шрутна карта</w:t>
            </w:r>
          </w:p>
        </w:tc>
      </w:tr>
      <w:tr>
        <w:trPr>
          <w:trHeight w:val="200" w:hRule="exact"/>
        </w:trPr>
        <w:tc>
          <w:tcPr>
            <w:tcW w:w="11057" w:type="dxa"/>
            <w:gridSpan w:val="4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4" w:type="dxa"/>
            <w:gridSpan w:val="2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м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.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Ар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482" w:hRule="exact"/>
        </w:trPr>
        <w:tc>
          <w:tcPr>
            <w:tcW w:w="12049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Плата</w:t>
            </w:r>
          </w:p>
        </w:tc>
        <w:tc>
          <w:tcPr>
            <w:tcW w:w="25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Аркуш7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-4260.024.002СК</w:t>
            </w:r>
          </w:p>
        </w:tc>
        <w:tc>
          <w:tcPr>
            <w:tcW w:w="255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02880000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</w:t>
            </w:r>
            <w:r>
              <w:rPr>
                <w:rFonts w:cs="Times New Roman" w:ascii="Times New Roman" w:hAnsi="Times New Roman"/>
                <w:spacing w:val="-60"/>
                <w:sz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</w:t>
            </w:r>
            <w:r>
              <w:rPr>
                <w:rFonts w:cs="Times New Roman" w:ascii="Times New Roman" w:hAnsi="Times New Roman"/>
                <w:spacing w:val="-66"/>
                <w:sz w:val="24"/>
              </w:rPr>
              <w:t>р</w:t>
            </w:r>
          </w:p>
        </w:tc>
        <w:tc>
          <w:tcPr>
            <w:tcW w:w="40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перації</w:t>
            </w:r>
          </w:p>
        </w:tc>
        <w:tc>
          <w:tcPr>
            <w:tcW w:w="8222" w:type="dxa"/>
            <w:gridSpan w:val="3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документа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64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бладнання</w:t>
            </w:r>
          </w:p>
        </w:tc>
        <w:tc>
          <w:tcPr>
            <w:tcW w:w="6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8"/>
                <w:sz w:val="24"/>
              </w:rPr>
            </w:pPr>
            <w:r>
              <w:rPr>
                <w:rFonts w:cs="Times New Roman" w:ascii="Times New Roman" w:hAnsi="Times New Roman"/>
                <w:spacing w:val="-38"/>
                <w:sz w:val="24"/>
              </w:rPr>
              <w:t>КОИ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З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М</w:t>
            </w:r>
          </w:p>
        </w:tc>
        <w:tc>
          <w:tcPr>
            <w:tcW w:w="6464" w:type="dxa"/>
            <w:gridSpan w:val="2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деталі, ск. одиниці або матеріалу</w:t>
            </w:r>
          </w:p>
        </w:tc>
        <w:tc>
          <w:tcPr>
            <w:tcW w:w="4196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, ко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РАС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14605</wp:posOffset>
                      </wp:positionV>
                      <wp:extent cx="8392795" cy="4842510"/>
                      <wp:effectExtent l="8255" t="0" r="825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4842360"/>
                                <a:chOff x="0" y="0"/>
                                <a:chExt cx="8392680" cy="48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6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76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4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92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490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3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37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5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92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58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61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1.15pt;width:660.8pt;height:381.25pt" coordorigin="1298,23" coordsize="13216,7625">
                      <v:group id="shape_0" style="position:absolute;left:1298;top:23;width:0;height:7625">
                        <v:line id="shape_0" from="1298,23" to="12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942" to="12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82" to="12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408" to="12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898" to="12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357" to="12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810" to="12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753" to="12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293" to="12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195" to="12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684" to="12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144" to="12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605" to="12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524" to="12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059" to="12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990" to="12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7479" to="12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32;top:23;width:0;height:7625">
                        <v:line id="shape_0" from="2432,23" to="2432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942" to="2432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82" to="2432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408" to="2432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898" to="2432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357" to="2432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810" to="2432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753" to="2432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293" to="2432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195" to="2432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684" to="2432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144" to="2432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605" to="2432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524" to="2432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059" to="2432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990" to="2432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7479" to="2432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9;top:23;width:0;height:7625">
                        <v:line id="shape_0" from="3119,23" to="3119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942" to="3119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82" to="3119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408" to="3119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898" to="3119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357" to="3119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810" to="3119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753" to="3119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293" to="3119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195" to="3119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684" to="3119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144" to="3119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605" to="3119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524" to="3119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059" to="3119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990" to="3119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7479" to="3119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0;top:23;width:0;height:7625">
                        <v:line id="shape_0" from="1860,23" to="1860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942" to="1860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82" to="1860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408" to="1860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898" to="1860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357" to="1860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810" to="1860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753" to="1860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293" to="1860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195" to="1860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684" to="1860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144" to="1860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605" to="1860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524" to="1860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059" to="1860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990" to="1860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7479" to="1860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25;top:23;width:0;height:7625">
                        <v:line id="shape_0" from="7825,23" to="782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942" to="782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82" to="782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408" to="782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898" to="782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357" to="782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810" to="782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753" to="782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293" to="782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195" to="782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684" to="782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144" to="782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605" to="782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524" to="782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059" to="782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990" to="782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7479" to="782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45;top:23;width:0;height:7625">
                        <v:line id="shape_0" from="8845,23" to="884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942" to="884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82" to="884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408" to="884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898" to="884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357" to="884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810" to="884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753" to="884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293" to="884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195" to="884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684" to="884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144" to="884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605" to="884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524" to="884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059" to="884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990" to="884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7479" to="884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07;top:23;width:0;height:7625">
                        <v:line id="shape_0" from="9407,23" to="940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942" to="940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82" to="940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408" to="940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898" to="940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357" to="940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810" to="940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753" to="940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293" to="940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195" to="940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684" to="940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144" to="940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605" to="940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524" to="940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059" to="940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990" to="940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7479" to="940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61;top:23;width:0;height:7625">
                        <v:line id="shape_0" from="10661,23" to="10661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942" to="10661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82" to="10661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408" to="10661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898" to="10661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357" to="10661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810" to="10661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753" to="10661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293" to="10661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195" to="10661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684" to="10661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144" to="10661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605" to="10661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524" to="10661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059" to="10661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990" to="10661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7479" to="10661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8;top:23;width:0;height:7625">
                        <v:line id="shape_0" from="11398,23" to="113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942" to="113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82" to="113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408" to="113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898" to="113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357" to="113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810" to="113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753" to="113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293" to="113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195" to="113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684" to="113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144" to="113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605" to="113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524" to="113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059" to="113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990" to="113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7479" to="113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67;top:23;width:0;height:7625">
                        <v:line id="shape_0" from="12067,23" to="1206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942" to="1206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82" to="1206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408" to="1206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898" to="1206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357" to="1206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810" to="1206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753" to="1206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293" to="1206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195" to="1206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684" to="1206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144" to="1206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605" to="1206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524" to="1206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059" to="1206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990" to="1206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7479" to="1206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04;top:23;width:0;height:7625">
                        <v:line id="shape_0" from="12804,23" to="12804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942" to="12804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82" to="12804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408" to="12804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898" to="12804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357" to="12804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810" to="12804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753" to="12804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293" to="12804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195" to="12804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684" to="12804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144" to="12804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605" to="12804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524" to="12804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059" to="12804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990" to="12804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7479" to="12804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95;top:23;width:0;height:7625">
                        <v:line id="shape_0" from="13495,23" to="134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942" to="134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82" to="134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408" to="134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898" to="134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357" to="134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810" to="134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753" to="134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293" to="134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195" to="134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684" to="134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144" to="134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605" to="134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524" to="134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059" to="134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990" to="134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7479" to="134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515;top:23;width:0;height:7625">
                        <v:line id="shape_0" from="14515,23" to="1451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942" to="1451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82" to="1451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408" to="1451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898" to="1451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357" to="1451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810" to="1451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753" to="1451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293" to="1451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195" to="1451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684" to="1451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144" to="1451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605" to="1451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524" to="1451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059" to="1451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990" to="1451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7479" to="1451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97;top:23;width:0;height:7625">
                        <v:line id="shape_0" from="7197,23" to="719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942" to="719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82" to="719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408" to="719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898" to="719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357" to="719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810" to="719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753" to="719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293" to="719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195" to="719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684" to="719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144" to="719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605" to="719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524" to="719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059" to="719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990" to="719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7479" to="719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95;top:23;width:0;height:7625">
                        <v:line id="shape_0" from="10095,23" to="100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942" to="100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82" to="100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408" to="100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898" to="100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357" to="100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810" to="100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753" to="100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293" to="100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195" to="100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684" to="100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144" to="100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605" to="100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524" to="100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059" to="100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990" to="100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7479" to="100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3   шкідл.  1       1        1                                          2,3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ой ПОС - 61 ГОСТ 21931-78                                                                                                      комора                     0,007 кг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Флюс ФСКСп ОСТ 4ГО.033.200                                                                                                        комора                     0,006 кг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лити бурульки припою, перемички між друкованими провідніками, а також паяти непропаяні місця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льник ПСН - 250 ГОСТ 7219-78, пінцет ПМ150 ОСТ 4ГО. 060.0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17    100   0133113 Промивка              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Г0867-4020 Установка промивки плат                                монтажн.  2   шкідл.  1       1        1                                          2,3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lang w:val="en-US"/>
              </w:rPr>
              <w:t>Спиртобензинова суміш 1:1                                                                                                                комора                         0,2 кг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1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ити плату в загрузочну сітку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2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озташувати сітку з платами в вану промивки, витримати </w:t>
            </w:r>
            <w:r>
              <w:rPr>
                <w:rFonts w:cs="Times New Roman" w:ascii="Times New Roman" w:hAnsi="Times New Roman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– 1,5 хв., при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40 – 45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3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ийняти загрузочну сітку і дати стекти надлишкам розчинника </w:t>
            </w:r>
            <w:r>
              <w:rPr>
                <w:rFonts w:cs="Times New Roman" w:ascii="Times New Roman" w:hAnsi="Times New Roman"/>
                <w:lang w:val="en-US"/>
              </w:rPr>
              <w:t xml:space="preserve">t 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с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4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тановити сітку з платами в зону сушки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40 – 45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105   Контроль ВТК                                   ІОП № 215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 4ГО.060.006 Робочий стіл                                              монтажн.  2   норм.   1       1        1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1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ити зовнішним оглядом правильність встановлення ЕРЕ та відсутність в них ушкоджень</w:t>
            </w:r>
          </w:p>
        </w:tc>
      </w:tr>
      <w:tr>
        <w:trPr>
          <w:trHeight w:val="460" w:hRule="exact"/>
        </w:trPr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К</w:t>
            </w:r>
          </w:p>
        </w:tc>
        <w:tc>
          <w:tcPr>
            <w:tcW w:w="14146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шрутна карта</w:t>
            </w:r>
          </w:p>
        </w:tc>
      </w:tr>
      <w:tr>
        <w:trPr>
          <w:trHeight w:val="200" w:hRule="exact"/>
        </w:trPr>
        <w:tc>
          <w:tcPr>
            <w:tcW w:w="11057" w:type="dxa"/>
            <w:gridSpan w:val="4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4" w:type="dxa"/>
            <w:gridSpan w:val="2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зам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.</w:t>
            </w:r>
          </w:p>
        </w:tc>
        <w:tc>
          <w:tcPr>
            <w:tcW w:w="10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7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.</w:t>
            </w:r>
          </w:p>
        </w:tc>
        <w:tc>
          <w:tcPr>
            <w:tcW w:w="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Арк.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.</w:t>
            </w:r>
          </w:p>
        </w:tc>
        <w:tc>
          <w:tcPr>
            <w:tcW w:w="11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482" w:hRule="exact"/>
        </w:trPr>
        <w:tc>
          <w:tcPr>
            <w:tcW w:w="12049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keepNext w:val="false"/>
              <w:rPr/>
            </w:pPr>
            <w:r>
              <w:rPr/>
              <w:t>Плата</w:t>
            </w:r>
          </w:p>
        </w:tc>
        <w:tc>
          <w:tcPr>
            <w:tcW w:w="25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Аркуш8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-4260.024.002СК</w:t>
            </w:r>
          </w:p>
        </w:tc>
        <w:tc>
          <w:tcPr>
            <w:tcW w:w="2551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102880000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</w:rPr>
              <w:t>Арк.</w:t>
            </w:r>
          </w:p>
        </w:tc>
        <w:tc>
          <w:tcPr>
            <w:tcW w:w="13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докум.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.</w:t>
            </w:r>
          </w:p>
        </w:tc>
        <w:tc>
          <w:tcPr>
            <w:tcW w:w="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3175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</w:t>
            </w:r>
            <w:r>
              <w:rPr>
                <w:rFonts w:cs="Times New Roman" w:ascii="Times New Roman" w:hAnsi="Times New Roman"/>
                <w:spacing w:val="-60"/>
                <w:sz w:val="24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М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6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</w:t>
            </w:r>
            <w:r>
              <w:rPr>
                <w:rFonts w:cs="Times New Roman" w:ascii="Times New Roman" w:hAnsi="Times New Roman"/>
                <w:spacing w:val="-66"/>
                <w:sz w:val="24"/>
              </w:rPr>
              <w:t>р</w:t>
            </w:r>
          </w:p>
        </w:tc>
        <w:tc>
          <w:tcPr>
            <w:tcW w:w="4082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перації</w:t>
            </w:r>
          </w:p>
        </w:tc>
        <w:tc>
          <w:tcPr>
            <w:tcW w:w="8222" w:type="dxa"/>
            <w:gridSpan w:val="3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документа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64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, найменування обладнання</w:t>
            </w:r>
          </w:p>
        </w:tc>
        <w:tc>
          <w:tcPr>
            <w:tcW w:w="62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.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</w:t>
            </w:r>
          </w:p>
        </w:tc>
        <w:tc>
          <w:tcPr>
            <w:tcW w:w="737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8"/>
                <w:sz w:val="24"/>
              </w:rPr>
            </w:pPr>
            <w:r>
              <w:rPr>
                <w:rFonts w:cs="Times New Roman" w:ascii="Times New Roman" w:hAnsi="Times New Roman"/>
                <w:spacing w:val="-38"/>
                <w:sz w:val="24"/>
              </w:rPr>
              <w:t>КОИ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З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ШТ.</w:t>
            </w:r>
          </w:p>
        </w:tc>
      </w:tr>
      <w:tr>
        <w:trPr>
          <w:trHeight w:val="2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М</w:t>
            </w:r>
          </w:p>
        </w:tc>
        <w:tc>
          <w:tcPr>
            <w:tcW w:w="6464" w:type="dxa"/>
            <w:gridSpan w:val="2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деталі, ск. одиниці або матеріалу</w:t>
            </w:r>
          </w:p>
        </w:tc>
        <w:tc>
          <w:tcPr>
            <w:tcW w:w="4196" w:type="dxa"/>
            <w:gridSpan w:val="1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, код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  <w:t>ОПП</w:t>
            </w:r>
          </w:p>
        </w:tc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В</w:t>
            </w:r>
          </w:p>
        </w:tc>
        <w:tc>
          <w:tcPr>
            <w:tcW w:w="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Н</w:t>
            </w:r>
          </w:p>
        </w:tc>
        <w:tc>
          <w:tcPr>
            <w:tcW w:w="10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РАСХ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24230</wp:posOffset>
                      </wp:positionH>
                      <wp:positionV relativeFrom="paragraph">
                        <wp:posOffset>14605</wp:posOffset>
                      </wp:positionV>
                      <wp:extent cx="8392795" cy="4842510"/>
                      <wp:effectExtent l="8255" t="0" r="825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92680" cy="4842360"/>
                                <a:chOff x="0" y="0"/>
                                <a:chExt cx="8392680" cy="48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0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6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76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4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923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490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13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37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58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504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9268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580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6120" y="0"/>
                                  <a:ext cx="0" cy="48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9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01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2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97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80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64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92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59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188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456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81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329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2404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3472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9pt;margin-top:1.15pt;width:660.8pt;height:381.25pt" coordorigin="1298,23" coordsize="13216,7625">
                      <v:group id="shape_0" style="position:absolute;left:1298;top:23;width:0;height:7625">
                        <v:line id="shape_0" from="1298,23" to="12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942" to="12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82" to="12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408" to="12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1898" to="12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357" to="12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2810" to="12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753" to="12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3293" to="12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195" to="12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4684" to="12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144" to="12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5605" to="12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524" to="12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059" to="12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6990" to="12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98,7479" to="12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32;top:23;width:0;height:7625">
                        <v:line id="shape_0" from="2432,23" to="2432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942" to="2432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82" to="2432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408" to="2432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1898" to="2432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357" to="2432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2810" to="2432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753" to="2432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3293" to="2432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195" to="2432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4684" to="2432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144" to="2432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5605" to="2432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524" to="2432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059" to="2432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6990" to="2432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32,7479" to="2432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9;top:23;width:0;height:7625">
                        <v:line id="shape_0" from="3119,23" to="3119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942" to="3119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82" to="3119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408" to="3119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1898" to="3119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357" to="3119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2810" to="3119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753" to="3119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3293" to="3119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195" to="3119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4684" to="3119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144" to="3119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5605" to="3119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524" to="3119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059" to="3119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6990" to="3119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119,7479" to="3119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60;top:23;width:0;height:7625">
                        <v:line id="shape_0" from="1860,23" to="1860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942" to="1860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82" to="1860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408" to="1860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1898" to="1860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357" to="1860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2810" to="1860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753" to="1860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3293" to="1860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195" to="1860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4684" to="1860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144" to="1860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5605" to="1860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524" to="1860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059" to="1860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6990" to="1860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860,7479" to="1860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25;top:23;width:0;height:7625">
                        <v:line id="shape_0" from="7825,23" to="782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942" to="782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82" to="782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408" to="782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1898" to="782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357" to="782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2810" to="782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753" to="782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3293" to="782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195" to="782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4684" to="782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144" to="782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5605" to="782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524" to="782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059" to="782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6990" to="782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825,7479" to="782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45;top:23;width:0;height:7625">
                        <v:line id="shape_0" from="8845,23" to="884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942" to="884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82" to="884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408" to="884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1898" to="884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357" to="884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2810" to="884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753" to="884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3293" to="884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195" to="884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4684" to="884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144" to="884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5605" to="884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524" to="884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059" to="884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6990" to="884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8845,7479" to="884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407;top:23;width:0;height:7625">
                        <v:line id="shape_0" from="9407,23" to="940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942" to="940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82" to="940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408" to="940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1898" to="940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357" to="940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2810" to="940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753" to="940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3293" to="940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195" to="940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4684" to="940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144" to="940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5605" to="940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524" to="940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059" to="940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6990" to="940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9407,7479" to="940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661;top:23;width:0;height:7625">
                        <v:line id="shape_0" from="10661,23" to="10661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942" to="10661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82" to="10661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408" to="10661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1898" to="10661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357" to="10661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2810" to="10661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753" to="10661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3293" to="10661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195" to="10661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4684" to="10661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144" to="10661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5605" to="10661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524" to="10661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059" to="10661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6990" to="10661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661,7479" to="10661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398;top:23;width:0;height:7625">
                        <v:line id="shape_0" from="11398,23" to="11398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942" to="11398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82" to="11398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408" to="11398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1898" to="11398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357" to="11398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2810" to="11398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753" to="11398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3293" to="11398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195" to="11398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4684" to="11398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144" to="11398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5605" to="11398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524" to="11398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059" to="11398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6990" to="11398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1398,7479" to="11398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67;top:23;width:0;height:7625">
                        <v:line id="shape_0" from="12067,23" to="1206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942" to="1206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82" to="1206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408" to="1206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1898" to="1206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357" to="1206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2810" to="1206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753" to="1206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3293" to="1206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195" to="1206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4684" to="1206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144" to="1206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5605" to="1206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524" to="1206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059" to="1206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6990" to="1206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067,7479" to="1206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804;top:23;width:0;height:7625">
                        <v:line id="shape_0" from="12804,23" to="12804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942" to="12804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82" to="12804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408" to="12804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1898" to="12804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357" to="12804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2810" to="12804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753" to="12804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3293" to="12804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195" to="12804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4684" to="12804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144" to="12804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5605" to="12804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524" to="12804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059" to="12804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6990" to="12804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2804,7479" to="12804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95;top:23;width:0;height:7625">
                        <v:line id="shape_0" from="13495,23" to="134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942" to="134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82" to="134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408" to="134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1898" to="134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357" to="134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2810" to="134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753" to="134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3293" to="134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195" to="134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4684" to="134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144" to="134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5605" to="134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524" to="134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059" to="134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6990" to="134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3495,7479" to="134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515;top:23;width:0;height:7625">
                        <v:line id="shape_0" from="14515,23" to="1451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942" to="1451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82" to="1451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408" to="1451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1898" to="1451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357" to="1451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2810" to="1451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753" to="1451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3293" to="1451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195" to="1451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4684" to="1451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144" to="1451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5605" to="1451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524" to="1451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059" to="1451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6990" to="1451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4515,7479" to="1451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97;top:23;width:0;height:7625">
                        <v:line id="shape_0" from="7197,23" to="7197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942" to="7197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82" to="7197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408" to="7197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1898" to="7197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357" to="7197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2810" to="7197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753" to="7197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3293" to="7197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195" to="7197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4684" to="7197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144" to="7197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5605" to="7197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524" to="7197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059" to="7197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6990" to="7197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7197,7479" to="7197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95;top:23;width:0;height:7625">
                        <v:line id="shape_0" from="10095,23" to="10095,19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942" to="10095,111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82" to="10095,651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408" to="10095,157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1898" to="10095,2067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357" to="10095,2526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2810" to="10095,297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753" to="10095,392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3293" to="10095,3462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195" to="10095,436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4684" to="10095,485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144" to="10095,531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5605" to="10095,5774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524" to="10095,6693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059" to="10095,622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6990" to="10095,7159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10095,7479" to="10095,7648" stroked="t" o:allowincell="f" style="position:absolute;mso-position-horizontal-relative:margin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2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ити якість паяних з’єднань. Форма паяного з’єднання повинна бути "склетною", тобто під припоєм повинен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и видний контур виводу. Поверхня припою повинна бути гладкою та глянцевою без щилин і напливів.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3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Зробити відмітку про контроль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більшувальне скло 4-х кратне</w:t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5" w:type="dxa"/>
            <w:gridSpan w:val="6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exact"/>
        </w:trPr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К</w:t>
            </w:r>
          </w:p>
        </w:tc>
        <w:tc>
          <w:tcPr>
            <w:tcW w:w="14146" w:type="dxa"/>
            <w:gridSpan w:val="5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ршрутна кар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9:12:00Z</dcterms:created>
  <dc:creator>лаб. ЭВМ</dc:creator>
  <dc:description/>
  <dc:language>en-US</dc:language>
  <cp:lastModifiedBy>лаб. ЭВМ</cp:lastModifiedBy>
  <dcterms:modified xsi:type="dcterms:W3CDTF">2000-06-13T09:12:00Z</dcterms:modified>
  <cp:revision>2</cp:revision>
  <dc:subject/>
  <dc:title>Розроб</dc:title>
</cp:coreProperties>
</file>