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48"/>
          <w:szCs w:val="48"/>
        </w:rPr>
        <w:t>ЛИТЕРАТУРА</w: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1. Марголин Ш. М. “Электрооборудование конверторных цехов”. Москва, “Металлургия”, 1977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2. Заслов А. Я., Тимофеев В. Л.  “Проектирование электроприводов по системе ТП-Д”, метод-разработка, Н-Тагил, 1994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3. Вешенский С. Н. “Характеристики двигателей в электроприводе”. Москва, “Энергия”, 1977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 “Комплектные тиристорные электроприводы”, справочник, под редакцией кандидата технических наук Перельмуттера В. М. Москва, “Энергоатомиздат”, 1988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5. “Реле защиты и автоматики”, справочник, Какуевицкий Л. И., Смирнова Т. В., под редакцией Хейфица М. Э., Москва, “Энергия”, 1972 год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6. “Электротехнический справочник“, том 2 . Москва , “Энергоатомиздат” , 1986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 “Правила устройства  электроустановок”,  шестое  издание.  Москва,  “Энергоатомиздат” , 1987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8. “Правила технической эксплуатации электроустановок потребителей и Правила техники безопасности при эксплуатации электроустановок потребителей”. Издание третье. Атомиздат. 1975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60" w:right="566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11:40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dcterms:modified xsi:type="dcterms:W3CDTF">1998-01-24T19:27:00Z</dcterms:modified>
  <cp:revision>10</cp:revision>
  <dc:subject/>
  <dc:title>3. ������ � ����� ��������.</dc:title>
</cp:coreProperties>
</file>