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 xml:space="preserve">6. ВЫБОР РЕЛЕЙНОЙ СХЕМЫ, 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КРАТКОЕ ОПИСАНИЕ РАБО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елейная схема привода приведена в приложении, лист 2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екоторые пояснения к схеме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KV1 - реле защиты от превышения напряжения тиристорного преобразовател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V2 - реле ЭДС преобразователя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KV3 - реле ЭДС двигател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KA - реле максимальной токовой защиты.</w:t>
      </w:r>
    </w:p>
    <w:p>
      <w:pPr>
        <w:pStyle w:val="1"/>
        <w:rPr/>
      </w:pPr>
      <w:r>
        <w:rPr>
          <w:b w:val="false"/>
          <w:bCs w:val="false"/>
        </w:rPr>
        <w:t>KA1 - реле минимальной токовой защиты (контроля тока возбуждения).</w:t>
      </w:r>
    </w:p>
    <w:p>
      <w:pPr>
        <w:pStyle w:val="1"/>
        <w:rPr/>
      </w:pPr>
      <w:r>
        <w:rPr>
          <w:b w:val="false"/>
          <w:bCs w:val="false"/>
        </w:rPr>
        <w:t xml:space="preserve">KM - силовой контактор. Обеспечивает сборку схемы тиристорный преобразователь - двигатель, подключает двигатель к преобразователю (и отключает его). в его цепи питания есть контакт реле KL5 контролирующего правильность сборки схемы - подачу напряжения, разрешение работы привода, блокировки других схем и тому подобное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КМ1 - контактор динамического торможения.</w:t>
      </w:r>
    </w:p>
    <w:p>
      <w:pPr>
        <w:pStyle w:val="1"/>
        <w:rPr/>
      </w:pPr>
      <w:r>
        <w:rPr>
          <w:b w:val="false"/>
          <w:bCs w:val="false"/>
        </w:rPr>
        <w:t>KL1, KL2 - промежуточные реле направления, определяющие полярность задания САР. Путевые выключатели SQ 2, SQ 3 обеспечивают остановку при ходе вперед и назад соответственно, SQ 1 определяет переход на ползучую скорость при ходе вперед.</w:t>
      </w:r>
    </w:p>
    <w:p>
      <w:pPr>
        <w:pStyle w:val="1"/>
        <w:rPr/>
      </w:pPr>
      <w:r>
        <w:rPr>
          <w:b w:val="false"/>
          <w:bCs w:val="false"/>
        </w:rPr>
        <w:t>KL3 - реле малой скорости при ходе вперед (обеспечивает введение сопротивления R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 в цепь задания).</w:t>
      </w:r>
    </w:p>
    <w:p>
      <w:pPr>
        <w:pStyle w:val="1"/>
        <w:rPr/>
      </w:pPr>
      <w:r>
        <w:rPr>
          <w:b w:val="false"/>
          <w:bCs w:val="false"/>
        </w:rPr>
        <w:t>KL4 - реле средней скорости при ходе вперед (обеспечивает введение сопротивления R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 в цепь задания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KL5 - реле контроля правильности сборки схемы.</w:t>
      </w:r>
    </w:p>
    <w:p>
      <w:pPr>
        <w:pStyle w:val="1"/>
        <w:rPr/>
      </w:pPr>
      <w:r>
        <w:rPr>
          <w:b w:val="false"/>
          <w:bCs w:val="false"/>
        </w:rPr>
        <w:t>KL6 - реле, определяющее вертикальное положение конвертера (с помощью контакта конечного выключателя SQ) и разрешающее запуск двигателя.</w:t>
      </w:r>
    </w:p>
    <w:p>
      <w:pPr>
        <w:pStyle w:val="1"/>
        <w:rPr/>
      </w:pPr>
      <w:r>
        <w:rPr>
          <w:b w:val="false"/>
          <w:bCs w:val="false"/>
        </w:rPr>
        <w:t>YA -  электромагнитный тормоз, фиксирующий верхнее и нижнее положение фурмы.</w:t>
      </w:r>
    </w:p>
    <w:p>
      <w:pPr>
        <w:pStyle w:val="1"/>
        <w:rPr/>
      </w:pPr>
      <w:r>
        <w:rPr>
          <w:b w:val="false"/>
          <w:bCs w:val="false"/>
        </w:rPr>
        <w:t>VD-R - цепь защиты от превышения напряжения у обмотки возбуждения двигателя (и такая же у катушки электромагнита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HL1 - подание напряжения на двигатель (отключение ламп 1-3 свидетельствует о динамическом торможении).</w:t>
      </w:r>
    </w:p>
    <w:p>
      <w:pPr>
        <w:pStyle w:val="1"/>
        <w:rPr/>
      </w:pPr>
      <w:r>
        <w:rPr>
          <w:b w:val="false"/>
          <w:bCs w:val="false"/>
        </w:rPr>
        <w:t>HL2 - ход вперед.</w:t>
      </w:r>
    </w:p>
    <w:p>
      <w:pPr>
        <w:pStyle w:val="1"/>
        <w:rPr/>
      </w:pPr>
      <w:r>
        <w:rPr>
          <w:b w:val="false"/>
          <w:bCs w:val="false"/>
        </w:rPr>
        <w:t>HL3 - ход назад, HL4 - подача питания на схему.</w:t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9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dcterms:modified xsi:type="dcterms:W3CDTF">1998-01-28T21:17:00Z</dcterms:modified>
  <cp:revision>12</cp:revision>
  <dc:subject/>
  <dc:title>3. ������ � ����� ��������.</dc:title>
</cp:coreProperties>
</file>