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b w:val="false"/>
          <w:bCs w:val="false"/>
          <w:sz w:val="48"/>
          <w:szCs w:val="48"/>
        </w:rPr>
        <w:t>1. КРАТКАЯ ТЕХНОЛОГИЯ, МЕХАНИЧЕСКОЕ УСТРОЙСТВО, ТРЕБОВАНИЯ К ПРИВОДУ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/>
      </w:pPr>
      <w:r>
        <w:rPr>
          <w:b w:val="false"/>
          <w:bCs w:val="false"/>
        </w:rPr>
        <w:t>Фурма предназначена для подачи кислорода в конвертер с интенсивностью до 1500 м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/мин и представляет из себя выполненную из меди (для лучшей теплопроводности) трубу. Каждый конвертер имеет две водоохлаждаемые фурмы. Каждая фурма снабжена независимым электроприводом. Одна фурма рабочая, другая резервная. Масса фурмы достигает 4 тонн, масса контргруза 2,5 тонн. Максимальная скорость перемещения фурмы равна 1 м/сек. При подходе фурмы к зеркалу металла (так называют поверхность жидкого металла) для её точной остановки на заданном уровне скорость опускания снижается до 0,2 м/сек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 качестве примера можно привести кинематическую схему приводов фурм конвертера на 250 тонн, по [1], стр. 68, рис. 27.</w:t>
      </w:r>
    </w:p>
    <w:p>
      <w:pPr>
        <w:pStyle w:val="1"/>
        <w:ind w:hanging="0"/>
        <w:rPr/>
      </w:pPr>
      <w:r>
        <w:rPr/>
        <w:object w:dxaOrig="9585" w:dyaOrig="8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25pt;height:412.5pt" filled="f" o:ole="">
            <v:imagedata r:id="rId3" o:title=""/>
          </v:shape>
          <o:OLEObject Type="Embed" ProgID="" ShapeID="ole_rId2" DrawAspect="Content" ObjectID="_773257919" r:id="rId2"/>
        </w:object>
      </w:r>
    </w:p>
    <w:p>
      <w:pPr>
        <w:pStyle w:val="1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1.1</w:t>
      </w:r>
    </w:p>
    <w:p>
      <w:pPr>
        <w:pStyle w:val="1"/>
        <w:rPr/>
      </w:pPr>
      <w:r>
        <w:rPr>
          <w:b w:val="false"/>
          <w:bCs w:val="false"/>
        </w:rPr>
        <w:t>На кинематической схеме обозначено: 1 - фурма, 2 - звёздочка обводная (на старых моделях конвертеров применялась цепная передача, сейчас применяется тросовая), 3 - звёздочка приводная, 4 - силовой редуктор, 5 - тормоз, 6 - двигатель, 7 - кинематический редуктор, 8 - командоаппарат, 9 - сельсин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а приводе каждой фурмы установлен двигатель постоянного тока с независимым возбуждением типа ДП-52 (32 кВт, 220 В, 760 об/мин). С приводом связаны многоцепной командоаппарат КАР-46 и два сельсина-датчика БД404А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а рис.  1.2  приведена тахограмма работы заданного привода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ind w:hanging="0"/>
        <w:rPr/>
      </w:pPr>
      <w:r>
        <w:rPr/>
        <w:object w:dxaOrig="9630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208.5pt" filled="f" o:ole="">
            <v:imagedata r:id="rId5" o:title=""/>
          </v:shape>
          <o:OLEObject Type="Embed" ProgID="" ShapeID="ole_rId4" DrawAspect="Content" ObjectID="_914040727" r:id="rId4"/>
        </w:object>
      </w:r>
    </w:p>
    <w:p>
      <w:pPr>
        <w:pStyle w:val="1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 1.2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а рис.  1.3  приведена нагрузочная диаграмма работы привода.</w:t>
      </w:r>
    </w:p>
    <w:p>
      <w:pPr>
        <w:pStyle w:val="1"/>
        <w:ind w:hanging="0"/>
        <w:rPr/>
      </w:pPr>
      <w:r>
        <w:rPr/>
        <w:object w:dxaOrig="9630" w:dyaOrig="4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5pt;height:208.5pt" filled="f" o:ole="">
            <v:imagedata r:id="rId7" o:title=""/>
          </v:shape>
          <o:OLEObject Type="Embed" ProgID="" ShapeID="ole_rId6" DrawAspect="Content" ObjectID="_820700635" r:id="rId6"/>
        </w:object>
      </w:r>
    </w:p>
    <w:p>
      <w:pPr>
        <w:pStyle w:val="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 1.3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М</w:t>
      </w:r>
      <w:r>
        <w:rPr>
          <w:b w:val="false"/>
          <w:bCs w:val="false"/>
          <w:vertAlign w:val="subscript"/>
        </w:rPr>
        <w:t xml:space="preserve">мах </w:t>
      </w:r>
      <w:r>
        <w:rPr>
          <w:b w:val="false"/>
          <w:bCs w:val="false"/>
        </w:rPr>
        <w:t>= 0,9 кН*м, U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0,6 м/с, U</w:t>
      </w:r>
      <w:r>
        <w:rPr>
          <w:b w:val="false"/>
          <w:bCs w:val="false"/>
          <w:vertAlign w:val="subscript"/>
        </w:rPr>
        <w:t>ср</w:t>
      </w:r>
      <w:r>
        <w:rPr>
          <w:b w:val="false"/>
          <w:bCs w:val="false"/>
        </w:rPr>
        <w:t xml:space="preserve"> = 0,5 м/с, U</w:t>
      </w:r>
      <w:r>
        <w:rPr>
          <w:b w:val="false"/>
          <w:bCs w:val="false"/>
          <w:vertAlign w:val="subscript"/>
        </w:rPr>
        <w:t xml:space="preserve">мин </w:t>
      </w:r>
      <w:r>
        <w:rPr>
          <w:b w:val="false"/>
          <w:bCs w:val="false"/>
        </w:rPr>
        <w:t>= 0,1 м/с, темп разгона один и тот же = 0,5 м/с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Электрооборудование приводов фурм относится к потребителям первой категории (запитывается от двух независимых линий) и должно обладать максимальной надежностью, так как при отказе возможны аварии вплоть до взрыва при попадании воды в конвертер (при перегреве и расплавлении фурм - они ведь сделаны из меди, а рабочая температура конвертора 1550 - 1600</w:t>
      </w:r>
      <w:r>
        <w:rPr>
          <w:b w:val="false"/>
          <w:bCs w:val="false"/>
          <w:vertAlign w:val="superscript"/>
        </w:rPr>
        <w:t xml:space="preserve">0 </w:t>
      </w:r>
      <w:r>
        <w:rPr>
          <w:b w:val="false"/>
          <w:bCs w:val="false"/>
        </w:rPr>
        <w:t xml:space="preserve">С) водоохлаждаемых фурм. На зарубежных фирмах иногда применяются устройства бесперебойного питания двигателей на аккумуляторах. 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560" w:right="566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1:55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cp:lastPrinted>1997-12-16T08:03:00Z</cp:lastPrinted>
  <dcterms:modified xsi:type="dcterms:W3CDTF">1998-01-25T20:40:00Z</dcterms:modified>
  <cp:revision>40</cp:revision>
  <dc:subject/>
  <dc:title>3. ������ � ����� ��������.</dc:title>
</cp:coreProperties>
</file>