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Расчет и выбор элементов схемы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Определение основных параметров силового трансформатор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>Исходя из обобщенной формулы для определения максимального выпрямленного напряжения находим минимально необходимое амплитудное значение напряжения на вторичной обмотке силового трансформатор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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, где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 = 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исло пульсаций выпрямленного напряжения за период сети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Так как существуют разброс напряжения сети и потери напряжения в обмотках трансформатора, то напряжение вторичной обмотки должно быть выше минимально необходимого. Номинальное амплитудное значение напряжения на вторичной обмотке трансформатора определяется по формуле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инимаем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н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461.421 В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Действующее значение напряжения вторичной обмотки трансформатора равно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Коэффициент трансформации равен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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Номинальный выпрямленный ток равен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Если считать ток нагрузки идеально сглаженным, то действующее значение тока вторичной обмотки трансформатора равен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Действующее значение тока первичной обмотки трансформатор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Габаритная мощность трансформатор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50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Courier New Cyr" w:cs="Courier New Cyr" w:ascii="Courier New Cyr" w:hAnsi="Courier New Cyr"/>
          <w:sz w:val="28"/>
          <w:szCs w:val="28"/>
        </w:rPr>
        <w:t>А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k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p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коэффициент использования трансформатор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ыбор силовых вентилей для выпрямител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Выбор вентилей (тиристоров и диодов) осуществляем по значению максимального среднего тока через вентиль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А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= 2 - </w:t>
      </w:r>
      <w:r>
        <w:rPr>
          <w:rFonts w:eastAsia="Courier New Cyr" w:cs="Courier New Cyr" w:ascii="Courier New Cyr" w:hAnsi="Courier New Cyr"/>
          <w:sz w:val="28"/>
          <w:szCs w:val="28"/>
        </w:rPr>
        <w:t>число вентилей в схеме выпрямителя, имеющих общую точку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з справочник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[11] </w:t>
      </w:r>
      <w:r>
        <w:rPr>
          <w:rFonts w:eastAsia="Courier New Cyr" w:cs="Courier New Cyr" w:ascii="Courier New Cyr" w:hAnsi="Courier New Cyr"/>
          <w:sz w:val="28"/>
          <w:szCs w:val="28"/>
        </w:rPr>
        <w:t>выбираем тиристоры Т222-20 их параметр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роговое напряжение - 1.15 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тпирающее постоянное напряжение управления - 7.5 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ок включения пр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упр.и</w:t>
      </w:r>
      <w:r>
        <w:rPr>
          <w:rFonts w:eastAsia="Courier New Cyr" w:cs="Courier New Cyr" w:ascii="Courier New Cyr" w:hAnsi="Courier New Cyr"/>
          <w:sz w:val="28"/>
          <w:szCs w:val="28"/>
        </w:rPr>
        <w:t>=0.18 А - 0.13 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вторяющееся  обратное  импульсное   напряжение - 100-1200 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аксимально допустимое постоянное обратное напряжение - 60-720 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аксимально допустимый средний ток в открытом состоянии - 20 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инимально  допустимый  импульсный ток управления - 0.55 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з справочник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[12]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ыбираем диоды Д112-25 их параметр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аксимально допустимый средний прямой ток - 25 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аксимально допустимый импульсный ударный ток - 330 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аксимально допустимое обратное напряжение-100-1400 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роговое напряжение - 0.9 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ифференциальное сопротивление - 6.1 О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Осуществляем проверку правильности выбора силовых тиристоров. Определяем мощность, рассеиваемую на тиристоре в классификационной схеме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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т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= </w:t>
      </w:r>
      <w:r>
        <w:rPr>
          <w:rFonts w:eastAsia="Courier New Cyr" w:cs="Courier New Cyr" w:ascii="Courier New Cyr" w:hAnsi="Courier New Cyr"/>
          <w:sz w:val="28"/>
          <w:szCs w:val="28"/>
        </w:rPr>
        <w:t>1.15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пороговое напряжение вентиля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вср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0 А  - справочное значение допустимого тока через вентиль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k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фкл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1.57 - коэффициент формы выпрямленного тока для классификационной схемы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м - дифференциальное сопротивление тиристора в проводящем состояни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Определяем мощность, рассеиваемую на тиристоре в используемой схеме выпрямления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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т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= </w:t>
      </w:r>
      <w:r>
        <w:rPr>
          <w:rFonts w:eastAsia="Courier New Cyr" w:cs="Courier New Cyr" w:ascii="Courier New Cyr" w:hAnsi="Courier New Cyr"/>
          <w:sz w:val="28"/>
          <w:szCs w:val="28"/>
        </w:rPr>
        <w:t>1.15 В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пороговое напряжение вентиля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*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вср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10.64 А - реальное значение тока через вентиль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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- коэффициент формы выпрямленного тока для используемой схемы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д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02 Ом - дифференциальное сопротивление тиристора в проводящем состояни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ак как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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то тиристоры выбраны верно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Осуществляем проверку правильности выбора силовых диодов. Определяем мощность, рассеиваемую на диоде в классификационной схеме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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94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т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= </w:t>
      </w:r>
      <w:r>
        <w:rPr>
          <w:rFonts w:eastAsia="Courier New Cyr" w:cs="Courier New Cyr" w:ascii="Courier New Cyr" w:hAnsi="Courier New Cyr"/>
          <w:sz w:val="28"/>
          <w:szCs w:val="28"/>
        </w:rPr>
        <w:t>0.9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пороговое напряжение диода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вср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5 А - справочное значение допустимого тока через вентиль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k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фкл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1.57 - коэффициент формы выпрямленного тока для классификационной схемы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д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6.1 Ом - дифференциальное сопротивление диода в проводящем состояни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Определяем мощность, рассеиваемую на диоде в используемой схеме выпрямления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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7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4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т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*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вср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10.64 А - реальное значение тока через вентиль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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- коэффициент формы выпрямленного тока для используемой схемы,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ак как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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то диоды выбраны верно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Определяем необходимую длительность импульса управления тиристорами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хема замещения выпрямителя при коммутации тока имеет вид рис. 60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60. Схема замещения выпрямителя при коммутации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тока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ереходной процесс в данной схеме описывается уравнением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Е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(0.3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0.4)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н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(0.3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0.4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Courier New Cyr" w:cs="Courier New Cyr" w:ascii="Courier New Cyr" w:hAnsi="Courier New Cyr"/>
          <w:sz w:val="28"/>
          <w:szCs w:val="28"/>
        </w:rPr>
        <w:t>461.421=(138.423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184.568) В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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</m:oMath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Ом - активное сопротивление нагруз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ешением приведенного дифференциального уравнения является выражение ви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ак как длительность импульса должна быть такова, чтобы ток через тиристор мог достигнуть значения достаточного для нормального включения вентиля -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вкл</w:t>
      </w:r>
      <w:r>
        <w:rPr>
          <w:rFonts w:eastAsia="Courier New Cyr" w:cs="Courier New Cyr" w:ascii="Courier New Cyr" w:hAnsi="Courier New Cyr"/>
          <w:sz w:val="28"/>
          <w:szCs w:val="28"/>
        </w:rPr>
        <w:t>, то исходя из приведенного выше выражения можно найти требуемую длительность импульс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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3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с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вкл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13 А - ток включения тирис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счет и выбор элементов ФД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Для надежного включения тиристоров необходимо чтобы длительность формируемого ФДИ импульса соответствовала выражению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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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В выбранном ФДИ (рис. 57) длительность импульса определяется из формулы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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ринимаем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= </w:t>
      </w:r>
      <w:r>
        <w:rPr>
          <w:rFonts w:eastAsia="Courier New Cyr" w:cs="Courier New Cyr" w:ascii="Courier New Cyr" w:hAnsi="Courier New Cyr"/>
          <w:sz w:val="28"/>
          <w:szCs w:val="28"/>
        </w:rPr>
        <w:t>10 кОм, тогда значение С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пределяем из выражения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Ф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ыбираем 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резистор С2-1-0.25-10 кОм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1%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[9].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C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берем конденсатор К10-47 вариант “а” - 51 нФ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1% с рабочим напряжением 50 В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[9]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ыбираем элементы генератора ВЧ запол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Для снижения габаритов импульсного трансформатора используем модуляцию управляющего импульса, генерируемого ФДИ прямоугольными импульсами высокой частоты. Для возможности модуляции частота генерируемых импульсов должна быть 50-100 кГц. Исходя из этого условия определяем параметры генератора (рис. 58). Частота генерируемых импульсов определяется по формуле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ринимаем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=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2 кОм,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=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2 кОм. Тогда 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f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=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5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Гц значение емкости С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пределится по формуле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Ф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ыбираем 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резистор С2-1-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0.25-2 </w:t>
      </w:r>
      <w:r>
        <w:rPr>
          <w:rFonts w:eastAsia="Courier New Cyr" w:cs="Courier New Cyr" w:ascii="Courier New Cyr" w:hAnsi="Courier New Cyr"/>
          <w:sz w:val="28"/>
          <w:szCs w:val="28"/>
        </w:rPr>
        <w:t>кОм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Courier New Cyr" w:cs="Courier New Cyr" w:ascii="Courier New Cyr" w:hAnsi="Courier New Cyr"/>
          <w:sz w:val="28"/>
          <w:szCs w:val="28"/>
        </w:rPr>
        <w:t>1%, для С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нденсатор  К10-47 вариант “а” - 5.1 нФ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1% с рабочим напряжением 250 В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[9]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4.6 Рассчитываем и выбираем элементы для построения импульсного усилителя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хема импульсного усилителя представлена на рис. 43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ля определения параметров импульсного усилителя, обеспечивающих нормальное включение тиристоров, строим диаграмму управления тиристором, используя график зависимост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у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(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у</w:t>
      </w:r>
      <w:r>
        <w:rPr>
          <w:rFonts w:eastAsia="Courier New Cyr" w:cs="Courier New Cyr" w:ascii="Courier New Cyr" w:hAnsi="Courier New Cyr"/>
          <w:sz w:val="28"/>
          <w:szCs w:val="28"/>
        </w:rPr>
        <w:t>) для выбранного тиристора рис. 61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61. Диаграмма управления тиристором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Исходя из построенной нагрузочной характеристики имее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кз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1.2 А - ток короткого замыкания цепи управления тиристором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хх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= 12 </w:t>
      </w:r>
      <w:r>
        <w:rPr>
          <w:rFonts w:eastAsia="Courier New Cyr" w:cs="Courier New Cyr" w:ascii="Courier New Cyr" w:hAnsi="Courier New Cyr"/>
          <w:sz w:val="28"/>
          <w:szCs w:val="28"/>
        </w:rPr>
        <w:t>В - напряжение холостого хода цепи управления тиристоро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очке А отвечает наибольший потребляемый ток от выходного формирователя, поэтому производим расчет формирователя на ток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ф</w:t>
      </w:r>
      <w:r>
        <w:rPr>
          <w:rFonts w:eastAsia="Courier New" w:cs="Courier New" w:ascii="Courier New" w:hAnsi="Courier New"/>
          <w:sz w:val="28"/>
          <w:szCs w:val="28"/>
          <w:vertAlign w:val="superscript"/>
          <w:lang w:val="en-US"/>
        </w:rPr>
        <w:t>’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=0.9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пределяем необходимый коэффициент трансформации импульсного трансформатор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TV1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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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  <w:t>где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пит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4 В - принятое напряжение питания усилителя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 учетом полученного коэффициента трансформации находим ток в первичной обмотке трансформатор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TV1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V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огда сопротивление резистор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 схеме рис. 43 равно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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О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нимаем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/>
      <w:r>
        <w:rPr>
          <w:rFonts w:eastAsia="Courier New Cyr" w:cs="Courier New Cyr" w:ascii="Courier New Cyr" w:hAnsi="Courier New Cyr"/>
          <w:sz w:val="28"/>
          <w:szCs w:val="28"/>
        </w:rPr>
        <w:t xml:space="preserve">из таблицы номиналов сопротивлений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= 56 </w:t>
      </w:r>
      <w:r>
        <w:rPr>
          <w:rFonts w:eastAsia="Courier New Cyr" w:cs="Courier New Cyr" w:ascii="Courier New Cyr" w:hAnsi="Courier New Cyr"/>
          <w:sz w:val="28"/>
          <w:szCs w:val="28"/>
        </w:rPr>
        <w:t>О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ействующее значение тока через резистор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определяется следующим образом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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мА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T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с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1/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f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c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= 1/50 = 20 </w:t>
      </w:r>
      <w:r>
        <w:rPr>
          <w:rFonts w:eastAsia="Courier New Cyr" w:cs="Courier New Cyr" w:ascii="Courier New Cyr" w:hAnsi="Courier New Cyr"/>
          <w:sz w:val="28"/>
          <w:szCs w:val="28"/>
        </w:rPr>
        <w:t>мс - период напряжения питающей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t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.36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Courier New Cyr" w:cs="Courier New Cyr" w:ascii="Courier New Cyr" w:hAnsi="Courier New Cyr"/>
          <w:sz w:val="28"/>
          <w:szCs w:val="28"/>
        </w:rPr>
        <w:t>10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>-4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 - длительность управляющего импульс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ощность, рассеиваемая на резистор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равн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т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ыбираем 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резистор С2-1-0.25-56 Ом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1%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[9]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 целью ограничения обратного выброса напряжения на первичной обмотке импульсного трансформатора используем 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D2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табилитрон Д815Е с напряжением стабилизаци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ст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15 В и максимальным током стабилизаци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ст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=</w:t>
      </w:r>
      <w:r>
        <w:rPr>
          <w:rFonts w:eastAsia="Courier New Cyr" w:cs="Courier New Cyr" w:ascii="Courier New Cyr" w:hAnsi="Courier New Cyr"/>
          <w:sz w:val="28"/>
          <w:szCs w:val="28"/>
        </w:rPr>
        <w:t>550 м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&gt; 0.45 </w:t>
      </w:r>
      <w:r>
        <w:rPr>
          <w:rFonts w:eastAsia="Courier New Cyr" w:cs="Courier New Cyr" w:ascii="Courier New Cyr" w:hAnsi="Courier New Cyr"/>
          <w:sz w:val="28"/>
          <w:szCs w:val="28"/>
        </w:rPr>
        <w:t>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[4]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Для замыкания тока самоиндукции применяем 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VD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иод Д229Ж с допустимым средним прямым током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дср</w:t>
      </w:r>
      <w:r>
        <w:rPr>
          <w:rFonts w:eastAsia="Courier New Cyr" w:cs="Courier New Cyr" w:ascii="Courier New Cyr" w:hAnsi="Courier New Cyr"/>
          <w:sz w:val="28"/>
          <w:szCs w:val="28"/>
        </w:rPr>
        <w:t>= 700 м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&gt; 0.45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[4]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ыбираем транзистор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2 </w:t>
      </w:r>
      <w:r>
        <w:rPr>
          <w:rFonts w:eastAsia="Courier New Cyr" w:cs="Courier New Cyr" w:ascii="Courier New Cyr" w:hAnsi="Courier New Cyr"/>
          <w:sz w:val="28"/>
          <w:szCs w:val="28"/>
        </w:rPr>
        <w:t>рис. 43 из условий: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кэмакс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пит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+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ст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4+15 = 39 В;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кмакс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ф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= 0.45 </w:t>
      </w:r>
      <w:r>
        <w:rPr>
          <w:rFonts w:eastAsia="Courier New Cyr" w:cs="Courier New Cyr" w:ascii="Courier New Cyr" w:hAnsi="Courier New Cyr"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иведенным требованиям удовлетворяет высокочастотный транзистор КТ626Б, его параметры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[10]</w:t>
      </w:r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кэмакс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60 В; 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h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1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э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30-100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кб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1.5 мкА;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кмакс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5 А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гр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75 МГц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аходим значение сопротивлени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схеме рис. 43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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О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ыбираем 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резистор С2-1-0.25-150 кОм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1%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[9]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ыбираем транзистор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1 </w:t>
      </w:r>
      <w:r>
        <w:rPr>
          <w:rFonts w:eastAsia="Courier New Cyr" w:cs="Courier New Cyr" w:ascii="Courier New Cyr" w:hAnsi="Courier New Cyr"/>
          <w:sz w:val="28"/>
          <w:szCs w:val="28"/>
        </w:rPr>
        <w:t>рис. 43 из условий: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кэмакс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пит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4 В,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этому требованию удовлетворяет высокочастотный транзистор КТ625А, его параметры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[10]</w:t>
      </w:r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кэмакс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40 В; 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h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1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э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0-200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кб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30 мкА; 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кмакс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1 А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гр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0 МГц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ассчитываем сопротивлени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схемы рис. 43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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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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553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О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инимаем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= 1.5 </w:t>
      </w:r>
      <w:r>
        <w:rPr>
          <w:rFonts w:eastAsia="Courier New Cyr" w:cs="Courier New Cyr" w:ascii="Courier New Cyr" w:hAnsi="Courier New Cyr"/>
          <w:sz w:val="28"/>
          <w:szCs w:val="28"/>
        </w:rPr>
        <w:t>кО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ощность, рассеиваемая на резистор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равн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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rad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VT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rad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мВт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ыбираем 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резистор С2-1-0.25-1.5 кОм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1%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[9]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ак как в построенной схеме преобразователя усиливаемые импульсы поступают на импульсный усилитель с логических микросхем КМДП типа, у которых уровень логического нуля определяется напряжением около 3 В, а уровень логической единицы напряжением близким к напряжению питания, а нашем случае это 15 В, то при подаче импульсов на импульсный усилитель необходимо ограничить величину входного тока, при выходном напряжении микросхемы соответствующем уровню логической единицы и  обеспечить закрытое состояние транзисторов импульсного усилителя при поступлении на его вход сигнала логической единицы. Это можно обеспечить используя резисторы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R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’’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 схеме рис. 43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езистор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граничивает входной ток транзистор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1 </w:t>
      </w:r>
      <w:r>
        <w:rPr>
          <w:rFonts w:eastAsia="Courier New Cyr" w:cs="Courier New Cyr" w:ascii="Courier New Cyr" w:hAnsi="Courier New Cyr"/>
          <w:sz w:val="28"/>
          <w:szCs w:val="28"/>
        </w:rPr>
        <w:t>и может быть определен из выражения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æÌï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æÌï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О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ощность, рассеиваемая на резистор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perscript"/>
          <w:lang w:val="en-US"/>
        </w:rPr>
        <w:t>’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равн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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rad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VT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VT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VT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rad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мВт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ыбираем 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’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зистор С2-1-0.25-20 кОм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1%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[9]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езистор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’</w:t>
      </w:r>
      <w:r>
        <w:rPr>
          <w:rFonts w:eastAsia="Courier New" w:cs="Courier New" w:ascii="Courier New" w:hAnsi="Courier New"/>
          <w:sz w:val="28"/>
          <w:szCs w:val="28"/>
          <w:vertAlign w:val="superscript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беспечивает закрытое состояние транзистор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1 </w:t>
      </w:r>
      <w:r>
        <w:rPr>
          <w:rFonts w:eastAsia="Courier New Cyr" w:cs="Courier New Cyr" w:ascii="Courier New Cyr" w:hAnsi="Courier New Cyr"/>
          <w:sz w:val="28"/>
          <w:szCs w:val="28"/>
        </w:rPr>
        <w:t>при наличии на входе импульсного усилителя напряжения логического нуля и может быть определен из выражения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æÌï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2222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О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ыбираем д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perscript"/>
          <w:lang w:val="en-US"/>
        </w:rPr>
        <w:t>’’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резистор С2-1-0.25-2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.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м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1%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[9]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737" w:right="680" w:gutter="1134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6:56:00Z</dcterms:created>
  <dc:creator>Башмаков А. В.</dc:creator>
  <dc:description/>
  <dc:language>en-US</dc:language>
  <cp:lastModifiedBy>Alex2</cp:lastModifiedBy>
  <cp:lastPrinted>1997-05-08T20:31:00Z</cp:lastPrinted>
  <dcterms:modified xsi:type="dcterms:W3CDTF">1997-05-16T05:58:00Z</dcterms:modified>
  <cp:revision>461</cp:revision>
  <dc:subject/>
  <dc:title>ВВЕДЕНИЕ</dc:title>
</cp:coreProperties>
</file>