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2. Аналитический обзор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2.1 Силовая часть преобразователя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ыпрямитель может быть представлен в виде структурной схемы, показанной на рис. 1. Силовой трансформатор 1 служит для согласования входного и выходного напряжений выпрямителя. Трансформатор одновременно электрически разделяет питающую сеть и сеть нагрузки. Блок вентилей 2 осуществляют функцию выпрямления переменного тока. Сглаживающий фильтр 3 является звеном, уменьшающим пульсации выпрямленного тока в цепи нагрузки 4. В случае управляемого выпрямителя в структуру схемы входит еще блок 5, содержащий систему управления вентилями и систему автоматического регулирования. Для защиты самого выпрямителя от повреждения в аварийных режимах в его схему входит еще система защиты и сигнализации 6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. Структурная схема выпрямител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олупроводниковые выпрямители могут быть классифицированы по следующим основным признака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о входной мощности: установки малой (единицы киловатт), средней (десятки киловатт) и большой мощност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о числу фаз источника питания: выпрямители однофазного тока; выпрямители трехфазного ток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о возможности регулирования: неуправляемые выпрямители; управляемые выпрямител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зделение выпрямителей по мощности имеет значение для выбора схемы выпрямления, типа применяемых вентилей и метода расчета параметров элементов схем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риведем описание и краткую характеристику существующих схем выпрямления переменного ток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1. Однофазный двухполупериодный выпрямитель со средней точкой трансформатора (рис. 2)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Основная область применения этой схемы установки малой мощности, где требуются минимальные потери напряжения в выпрямительной установке, она не реализуема без среднего отвода трансформатор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. Однофазный двухполупериодный выпрямитель со средним выводом трансформатор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бота схемы на чисто активную нагрузку (ключ К замкнут) представлена на временных диаграммах рис. 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Временные диаграммы работы однофазного двухполупериодного выпрямителя со средним выводом трансформатора на активную нагрузку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напряжение на вторичной полу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4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4. Регулировочная характеристика при работе однофазного двухполупериодного выпрямителя со средним выводом трансформатора на активную нагрузку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аксимальное обратное напряжение на вентиле в данной схеме составляет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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действующее значение фаз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ксимальное прямое напряжение на вентиле зависит от угла управления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едующим образом: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ий выпрямленный ток, максимальное среднее и действующее значения тока через вентиль соответственно равны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K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f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коэффициент формы тока в вентил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ощность первичной обмотки трансформатора рав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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;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действующее значение фазного напряжения первичной обмотки трансформатор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н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номинальный действующий ток первичной обмотки трансформатора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номинальная мощность выпрямленного тока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- коэффициент трансформации трансформатора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ощность двух вторичных обмоток рав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;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н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номинальный действующий ток вторичной обмотки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счетная мощность трансформа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вна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</m:t>
              </m:r>
            </m:sub>
          </m:sSub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бота схемы на активно-индуктивную нагрузку (ключ К разомкнут) приведена на временных диаграммах рис. 5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5. Временные диаграммы работы однофазного двухполупериодного выпрямителя со средним выводом трансформатора на активно-индуктивную нагрузку при индуктивности нагрузки равной бесконечност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ывод регулировочной характеристики выпрямителя при работе схемы на активно-индуктивную нагрузку (индуктивность нагрузки равна бесконечности)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;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напряжение на вторичной полу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6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6. Регулировочная характеристика однофазного двухполупериодного выпрямителя со средним выводом трансформатора при работе на активно-индуктивную нагрузку (индуктивность нагрузки равна бесконечности)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ксимальное обратное напряжение на вентиле в данной схеме составляет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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ксимальное прямое напряжение на вентиле зависит от угла управления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едующим образом: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ий выпрямленный ток может быть определен как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ощность первичной обмотки трансформатора рав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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;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н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номинальный действующий ток первичной обмотки трансформатора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номинальная мощность выпрямленного тока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ощность двух вторичных обмоток рав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;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н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номинальный действующий ток вторичной обмотки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счетная мощность трансформа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в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днофазная мостовая схема (рис. 7)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Основная область применения - установки малой мощности, но иногда применяется и в установках большой мощ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7. Однофазная мостовая схема симметричная (а), несимметричная схема 1 (б), несимметричная схема 2 (в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бота всех симметричных и несимметричных однофазных мостовых схем приведенных на рис. 7 при активной нагрузке (ключ К замкнут) одинакова и представлена временными диаграммами рис. 8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8. Временные диаграммы работы однофазной мостовой схемы на активную нагрузку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напряжение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9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9. Регулировочная характеристика однофазной мостовой схемы при работе на активную нагрузку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ксимальное обратное напряжение на вентиле в данной схеме составляет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действующее значение фазного напряжения вторичной обмотки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ксимальное прямое напряжение на вентиле зависит от угла управления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едующим образом: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ий выпрямленный ток, максимальные средний и действующий токи через вентиль соответственно равны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счетная мощность трансформа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в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- номинальная активная мощность выпрямленного ток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н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номинальный действующий ток вторичной обмотки трансформатора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бота симметричного однофазного мостового выпрямителя (рис. 7а) на активно-индуктивную нагрузку (ключ К разомкнут) при индуктивности нагрузки равной бесконечности представлена  на временных диаграммах рис. 10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0. Временные диаграммы работы симметричной однофазной мостовой схемы на активно-индуктивную нагрузку (индуктивность нагрузки равна бесконечности)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Вывод регулировочной характеристики выпрямителя при работе схемы на активно-индуктивную нагрузку (индуктивность нагрузки равна бесконечности)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;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напряжение на вторичной полу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отсюда 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11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ис. 11. Регулировочная характеристика однофазной симметричной мостовой схемы при работе на активно-индуктивную нагрузку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аксимальное обратное напряжение на вентиле в данной схеме составляет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действующее значение фаз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ксимальное прямое напряжение на вентиле зависит от угла управления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едующим образом: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ий выпрямленный ток, максимальное среднее и действующее значения тока через вентиль соответственно равны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K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f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коэффициент формы тока в вентил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счетная мощность трансформа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в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номинальная мощность выпрямленного ток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ссмотрим работу несимметричной однофазной мостовой схемы (рис. 7б) на активно-индуктивную нагрузку (ключ К разомкнут) при индуктивности нагрузки равной бесконечности. Временные диаграммы работы схемы показаны на рис. 12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2. Временные диаграммы работы несимметричной мостовой схемы (рис. 7б) на активно-индуктивную нагрузку (индуктивность нагрузки равна бесконечности)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:</w:t>
      </w:r>
    </w:p>
    <w:p>
      <w:pPr>
        <w:pStyle w:val="Normal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где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напряжение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13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3. Регулировочная характеристика несимметричной однофазной мостовой схемы при работе на активно-индуктивную нагрузку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Работ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есимметричной однофазной мостовой схемы (рис. 7в) на активно-индуктивную нагрузку показана на временных диаграммах рис. 14, индуктивность нагрузки равна бесконеч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4. Временные диаграммы работы несимметричной однофазной мостовой схемы (рис. 7в) на активно-индуктивную нагрузку (индуктивность нагрузки равна бесконечности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2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напряжение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аналогичный предыдущей схемы рис. 13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Исходя из временных диаграмм рис. 12 и рис. 14 можно сказать, что схема приведенная на рис. 7б обладает преимуществом по сравнению со схемой рис. 7в, так как среднее значение тока через все вентили в схеме рис. 7б имеют одинаковое значение, в то время как неуправляемые вентили в схеме рис. 7в находятся под большей нагрузкой по сравнению с неуправляемым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ий и действующий токи через управляемые вентили в схеме рис. 7в равны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;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Для неуправляемых вентилей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;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Действующее значение тока вторичной обмотки трансформатор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рехфазная схема со средней точкой (рис. 15)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Трехфазная схема со средней точкой используется в установках средней мощности. Недостатком данной схемы является наличие однополярного подмагничивания сердечника трансформатора из-за наличия постоянной составляющей тока во вторичной обмотке трансформатор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5. Трехфазная схема со средней точко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ременные диаграммы работы данной схемы на активную нагрузку (ключ К замкнут) приведены на рис. 1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6. Временные диаграммы работы трехфазной схемы со средней точкой на активную нагрузку: режим непрерывных токов 0</w:t>
      </w:r>
      <w:r>
        <w:rPr>
          <w:rFonts w:eastAsia="Symbol" w:cs="Symbol" w:ascii="Symbol" w:hAnsi="Symbol"/>
          <w:b/>
          <w:bCs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3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а), режим прерывистых токов 30</w:t>
      </w:r>
      <w:r>
        <w:rPr>
          <w:rFonts w:eastAsia="Symbol" w:cs="Symbol" w:ascii="Symbol" w:hAnsi="Symbol"/>
          <w:b/>
          <w:bCs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15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б)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 в режиме непрерывных токов (РНТ) (0</w:t>
      </w:r>
      <w:r>
        <w:rPr>
          <w:rFonts w:eastAsia="Symbol" w:cs="Symbol" w:ascii="Symbol" w:hAnsi="Symbol"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sz w:val="28"/>
          <w:szCs w:val="28"/>
        </w:rPr>
        <w:t>3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)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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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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3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фаз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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17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7. Регулировочная характеристика для трехфазного выпрямителя со средней точкой при работе на активную нагрузку: в режиме РНТ (а), в режиме РПТ (б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 в режиме прерывистых токов (РПТ) (30</w:t>
      </w:r>
      <w:r>
        <w:rPr>
          <w:rFonts w:eastAsia="Symbol" w:cs="Symbol" w:ascii="Symbol" w:hAnsi="Symbol"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sz w:val="28"/>
          <w:szCs w:val="28"/>
        </w:rPr>
        <w:t>1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)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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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,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3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фаз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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олученная регулировочная характеристика имеет вид рис. 17б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аксимальное обратное напряжение равно амплитуде линейного напряжения вторичной обмотки трансформатор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действующее значение фаз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ксимальное прямое напряжение на вентиле зависит от угла управления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едующим образом: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(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&lt;</w:t>
      </w:r>
      <w:r>
        <w:rPr>
          <w:rFonts w:eastAsia="Courier New Cyr" w:cs="Courier New Cyr" w:ascii="Courier New Cyr" w:hAnsi="Courier New Cyr"/>
          <w:sz w:val="28"/>
          <w:szCs w:val="28"/>
        </w:rPr>
        <w:t>3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) и </w:t>
      </w:r>
      <w:r>
        <w:rPr>
          <w:rFonts w:eastAsia="Courier New" w:cs="Courier New" w:ascii="Courier New" w:hAnsi="Courier New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(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&gt;</w:t>
      </w:r>
      <w:r>
        <w:rPr>
          <w:rFonts w:eastAsia="Courier New Cyr" w:cs="Courier New Cyr" w:ascii="Courier New Cyr" w:hAnsi="Courier New Cyr"/>
          <w:sz w:val="28"/>
          <w:szCs w:val="28"/>
        </w:rPr>
        <w:t>3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ксимальное среднее и действующее значения тока через вентиль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(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ля случаев соединения обмоток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Y/Y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Y</w:t>
      </w:r>
      <w:r>
        <w:rPr>
          <w:rFonts w:eastAsia="Courier New Cyr" w:cs="Courier New Cyr" w:ascii="Courier New Cyr" w:hAnsi="Courier New Cyr"/>
          <w:sz w:val="28"/>
          <w:szCs w:val="28"/>
        </w:rPr>
        <w:t>) соответственно равны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ток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олные мощности первичной и вторичной обмоток в случае соединения трансформатора в группы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Y/Y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Y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ответственно равны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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Типовая мощность трансформатора рав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номинальная мощность выпрямленного ток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ссмотрим работу трехфазной схемы со средней точкой на активно-индуктивную нагрузку (ключ К в схеме рис. 15 разомкнут). Временные диаграммы представлены на рис. 18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8. Временные диаграммы работы трехфазной схемы со средней точкой на активно-индуктивную нагрузку при индуктивности нагрузки равной бесконечности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при работе схемы на активно-индуктивную нагрузк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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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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3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фаз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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19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19. Регулировочная характеристика трехфазной схемы со средней точкой при работе на активно-индуктивную нагрузку (индуктивность нагрузки равна бесконечности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аксимальное обратное и прямое напряжение на вентиле определяется формулами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рехфазная мостовая схема (рис. 20)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Трехфазная мостовая схема применяется в установках средней и большой мощности и обладает высокими технико-экономическими показателями. Трехфазная мостовая схема может быть представлена как последовательное соединение двух трехфазных схем со средней точкой, питаемых от одной обмотки трансформатор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0. Трехфазный симметричный мостовой выпрямитель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ссмотрим работу трехфазного симметричного мостового выпрямителя на активную нагрузку. Временные диаграммы работы данной схемы на активную нагрузку (ключ К замкнут) приведены на рис. 21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1. Временные диаграммы работы трехфазной мостовой схемы на активную нагрузку: режим непрерывных токов 0</w:t>
      </w:r>
      <w:r>
        <w:rPr>
          <w:rFonts w:eastAsia="Symbol" w:cs="Symbol" w:ascii="Symbol" w:hAnsi="Symbol"/>
          <w:b/>
          <w:bCs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6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а), режим прерывистых токов 60</w:t>
      </w:r>
      <w:r>
        <w:rPr>
          <w:rFonts w:eastAsia="Symbol" w:cs="Symbol" w:ascii="Symbol" w:hAnsi="Symbol"/>
          <w:b/>
          <w:bCs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12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б)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 в режиме непрерывных токов (РНТ) (0</w:t>
      </w:r>
      <w:r>
        <w:rPr>
          <w:rFonts w:eastAsia="Symbol" w:cs="Symbol" w:ascii="Symbol" w:hAnsi="Symbol"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sz w:val="28"/>
          <w:szCs w:val="28"/>
        </w:rPr>
        <w:t>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)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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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6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линей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22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2. Регулировочная характеристика для трехфазного симметричного мостового выпрямителя при работе на активную нагрузку: в режиме РНТ (а), в режиме РПТ (б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 в режиме прерывистых токов (РПТ) (60</w:t>
      </w:r>
      <w:r>
        <w:rPr>
          <w:rFonts w:eastAsia="Symbol" w:cs="Symbol" w:ascii="Symbol" w:hAnsi="Symbol"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sz w:val="28"/>
          <w:szCs w:val="28"/>
        </w:rPr>
        <w:t>1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)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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,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6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линей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олученная регулировочная характеристика имеет вид рис. 22б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аксимальное обратное напряжение равно амплитуде линейного напряжения вторичной обмотки трансформатор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действующее значение фаз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ссмотрим работу трехфазной симметричной мостовой схемы на активно-индуктивную нагрузку (ключ К в схеме рис. 20 разомкнут). Временные диаграммы представлены на рис. 23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3. Временные диаграммы работы трехфазной симметричной мостовой схемы на активно-индуктивную нагрузку при индуктивности нагрузки равной бесконечности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при работе схемы на активно-индуктивную нагрузк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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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6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линей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24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4. Регулировочная характеристика трехфазной симметричной мостовой схемы при работе на активно-индуктивную нагрузку (индуктивность нагрузки равна бесконечности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Максимальное обратное и прямое напряжение на вентиле определяется формулами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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ксимальное среднее и действующее значения тока через вентиль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(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ля случаев соединения обмоток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Y/Y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Y</w:t>
      </w:r>
      <w:r>
        <w:rPr>
          <w:rFonts w:eastAsia="Courier New Cyr" w:cs="Courier New Cyr" w:ascii="Courier New Cyr" w:hAnsi="Courier New Cyr"/>
          <w:sz w:val="28"/>
          <w:szCs w:val="28"/>
        </w:rPr>
        <w:t>) соответственно равны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ток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Типовая мощность трансформатора рав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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</m:t>
            </m:r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номинальная мощность выпрямленного ток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ф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действующее значение фазного напряжения первичной обмотки трансформатор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н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действующее значение номинального тока первичной обмотки трансформатор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рехфазный  несимметричный мостовой выпрямитель (рис. 25)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 трехфазной мостовой схеме можно применять управляемые вентили в половинном количестве. Это может быть необходимо, когда не требуется рекуперация энергии в сеть, а уменьшение количества управляемых вентилей соответственно упрощает систему импульсно-фазового управления (СИФУ). Кроме того, особенностью данной схемы является то, что при угле управления равном 9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исло пульсаций выпрямленного напряжения за период сет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m=6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а при углах управления отличных от нул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>=3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5. Трехфазный несимметричный мостовой выпрямитель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ссмотрим работу трехфазного несимметричного мостового выпрямителя на активную нагрузку. Временные диаграммы работы данной схемы на активную нагрузку (ключ К замкнут) приведены на рис. 26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6. Временные диаграммы работы трехфазной несимметричной мостовой схемы на активную нагрузку: при 0</w:t>
      </w:r>
      <w:r>
        <w:rPr>
          <w:rFonts w:eastAsia="Symbol" w:cs="Symbol" w:ascii="Symbol" w:hAnsi="Symbol"/>
          <w:b/>
          <w:bCs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6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а), при </w:t>
      </w:r>
      <w:r>
        <w:rPr>
          <w:rFonts w:eastAsia="Symbol" w:cs="Symbol" w:ascii="Symbol" w:hAnsi="Symbol"/>
          <w:b/>
          <w:bCs/>
          <w:sz w:val="28"/>
          <w:szCs w:val="28"/>
        </w:rPr>
        <w:t>a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6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б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 при 0</w:t>
      </w:r>
      <w:r>
        <w:rPr>
          <w:rFonts w:eastAsia="Symbol" w:cs="Symbol" w:ascii="Symbol" w:hAnsi="Symbol"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sz w:val="28"/>
          <w:szCs w:val="28"/>
        </w:rPr>
        <w:t>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d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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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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линей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2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7. Регулировочная характеристика для трехфазного несимметричного мостового выпрямителя при работе на активную нагрузку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(регулировочная характеристика) при работе схемы на активную нагрузку при 60</w:t>
      </w:r>
      <w:r>
        <w:rPr>
          <w:rFonts w:eastAsia="Symbol" w:cs="Symbol" w:ascii="Symbol" w:hAnsi="Symbol"/>
          <w:sz w:val="28"/>
          <w:szCs w:val="28"/>
        </w:rPr>
        <w:t>°£a£</w:t>
      </w:r>
      <w:r>
        <w:rPr>
          <w:rFonts w:eastAsia="Courier New Cyr" w:cs="Courier New Cyr" w:ascii="Courier New Cyr" w:hAnsi="Courier New Cyr"/>
          <w:sz w:val="28"/>
          <w:szCs w:val="28"/>
        </w:rPr>
        <w:t>1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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,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3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линей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лученная  регулировочная характеристика имеет вид рис. 27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ссмотрим работу трехфазной несимметричной мостовой схемы на активно-индуктивную нагрузку (ключ К в схеме рис. 25 разомкнут). Временные диаграммы представлены на рис. 28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8. Временные диаграммы работы трехфазной несимметричной мостовой схемы на активно-индуктивную нагрузку при индуктивности нагрузки равной бесконечност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реднее значение выпрямленного напряжения при работе схемы на активно-индуктивную нагрузк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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,гд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3 - число пульсаций выпрямленного напряжения за период сети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2m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амплитудное значение линейного напряжения на вторичной обмотке трансформа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ее значение выпрямленного напряжения пр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.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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, тог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регулировочная характеристика имеет вид рис. 29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29. Регулировочная характеристика трехфазной несимметричной мостовой схемы при работе на активно-индуктивную нагрузку (индуктивность нагрузки равна бесконечности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sectPr>
      <w:type w:val="nextPage"/>
      <w:pgSz w:w="11906" w:h="16838"/>
      <w:pgMar w:left="737" w:right="680" w:gutter="1134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8:54:00Z</dcterms:created>
  <dc:creator>Башмаков А. В.</dc:creator>
  <dc:description/>
  <dc:language>en-US</dc:language>
  <cp:lastModifiedBy>Alex2</cp:lastModifiedBy>
  <cp:lastPrinted>1997-05-01T17:23:00Z</cp:lastPrinted>
  <dcterms:modified xsi:type="dcterms:W3CDTF">1997-05-01T13:24:00Z</dcterms:modified>
  <cp:revision>584</cp:revision>
  <dc:subject/>
  <dc:title>ВВЕДЕНИЕ</dc:title>
</cp:coreProperties>
</file>