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1061520268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1807576565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