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инистерство общего и специального образов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ой Федер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авительство Ленинградской области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енинградский областной государственный уни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мени А.С. Пушкина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Кафедра практической псих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jc w:val="right"/>
        <w:rPr>
          <w:i w:val="false"/>
          <w:i w:val="false"/>
          <w:sz w:val="32"/>
        </w:rPr>
      </w:pPr>
      <w:r>
        <w:rPr>
          <w:i w:val="false"/>
          <w:sz w:val="32"/>
        </w:rPr>
        <w:t>На правах рукописи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right"/>
        <w:rPr>
          <w:sz w:val="36"/>
        </w:rPr>
      </w:pPr>
      <w:r>
        <w:rPr>
          <w:sz w:val="36"/>
        </w:rPr>
        <w:t>Бекленищева Татьяна Николаевна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Heading4"/>
        <w:jc w:val="center"/>
        <w:rPr/>
      </w:pPr>
      <w:r>
        <w:rPr>
          <w:b/>
          <w:i/>
          <w:sz w:val="44"/>
        </w:rPr>
        <w:t>Взаимосвязь самооценки и статусного положения в системе межличностных отношений в группе учащихся младшего подросткового возраст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>
          <w:sz w:val="34"/>
        </w:rPr>
      </w:pPr>
      <w:r>
        <w:rPr>
          <w:sz w:val="34"/>
        </w:rPr>
        <w:t>Специальность: 0204400 - Психология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Выпускная квалификационная работа (диплом)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>Научный руководитель:</w:t>
        <w:tab/>
        <w:tab/>
        <w:tab/>
        <w:tab/>
        <w:tab/>
        <w:tab/>
        <w:t>Шабанов З.Н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sz w:val="32"/>
        </w:rPr>
        <w:t>Рецензент: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Екатеринбур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щего и специ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авительство Ленинград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ий областной государственны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мени А.С. Пушкина</w:t>
      </w:r>
    </w:p>
    <w:p>
      <w:pPr>
        <w:pStyle w:val="Heading3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федра практической психологии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5"/>
        <w:jc w:val="right"/>
        <w:rPr>
          <w:b w:val="false"/>
          <w:b w:val="false"/>
        </w:rPr>
      </w:pPr>
      <w:r>
        <w:rPr>
          <w:b w:val="false"/>
        </w:rPr>
        <w:t>На правах рукопис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  <w:t>Бекленищева Татьяна Николаевн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jc w:val="center"/>
        <w:rPr>
          <w:b/>
          <w:b/>
          <w:i/>
          <w:i/>
        </w:rPr>
      </w:pPr>
      <w:r>
        <w:rPr>
          <w:b/>
          <w:i/>
        </w:rPr>
        <w:t>Взаимосвязь самооценки и статусного положения в системе</w:t>
      </w:r>
    </w:p>
    <w:p>
      <w:pPr>
        <w:pStyle w:val="Heading4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межличностных отношений в группе учащихся младшего</w:t>
      </w:r>
    </w:p>
    <w:p>
      <w:pPr>
        <w:pStyle w:val="Heading4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подросткового возраст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  <w:t>Специальность: 0204400 - Психолог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пускная квалификационная работа (диплом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учный руководитель:</w:t>
        <w:tab/>
        <w:tab/>
        <w:tab/>
        <w:tab/>
        <w:tab/>
        <w:tab/>
        <w:t>Шабанов З.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цензент:</w:t>
        <w:tab/>
        <w:tab/>
        <w:tab/>
        <w:tab/>
        <w:tab/>
        <w:tab/>
        <w:tab/>
        <w:tab/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/>
      </w:pPr>
      <w:r>
        <w:rPr/>
        <w:t>Оглавление</w:t>
      </w:r>
    </w:p>
    <w:p>
      <w:pPr>
        <w:pStyle w:val="Heading"/>
        <w:spacing w:lineRule="auto" w:line="36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тр.</w:t>
      </w:r>
    </w:p>
    <w:p>
      <w:pPr>
        <w:pStyle w:val="Heading4"/>
        <w:spacing w:lineRule="auto" w:line="360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ab/>
        <w:t xml:space="preserve">  3</w:t>
      </w:r>
    </w:p>
    <w:p>
      <w:pPr>
        <w:pStyle w:val="Heading4"/>
        <w:spacing w:lineRule="auto" w:line="360"/>
        <w:ind w:left="851" w:hanging="851"/>
        <w:rPr/>
      </w:pPr>
      <w:r>
        <w:rPr/>
        <w:t xml:space="preserve">Глава 1. Особенности развития межличностных взаимоотношений </w:t>
      </w:r>
    </w:p>
    <w:p>
      <w:pPr>
        <w:pStyle w:val="Heading4"/>
        <w:spacing w:lineRule="auto" w:line="360"/>
        <w:ind w:left="851" w:hanging="0"/>
        <w:rPr/>
      </w:pPr>
      <w:r>
        <w:rPr/>
        <w:t>и самооценки детей младшего подросткового возраста</w:t>
        <w:tab/>
        <w:tab/>
        <w:t xml:space="preserve">  7</w:t>
      </w:r>
    </w:p>
    <w:p>
      <w:pPr>
        <w:pStyle w:val="Normal"/>
        <w:spacing w:lineRule="auto" w:line="360"/>
        <w:ind w:left="851" w:hanging="851"/>
        <w:rPr>
          <w:sz w:val="28"/>
        </w:rPr>
      </w:pPr>
      <w:r>
        <w:rPr>
          <w:sz w:val="28"/>
        </w:rPr>
        <w:t xml:space="preserve">Глава 2. Экспериментальное изучение межличностных </w:t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  <w:t xml:space="preserve">взаимоотношений и самооценки детей младшего </w:t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  <w:lang w:val="en-US"/>
        </w:rPr>
        <w:t>подросткового возраста</w:t>
        <w:tab/>
        <w:tab/>
        <w:tab/>
        <w:tab/>
        <w:tab/>
        <w:tab/>
        <w:tab/>
        <w:t xml:space="preserve"> 33</w:t>
      </w:r>
    </w:p>
    <w:p>
      <w:pPr>
        <w:pStyle w:val="Normal"/>
        <w:spacing w:lineRule="auto" w:line="360"/>
        <w:ind w:left="851" w:hanging="851"/>
        <w:rPr>
          <w:sz w:val="28"/>
        </w:rPr>
      </w:pPr>
      <w:r>
        <w:rPr>
          <w:sz w:val="28"/>
        </w:rPr>
        <w:t>Глава 3. Практическая часть</w:t>
        <w:tab/>
        <w:tab/>
        <w:tab/>
        <w:tab/>
        <w:tab/>
        <w:tab/>
        <w:tab/>
        <w:tab/>
        <w:t xml:space="preserve"> 4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воды и рекомендации</w:t>
        <w:tab/>
        <w:tab/>
        <w:tab/>
        <w:tab/>
        <w:tab/>
        <w:tab/>
        <w:tab/>
        <w:tab/>
        <w:t xml:space="preserve"> 5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лючение</w:t>
        <w:tab/>
        <w:tab/>
        <w:tab/>
        <w:tab/>
        <w:tab/>
        <w:tab/>
        <w:tab/>
        <w:tab/>
        <w:tab/>
        <w:tab/>
        <w:tab/>
        <w:t xml:space="preserve"> 5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использованной литературы</w:t>
        <w:tab/>
        <w:tab/>
        <w:tab/>
        <w:tab/>
        <w:tab/>
        <w:tab/>
        <w:t xml:space="preserve"> 60</w:t>
      </w:r>
    </w:p>
    <w:p>
      <w:pPr>
        <w:pStyle w:val="Heading4"/>
        <w:spacing w:lineRule="auto" w:line="360"/>
        <w:rPr/>
      </w:pPr>
      <w:r>
        <w:rPr/>
        <w:t>Приложения</w:t>
        <w:tab/>
        <w:tab/>
        <w:tab/>
        <w:tab/>
        <w:tab/>
        <w:tab/>
        <w:tab/>
        <w:tab/>
        <w:tab/>
        <w:tab/>
        <w:t xml:space="preserve"> 62</w:t>
      </w:r>
    </w:p>
    <w:p>
      <w:pPr>
        <w:pStyle w:val="Footnote"/>
        <w:spacing w:lineRule="auto" w:line="336"/>
        <w:jc w:val="center"/>
        <w:rPr>
          <w:sz w:val="26"/>
        </w:rPr>
      </w:pPr>
      <w:r>
        <w:rPr>
          <w:sz w:val="26"/>
        </w:rPr>
      </w:r>
    </w:p>
    <w:p>
      <w:pPr>
        <w:pStyle w:val="Footnote"/>
        <w:spacing w:lineRule="auto" w:line="336"/>
        <w:jc w:val="center"/>
        <w:rPr>
          <w:sz w:val="26"/>
        </w:rPr>
      </w:pPr>
      <w:r>
        <w:rPr>
          <w:sz w:val="26"/>
        </w:rPr>
        <w:t>Екатеринбург 2000</w:t>
      </w:r>
    </w:p>
    <w:p>
      <w:pPr>
        <w:pStyle w:val="Normal1"/>
        <w:widowControl/>
        <w:spacing w:lineRule="auto" w:line="24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widowControl/>
        <w:spacing w:lineRule="auto" w:line="240"/>
        <w:ind w:left="0" w:hanging="0"/>
        <w:jc w:val="center"/>
        <w:rPr>
          <w:sz w:val="28"/>
        </w:rPr>
      </w:pPr>
      <w:r>
        <w:rPr>
          <w:sz w:val="28"/>
        </w:rPr>
        <w:t>ОТЗЫВ</w:t>
      </w:r>
    </w:p>
    <w:p>
      <w:pPr>
        <w:pStyle w:val="Normal1"/>
        <w:widowControl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spacing w:lineRule="auto" w:line="240"/>
        <w:ind w:left="0" w:firstLine="567"/>
        <w:jc w:val="both"/>
        <w:rPr/>
      </w:pPr>
      <w:r>
        <w:rPr>
          <w:sz w:val="28"/>
        </w:rPr>
        <w:t xml:space="preserve">На дипломную работу Бекленищевой Татьяны Николаевны «Взаимосвязь  самооценки и статусного положения в системе межличностных отношений в группе учащихся младшего подросткового возраста». </w:t>
      </w:r>
    </w:p>
    <w:p>
      <w:pPr>
        <w:pStyle w:val="Normal1"/>
        <w:widowControl/>
        <w:spacing w:lineRule="auto" w:line="240"/>
        <w:ind w:left="0" w:firstLine="567"/>
        <w:jc w:val="both"/>
        <w:rPr>
          <w:sz w:val="28"/>
        </w:rPr>
      </w:pPr>
      <w:r>
        <w:rPr>
          <w:sz w:val="28"/>
        </w:rPr>
        <w:t>Дипломная работа содержит большой теоретический и практический материал по проблеме общения в подростковом возрасте. Особое внимание уделяется в ра</w:t>
        <w:softHyphen/>
        <w:t>боте на изучение межличностных взаимоотношений детей младшего подросткового возраста, на изучение самооценки детей данного возраста.</w:t>
      </w:r>
    </w:p>
    <w:p>
      <w:pPr>
        <w:pStyle w:val="Normal1"/>
        <w:widowControl/>
        <w:spacing w:lineRule="auto" w:line="240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елается заключение, что причины трудностей об</w:t>
        <w:softHyphen/>
        <w:t>щения в подростковом возрасте часто становятся очень актуальными в школе. Часто такого рода трудности возника</w:t>
        <w:softHyphen/>
        <w:t>ют из-за личностных особенностей подростков.</w:t>
      </w:r>
    </w:p>
    <w:p>
      <w:pPr>
        <w:pStyle w:val="Normal1"/>
        <w:widowControl/>
        <w:spacing w:lineRule="auto" w:line="240"/>
        <w:ind w:left="120" w:firstLine="1000"/>
        <w:jc w:val="both"/>
        <w:rPr/>
      </w:pPr>
      <w:r>
        <w:rPr>
          <w:sz w:val="28"/>
        </w:rPr>
        <w:t>Работа состоит из трех глав. В первой главе подробно освещаются теоретические вопросы по проблеме межличностных взаимоотношений в младшем подростковом возрасте, даётся общая харак</w:t>
        <w:softHyphen/>
        <w:t>теристика подросткового возраста, показана специфика обще</w:t>
        <w:softHyphen/>
        <w:t>ния, его особенностей, названы основные причины трудностей, возникающих в процессе общения. Во второй главе даётся описание методик, которые способствуют выявлению статусного положения подростка в системе межличностных взаимоотношений, определению уровня самооценки. В третьей главе описывается исследование проведенное на базе средней школы № 96 г. Екатеринбурга. В работе делается заключение, что самооценка зависит от статусного положения подростка в группе.</w:t>
      </w:r>
    </w:p>
    <w:p>
      <w:pPr>
        <w:pStyle w:val="Normal1"/>
        <w:widowControl/>
        <w:spacing w:lineRule="auto" w:line="240"/>
        <w:ind w:left="120" w:firstLine="1080"/>
        <w:jc w:val="both"/>
        <w:rPr/>
      </w:pPr>
      <w:r>
        <w:rPr>
          <w:sz w:val="28"/>
        </w:rPr>
        <w:t>Дипломная работа имеет практическое значение для работы школьного психолога, классных руково</w:t>
        <w:softHyphen/>
        <w:t>дителей. Проблемы общения, которые затрагивает автор дип</w:t>
        <w:softHyphen/>
        <w:t>ломной работы, являются актуальными, особенно в условиях современной школы.</w:t>
      </w:r>
    </w:p>
    <w:p>
      <w:pPr>
        <w:pStyle w:val="Normal1"/>
        <w:widowControl/>
        <w:spacing w:lineRule="auto" w:line="240"/>
        <w:ind w:left="40" w:firstLine="811"/>
        <w:jc w:val="both"/>
        <w:rPr>
          <w:sz w:val="28"/>
        </w:rPr>
      </w:pPr>
      <w:r>
        <w:rPr>
          <w:sz w:val="28"/>
        </w:rPr>
        <w:t>Данная дипломная работа заслуживает положительной оценки.</w:t>
      </w:r>
    </w:p>
    <w:p>
      <w:pPr>
        <w:pStyle w:val="FR2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2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</w:p>
    <w:p>
      <w:pPr>
        <w:pStyle w:val="FR2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2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2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2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2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2"/>
        <w:widowControl/>
        <w:spacing w:lineRule="auto" w:line="240"/>
        <w:ind w:left="148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З.Н. Шабан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Рефера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ab/>
      </w:r>
      <w:r>
        <w:rPr>
          <w:sz w:val="28"/>
        </w:rPr>
        <w:t>Тема данной выпускной квалификационной работы – «Взаимосвязь самооценки и статусного положения в системе межличностных отношений в группе учащихся младшего подросткового возраста».</w:t>
        <w:tab/>
        <w:t>Цель работы: изучить влияние статусного положения ребенка в группе на формирование его самооценки.</w:t>
      </w:r>
    </w:p>
    <w:p>
      <w:pPr>
        <w:pStyle w:val="TextBody"/>
        <w:spacing w:lineRule="auto" w:line="360"/>
        <w:rPr/>
      </w:pPr>
      <w:r>
        <w:rPr/>
        <w:tab/>
        <w:t>Объектом исследования являются дети младшего подросткового возраста в возрасте 10 – 11 лет, в количестве пятидесяти человек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ab/>
        <w:t>В процессе работы были изучены основные аспекты межличностных отношений в группе детей младшего подросткового возраста</w:t>
      </w:r>
      <w:r>
        <w:rPr>
          <w:b/>
          <w:i/>
        </w:rPr>
        <w:t xml:space="preserve">, </w:t>
      </w:r>
      <w:r>
        <w:rPr>
          <w:spacing w:val="0"/>
        </w:rPr>
        <w:t>даны представления о самооценке детей данного возраст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pacing w:val="0"/>
        </w:rPr>
        <w:tab/>
        <w:t>В исследовательской части на основе изучения межличностных отношений в группе детей младшего подросткового возраста был определен социальный статус каждого ребенка в группе, определен уровень самооценки у каждого ребенка в группе, выявлена взаимосвязь между статусным положением ребенка в группе и уровнем его самооценк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pacing w:val="0"/>
        </w:rPr>
      </w:pPr>
      <w:r>
        <w:rPr>
          <w:spacing w:val="0"/>
        </w:rPr>
        <w:t xml:space="preserve">        </w:t>
      </w:r>
      <w:r>
        <w:rPr>
          <w:spacing w:val="0"/>
        </w:rPr>
        <w:t>Дипломная работа состоит из трех частей:</w:t>
      </w:r>
    </w:p>
    <w:p>
      <w:pPr>
        <w:pStyle w:val="Header"/>
        <w:numPr>
          <w:ilvl w:val="0"/>
          <w:numId w:val="16"/>
        </w:numPr>
        <w:tabs>
          <w:tab w:val="clear" w:pos="4153"/>
          <w:tab w:val="clear" w:pos="8306"/>
        </w:tabs>
        <w:spacing w:lineRule="auto" w:line="360"/>
        <w:jc w:val="both"/>
        <w:rPr>
          <w:spacing w:val="0"/>
        </w:rPr>
      </w:pPr>
      <w:r>
        <w:rPr>
          <w:spacing w:val="0"/>
        </w:rPr>
        <w:t>в первой части представлен анализ литературных источников, изложены основные теории по данной теме;</w:t>
      </w:r>
    </w:p>
    <w:p>
      <w:pPr>
        <w:pStyle w:val="Header"/>
        <w:numPr>
          <w:ilvl w:val="0"/>
          <w:numId w:val="16"/>
        </w:numPr>
        <w:tabs>
          <w:tab w:val="clear" w:pos="4153"/>
          <w:tab w:val="clear" w:pos="8306"/>
        </w:tabs>
        <w:spacing w:lineRule="auto" w:line="360"/>
        <w:jc w:val="both"/>
        <w:rPr>
          <w:spacing w:val="0"/>
        </w:rPr>
      </w:pPr>
      <w:r>
        <w:rPr>
          <w:spacing w:val="0"/>
        </w:rPr>
        <w:t>вторая часть экспериментальная, в ней дается описание применяемых методик, описание выборки испытуемых, процедуры исследования;</w:t>
      </w:r>
    </w:p>
    <w:p>
      <w:pPr>
        <w:pStyle w:val="Header"/>
        <w:numPr>
          <w:ilvl w:val="0"/>
          <w:numId w:val="16"/>
        </w:numPr>
        <w:tabs>
          <w:tab w:val="clear" w:pos="4153"/>
          <w:tab w:val="clear" w:pos="8306"/>
        </w:tabs>
        <w:spacing w:lineRule="auto" w:line="360"/>
        <w:jc w:val="both"/>
        <w:rPr>
          <w:spacing w:val="0"/>
        </w:rPr>
      </w:pPr>
      <w:r>
        <w:rPr>
          <w:spacing w:val="0"/>
        </w:rPr>
        <w:t>третья часть является практической, в которой дана обработка данных по применяемым методикам, математическое подтверждение гипотезы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pacing w:val="0"/>
        </w:rPr>
      </w:pPr>
      <w:r>
        <w:rPr>
          <w:spacing w:val="0"/>
        </w:rPr>
        <w:t>Далее следуют выводы, рекомендации, заключение, приложени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pacing w:val="0"/>
        </w:rPr>
      </w:pPr>
      <w:r>
        <w:rPr>
          <w:spacing w:val="0"/>
        </w:rPr>
        <w:t xml:space="preserve">    </w:t>
      </w:r>
      <w:r>
        <w:rPr>
          <w:spacing w:val="0"/>
        </w:rPr>
        <w:t xml:space="preserve">Все полученные данные отражены в графиках, таблицах, в приложении.  </w:t>
      </w:r>
    </w:p>
    <w:p>
      <w:pPr>
        <w:pStyle w:val="IndexHeading"/>
        <w:spacing w:lineRule="auto" w:line="36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Index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ведение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i/>
          <w:i/>
          <w:spacing w:val="0"/>
          <w:sz w:val="32"/>
        </w:rPr>
      </w:pPr>
      <w:r>
        <w:rPr>
          <w:rFonts w:cs="Times New Roman"/>
          <w:i/>
          <w:spacing w:val="0"/>
          <w:sz w:val="32"/>
        </w:rPr>
      </w:r>
    </w:p>
    <w:p>
      <w:pPr>
        <w:pStyle w:val="3"/>
        <w:widowControl w:val="false"/>
        <w:spacing w:lineRule="auto" w:line="360"/>
        <w:rPr/>
      </w:pPr>
      <w:r>
        <w:rPr>
          <w:sz w:val="28"/>
        </w:rPr>
        <w:t>Становление личности индивида не может рассматриваться в от</w:t>
        <w:softHyphen/>
        <w:t>рыве от общества, в котором он живет, от системы отношений, в которые он включа</w:t>
        <w:softHyphen/>
        <w:t>ется. По словам К. Маркса, общество "не состоит из индивидов, а выражает сумму тех связей и отношений, в которых эти индивиды на</w:t>
        <w:softHyphen/>
        <w:t>ходятся друг к другу"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ирода межличностных отношений в любых общностях доста</w:t>
        <w:softHyphen/>
        <w:t>точно сложна. В них проявляются как сугубо индивидуальные качества личности – её эмоциональ</w:t>
        <w:softHyphen/>
        <w:t>ные и волевые свойства, интеллектуальные возможности, так и усвоенные личностью нормы и ценности общества. В системе межличностных отношений человек реали</w:t>
        <w:softHyphen/>
        <w:t>зует себя, отдавая об</w:t>
        <w:softHyphen/>
        <w:t>ществу воспринятое в нем. Именно активность личности, её дея</w:t>
        <w:softHyphen/>
        <w:t>ния явля</w:t>
        <w:softHyphen/>
        <w:t>ются важнейшим звеном в системе межличностных отношений. Вступая в межличностные отношения  самых разнообразных по форме, содержа</w:t>
        <w:softHyphen/>
        <w:t>нию, ценно</w:t>
        <w:softHyphen/>
        <w:t>стям, структуре человеческих общностях – в детском саду, в классе, в дружеском кругу, в различного рода формальных и неформаль</w:t>
        <w:softHyphen/>
        <w:t>ных объединениях, - индивид про</w:t>
        <w:softHyphen/>
        <w:t>являет себя как личность и представляет возможность оценить себя в системе отно</w:t>
        <w:softHyphen/>
        <w:t>шений с други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Ребенок живет, растет и развивается в переплетении различного рода связей и отношений. В детских и подростковых группах складыва</w:t>
        <w:softHyphen/>
        <w:t>ются межличностные отно</w:t>
        <w:softHyphen/>
        <w:t>шения, отражающие взаимосвязи участников этих групп в конкретно-исторической ситуации развития общества. Не</w:t>
        <w:softHyphen/>
        <w:t>смотря на то, что проявления межличностных отно</w:t>
        <w:softHyphen/>
        <w:t>шений в каждой кон</w:t>
        <w:softHyphen/>
        <w:t>кретной группе имеют свою неповторимую историю, на разных возрас</w:t>
        <w:softHyphen/>
        <w:t>тных этапах действуют общие закономерности их становления и разви</w:t>
        <w:softHyphen/>
        <w:t>т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ервая из них отражает обусловленность природы межличностных отношений тем местом, которая возрастная социальная группа занимает в обществе. Вторая ха</w:t>
        <w:softHyphen/>
        <w:t>рактеристика межличностных отношений – это их за</w:t>
        <w:softHyphen/>
        <w:t>висимость от совместной дея</w:t>
        <w:softHyphen/>
        <w:t>тельности, которая в любую историческую эпоху опосредствует развитие межлично</w:t>
        <w:softHyphen/>
        <w:t>стных отношений в группе, оп</w:t>
        <w:softHyphen/>
        <w:t>ределяет их строение. Третья особенность межлично</w:t>
        <w:softHyphen/>
        <w:t>стных отношений за</w:t>
        <w:softHyphen/>
        <w:t>ключается в их уровневой природе – сколько-нибудь сложив</w:t>
        <w:softHyphen/>
        <w:t>шаяся группа имеет определенный уровень развития, от которого зависит наличие или отсутствие тех или иных её социально-психологических особенностей и характер её влияния на индивид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Любая группа на любой возрастной ступени характеризуется своей осо</w:t>
        <w:softHyphen/>
        <w:t>бой социальной ситуацией развития. Понятие социальной ситуации развития было введено Л.С. Выготским для характеристики развития личности ребенка внутри определенного возрастного этапа на основе конкретно – исторической системы его отношений с социальной действи</w:t>
        <w:softHyphen/>
        <w:t>тельностью. Понятие социальной ситуации развития может быть приме</w:t>
        <w:softHyphen/>
        <w:t>нено и к характеристике детской групп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Это прежде всего </w:t>
      </w:r>
      <w:r>
        <w:rPr>
          <w:i/>
          <w:sz w:val="28"/>
        </w:rPr>
        <w:t xml:space="preserve">объективные условия </w:t>
      </w:r>
      <w:r>
        <w:rPr>
          <w:sz w:val="28"/>
        </w:rPr>
        <w:t>существования данной группы, опреде</w:t>
        <w:softHyphen/>
        <w:t>ляемые исторической эпохой, культурой и пр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ругим компонентом социальной ситуации развития детской группы является её объективный социальный статус, определяемый пре</w:t>
        <w:softHyphen/>
        <w:t xml:space="preserve">жде всего положением детства как социально – возрастной группы в структуре обществ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Помимо объективных условий социальной ситуации развития детской группы существует </w:t>
      </w:r>
      <w:r>
        <w:rPr>
          <w:i/>
          <w:sz w:val="28"/>
        </w:rPr>
        <w:t>субъективный аспект</w:t>
      </w:r>
      <w:r>
        <w:rPr>
          <w:sz w:val="28"/>
        </w:rPr>
        <w:t xml:space="preserve"> социальной ситуации развития. Он представлен социальной позицией, т.е. отношение членов детской группы к этим объективным ус</w:t>
        <w:softHyphen/>
        <w:t>ловиям , статусу, и их готовностью к принятию этой позиции и действиям в соответ</w:t>
        <w:softHyphen/>
        <w:t>ствии с ней.</w:t>
      </w:r>
    </w:p>
    <w:p>
      <w:pPr>
        <w:pStyle w:val="31"/>
        <w:spacing w:lineRule="auto" w:line="360"/>
        <w:rPr/>
      </w:pPr>
      <w:r>
        <w:rPr>
          <w:sz w:val="28"/>
        </w:rPr>
        <w:tab/>
        <w:t>Анализ социальной ситуации развития позволяет раскрыть содержание меж</w:t>
        <w:softHyphen/>
        <w:t xml:space="preserve">личностных отношений в детских группах. В детских и подростковых группах могут быть выделены функционально – ролевые, эмоционально – оценочные и личностно – смысловые отношения между сверстниками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Эмоционально – оценочные отношения выявляются в непосредственном взаи</w:t>
        <w:softHyphen/>
        <w:t>модействии детей, отражая систему их предпочтений. Знание этих отношений позво</w:t>
        <w:softHyphen/>
        <w:t>ляет ответить на многие вопросы связанные с поведением ребенка. На первый план здесь выступают эмоциональные предпочтения – симпатии, антипатии, дружеские предпочтения и т.д.</w:t>
      </w:r>
    </w:p>
    <w:p>
      <w:pPr>
        <w:pStyle w:val="TextBody"/>
        <w:spacing w:lineRule="auto" w:line="360"/>
        <w:rPr/>
      </w:pPr>
      <w:r>
        <w:rPr>
          <w:spacing w:val="0"/>
        </w:rPr>
        <w:tab/>
        <w:t>В последнее время, с притоком новых социальных взглядов, когда многое ме</w:t>
        <w:softHyphen/>
        <w:t>няется и нажитое за последние десятилетия переходит в небытие необходимо нахо</w:t>
        <w:softHyphen/>
        <w:t>дить новые цели, новые способы деятельности, которые бы давали нам больше, по</w:t>
        <w:softHyphen/>
        <w:t>зволяли бы более продуктивно работать в новой сложившейся ситуации. Отход от то</w:t>
        <w:softHyphen/>
        <w:t>талитарного общества и попытки прийти к более демократичному укладу жизни тре</w:t>
        <w:softHyphen/>
        <w:t>бует от нас пересмотра многих аспектов окружающей нас действи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сходя из этого </w:t>
      </w:r>
      <w:r>
        <w:rPr>
          <w:i/>
          <w:sz w:val="28"/>
        </w:rPr>
        <w:t>актуальность</w:t>
      </w:r>
      <w:r>
        <w:rPr>
          <w:sz w:val="28"/>
        </w:rPr>
        <w:t xml:space="preserve"> данной темы определяется следующими аспектами: наше внимание должно затрагивать особую ситуацию развития детей данного возраста, в данном случае 10-11 лет; необходимо найти точки соприкосновения изменяющегося мира и процесса становления такого вида деятельности ребенка в этом возрасте, как эмоционально – личностное общение, а также уточнить влияние сложившейся социальной ситуации на него;  следующим аспектом можно назвать необходимость изучения мотивов эмоцио</w:t>
        <w:softHyphen/>
        <w:t>нального выбора в межличностных отношениях подростков что в свою очередь вы</w:t>
        <w:softHyphen/>
        <w:t>ражается необходимостью изменений в воспитательной работе школы, в связи с по</w:t>
        <w:softHyphen/>
        <w:t>явлением новых воспитательных технологий. Большинство этих технологий нахо</w:t>
        <w:softHyphen/>
        <w:t>дится только в стадии теоретической разработки и требуют скорейшей практиче</w:t>
        <w:softHyphen/>
        <w:t>ской апробации, в то время как различные технологии обучения довольно успешно практикуются многими школами на всей территории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данной работе планируется подойти к решению некоторых из обозначенных проблем и оказать реальную помощь в которой нуждается  практика современной общеобразовательной школы.</w:t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>Цель работы:</w:t>
      </w:r>
      <w:r>
        <w:rPr/>
        <w:t xml:space="preserve"> изучить влияние статусного положения ребенка в группе на формирование уровня его самооценк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данной работе нами решались следующие задачи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Проанализировать литературные источники по данной проблеме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</w:rPr>
        <w:t>На основе анализа источников построить схему исследования межличностных отношений и самооценки детей младшего подросткового возраст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</w:rPr>
        <w:t>Подготовить и провести необходимые исследования, позволяющие подтвердить или опровергнуть гипотезу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Обработать результаты и сделать соответствующие выводы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</w:rPr>
        <w:t>Ознакомить работников школьного учреждения с полученными результатами, а также дать необходимые рекомендац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</w:rPr>
        <w:t>Гипотеза:</w:t>
      </w:r>
      <w:r>
        <w:rPr>
          <w:sz w:val="28"/>
        </w:rPr>
        <w:t xml:space="preserve"> дети с низким статусным положением в группе будут иметь более низкую самооценку, чем дети имеющие более высокий статус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</w:rPr>
        <w:t xml:space="preserve">Предмет исследования: </w:t>
      </w:r>
      <w:r>
        <w:rPr>
          <w:sz w:val="28"/>
        </w:rPr>
        <w:t>зависимость уровня самооценки ребенка младшего подросткового возраста от его статуса в данной группе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b/>
          <w:sz w:val="28"/>
        </w:rPr>
        <w:t xml:space="preserve">Объект исследования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</w:rPr>
        <w:t>экспериментальная группа «А» в количестве 25 человек, из них 13 мальчиков и 12 девочек в возрасте 10-11 лет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</w:rPr>
        <w:t>экспериментальная группа «Б» в количестве 25 человек, из них 12 мальчиков и 13 девочек также в возрасте 10-11 лет.</w:t>
      </w:r>
    </w:p>
    <w:p>
      <w:pPr>
        <w:pStyle w:val="TextBodyIndent"/>
        <w:spacing w:lineRule="auto" w:line="360"/>
        <w:rPr/>
      </w:pPr>
      <w:r>
        <w:rPr/>
        <w:t>Для изучения уровня самооценки каждого ребенка группы была использована методика самооценки качеств личности (Т. Дембо – С. Рубинштейна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Для проведения диагностики межличностных отношений в группе подростков была использована методика выявления социометрического статуса личности и структуры межличностных связей в группе (социометри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8"/>
        </w:numPr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32"/>
        </w:rPr>
        <w:t>Особенности развития межличностных взаимоотношений и самооценки детей младшего подросткового возраста</w:t>
      </w:r>
    </w:p>
    <w:p>
      <w:pPr>
        <w:pStyle w:val="IndexHeading"/>
        <w:spacing w:lineRule="auto" w:line="36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/>
          <w:i/>
          <w:sz w:val="32"/>
        </w:rPr>
      </w:r>
    </w:p>
    <w:p>
      <w:pPr>
        <w:pStyle w:val="Heading2"/>
        <w:numPr>
          <w:ilvl w:val="1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ологическая характеристика группы и коллектива.</w:t>
      </w:r>
    </w:p>
    <w:p>
      <w:pPr>
        <w:pStyle w:val="Normal"/>
        <w:ind w:firstLine="284"/>
        <w:rPr>
          <w:b/>
          <w:b/>
          <w:i/>
          <w:i/>
          <w:sz w:val="28"/>
        </w:rPr>
      </w:pPr>
      <w:r>
        <w:rPr>
          <w:b/>
          <w:i/>
          <w:sz w:val="28"/>
        </w:rPr>
        <w:t>1.1.1. Социально-психологическая характеристика групп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облема групп, в которые объединены люди в процессе своей жизнедеятельно</w:t>
        <w:softHyphen/>
        <w:t>сти, - важнейший вопрос социальной психологии.</w:t>
      </w:r>
    </w:p>
    <w:p>
      <w:pPr>
        <w:pStyle w:val="2"/>
        <w:spacing w:lineRule="auto" w:line="360"/>
        <w:rPr/>
      </w:pPr>
      <w:r>
        <w:rPr>
          <w:spacing w:val="0"/>
          <w:sz w:val="28"/>
        </w:rPr>
        <w:t>Реальность общественных отношений всегда дана как реаль</w:t>
        <w:softHyphen/>
        <w:t>ность отношений между социальными группами, поэтому для социо</w:t>
        <w:softHyphen/>
        <w:t>логического анализа крайне важ</w:t>
        <w:softHyphen/>
        <w:t>ным и принципиальным вопросом является вопрос о том, по какому критерию сле</w:t>
        <w:softHyphen/>
        <w:t>дует вычленять группы из того многообразия различного рода объединений, которые возникают в человеческом обществ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«Группа - это некоторая совокупность людей, рассматриваемых их с точки зре</w:t>
        <w:softHyphen/>
        <w:t xml:space="preserve">ния социальной, производственной, экономической, бытовой, профессиональной, возрастной и т.п. общности» </w:t>
      </w:r>
      <w:r>
        <w:rPr>
          <w:color w:val="0000FF"/>
          <w:sz w:val="28"/>
        </w:rPr>
        <w:t>[13].</w:t>
      </w:r>
      <w:r>
        <w:rPr>
          <w:sz w:val="28"/>
        </w:rPr>
        <w:t xml:space="preserve"> Сразу же следует оговориться, что в общественных нау</w:t>
        <w:softHyphen/>
        <w:t>ках в принципе может иметь место двоякое употребление понятия “группа</w:t>
      </w:r>
      <w:r>
        <w:rPr>
          <w:color w:val="0000FF"/>
          <w:sz w:val="28"/>
        </w:rPr>
        <w:t>”.</w:t>
      </w:r>
      <w:r>
        <w:rPr>
          <w:sz w:val="28"/>
        </w:rPr>
        <w:t xml:space="preserve"> С од</w:t>
        <w:softHyphen/>
        <w:t>ной сто</w:t>
        <w:softHyphen/>
        <w:t>роны, в практике, например, демографического анализа, в различных ветвях статистики имеются ввиду условные группы: произвольные объединения (группи</w:t>
        <w:softHyphen/>
        <w:t>ровки) людей по какому либо общему признаку необходимому в данной системе ана</w:t>
        <w:softHyphen/>
        <w:t>лиза.</w:t>
      </w:r>
    </w:p>
    <w:p>
      <w:pPr>
        <w:pStyle w:val="TextBodyIndent"/>
        <w:spacing w:lineRule="auto" w:line="360"/>
        <w:rPr/>
      </w:pPr>
      <w:r>
        <w:rPr>
          <w:spacing w:val="0"/>
        </w:rPr>
        <w:t>С другой стороны, в целом цикле общественных наук под груп</w:t>
        <w:softHyphen/>
        <w:t>пой понимается реально существующее образование, в котором люди собраны вместе, объединены одним общим признаком, разно</w:t>
        <w:softHyphen/>
        <w:t>видностью совместной деятельности или помещены в какие-то иден</w:t>
        <w:softHyphen/>
        <w:t>тичные условия, обстоятельства, определенным образом осознают свою принадлежность к этому образова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Группы бывают: большими и малыми, от двух человек и более, ус</w:t>
        <w:softHyphen/>
        <w:t>ловными и ре</w:t>
        <w:softHyphen/>
        <w:t>альными. Реальные группы делят на малые и большие, офи</w:t>
        <w:softHyphen/>
        <w:t>циальные и не официаль</w:t>
        <w:softHyphen/>
        <w:t>ные, устойчивые и ситуативные, организованные и стихийные, контактные и некон</w:t>
        <w:softHyphen/>
        <w:t>тактные. Стихийные - К.К.Платонов на</w:t>
        <w:softHyphen/>
        <w:t>звал «неорганизованными группами».</w:t>
      </w:r>
    </w:p>
    <w:p>
      <w:pPr>
        <w:pStyle w:val="2"/>
        <w:spacing w:lineRule="auto" w:line="360"/>
        <w:rPr/>
      </w:pPr>
      <w:r>
        <w:rPr>
          <w:spacing w:val="0"/>
          <w:sz w:val="28"/>
        </w:rPr>
        <w:t>Группы состоят из людей, общества - из групп. Индивиды, группы и общества - это три современные реальности, они взаимосвязаны. Все группы более или менее специализированы. Их специализация зависит от потребности людей. Так, семья в промышленном городе имеет одновре</w:t>
        <w:softHyphen/>
        <w:t>менно генетическую и воспитательную функ</w:t>
        <w:softHyphen/>
        <w:t>ции. Другие группы выпол</w:t>
        <w:softHyphen/>
        <w:t>няют другие функции. Индивиды участвуют в во многих группах. Неко</w:t>
        <w:softHyphen/>
        <w:t>торые группы предполагают физическое присутствие ее членов. Одно</w:t>
        <w:softHyphen/>
        <w:t>временно можно участвовать в нескольких группах: члены команды по футболу, учебные заведения. Существуют постоянные, временные, слу</w:t>
        <w:softHyphen/>
        <w:t>чайные или спорадиче</w:t>
        <w:softHyphen/>
        <w:t>ские группы. Некоторые группы созданы для дли</w:t>
        <w:softHyphen/>
        <w:t>тельного существования и стремятся к этому: школы, деревня, предпри</w:t>
        <w:softHyphen/>
        <w:t>ятия, заинтересованные в продолжении своего дела. Это группы, которые не хотят исчезнуть. Другие группы обречены на недлительное существо</w:t>
        <w:softHyphen/>
        <w:t>вание (туристы). Некоторые группы являются свободными, другие имеют обязательный характер. Так, появившись на свет, мы не выбирали семью, этническую группу или нацию, другие группы, куда вступают по жела</w:t>
        <w:softHyphen/>
        <w:t>нию: спортивный клуб, культурные общества или социальное объедине</w:t>
        <w:softHyphen/>
        <w:t>ние. Формальные группы характери</w:t>
        <w:softHyphen/>
        <w:t>зуются организованной структурой. Социальные отношения здесь носят безличный характер (различные пар</w:t>
        <w:softHyphen/>
        <w:t>тии). В неформальной группе существуют личные, социаль</w:t>
        <w:softHyphen/>
        <w:t>ные отноше</w:t>
        <w:softHyphen/>
        <w:t>ния, которые осуществляются в ролях, определяемых внутренней средой, симпатиями (это друзья, приятели, “клуб по интересам”). Первичная или ограничен</w:t>
        <w:softHyphen/>
        <w:t>ная группа является основой для человека это - семья. В ней происходит процесс культуризации. Вторичные группы - большие по размеру и отношения в них форма</w:t>
        <w:softHyphen/>
        <w:t>лизованы. Пример: баскетбольный клуб в который входят несколько команд, - это вторичная группа. А одна ко</w:t>
        <w:softHyphen/>
        <w:t>манда - первичная групп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оциальная психология предпринимала многократные попытки по</w:t>
        <w:softHyphen/>
        <w:t>строить клас</w:t>
        <w:softHyphen/>
        <w:t>сификацию групп. Американский исследователь Ювенк вы</w:t>
        <w:softHyphen/>
        <w:t>членил семь различных принципов, на основании которых строились та</w:t>
        <w:softHyphen/>
        <w:t>кие классификации. Эти принципы были самыми разнообразными: уро</w:t>
        <w:softHyphen/>
        <w:t>вень культурного развития, тип структуры, задачи и функции, преобла</w:t>
        <w:softHyphen/>
        <w:t>дающий тип контактов в группе. Однако общая черта всех пред</w:t>
        <w:softHyphen/>
        <w:t>ложенных классификаций - формы жизнедеятельности групп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социальной психологии значимо разделение групп на условные и реальные. Она сосредоточивает свое исследование на реальных группах. Но среди этих реаль</w:t>
        <w:softHyphen/>
        <w:t>ных существуют и такие, которые преимущественно фигурируют в общепсихологи</w:t>
        <w:softHyphen/>
        <w:t>ческих исследованиях - реальные лабора</w:t>
        <w:softHyphen/>
        <w:t>торные группы. В отличие от них сущест</w:t>
        <w:softHyphen/>
        <w:t>вуют реальные естественные группы. Социально-психологический анализ возможен относительно и той, и другой разновидности реальных групп. Однако наибольшее значе</w:t>
        <w:softHyphen/>
        <w:t>ние имеют реальные естественные группы. В свою очередь эти естествен</w:t>
        <w:softHyphen/>
        <w:t>ные группы подразделяются на так называемые “большие” и “малые” группы. Малые группы - обжитое поле социальной психологии. И все же остановимся на н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д малой группой понимается немногочисленная по составу группа, члены ко</w:t>
        <w:softHyphen/>
        <w:t>торой объединены общей социальной деятельностью и находятся в непосредственном личном общении, что является основой для возник</w:t>
        <w:softHyphen/>
        <w:t>новения эмоциональных отноше</w:t>
        <w:softHyphen/>
        <w:t>ний, групповых норм и групповых про</w:t>
        <w:softHyphen/>
        <w:t>цес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Целесообразность исследования групп очевидна, т.к. они являются удобной мо</w:t>
        <w:softHyphen/>
        <w:t>делью изучения процессов внушаемости, конформности, сра</w:t>
        <w:softHyphen/>
        <w:t>батываемости, общения и т.д. за определенный промежуток време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Лабораторные исследования малых групп могут быть приближены к реальным жизненным условиям двумя разными способами. Первый спо</w:t>
        <w:softHyphen/>
        <w:t>соб идет по пути созда</w:t>
        <w:softHyphen/>
        <w:t>ния экспериментов, изолирующих все важнейшие и второстепенные атрибуты этих ситуаций. Второй способ сближения идет по пути не только организаций условий эксперимента, но и включает ис</w:t>
        <w:softHyphen/>
        <w:t>следования реальных контактных групп в “жизненных” (моделируемых) условиях взаимодействия.</w:t>
      </w:r>
    </w:p>
    <w:p>
      <w:pPr>
        <w:pStyle w:val="TextBodyIndent"/>
        <w:spacing w:lineRule="auto" w:line="360"/>
        <w:rPr/>
      </w:pPr>
      <w:r>
        <w:rPr>
          <w:spacing w:val="0"/>
        </w:rPr>
        <w:t>И что ценно, в лабораторных исследованиях малых групп соблюда</w:t>
        <w:softHyphen/>
        <w:t>ется обще - психологический принцип подбора испытуемых: они должны быть одного возраста, пола, близкого уровня обра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Что же касается больших групп, то вопрос об их исследовании значи</w:t>
        <w:softHyphen/>
        <w:t>тельно сложнее и требует особого рассмотрения. Важно подчеркнуть, что эти “большие” группы также представлены в социальной психологии не</w:t>
        <w:softHyphen/>
        <w:t>равноценно: одни из них имеют солидную традицию исследования на За</w:t>
        <w:softHyphen/>
        <w:t>паде (это по преимуществу большие, не организованные, стихийно воз</w:t>
        <w:softHyphen/>
        <w:t>никшие “группы”, сам термин “группа” по отноше</w:t>
        <w:softHyphen/>
        <w:t>нию к которым весьма условен), другие же, подобно классам, нациям значительно слабее пред</w:t>
        <w:softHyphen/>
        <w:t>ставлены в социальной психологии в качестве объекта исследования. В группах первого вида, процессы протекающие в них, хорошо описаны в некоторых разделах социальной  психологии, в частности при исследова</w:t>
        <w:softHyphen/>
        <w:t>нии способов воздейст</w:t>
        <w:softHyphen/>
        <w:t>вия в ситуациях вне коллективного  поведения.</w:t>
      </w:r>
    </w:p>
    <w:p>
      <w:pPr>
        <w:pStyle w:val="2"/>
        <w:spacing w:lineRule="auto" w:line="360"/>
        <w:rPr/>
      </w:pPr>
      <w:r>
        <w:rPr>
          <w:spacing w:val="0"/>
          <w:sz w:val="28"/>
        </w:rPr>
        <w:t>Точно также малые группы могут быть подразделены на две разно</w:t>
        <w:softHyphen/>
        <w:t>видности: формирующиеся группы, уже заданные внешними социаль</w:t>
        <w:softHyphen/>
        <w:t>ными требованиями, но еще не сплоченные совместной деятельностью в полном смысле этого слова, и кол</w:t>
        <w:softHyphen/>
        <w:t>лективы, т.е. группы более высокого уровня развития, связанные со специфическими видами социальной дея</w:t>
        <w:softHyphen/>
        <w:t>тельности. Группы первой разновидности можно обозначить как “становящиеся”.</w:t>
      </w:r>
    </w:p>
    <w:p>
      <w:pPr>
        <w:pStyle w:val="Normal"/>
        <w:spacing w:lineRule="auto" w:line="360"/>
        <w:ind w:firstLine="567"/>
        <w:jc w:val="both"/>
        <w:rPr>
          <w:spacing w:val="0"/>
          <w:sz w:val="28"/>
          <w:lang w:val="en-US"/>
        </w:rPr>
      </w:pPr>
      <w:r>
        <w:rPr>
          <w:spacing w:val="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Эта классификация может быть наглядно представлена в виде схемы представ</w:t>
        <w:softHyphen/>
        <w:t xml:space="preserve">ленной в учебнике Г.М. Андреевой « Социальная психология» </w:t>
      </w:r>
      <w:r>
        <w:rPr>
          <w:color w:val="0000FF"/>
          <w:sz w:val="28"/>
        </w:rPr>
        <w:t>[1]:</w:t>
      </w:r>
    </w:p>
    <w:p>
      <w:pPr>
        <w:pStyle w:val="Normal"/>
        <w:spacing w:lineRule="auto" w:line="336"/>
        <w:ind w:firstLine="567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  <w:gridCol w:w="1701"/>
        <w:gridCol w:w="1134"/>
        <w:gridCol w:w="1701"/>
        <w:gridCol w:w="2335"/>
      </w:tblGrid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  <w:t>Групп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7655</wp:posOffset>
                      </wp:positionH>
                      <wp:positionV relativeFrom="paragraph">
                        <wp:posOffset>24765</wp:posOffset>
                      </wp:positionV>
                      <wp:extent cx="4664710" cy="3957320"/>
                      <wp:effectExtent l="3810" t="4445" r="508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64880" cy="3957480"/>
                                <a:chOff x="0" y="0"/>
                                <a:chExt cx="4664880" cy="3957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40800" cy="73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3680" y="0"/>
                                  <a:ext cx="1646640" cy="73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37360" y="1283400"/>
                                  <a:ext cx="456480" cy="45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040" y="1191960"/>
                                  <a:ext cx="732960" cy="54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61040" y="2377440"/>
                                  <a:ext cx="54864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1200" y="2377440"/>
                                  <a:ext cx="457920" cy="45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0880" y="3200400"/>
                                  <a:ext cx="914400" cy="40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3120" y="3208680"/>
                                  <a:ext cx="183600" cy="6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94880" y="3284280"/>
                                  <a:ext cx="549360" cy="6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1280" y="3291840"/>
                                  <a:ext cx="183600" cy="6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65pt;margin-top:1.95pt;width:367.25pt;height:311.55pt" coordorigin="453,39" coordsize="7345,6231">
                      <v:line id="shape_0" from="453,39" to="1461,1191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0,39" to="4342,11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89,2060" to="3907,277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28,1916" to="5781,27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6,3783" to="5349,4502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02,3783" to="7222,45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70,5079" to="3909,5715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65,5092" to="4053,6139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57,5211" to="6821,6258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10,5223" to="7798,62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  <w:t>Услов</w:t>
              <w:softHyphen/>
              <w:t>ны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  <w:t>Реаль</w:t>
              <w:softHyphen/>
              <w:t>ны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  <w:t>Лаборатор</w:t>
              <w:softHyphen/>
              <w:t>ны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  <w:t>Естествен</w:t>
              <w:softHyphen/>
              <w:t>ные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  <w:t>Боль</w:t>
              <w:softHyphen/>
              <w:t xml:space="preserve">шие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  <w:t>Малые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both"/>
              <w:rPr/>
            </w:pPr>
            <w:r>
              <w:rPr>
                <w:sz w:val="26"/>
              </w:rPr>
              <w:t>Орга</w:t>
              <w:softHyphen/>
              <w:t>низованны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36"/>
              <w:jc w:val="both"/>
              <w:rPr/>
            </w:pPr>
            <w:r>
              <w:rPr>
                <w:sz w:val="26"/>
              </w:rPr>
              <w:t>Не организо</w:t>
              <w:softHyphen/>
              <w:t>ванны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36"/>
              <w:jc w:val="both"/>
              <w:rPr/>
            </w:pPr>
            <w:r>
              <w:rPr>
                <w:sz w:val="26"/>
              </w:rPr>
              <w:t>Становя</w:t>
              <w:softHyphen/>
              <w:t>щиеся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  <w:t>Коллективы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се, начиная с рубрики “реальные естественные группы”, представ</w:t>
        <w:softHyphen/>
        <w:t>ляют объект исследования в социальной психолог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радиционно в социальной психологии изучаются некоторые пара</w:t>
        <w:softHyphen/>
        <w:t>метры группы: композиции группы (или ее состав), структура группы, групповые процессы, групповые ценности, нормы, система санкций. Каж</w:t>
        <w:softHyphen/>
        <w:t>дый из этих параметров может приобретать совершенно различное значе</w:t>
        <w:softHyphen/>
        <w:t>ние в зависимости от того общего подхода к группе, которые реализуется в исследовании. Так, например, состав группы может быть, в свою оче</w:t>
        <w:softHyphen/>
        <w:t>редь, описан по совершенно различным показателям, в зависимости от того, значит ли в каждом конкретном случае, например, возрастные про</w:t>
        <w:softHyphen/>
        <w:t>фессио</w:t>
        <w:softHyphen/>
        <w:t>нальные или социальные характеристики членов группы. Оче</w:t>
        <w:softHyphen/>
        <w:t>видно, не может быть дан единый рецепт описания состава группы, осо</w:t>
        <w:softHyphen/>
        <w:t>бенно в связи с многообразием ре</w:t>
        <w:softHyphen/>
        <w:t>альных групп. в каждом конкретном случае начинать надо с того, какая реальная группа выбирается в качестве объекта исслед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ногда состав микрогруппы и соответственно структура отношений в ней носят более сложный характер. Например, в старших классах школы нередко можно встре</w:t>
        <w:softHyphen/>
        <w:t>тить объединения детей, включающие по 4-5 чело</w:t>
        <w:softHyphen/>
        <w:t>век, объединенных близкими дру</w:t>
        <w:softHyphen/>
        <w:t>жескими связями. Однако в большинстве реальных групп на практике такие объеди</w:t>
        <w:softHyphen/>
        <w:t>нения школьников встречаются крайне редко. Поэтому можно считать, что группы - диады и группы -  триады представляют собой наиболее типичные микрогруппы, из которых состоит любая малая группа. Их внимательное изучение может дать очень много полезной информации для понимания более сложной системы взаимоотноше</w:t>
        <w:softHyphen/>
        <w:t>ний, имеющихся в малой группе или коллектив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знообразна структура больших групп, в которые входят малые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циальные классы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личные этнические группы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фессиональные группы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озрастные группы (в качестве группы могут быть рассмотрены, например, молодежь, женщины, пожилые люди и др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еальная группа выбирается в качестве объекта исследования: школьный ли это класс, спортивная команда или производственная бри</w:t>
        <w:softHyphen/>
        <w:t>гада. Иными словами, мы сразу “задаем” некоторый набор параметров для характеристики состава группы, в зависи</w:t>
        <w:softHyphen/>
        <w:t>мости от типа деятельности, с которыми данная группа связана. Тоже можно сказать и относительно структуры группы. Существует несколько достаточно формальных при</w:t>
        <w:softHyphen/>
        <w:t>знаков структуры группы: структура предпочтений, структура  коммуни</w:t>
        <w:softHyphen/>
        <w:t xml:space="preserve">каций, структура власти.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“</w:t>
      </w:r>
      <w:r>
        <w:rPr>
          <w:sz w:val="28"/>
        </w:rPr>
        <w:t>Соединение” процессов, протекающих в группе и других характеристик группы - до сих пор не вполне решенная для социальной психологии проблема. Если после</w:t>
        <w:softHyphen/>
        <w:t>дова</w:t>
        <w:softHyphen/>
        <w:t>тельно идти по пути, заложенным исходным методическим принципом, то к групповым процессам прежде всего следует отнести такие процессы, которые органи</w:t>
        <w:softHyphen/>
        <w:t>зуют деятельность групп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ледует также подробно остановиться на вопросах общих качеств группы и проблеме развития групп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епосредственно общие качества группы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</w:rPr>
        <w:t>Интегративность - мера единства, слитности, общности членов группы друг с другом, (отсутствие интегративности - разобщенность, де</w:t>
        <w:softHyphen/>
        <w:t>зинтеграция)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Микроклимат определяет самочувствие каждой личности в группе, ее удовле</w:t>
        <w:softHyphen/>
        <w:t>творенность группой, комфортность нахождения в ней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Референтность - степень принятия членами группы групповых эта</w:t>
        <w:softHyphen/>
        <w:t>лонов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Лидерство - степень ведущего влияния тех или иных членов группы на группу в целом в направлении осуществления групповых задач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</w:rPr>
        <w:t>Интрагрупповая активность - мера активизации групповой состав</w:t>
        <w:softHyphen/>
        <w:t>лящих ее личностей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</w:rPr>
        <w:t>Интергрупповая активность - степень влияния данной группы на другие групп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роме этих качеств рассматриваются еще и такие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правленность группы - социальная ценность принятых ею целей, мотивов деятельности, ценностных ориентаций и групповых норм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рганизованность - реальная способность группы к самоуправле</w:t>
        <w:softHyphen/>
        <w:t>нию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эмоциональность - межличностные связи эмоционального харак</w:t>
        <w:softHyphen/>
        <w:t>тера, преобла</w:t>
        <w:softHyphen/>
        <w:t>дающей эмоциональный настрой группы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нтеллектуальная коммуникативность - характер межличностного восприятия и установления взаимопонимания, нахождения общего языка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8"/>
        </w:rPr>
        <w:t>волевая коммуникативность - способность группы противостоять трудностям и препятствиям, ее надежность в экстремальных ситуациях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облема развития группы никогда не ставилась с целью выяснить разные уровни этого развития, и, далее, вскрыть специфику различных параметров группо</w:t>
        <w:softHyphen/>
        <w:t>вой деятельности на каждом из этих уровней. Вместе с тем без такого подхода кар</w:t>
        <w:softHyphen/>
        <w:t>тина развития группы не может быть полной. Целостное представление о развитии группы по характеристике группо</w:t>
        <w:softHyphen/>
        <w:t>вых процессов допускает и более дробный анализ, когда отдельно иссле</w:t>
        <w:softHyphen/>
        <w:t>дуется развитие групповых норм, ценностей система межлично</w:t>
        <w:softHyphen/>
        <w:t>стных от</w:t>
        <w:softHyphen/>
        <w:t>ношений и т.д. С точки зрения социальной психологии исследование ха</w:t>
        <w:softHyphen/>
        <w:t>рак</w:t>
        <w:softHyphen/>
        <w:t>теристик больших социальных групп наталкивается на целый ряд трудностей. Богат</w:t>
        <w:softHyphen/>
        <w:t>ство методик изучения различных процессов в малых группах часто контрастирует с отсутствием подобных методик для иссле</w:t>
        <w:softHyphen/>
        <w:t>дования, например, психологического об</w:t>
        <w:softHyphen/>
        <w:t>лика классов, наций и других групп такого рода. Отсюда иногда рождается убежде</w:t>
        <w:softHyphen/>
        <w:t>ние, что общность психологии больших групп не поддается научному анализу. От</w:t>
        <w:softHyphen/>
        <w:t>сутствие традиции в таком исследовании еще более укрепляет такие взгляды. Вме</w:t>
        <w:softHyphen/>
        <w:t>сте с тем, социальная психология в точном значении этого слова, без раз</w:t>
        <w:softHyphen/>
        <w:t>дела о психоло</w:t>
        <w:softHyphen/>
        <w:t>гии больших социальных групп, вообще не  может претен</w:t>
        <w:softHyphen/>
        <w:t>довать на успех</w:t>
      </w:r>
      <w:r>
        <w:rPr>
          <w:color w:val="0000FF"/>
          <w:sz w:val="28"/>
        </w:rPr>
        <w:t xml:space="preserve"> [8]. </w:t>
      </w:r>
      <w:r>
        <w:rPr>
          <w:sz w:val="28"/>
        </w:rPr>
        <w:t>По утвер</w:t>
        <w:softHyphen/>
        <w:t>ждению Дилигенского Г.Г., рассмотрение пси</w:t>
        <w:softHyphen/>
        <w:t>хологии больших групп не может счи</w:t>
        <w:softHyphen/>
        <w:t>таться правомерным, ибо это не одна из проблем данной дисциплины, а важнейшая ее проблема. «Как бы ни была велика роль малых групп и непосредственно межлично</w:t>
        <w:softHyphen/>
        <w:t>стного общения в процессах формирования личности сами по себе эти группы не соз</w:t>
        <w:softHyphen/>
        <w:t>дают исторически конкретных социальных норм, ценностей, устано</w:t>
        <w:softHyphen/>
        <w:t>вок». Все эти и другие содержательные элементы общественной психоло</w:t>
        <w:softHyphen/>
        <w:t>гии возникают на основе ис</w:t>
        <w:softHyphen/>
        <w:t>торического опыта. Ссылаясь на Дилиген</w:t>
        <w:softHyphen/>
        <w:t>ского Г.Г. «этот опыт лишь «доведет» до индивида через посредство ма</w:t>
        <w:softHyphen/>
        <w:t>лой группы и межличностного общения». Поэтому со</w:t>
        <w:softHyphen/>
        <w:t>циально - психологи</w:t>
        <w:softHyphen/>
        <w:t>ческий анализ больших групп можно рассматривать как “ключ” к позна</w:t>
        <w:softHyphen/>
        <w:t>нию содержания психики индивида.</w:t>
      </w:r>
    </w:p>
    <w:p>
      <w:pPr>
        <w:pStyle w:val="Heading2"/>
        <w:numPr>
          <w:ilvl w:val="2"/>
          <w:numId w:val="14"/>
        </w:numPr>
        <w:spacing w:lineRule="auto" w:line="360" w:before="0" w:after="0"/>
        <w:ind w:left="720" w:hanging="29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ая коллективность. Отношения между индивидом</w:t>
      </w:r>
    </w:p>
    <w:p>
      <w:pPr>
        <w:pStyle w:val="Heading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групп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ак уже было сказано ранее, коллектив – высшая форма развития малой группы. Но сам коллектив не возникает внезапно. Существуют различные формы коллектив</w:t>
        <w:softHyphen/>
        <w:t>ных отношений, которые проходят определенные этапы своего развития. Развитие коллектива проходит через следующий ряд этапов: номинальная группа, группа-ассо</w:t>
        <w:softHyphen/>
        <w:t>циация, группа-кооперац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т кооперации до коллектива группа проходит уровень автономиза</w:t>
        <w:softHyphen/>
        <w:t>ции, для ко</w:t>
        <w:softHyphen/>
        <w:t>торого характерно довольно высокое внутреннее единство по всем общим качествам, кроме интергрупповой активности. Именно на этом уровне члены группы идентифи</w:t>
        <w:softHyphen/>
        <w:t>цируют себя с ней(моя группа). Од</w:t>
        <w:softHyphen/>
        <w:t>нако группа-автономия может уйти в сторону от коллектива. Возможно развитие группы в отрицательном направлении, когда разви</w:t>
        <w:softHyphen/>
        <w:t>тие группы приводит ее к положению замкнутой из вне группы, но отличающейся внутригрупповой антипатией, межличностным эгоцентризмом и эгоиз</w:t>
        <w:softHyphen/>
        <w:t>мом, агрессив</w:t>
        <w:softHyphen/>
        <w:t>ностью.</w:t>
      </w:r>
    </w:p>
    <w:p>
      <w:pPr>
        <w:pStyle w:val="TextBodyIndent"/>
        <w:spacing w:lineRule="auto" w:line="360"/>
        <w:rPr/>
      </w:pPr>
      <w:r>
        <w:rPr>
          <w:spacing w:val="0"/>
        </w:rPr>
        <w:t>Социальная коллективность заключается в том, что, объединяя людей общими социальными и производственными интересами, она ставит выс</w:t>
        <w:softHyphen/>
        <w:t>шей своей целью соз</w:t>
        <w:softHyphen/>
        <w:t>дание условий для раскрытия индивидуальности ка</w:t>
        <w:softHyphen/>
        <w:t>ждого члена общества и отвечает за реализацию полноценного развития личности. Термин « Социальная психология» так обозначен Выготским Л.С.: Психология, исследующая социальную обусловлен</w:t>
        <w:softHyphen/>
        <w:t>ность психики отдельного человека», «Коллективная» психология в его понятии, сов</w:t>
        <w:softHyphen/>
        <w:t>па</w:t>
        <w:softHyphen/>
        <w:t>дает с традиционным «Все в нас социально, но это не означает, что все свойства психики отдельного человека присуще всем другим членам дан</w:t>
        <w:softHyphen/>
        <w:t>ной группы» [6]. Только некоторая часть личной психологии может счи</w:t>
        <w:softHyphen/>
        <w:t>таться принадлежностью данного че</w:t>
        <w:softHyphen/>
        <w:t>ловека, и вот эту часть личной пси</w:t>
        <w:softHyphen/>
        <w:t>хологии в условиях ее коллективного проявления и изучает коллективная психология (психология войны и т. п.). В результате развития своих чле</w:t>
        <w:softHyphen/>
        <w:t>нов развивается и сам коллектив: чем ярче и богаче индивидуальность, выше уровень развития каждого члена коллектива, тем более дееспособ</w:t>
        <w:softHyphen/>
        <w:t>ным, человеч</w:t>
        <w:softHyphen/>
        <w:t>ным в общественном своем качестве является и коллектив в целом. Суть социального коллективизма не сводится к совместной дея</w:t>
        <w:softHyphen/>
        <w:t>тельности для достижения общей цели. И даже не сводится к умению жить сообща, вместе решая все вопросы. Состояние и зрелость социаль</w:t>
        <w:softHyphen/>
        <w:t>ной коллективности определяется тем, насколько социальное, обще</w:t>
        <w:softHyphen/>
        <w:t>ствен</w:t>
        <w:softHyphen/>
        <w:t>ное прониклось личным, индивидуальным интерес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Любое взаимодействие людей, даже при минимальном их количестве, начина</w:t>
        <w:softHyphen/>
        <w:t>ется с распределения функций. Без этого не возможно существова</w:t>
        <w:softHyphen/>
        <w:t>ние группы как единого целого. Группа может быть понята через лич</w:t>
        <w:softHyphen/>
        <w:t>ность, так как человеческая лич</w:t>
        <w:softHyphen/>
        <w:t>ность является главным материалом для ее создания. А.В. Петровский [20]считает при классификации групп опреде</w:t>
        <w:softHyphen/>
        <w:t>лять степень их развития, учитывая характер межлично</w:t>
        <w:softHyphen/>
        <w:t>стных отношений, формирующихся в зависимости от ценностно-ориентационного единства группы (оптимальное совпадение целей, связывающих личность, группу, общество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ерархия реальных контактных групп может быть представлена сле</w:t>
        <w:softHyphen/>
        <w:t>дующим об</w:t>
        <w:softHyphen/>
        <w:t>разо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иффузная группа - в ней взаимоотношения опосредуются не со</w:t>
        <w:softHyphen/>
        <w:t>держанием групповой деятельности, а только симпатиями и антипатия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ссоциация - группа, в которой взаимоотношения опосредуются только лич</w:t>
        <w:softHyphen/>
        <w:t xml:space="preserve">ностно значимыми целям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рпорация - взаимоотношения опосредуются личностно значи</w:t>
        <w:softHyphen/>
        <w:t>мыми, но ас</w:t>
        <w:softHyphen/>
        <w:t>социальным по своим установкам содержанием групповой деятельн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ллектив - взаимодействия опосредуются личностнозначимым и общест</w:t>
        <w:softHyphen/>
        <w:t>венно ценным содержанием групповой деятельности (бригада, экипаж, расчет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них оптимально могут сочетаться  личные, коллективные и обществен</w:t>
        <w:softHyphen/>
        <w:t xml:space="preserve">ные цели и ц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о сих пор мы исходили из того, что группа в целом ставит своей за</w:t>
        <w:softHyphen/>
        <w:t>дачей дос</w:t>
        <w:softHyphen/>
        <w:t>тижение максимального сближения во взглядах и выборах, стремясь выработать об</w:t>
        <w:softHyphen/>
        <w:t>щую позицию. Однако нам известно, что это предположение верно лишь от  части. В действительности при множестве разных обстоятельств и особенно, если требуется изменение, происходит обратное: преобладает напряжение и расхождение во мне</w:t>
        <w:softHyphen/>
        <w:t>ниях. Значи</w:t>
        <w:softHyphen/>
        <w:t>тельное число социальных установок человека имеет отношение к одной или нескольким социальным группам или связаны с ними. Характер этой связи не яв</w:t>
        <w:softHyphen/>
        <w:t>ляется простым, ясным. С одной стороны - установки человека связаны с социаль</w:t>
        <w:softHyphen/>
        <w:t>ными установками, обычно проявляющимися в группах, к которым он принадлежит. С другой стороны - изменение влияния пре</w:t>
        <w:softHyphen/>
        <w:t>стижа, лидерства мнений, отвержение членских групп теми кто занимает в них низкий статус, а также влияние внешних групп на уровень притяза</w:t>
        <w:softHyphen/>
        <w:t>ний показывает, что социальные установки часто бывают связаны с не</w:t>
        <w:softHyphen/>
        <w:t>членскими группа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ак признание этого факта - термин “референтная группа”, впервые употреб</w:t>
        <w:softHyphen/>
        <w:t>ленный Хаймоном, стал использоваться для обозначения любой группы, с которой индивид соотносит установки. Одновременно стала развиваться общая теория рефе</w:t>
        <w:softHyphen/>
        <w:t>рентных групп. Это понятие используется для обозначения двух видов отношений между индивидом и группой</w:t>
      </w:r>
      <w:r>
        <w:rPr>
          <w:color w:val="0000FF"/>
          <w:sz w:val="28"/>
        </w:rPr>
        <w:t xml:space="preserve"> [14].</w:t>
      </w:r>
    </w:p>
    <w:p>
      <w:pPr>
        <w:pStyle w:val="TextBodyIndent"/>
        <w:spacing w:lineRule="auto" w:line="360"/>
        <w:rPr/>
      </w:pPr>
      <w:r>
        <w:rPr>
          <w:spacing w:val="0"/>
        </w:rPr>
        <w:t>Замечена закономерность: чем ближе по уровню своего развития группа нахо</w:t>
        <w:softHyphen/>
        <w:t>дится к коллективу, тем более благоприятные условия она создает для проявления лучших сторон личности и торможения того, что в ней есть худшего. И напротив, чем дальше группа по уровню своего развития отстоит от коллектива, (а ближе к корпо</w:t>
        <w:softHyphen/>
        <w:t>рации), тем больше воз</w:t>
        <w:softHyphen/>
        <w:t>можности она представляет для проявления в системе взаимо</w:t>
        <w:softHyphen/>
        <w:t>отношений худших сторон личности с одновременным торможением лучших устрем</w:t>
        <w:softHyphen/>
        <w:t>лений.</w:t>
      </w:r>
    </w:p>
    <w:p>
      <w:pPr>
        <w:pStyle w:val="Normal"/>
        <w:spacing w:lineRule="auto" w:line="360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Это достаточно подробно показывает схема:</w:t>
      </w:r>
    </w:p>
    <w:tbl>
      <w:tblPr>
        <w:tblW w:w="85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99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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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336"/>
              <w:jc w:val="both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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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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336"/>
              <w:jc w:val="both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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47650</wp:posOffset>
                      </wp:positionH>
                      <wp:positionV relativeFrom="paragraph">
                        <wp:posOffset>-2540</wp:posOffset>
                      </wp:positionV>
                      <wp:extent cx="4253230" cy="2912110"/>
                      <wp:effectExtent l="0" t="0" r="635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3400" cy="2912040"/>
                                <a:chOff x="0" y="0"/>
                                <a:chExt cx="4253400" cy="291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10480" cy="44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47600" y="9360"/>
                                    <a:ext cx="362520" cy="43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0" y="9360"/>
                                    <a:ext cx="362520" cy="43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72240" cy="448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72240" cy="448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00280" y="82440"/>
                                  <a:ext cx="381600" cy="46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1160" y="82440"/>
                                  <a:ext cx="372240" cy="448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1001880"/>
                                  <a:ext cx="657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1920" y="1999440"/>
                                  <a:ext cx="524520" cy="41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0760" y="2009160"/>
                                  <a:ext cx="486360" cy="41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7000" y="2911320"/>
                                  <a:ext cx="905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5pt;margin-top:-0.2pt;width:334.85pt;height:229.25pt" coordorigin="390,-4" coordsize="6697,4585">
                      <v:group id="shape_0" style="position:absolute;left:390;top:-4;width:2220;height:705">
                        <v:line id="shape_0" from="2040,11" to="2610,701" stroked="t" o:allowincell="f" style="position:absolute;mso-position-horizontal-relative:margin">
                          <v:stroke color="black" weight="936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2040,11" to="2610,701" stroked="t" o:allowincell="f" style="position:absolute;mso-position-horizontal-relative:margin">
                          <v:stroke color="black" weight="936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390,-4" to="975,701" stroked="t" o:allowincell="f" style="position:absolute;flip:x;mso-position-horizontal-relative:margin">
                          <v:stroke color="black" weight="936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390,-4" to="975,701" stroked="t" o:allowincell="f" style="position:absolute;flip:x;mso-position-horizontal-relative:margin">
                          <v:stroke color="black" weight="936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line id="shape_0" from="4485,126" to="5085,861" stroked="t" o:allowincell="f" style="position:absolute;flip:x;mso-position-horizontal-relative:margin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502,126" to="7087,831" stroked="t" o:allowincell="f" style="position:absolute;mso-position-horizontal-relative:margin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250,1574" to="6285,1574" stroked="t" o:allowincell="f" style="position:absolute;mso-position-horizontal-relative:margin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905,3145" to="2730,3790" stroked="t" o:allowincell="f" style="position:absolute;flip:x;mso-position-horizontal-relative:margin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155,3160" to="4920,3805" stroked="t" o:allowincell="f" style="position:absolute;mso-position-horizontal-relative:margin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700,4581" to="4125,4581" stroked="t" o:allowincell="f" style="position:absolute;flip:x;mso-position-horizontal-relative:margin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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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lineRule="auto" w:line="336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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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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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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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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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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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229" w:type="dxa"/>
            <w:gridSpan w:val="3"/>
            <w:tcBorders/>
          </w:tcPr>
          <w:p>
            <w:pPr>
              <w:pStyle w:val="Normal"/>
              <w:spacing w:lineRule="auto" w:line="336"/>
              <w:jc w:val="center"/>
              <w:rPr>
                <w:sz w:val="26"/>
              </w:rPr>
            </w:pPr>
            <w:r>
              <w:rPr>
                <w:sz w:val="26"/>
              </w:rPr>
              <w:t>Несовместимые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60" w:type="dxa"/>
            <w:gridSpan w:val="4"/>
            <w:tcBorders/>
          </w:tcPr>
          <w:p>
            <w:pPr>
              <w:pStyle w:val="Normal"/>
              <w:spacing w:lineRule="auto" w:line="336"/>
              <w:jc w:val="center"/>
              <w:rPr>
                <w:sz w:val="26"/>
              </w:rPr>
            </w:pPr>
            <w:r>
              <w:rPr>
                <w:sz w:val="26"/>
              </w:rPr>
              <w:t>Согласованные</w:t>
            </w:r>
          </w:p>
        </w:tc>
      </w:tr>
    </w:tbl>
    <w:p>
      <w:pPr>
        <w:pStyle w:val="Normal"/>
        <w:spacing w:lineRule="auto" w:line="336"/>
        <w:ind w:firstLine="567"/>
        <w:jc w:val="both"/>
        <w:rPr>
          <w:sz w:val="26"/>
        </w:rPr>
      </w:pPr>
      <w:r>
        <w:rPr>
          <w:sz w:val="26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60" w:type="dxa"/>
            <w:gridSpan w:val="3"/>
            <w:tcBorders/>
          </w:tcPr>
          <w:p>
            <w:pPr>
              <w:pStyle w:val="Normal"/>
              <w:spacing w:lineRule="auto" w:line="336"/>
              <w:jc w:val="center"/>
              <w:rPr>
                <w:sz w:val="26"/>
              </w:rPr>
            </w:pPr>
            <w:r>
              <w:rPr>
                <w:sz w:val="26"/>
              </w:rPr>
              <w:t>Идеальны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33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лияние группы разного уровня на развитие, поведение личности в груп</w:t>
        <w:softHyphen/>
        <w:t>пах.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>
          <w:sz w:val="28"/>
        </w:rPr>
      </w:pPr>
      <w:r>
        <w:rPr>
          <w:sz w:val="28"/>
        </w:rPr>
        <w:t>+ - положительное в личности и межличностных отношениях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- - отрицательное в личности и межличностных отношениях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</w:t>
      </w:r>
      <w:r>
        <w:rPr>
          <w:sz w:val="28"/>
        </w:rPr>
        <w:t>- поворот отношений в любую сторону</w:t>
      </w:r>
    </w:p>
    <w:p>
      <w:pPr>
        <w:pStyle w:val="Normal"/>
        <w:spacing w:lineRule="auto" w:line="360"/>
        <w:ind w:left="708" w:hanging="0"/>
        <w:rPr/>
      </w:pPr>
      <w:r>
        <w:rPr>
          <w:rFonts w:eastAsia="Symbol" w:cs="Symbol" w:ascii="Symbol" w:hAnsi="Symbol"/>
          <w:sz w:val="28"/>
        </w:rPr>
        <w:t></w:t>
      </w:r>
      <w:r>
        <w:rPr>
          <w:sz w:val="28"/>
        </w:rPr>
        <w:t xml:space="preserve"> </w:t>
      </w:r>
      <w:r>
        <w:rPr>
          <w:sz w:val="28"/>
        </w:rPr>
        <w:t>- отно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Это пример взаимоотношений в микрогруппе - триаде. Они представ</w:t>
        <w:softHyphen/>
        <w:t>лены близ</w:t>
        <w:softHyphen/>
        <w:t>кими друзьями, молодыми семьями. Они наиболее часто встре</w:t>
        <w:softHyphen/>
        <w:t>чаются в любой малой группе. Взаимоотношения парные всегда строятся с учетом отношений с другими, окружающими их людь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сследователи, разрабатывающие критерии отбора и комплектования малых групп, считают, что нельзя на основании только индивидуальных характеристик уча</w:t>
        <w:softHyphen/>
        <w:t>стников совместной деятельности прогнозировать успешность их групповой работы. «Общество не состоит из индивидов а выражает сумму тех связей и отклонений в ко</w:t>
        <w:softHyphen/>
        <w:t>торых эти индивиды находятся друг к другу</w:t>
      </w:r>
      <w:r>
        <w:rPr>
          <w:color w:val="0000FF"/>
          <w:sz w:val="28"/>
        </w:rPr>
        <w:t>»[18].</w:t>
      </w:r>
      <w:r>
        <w:rPr>
          <w:sz w:val="28"/>
        </w:rPr>
        <w:t xml:space="preserve"> Различие между индивидами является основным двигателем развития их взаимодействий и их самих как личностей. Проти</w:t>
        <w:softHyphen/>
        <w:t>воположности (но не крайности) порождают развитие системы, в данном случае - коллектива. Даже молчаливое присутствие группы людей изменяет психическую дея</w:t>
        <w:softHyphen/>
        <w:t>тельность человека, заставляя вести себя инач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аким образом, в регуляции эффективности коллективистской деятельности участвуют самые разные системы фактор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негрупповые (физические и социальные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нутригрупповые (нормы, межличностные отношения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неличностные (однородность - разнородность по индивидуально-психологи</w:t>
        <w:softHyphen/>
        <w:t>ческим параметрам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нутриличностные (индивидуально-психологические особенности членов группы, их состояние, исходные мнения, оценки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Фактором, связывающим все перечисленные системы, пронизывающим их, яв</w:t>
        <w:softHyphen/>
        <w:t>ляется фактор общественной значимости, совместной деятельности группы людей. Он является стержневым, оптимально сочетающим личностно значимые и общест</w:t>
        <w:softHyphen/>
        <w:t>венно ценные ориентации коллектива.</w:t>
      </w:r>
    </w:p>
    <w:p>
      <w:pPr>
        <w:pStyle w:val="Heading2"/>
        <w:numPr>
          <w:ilvl w:val="1"/>
          <w:numId w:val="14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а межличностных отношений в группах детей и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sz w:val="28"/>
        </w:rPr>
        <w:t>подрост</w:t>
        <w:softHyphen/>
        <w:t>ков.</w:t>
      </w:r>
    </w:p>
    <w:p>
      <w:pPr>
        <w:pStyle w:val="21"/>
        <w:spacing w:lineRule="auto" w:line="360"/>
        <w:rPr/>
      </w:pPr>
      <w:r>
        <w:rPr/>
        <w:tab/>
      </w:r>
      <w:r>
        <w:rPr>
          <w:spacing w:val="0"/>
        </w:rPr>
        <w:t>Важным вопросом при изучении характеристики внутригрупповых взаимоот</w:t>
        <w:softHyphen/>
        <w:t>ношений как детей подросткового возраста, так и не только их является выявление непосредственно самой структуры таких отношений, их содержания. Это можно осу</w:t>
        <w:softHyphen/>
        <w:t>ществить исходя из анализа социальной ситуации развития групп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детских и подростковых группах могут быть выделены функционально – ро</w:t>
        <w:softHyphen/>
        <w:t>левые, эмоционально – оценочные и личностно – смысловые отношения между свер</w:t>
        <w:softHyphen/>
        <w:t>стника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Функционально – ролевые отношения выступают при изучении "делового" об</w:t>
        <w:softHyphen/>
        <w:t>щения и совместной деятельности, что позволяет ответить на вопросы: "в какой кон</w:t>
        <w:softHyphen/>
        <w:t>кретной деятельности разворачиваются эти отношения?" и "что они отражают?". Эти отношения зафиксированы в специфичных для данной общности сферах жизнедея</w:t>
        <w:softHyphen/>
        <w:t>тельности детей (трудовой, учебной, продуктивной, игровой) и разворачиваются в ходе усвоения ребенком норм и способов действия в группе под непосредственным руководством и контролем со стороны взрослого. Взрослый санкционирует те или иные образцы поведения: дежурный должен быть аккуратным и исполнительным; во время самостоятельной работы на уроке нельзя смотреть в тетрадь соседа и т.д. Функционально – ролевые отношения, проявляющиеся в игровой деятельности, в значительной степени самостоятельны и свободны от непосредственного контроля со стороны взросл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амой игре, как, впрочем, и во всех других формах совместной деятельности детей в группе, проявляются два вида отношений: собственно игровые отношения и отношения по поводу совместной деятельности в игре. Например собственно – игро</w:t>
        <w:softHyphen/>
        <w:t>вые отношения воспроизводят социально – типические образцы поведения: доктор к больному – добр; учитель с учеником строг. Это отношения "вообще", они "бессубъ</w:t>
        <w:softHyphen/>
        <w:t>ектны" и заданы ребенку в общении со сверстниками. Другой тип игровых отноше</w:t>
        <w:softHyphen/>
        <w:t>ний возникает "вокруг" игры, при обсуждении её замысла, построении "сценария", распределении ролей. Психологический смысл общения ребенка заключается здесь в том, что именно в контексте этих отношений ребенок сам осуществляет личностный выбор той или иной роли. Так возникают и разрешаются существенно важные кон</w:t>
        <w:softHyphen/>
        <w:t>фликты детской жизни: "во что играть?"; "кого принимать в игру?"; "кто будет глав</w:t>
        <w:softHyphen/>
        <w:t>ным?". Функционально – ролевое поведение в группе проявляется и в действиях, со</w:t>
        <w:softHyphen/>
        <w:t>ответствующих статусу ребенка или его конкретным обязанностям: дежурного, ко</w:t>
        <w:softHyphen/>
        <w:t>мандира бригады, старосты класса и т.д. Такое поведение обнаруживается и в нефор</w:t>
        <w:softHyphen/>
        <w:t>мальных группах детей и подрост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мотрение эмоционально – оценочных отношений позволяет ответить на вопросы: соответствует ли поведение детей в группе социальным нормам? какие эмо</w:t>
        <w:softHyphen/>
        <w:t>ции оно вызывает? что нравится или не нравится им в сверстниках? Основная функ</w:t>
        <w:softHyphen/>
        <w:t>ция эмоционально – оценочных отношений в детской и подростковой группе – осу</w:t>
        <w:softHyphen/>
        <w:t>ществление коррекции поведения сверстника в соответствии с принятыми нормами совместной деятельности. На первый план здесь выступают эмоциональные предпоч</w:t>
        <w:softHyphen/>
        <w:t>тения – симпатии, антипатии, дружеские привязанности и т.д. Они возникают в онто</w:t>
        <w:softHyphen/>
        <w:t>генезе довольно рано, и формирование этого типа отношений либо обусловлено чисто внешними моментами восприятия (например ребенку нравятся кудрявые девочки), либо опосредствовано оценкой взрослого, либо прошлым опытом общения с этим ре</w:t>
        <w:softHyphen/>
        <w:t>бенком – негативным или позитив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моционально – оценочные отношения являются регуляторами в ситуациях возможных конфликтов при распределении ролей в игре. Каждый ребенок, претендуя на значимую роль в игре, сталкивается с подобными стремлениями других детей. В этой ситуации могут стихийно возникнуть первые проявления требования справедли</w:t>
        <w:softHyphen/>
        <w:t>вости во взаимоотношениях – ориентация на норму очередности при распределении престижных ролей, наград и отличий, которая, как предполагают дети, должна строго соблюдаться. Однако иногда притязания ребенка так и остаются нереализованными и ему приходиться довольствоваться незначимой ролью, не получать ожидаемо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детской группе осуществляется взаимная коррекция поведения в соответст</w:t>
        <w:softHyphen/>
        <w:t>вии с усвоенными социальными нормами. Если ребенок следует этим нормам, то он оценивается другими детьми позитивно, если отходит от этих норм, то возникают "жалобы" взрослому, продиктованные желанием подтвердить нор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нализ мотивационного плана совместной деятельности в детской и подрост</w:t>
        <w:softHyphen/>
        <w:t>ковой группе открывает путь к изучению личностно – смысловых отношений, кото</w:t>
        <w:softHyphen/>
        <w:t>рые выделяются при ответе на вопрос: ради чего, во имя кого осуществляется совме</w:t>
        <w:softHyphen/>
        <w:t>стная деятельность? Личностно – смысловые отношения - это взаимосвязи в группе, при которых мотив одного ребенка приобретает для других сверстников личностный смысл. При этом участники совместной деятельности начинают переживать интересы и ценности этого ребенка, как свои собственные мотивы, ради которых они, принимая различные социальные роли, действуют. Личностно – смысловые отношения осо</w:t>
        <w:softHyphen/>
        <w:t>бенно ярко проявляются в тех случаях, когда ребенок во взаимоотношениях с окру</w:t>
        <w:softHyphen/>
        <w:t>жающими берет на себя реально роль взрослого и действует согласно ей. Это может обнаружиться в критических ситуациях, когда, к примеру, ребенок заботиться о младшем братишке во время тяжелой болезни матери. Особенно отчетливо эти отно</w:t>
        <w:softHyphen/>
        <w:t>шения проявлялись в годы Великой Отечественной войны, когда на территории, за</w:t>
        <w:softHyphen/>
        <w:t>хваченной фашистскими оккупантами, такие извечные забавы, как сбор ягод и ловля рыбы становились для ребенка подлинной продуктивной деятельностью и едва ли не единственным источником пропитания для всей семьи. Таким образом, когда в силу изменения социальной позиции ребенок принимает на себя ответственность за благо</w:t>
        <w:softHyphen/>
        <w:t>получие других людей, тогда четко проступают его личностно – смысловые отноше</w:t>
        <w:softHyphen/>
        <w:t>ния с н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кспериментальное исследование функционально – ролевых отношений пред</w:t>
        <w:softHyphen/>
        <w:t>ставлено многими традиционными приемами: опросниками, беседой, наблюдением, интервью и др. Эмоционально – оценочные отношения выявляются в непосредствен</w:t>
        <w:softHyphen/>
        <w:t>ном взаимодействии детей, отражая систему их предпочтений. Относительно полную картину этих отношений дает социометрический опрос в различных его модифика</w:t>
        <w:softHyphen/>
        <w:t>циях. Личностно – смысловые отношения представляют собой складывающиеся в со</w:t>
        <w:softHyphen/>
        <w:t>вместной деятельности необходимые связи, которые в ней реализуются. При этом мо</w:t>
        <w:softHyphen/>
        <w:t>тивом действия каждого участника таких отношений становится другой человек, тот, ради которого в конечном счете осуществляется совместная деятельность. Возникая в реальном взаимодействии детей, эти связи обладают определенной независимостью от непосредственных предпочтений ребенка. Более того, они оказывают существен</w:t>
        <w:softHyphen/>
        <w:t>ное влияние на эмоционально – оценочные отношения, порой меняя их знак на про</w:t>
        <w:softHyphen/>
        <w:t>тивоположн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 наш взгляд важно также понять каким образом решается вопрос положения ученика в системе межличностных отношений. Дифференциация в группах детей и подростков подвержена определенным закономерностям. Одной из них можно на</w:t>
        <w:softHyphen/>
        <w:t>звать связь статуса ученика в группе с его успеваемостью. В то же время не столько сама по себе успеваемость определяет статус ученика в классе, сколько те личност</w:t>
        <w:softHyphen/>
        <w:t>ные качества, которые характеризуют его отношение к учебе: трудолюбие, добросо</w:t>
        <w:softHyphen/>
        <w:t>вестность и т.д. Популярными в учебном коллективе, как правило, являются ученики  с широким кругом интересов и серьезными духовными запросами. Эту группу школьников отличает серьезное отношение к учебной деятельности. Учащиеся, зани</w:t>
        <w:softHyphen/>
        <w:t>мающие неблагоприятное положение в структуре межличностных отношений, отно</w:t>
        <w:softHyphen/>
        <w:t>сятся либо к слабо успевающим, либо к неуспевающим и имеют низкий стату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заимосвязь статуса и успеваемости учащихся имеет свое психологическое ос</w:t>
        <w:softHyphen/>
        <w:t>нование. Успеваемость для школьников выступает показателем уровня интеллекту</w:t>
        <w:softHyphen/>
        <w:t>альных и волевых свойств личности. Хорошие отметки выступают как социальная оценка компетентности учеников в различных областях знаний, их ответственности, целеустремленности, общительности, а именно это высоко ценится в группах школь</w:t>
        <w:softHyphen/>
        <w:t>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кже, экспериментально выявлено, что чем ниже успеваемость того, кто оце</w:t>
        <w:softHyphen/>
        <w:t>нивает отличников, тем эти оценки выше, а отношение – доброжелательнее. Соответ</w:t>
        <w:softHyphen/>
        <w:t>ственно, чем значительнее собственные достижения в учебной деятельности, тем ниже оценка, которую эта группа учащихся дает отличникам. У учащихся средних и старших классов школы выявлена тенденция расхождения статусов в различных сфе</w:t>
        <w:softHyphen/>
        <w:t>рах взаимодействия. Чем выше у подростка положение в системе межличностных от</w:t>
        <w:softHyphen/>
        <w:t>ношений в неформальной компании, тем оно ниже в коллективе класса, разумеется, при условии различного уровня развития этих групп. Подростки, стремясь повысить в школе свой статус, но не обладая для этого достаточными социально приемлемыми средствами, сплошь и рядом реализует свои цели неадекватными способами, прив</w:t>
        <w:softHyphen/>
        <w:t>нося в общение с одноклассниками нормы и "ценности" компании – зачастую имею</w:t>
        <w:softHyphen/>
        <w:t>щей характер асоциальной ассоциации, - которые, как они надеются, обеспечат им признание среди соучеников.</w:t>
      </w:r>
    </w:p>
    <w:p>
      <w:pPr>
        <w:pStyle w:val="3"/>
        <w:spacing w:lineRule="auto" w:line="360"/>
        <w:rPr/>
      </w:pPr>
      <w:r>
        <w:rPr>
          <w:sz w:val="28"/>
        </w:rPr>
        <w:t>Потребность в приобретении и поддержке статуса – одна из важных социаль</w:t>
        <w:softHyphen/>
        <w:t>ных потребностей. Невозможность занять определенное положение в структуре груп</w:t>
        <w:softHyphen/>
        <w:t>повых отношений или угроза утраты имеющегося статуса может вызывать состояние "аффекта неадекватности". Это явление возникает у подростков в том случае, когда высокие притязания в какой – то сфере деятельности не могут быть подкреплены ре</w:t>
        <w:softHyphen/>
        <w:t>альными достижениями. При этом негативные эмоциональные реакции зачастую об</w:t>
        <w:softHyphen/>
        <w:t>ращены на тех, кто указывает ученику на его промахи, - "виноватыми" оказываются все, но не он сам. Аффект неадекватности в подобных ситуациях наблюдается у школьников всех возрастных групп, как у успевающих, так и у слабых учеников. Пе</w:t>
        <w:softHyphen/>
        <w:t>реживаемое ими чувство неудовлетворенности проявляется в агрессии, в отказе вы</w:t>
        <w:softHyphen/>
        <w:t>полнять требования учителя, в демонстративном нарушении дисципл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 протяжении всей жизни индивид оказывается включенным в различные со</w:t>
        <w:softHyphen/>
        <w:t>циальные группы, в которых происходит его половая социализация. Важным инстру</w:t>
        <w:softHyphen/>
        <w:t>ментом половой социализации является группа сверстников, которая позже всех "подключается" к этому процессу, но значение которой трудно переоценить. В этих группах совместная деятельность и общение "на равных" способствуют объединению детей. Одновременно происходит противопоставление своей половой принадлежно</w:t>
        <w:softHyphen/>
        <w:t>сти противоположному полу. Эта оппозиция возникает, утверждается и отстаивается в совместной деятельности, структура которой изменяется с возрастом. Такое резкое разделение детей в процессе совместной деятельности и общения на однополые объе</w:t>
        <w:softHyphen/>
        <w:t>динения получило названия "половой сегрегации". Сообщества детей и подростков, основанные на "половой сегрегации", возникают на определенном этапе развития общества, являясь реальными половозрастными объединениями, регламентирован</w:t>
        <w:softHyphen/>
        <w:t>ными социальной структурой общества. Стихийная "сегрегация" затрагивает пре</w:t>
        <w:softHyphen/>
        <w:t>имущественно неофициальную структуру детской группы, отражая избирательный характер детских симпатий и антипатий, дружбы и привязанностей. Своеобразным пиком половой сегрегации является средний школьный возраст, когда подросток за</w:t>
        <w:softHyphen/>
        <w:t>ново осмысливает и оценивает собственную половую идентичность в группе сверст</w:t>
        <w:softHyphen/>
        <w:t>ников своего пола. Значимость такой группы для подростка постепенно снижается к юношескому возрасту, уступая место разнополой компании.</w:t>
      </w:r>
    </w:p>
    <w:p>
      <w:pPr>
        <w:pStyle w:val="Heading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1.3. Психологическая характеристика и особенности межличностных взаимоотношений детей подросткового возраст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ереход от младшего школьного возраста к подростковому характеризуется рядом важнейших изменений происходящих в физическом, умственном и эмоцио</w:t>
        <w:softHyphen/>
        <w:t>нальном развитии школьника. Все более начинает проявлять себя мотивационно – по</w:t>
        <w:softHyphen/>
        <w:t>требностная сфера – сфера общения, эмоциональных контактов. Общаться его застав</w:t>
        <w:softHyphen/>
        <w:t xml:space="preserve">ляет все более усложняющаяся учебная деятельность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период 10 – 11 лет у учащихся начинает происходить бурный физический рост и значительные изменения в строении организма. Физическое развитие опреде</w:t>
        <w:softHyphen/>
        <w:t>ляет не только внешние и внутренние изменения в организме подростков, но и потен</w:t>
        <w:softHyphen/>
        <w:t>циальные способности их к интеллектуальной, умственной деятельности. Вместе с тем в период раннего подросткового возраста определяющим фактором поведения ребенка и отношения к поведению и отношению к нему других являются внешние данные, характер сопоставления себя со взрослыми. Отличие "паспортного" возраста и физического способствует тому, что у детей возникает неадекватная оценка самих себя, своих возмож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ля подростков стремление быть как взрослый переходит в потребность быть взрослым, быть самостоятельным. Появляется стремление осознавать себя как лич</w:t>
        <w:softHyphen/>
        <w:t>ность, иметь собственную оценку, отличную от мнения взрослых. Подросток стре</w:t>
        <w:softHyphen/>
        <w:t>миться быть в обществе, в среде сверстников и иметь там определенный авторитет, занимать определенное положение. В этом возрасте становиться наиболее выражен</w:t>
        <w:softHyphen/>
        <w:t>ным конфликт между предметной и мотивационно - потребностной  сферой деятель</w:t>
        <w:softHyphen/>
        <w:t>ности ребенка. Это противоречие возникает на основе "надвигающейся тесноты" учебной деятельности. Ребенок по некоторым причинам переходит к тем видам дея</w:t>
        <w:softHyphen/>
        <w:t>тельности, которые требуют меньшей дисциплины и где мнение сверстников является определяющи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Уже сформировавшаяся способность детей к обобщению дает возможность подростку делать обобщения в достаточно сложной области – деятельности по усвое</w:t>
        <w:softHyphen/>
        <w:t>нию норм человеческих взаимоотношений. Поэтому ведущей деятельностью подро</w:t>
        <w:softHyphen/>
        <w:t>стка является интимно – личностное общение в различных сферах деятельности. Это дает ему возможность проявить себя и самоутвердиться. Именно поэтому подростки активизируют интимно – личностное и стихийно – групповое общение как в школе, так и вне её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едущим центральным психическим новообразованием подростка становится чувство взрослости и становящееся самосознание. Это приводит к тому, что начинает меняться личность подростка, сфера его интересов и потребностей. Формирование мотивационно – потребностной сферы требует от подростка расширения всех форм общения. Такое общение уже не может проходить только в рамках учебной деятель</w:t>
        <w:softHyphen/>
        <w:t>ности, т. к. особенности и характер развития детей в этом возрасте определяется соз</w:t>
        <w:softHyphen/>
        <w:t>нанием того, что его собственные возможности значительно возросл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подростковом возрасте дети большей частью замкнуты на себя, на сверстни</w:t>
        <w:softHyphen/>
        <w:t>ков, поэтому все превносимые в их среду нормы не носят устойчивого характера и часто отторгаются подростка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.И. Фельдштейн рассматривая генезис развития подростка отмечал, что в этом возрасте значительное внимание следует уделять эмоциональной сфере, так как именно она определяет многие моменты поведения и общения подростков. Хотя большинство организуемых подростками групп носит моногамный характер, вместе с тем в среде сверстников возникают такие качества и формы общения, которые начи</w:t>
        <w:softHyphen/>
        <w:t xml:space="preserve">нают определять первые попытки юношеской дружбы и любви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Межличностные отношения ребенка со сверстниками, возникающие стихийно или организуемые взрослыми, имеют отчетливо выраженные возрастные социально – психологические характеристик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Фаза индивидуализации, относительно преобладающая в подростко</w:t>
        <w:softHyphen/>
        <w:t>вом воз</w:t>
        <w:softHyphen/>
        <w:t>расте над собственно адаптационными процессами, характеризу</w:t>
        <w:softHyphen/>
        <w:t>ется уточнением и развитием представлений о самом себе – активным формированием образа "Я". По сравнению с начальной школой у детей интенсивно развивается самосознание, рас</w:t>
        <w:softHyphen/>
        <w:t>ширяются контакты со сверст</w:t>
        <w:softHyphen/>
        <w:t>никами. Участие в работе различных общественных ор</w:t>
        <w:softHyphen/>
        <w:t>ганизаций, круж</w:t>
        <w:softHyphen/>
        <w:t>ков по интересам, спортивных секций выводит подростка на орбиту ши</w:t>
        <w:softHyphen/>
        <w:t>роких социальных связей. Развитие ролевых отношений сочетается с ин</w:t>
        <w:softHyphen/>
        <w:t>тенсивным формированием личностных взаимоотношений, которые с этого времени приобре</w:t>
        <w:softHyphen/>
        <w:t>тают особо важное значени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заимоотношения со сверстниками становятся более избиратель</w:t>
        <w:softHyphen/>
        <w:t>ными и ста</w:t>
        <w:softHyphen/>
        <w:t>бильными. При сохранении высоко ценимых свойств "хоро</w:t>
        <w:softHyphen/>
        <w:t>шего товарища" повыша</w:t>
        <w:softHyphen/>
        <w:t>ется роль нравственного компонента во взаимо</w:t>
        <w:softHyphen/>
        <w:t>оценках. Морально – волевые характе</w:t>
        <w:softHyphen/>
        <w:t>ристики партнера становятся важ</w:t>
        <w:softHyphen/>
        <w:t>нейшим основанием предпочтений. Статус личности более всего связан с волевыми и интеллектуальными свойствами ученика. Высоко оценива</w:t>
        <w:softHyphen/>
        <w:t>ются сверстники, которых отличают готовность и умение быть хорошим то</w:t>
        <w:softHyphen/>
        <w:t>варищем. Доброта, как и в начальной школе, остается одним из веду</w:t>
        <w:softHyphen/>
        <w:t>щих оснований межличностного выбор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ыявлено, что "предпочитаемые" и "отверженные" подростки в классе отлича</w:t>
        <w:softHyphen/>
        <w:t>ются разными системами ориентаций. "Предпочитаемые" в большей степени ориен</w:t>
        <w:softHyphen/>
        <w:t>тированы на совместную деятельность. Когда они осознают угрозу утраты статуса, их стратегия поведения становиться ак</w:t>
        <w:softHyphen/>
        <w:t>тивной и деятельность приобретает более интен</w:t>
        <w:softHyphen/>
        <w:t>сивный, целенаправлен</w:t>
        <w:softHyphen/>
        <w:t>ный, организованный характер. Ученики с неблагоприятным положением в классе фиксированы главным образом на взаимоотношениях со сверст</w:t>
        <w:softHyphen/>
        <w:t>никами. В случае угрозы их и без того неблагополучному положению в группе они аффективно реагируют на ситуацию и даже готовы вовсе ра</w:t>
        <w:softHyphen/>
        <w:t>зорвать отношения со сверстниками [9]. Значимость эмоцио</w:t>
        <w:softHyphen/>
        <w:t>нальных связей в группах сверст</w:t>
        <w:softHyphen/>
        <w:t>ников столь велика, что их нарушения, сопровождающиеся стойкими состояниями тревоги и психологического дискомфорта, могут оказаться причиной невроз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ак популярные, так и непопулярные школьники отличаются по уровню соци</w:t>
        <w:softHyphen/>
        <w:t>ального развития личности. Первые демонстрируют более зрелые подходы к анализу конфликтов. Они анализируют ситуации доста</w:t>
        <w:softHyphen/>
        <w:t>точно объективно и рассматривают их даже несколько отстраненно. Вос</w:t>
        <w:softHyphen/>
        <w:t>приятие событий у непопулярных ограничено рам</w:t>
        <w:softHyphen/>
        <w:t>ками конкретной кон</w:t>
        <w:softHyphen/>
        <w:t>фликтной ситуации. Они либо уходят от решения, либо, ориен</w:t>
        <w:softHyphen/>
        <w:t>тируясь на сиюминутный результат, не задумываются о последствиях предпринятых ими действ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бостренная потребность в индивидуализации личности в сочетании с макси</w:t>
        <w:softHyphen/>
        <w:t>мализмом в оценках окружающих, которые тоже стремятся обрести и продемонстри</w:t>
        <w:softHyphen/>
        <w:t>ровать свою индивидуальность, может осложнять процессы группового развития. "Индивидуализация рождает напряженную потребность, которая была бы одновре</w:t>
        <w:softHyphen/>
        <w:t>менно самораскрытием и проникновением во внутренний мир другого</w:t>
      </w:r>
      <w:r>
        <w:rPr>
          <w:color w:val="0000FF"/>
          <w:sz w:val="28"/>
        </w:rPr>
        <w:t>"[19]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Уровень развития коллективных отношений определяет специфику процессов индивидуализации. В классах, где взаимоотношения основаны на доверии, взаимопо</w:t>
        <w:softHyphen/>
        <w:t>мощи, ответственности, проявления самобытности, независимо от статуса членов группы, встречают поддержку и способствуют интеграции личности в группе. Обо</w:t>
        <w:softHyphen/>
        <w:t>гащенной оказывается не только личность, проявляющая творческую инициативу, смелость в отказе от отрицательных традиций, но и коллектив. В группах с низким уровнем коллективных отношений проявления индивидуальности пресекаются без учета их нравственного содержания. Необычность одноклассника воспринимается как нежелательный фактор и несет в себе угрозу для персонализации остальных. В классах с подобным типом межличностных отношений индивидуализация одного происходит за счет деиндивидуализации других</w:t>
      </w:r>
      <w:r>
        <w:rPr>
          <w:color w:val="0000FF"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аждый подросток психологически принадлежит к нескольким группам: семье, школьному классу, дружеским компаниям и т. п. Если цели и ценности групп не про</w:t>
        <w:softHyphen/>
        <w:t>тиворечат друг другу, формирование личности подростка проходит в однотипных со</w:t>
        <w:softHyphen/>
        <w:t>циальных условиях. Противоречивость норм и ценностей различных групп ставит подростка в позицию выбора. Нравственный выбор может сопровождаться межлич</w:t>
        <w:softHyphen/>
        <w:t>ностными и внутриличностными конфликта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Из множества сфер общения подростком выделяется референтная группа свер</w:t>
        <w:softHyphen/>
        <w:t xml:space="preserve">стников, с требованиями которой он считается и на мнение которой ориентируется  в значимых для себя ситуациях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4. Понятие  «самооценка»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Самооценка – это оценка личностью самой себя, своих возможностей, способностей, качеств и места среди других людей. Самооценка относится к фундаментальным образованиям личности. Она в значительной степени определяет ее активность, отношение к себе и другим людям </w:t>
      </w:r>
      <w:r>
        <w:rPr>
          <w:color w:val="0000FF"/>
          <w:sz w:val="28"/>
        </w:rPr>
        <w:t>[12].</w:t>
      </w:r>
    </w:p>
    <w:p>
      <w:pPr>
        <w:pStyle w:val="TextBody"/>
        <w:spacing w:lineRule="auto" w:line="360"/>
        <w:rPr/>
      </w:pPr>
      <w:r>
        <w:rPr/>
        <w:t>Различают общую и частную самооценку. Частной самооценкой будет, например, оценка каких-то деталей своей внешности, отдельных черт характера. В общей, или глобальной самооценке отражается одобрение или неодобрение, которое переживает человек по отношению к самому себ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Человек может оценивать себя адекватно и неадекватно (завышать либо занижать свои успехи, достижения). Самооценка может быть высокой и низкой, различаться по степени устойчивости, самостоятельности, критичности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оцесс формирования глобальной самооценки противоречив и неравномерен. Это обусловлено тем, что частные оценки, на основе которых формируется глобальная самооценка, могут находится на разных уровнях устойчивости и адекватности. Кроме того, они могут по-раз</w:t>
      </w:r>
      <w:bookmarkStart w:id="0" w:name="OCRUncertain179"/>
      <w:r>
        <w:rPr>
          <w:sz w:val="28"/>
        </w:rPr>
        <w:t>н</w:t>
      </w:r>
      <w:bookmarkEnd w:id="0"/>
      <w:r>
        <w:rPr>
          <w:sz w:val="28"/>
        </w:rPr>
        <w:t>ому взаимод</w:t>
      </w:r>
      <w:bookmarkStart w:id="1" w:name="OCRUncertain180"/>
      <w:r>
        <w:rPr>
          <w:sz w:val="28"/>
        </w:rPr>
        <w:t>е</w:t>
      </w:r>
      <w:bookmarkEnd w:id="1"/>
      <w:r>
        <w:rPr>
          <w:sz w:val="28"/>
        </w:rPr>
        <w:t>йствовать м</w:t>
      </w:r>
      <w:bookmarkStart w:id="2" w:name="OCRUncertain181"/>
      <w:r>
        <w:rPr>
          <w:sz w:val="28"/>
        </w:rPr>
        <w:t>е</w:t>
      </w:r>
      <w:bookmarkEnd w:id="2"/>
      <w:r>
        <w:rPr>
          <w:sz w:val="28"/>
        </w:rPr>
        <w:t>жду собой: быть согласованными, взаимно дополнять друг друга или противоречивыми, конфликтными. В глобальной самооц</w:t>
      </w:r>
      <w:bookmarkStart w:id="3" w:name="OCRUncertain203"/>
      <w:r>
        <w:rPr>
          <w:sz w:val="28"/>
        </w:rPr>
        <w:t>е</w:t>
      </w:r>
      <w:bookmarkEnd w:id="3"/>
      <w:r>
        <w:rPr>
          <w:sz w:val="28"/>
        </w:rPr>
        <w:t>нк</w:t>
      </w:r>
      <w:bookmarkStart w:id="4" w:name="OCRUncertain204"/>
      <w:r>
        <w:rPr>
          <w:sz w:val="28"/>
        </w:rPr>
        <w:t>е</w:t>
      </w:r>
      <w:bookmarkEnd w:id="4"/>
      <w:r>
        <w:rPr>
          <w:sz w:val="28"/>
        </w:rPr>
        <w:t xml:space="preserve"> отража</w:t>
      </w:r>
      <w:bookmarkStart w:id="5" w:name="OCRUncertain205"/>
      <w:r>
        <w:rPr>
          <w:sz w:val="28"/>
        </w:rPr>
        <w:t>е</w:t>
      </w:r>
      <w:bookmarkEnd w:id="5"/>
      <w:r>
        <w:rPr>
          <w:sz w:val="28"/>
        </w:rPr>
        <w:t>тся сущность лич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Итоговым измерением Я, формой существования глобальной самооценки является самоуважение личности. </w:t>
      </w:r>
      <w:r>
        <w:rPr>
          <w:i/>
          <w:sz w:val="28"/>
        </w:rPr>
        <w:t>Самоуважение</w:t>
      </w:r>
      <w:r>
        <w:rPr>
          <w:sz w:val="28"/>
        </w:rPr>
        <w:t xml:space="preserve"> — устойчивая личностная черта, и поддержание его на определенном уровне составляет важную заботу личности. Самоуважение личности определяется отношением ее действительных достижений к тому, на что человек претендует какие цели перед собой ставит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Совокупность таких целей образует уровень притязаний личности. В его основе лежит такая самооценка, сохранение которой стало для личности потребностью </w:t>
      </w:r>
      <w:r>
        <w:rPr>
          <w:color w:val="0000FF"/>
          <w:sz w:val="28"/>
        </w:rPr>
        <w:t>[16].</w:t>
      </w:r>
      <w:r>
        <w:rPr>
          <w:sz w:val="28"/>
        </w:rPr>
        <w:t xml:space="preserve"> Уровень притязаний – это тот практический результат, которого субъект рассчитывает достичь в работе. В своей практической деятельности человек обычно стремится к достижению таких результатов, которые согласуются с его самооценкой, способствуют ее укреплению, нормализации. Как фактор, определяющий удовлетворенность или неудовлетворенность деятельностью, уровень притязаний имеет большое значение для лиц, ориентированных на избежание неудач, а не на достижение успехов. Существенные изменения в самооценке появляются в том случае, когда сами успехи или неудачи связываются субъектом деятельности с наличием или отсутствием у него необходимых способносте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ледовательно, функции самооценки и самоуважения психической жизни личности состоят в том, что они выступаю внутренними условиями регуляции поведения и деятельности человека. Благодаря включению самооценки в структуру мотивации деятельности личность постоянно соотносит свои возможности, психические ресурсы с целями и средствами деятельнос</w:t>
        <w:softHyphen/>
        <w:t>ти.</w:t>
      </w:r>
    </w:p>
    <w:p>
      <w:pPr>
        <w:pStyle w:val="Normal"/>
        <w:spacing w:lineRule="auto" w:line="360"/>
        <w:rPr/>
      </w:pPr>
      <w:r>
        <w:rPr>
          <w:sz w:val="28"/>
        </w:rPr>
        <w:t>Знания, накопленные человеком о самом себе, а также глобальная самооценка, формирующаяся на основе таких знаний, позволяют сформировать многомерное образование, которое называется Я - концепцией и составляет ядро личности. Я - конц</w:t>
      </w:r>
      <w:bookmarkStart w:id="6" w:name="OCRUncertain249"/>
      <w:r>
        <w:rPr>
          <w:sz w:val="28"/>
        </w:rPr>
        <w:t>еп</w:t>
      </w:r>
      <w:bookmarkEnd w:id="6"/>
      <w:r>
        <w:rPr>
          <w:sz w:val="28"/>
        </w:rPr>
        <w:t>ция — это более или м</w:t>
      </w:r>
      <w:bookmarkStart w:id="7" w:name="OCRUncertain250"/>
      <w:r>
        <w:rPr>
          <w:sz w:val="28"/>
        </w:rPr>
        <w:t>е</w:t>
      </w:r>
      <w:bookmarkEnd w:id="7"/>
      <w:r>
        <w:rPr>
          <w:sz w:val="28"/>
        </w:rPr>
        <w:t>не</w:t>
      </w:r>
      <w:bookmarkStart w:id="8" w:name="OCRUncertain251"/>
      <w:r>
        <w:rPr>
          <w:sz w:val="28"/>
        </w:rPr>
        <w:t>е</w:t>
      </w:r>
      <w:bookmarkEnd w:id="8"/>
      <w:r>
        <w:rPr>
          <w:sz w:val="28"/>
        </w:rPr>
        <w:t xml:space="preserve"> осознанная, п</w:t>
      </w:r>
      <w:bookmarkStart w:id="9" w:name="OCRUncertain252"/>
      <w:r>
        <w:rPr>
          <w:sz w:val="28"/>
        </w:rPr>
        <w:t>е</w:t>
      </w:r>
      <w:bookmarkEnd w:id="9"/>
      <w:r>
        <w:rPr>
          <w:sz w:val="28"/>
        </w:rPr>
        <w:softHyphen/>
        <w:t>режива</w:t>
      </w:r>
      <w:bookmarkStart w:id="10" w:name="OCRUncertain253"/>
      <w:r>
        <w:rPr>
          <w:sz w:val="28"/>
        </w:rPr>
        <w:t>е</w:t>
      </w:r>
      <w:bookmarkEnd w:id="10"/>
      <w:r>
        <w:rPr>
          <w:sz w:val="28"/>
        </w:rPr>
        <w:t>мая как неповторимая сист</w:t>
      </w:r>
      <w:bookmarkStart w:id="11" w:name="OCRUncertain254"/>
      <w:r>
        <w:rPr>
          <w:sz w:val="28"/>
        </w:rPr>
        <w:t>е</w:t>
      </w:r>
      <w:bookmarkEnd w:id="11"/>
      <w:r>
        <w:rPr>
          <w:sz w:val="28"/>
        </w:rPr>
        <w:t>ма пр</w:t>
      </w:r>
      <w:bookmarkStart w:id="12" w:name="OCRUncertain255"/>
      <w:r>
        <w:rPr>
          <w:sz w:val="28"/>
        </w:rPr>
        <w:t>е</w:t>
      </w:r>
      <w:bookmarkEnd w:id="12"/>
      <w:r>
        <w:rPr>
          <w:sz w:val="28"/>
        </w:rPr>
        <w:t>дставл</w:t>
      </w:r>
      <w:bookmarkStart w:id="13" w:name="OCRUncertain256"/>
      <w:r>
        <w:rPr>
          <w:sz w:val="28"/>
        </w:rPr>
        <w:t>е</w:t>
      </w:r>
      <w:bookmarkEnd w:id="13"/>
      <w:r>
        <w:rPr>
          <w:sz w:val="28"/>
        </w:rPr>
        <w:t>ний ч</w:t>
      </w:r>
      <w:bookmarkStart w:id="14" w:name="OCRUncertain257"/>
      <w:r>
        <w:rPr>
          <w:sz w:val="28"/>
        </w:rPr>
        <w:t>е</w:t>
      </w:r>
      <w:bookmarkEnd w:id="14"/>
      <w:r>
        <w:rPr>
          <w:sz w:val="28"/>
        </w:rPr>
        <w:t>ло</w:t>
        <w:softHyphen/>
        <w:t>века о с</w:t>
      </w:r>
      <w:bookmarkStart w:id="15" w:name="OCRUncertain258"/>
      <w:r>
        <w:rPr>
          <w:sz w:val="28"/>
        </w:rPr>
        <w:t>е</w:t>
      </w:r>
      <w:bookmarkEnd w:id="15"/>
      <w:r>
        <w:rPr>
          <w:sz w:val="28"/>
        </w:rPr>
        <w:t>бе, на основ</w:t>
      </w:r>
      <w:bookmarkStart w:id="16" w:name="OCRUncertain259"/>
      <w:r>
        <w:rPr>
          <w:sz w:val="28"/>
        </w:rPr>
        <w:t>е</w:t>
      </w:r>
      <w:bookmarkEnd w:id="16"/>
      <w:r>
        <w:rPr>
          <w:sz w:val="28"/>
        </w:rPr>
        <w:t xml:space="preserve"> которой он строит взаимодействи</w:t>
      </w:r>
      <w:bookmarkStart w:id="17" w:name="OCRUncertain260"/>
      <w:r>
        <w:rPr>
          <w:sz w:val="28"/>
        </w:rPr>
        <w:t>е</w:t>
      </w:r>
      <w:bookmarkEnd w:id="17"/>
      <w:r>
        <w:rPr>
          <w:sz w:val="28"/>
        </w:rPr>
        <w:t xml:space="preserve"> с другими людьми, осущ</w:t>
      </w:r>
      <w:bookmarkStart w:id="18" w:name="OCRUncertain261"/>
      <w:r>
        <w:rPr>
          <w:sz w:val="28"/>
        </w:rPr>
        <w:t>е</w:t>
      </w:r>
      <w:bookmarkEnd w:id="18"/>
      <w:r>
        <w:rPr>
          <w:sz w:val="28"/>
        </w:rPr>
        <w:t>ствля</w:t>
      </w:r>
      <w:bookmarkStart w:id="19" w:name="OCRUncertain262"/>
      <w:r>
        <w:rPr>
          <w:sz w:val="28"/>
        </w:rPr>
        <w:t>е</w:t>
      </w:r>
      <w:bookmarkEnd w:id="19"/>
      <w:r>
        <w:rPr>
          <w:sz w:val="28"/>
        </w:rPr>
        <w:t>т р</w:t>
      </w:r>
      <w:bookmarkStart w:id="20" w:name="OCRUncertain263"/>
      <w:r>
        <w:rPr>
          <w:sz w:val="28"/>
        </w:rPr>
        <w:t>е</w:t>
      </w:r>
      <w:bookmarkEnd w:id="20"/>
      <w:r>
        <w:rPr>
          <w:sz w:val="28"/>
        </w:rPr>
        <w:t>гуляцию сво</w:t>
      </w:r>
      <w:bookmarkStart w:id="21" w:name="OCRUncertain264"/>
      <w:r>
        <w:rPr>
          <w:sz w:val="28"/>
        </w:rPr>
        <w:t>е</w:t>
      </w:r>
      <w:bookmarkEnd w:id="21"/>
      <w:r>
        <w:rPr>
          <w:sz w:val="28"/>
        </w:rPr>
        <w:t>го повед</w:t>
      </w:r>
      <w:bookmarkStart w:id="22" w:name="OCRUncertain265"/>
      <w:r>
        <w:rPr>
          <w:sz w:val="28"/>
        </w:rPr>
        <w:t>е</w:t>
        <w:softHyphen/>
        <w:t>н</w:t>
      </w:r>
      <w:bookmarkEnd w:id="22"/>
      <w:r>
        <w:rPr>
          <w:sz w:val="28"/>
        </w:rPr>
        <w:t>ия и д</w:t>
      </w:r>
      <w:bookmarkStart w:id="23" w:name="OCRUncertain266"/>
      <w:r>
        <w:rPr>
          <w:sz w:val="28"/>
        </w:rPr>
        <w:t>е</w:t>
      </w:r>
      <w:bookmarkEnd w:id="23"/>
      <w:r>
        <w:rPr>
          <w:sz w:val="28"/>
        </w:rPr>
        <w:t>ят</w:t>
      </w:r>
      <w:bookmarkStart w:id="24" w:name="OCRUncertain267"/>
      <w:r>
        <w:rPr>
          <w:sz w:val="28"/>
        </w:rPr>
        <w:t>е</w:t>
      </w:r>
      <w:bookmarkEnd w:id="24"/>
      <w:r>
        <w:rPr>
          <w:sz w:val="28"/>
        </w:rPr>
        <w:t>ль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аким образом, важнейший компонент целостного самосознания личности, каким является самооценка, выступает необходимым условием гармонических отношении человека как с самим собой, так и с другими людьми, с которыми он вступает в общение и взаимодействи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амооценка-отношение человека к своим способностям, возможностям, личностным качествам, а также к внешнему облику. Она может быть правильной (адекватной), когда мнение человека о себе совпадает с тем, что он в действительности собой представляет. В тех же случаях, когда человек оценивает себя не объективно, когда его мнение о себе резко расходится с тем, каким его считают другие, самооценка чаще всего бывает неправильной, то есть неадекватной.</w:t>
      </w:r>
    </w:p>
    <w:p>
      <w:pPr>
        <w:pStyle w:val="TextBody"/>
        <w:spacing w:lineRule="auto" w:line="360"/>
        <w:ind w:firstLine="720"/>
        <w:rPr/>
      </w:pPr>
      <w:r>
        <w:rPr/>
        <w:t xml:space="preserve">Если человек недооценивает себя по сравнению с тем, что он в действительности есть, то у него самооценка заниженная. В тех же случаях, когда он переоценивает свои возможности, результаты деятельности, личностные качества,  наружность, характерной для него является завышенная самооценка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Неадекватная самооценка осложняет жизнь не только тех, кому она свойственна, но и окружающих, тех людей, которые, в разных ситуациях – производственных, бытовых и других - общаются с ними. Конфликтные ситуации, в которых оказывается человек, очень часто являются следствием его неправильной самооценки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Знать самооценку человека очень важно для установления отношений с ним, для нормального общения, в которое люди, как социальные существа, неизбежно включаются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амооценка является сложным личностным образованием. В ней отражается то, что человек узнает о себе от других, и его собственная активность, направленная на осознание своих действий и личностных качеств.</w:t>
      </w:r>
    </w:p>
    <w:p>
      <w:pPr>
        <w:pStyle w:val="TextBody"/>
        <w:spacing w:lineRule="auto" w:line="360"/>
        <w:rPr/>
      </w:pPr>
      <w:r>
        <w:rPr>
          <w:b/>
          <w:i/>
        </w:rPr>
        <w:t>1.5. Особенности развития самооценки детей младшего подросткового возраста.</w:t>
      </w:r>
    </w:p>
    <w:p>
      <w:pPr>
        <w:pStyle w:val="TextBody"/>
        <w:spacing w:lineRule="auto" w:line="360"/>
        <w:jc w:val="left"/>
        <w:rPr/>
      </w:pPr>
      <w:r>
        <w:rPr/>
        <w:tab/>
        <w:t xml:space="preserve">Один из самых важных моментов в развитии личности подростка – формирование у него самосознания, потребности осознать себя как личность. У подростка возникает интерес к себе, своей внутренней жизни, качествам собственной личности, потребность в самооценке, сопоставлении себя с другими людьми. Он начинает всматриваться в самого себя, стремится познать сильные и слабые стороны своей личности. Потребность самосознания возникает из жизни, практической деятельности, определяется растущими требованиями взрослых коллектива. У подростка возникает потребность оценить свои возможности, для того чтобы найти свое место в коллективе. </w:t>
      </w:r>
    </w:p>
    <w:p>
      <w:pPr>
        <w:pStyle w:val="TextBody"/>
        <w:spacing w:lineRule="auto" w:line="360"/>
        <w:jc w:val="left"/>
        <w:rPr/>
      </w:pPr>
      <w:r>
        <w:rPr/>
        <w:tab/>
        <w:t>На первых порах в основе самосознания подростка лежат суждения о нем других- взрослых (учителей и родителе), коллектива, товарищей. Младший подросток словно смотрит на себя глазами окружающих. С возрастом, помимо этого, начинает сказываться тенденция самостоятельно анализировать и оценивать собственную личность. Но поскольку подросток еще не обладает достаточным умением правильно анализировать собственные личностные проявления, то на этой основе возможны конфликты, порождаемые противоречием между уровнем притязаний подростка, его мнением о себе и его реальным положением в коллективе, отношением к нему со стороны взрослых и товарищей.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2"/>
        <w:numPr>
          <w:ilvl w:val="0"/>
          <w:numId w:val="14"/>
        </w:numPr>
        <w:spacing w:lineRule="auto" w:line="36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Экспериментальное изучение межличностных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взаимоотношений и самооценки детей младшего</w:t>
      </w:r>
    </w:p>
    <w:p>
      <w:pPr>
        <w:pStyle w:val="Heading2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подросткового возраста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</w:r>
    </w:p>
    <w:p>
      <w:pPr>
        <w:pStyle w:val="Heading1"/>
        <w:spacing w:lineRule="auto" w:line="360" w:before="0" w:after="0"/>
        <w:ind w:firstLine="525"/>
        <w:rPr/>
      </w:pPr>
      <w:r>
        <w:rPr>
          <w:rFonts w:cs="Times New Roman" w:ascii="Times New Roman" w:hAnsi="Times New Roman"/>
          <w:b w:val="false"/>
        </w:rPr>
        <w:t>Данное исследование проводилось параллельно в экспериментальной группе А и в экспериментальной  группе Б. Исследование проводилось в групповом и индивидуальном режиме, в равных условиях, в привычной обстановке.</w:t>
      </w:r>
    </w:p>
    <w:p>
      <w:pPr>
        <w:pStyle w:val="Heading1"/>
        <w:spacing w:lineRule="auto" w:line="360" w:before="0" w:after="0"/>
        <w:ind w:firstLine="525"/>
        <w:rPr/>
      </w:pPr>
      <w:r>
        <w:rPr>
          <w:rFonts w:cs="Times New Roman" w:ascii="Times New Roman" w:hAnsi="Times New Roman"/>
          <w:b w:val="false"/>
        </w:rPr>
        <w:t>В ходе исследования были использованы методы наблюдения, тестирования.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</w:rPr>
        <w:t xml:space="preserve">Исходя из гипотезы, исследование было спланировано следующим образом 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</w:rPr>
        <w:t>1 этап- исследование межличностных взаимоотношений и установление социального статуса каждого ребенка в группе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 этап- изучение самооценки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 этап- анализ, обработка, интерпретация итогов исследования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.1. Описание методик.</w:t>
      </w:r>
    </w:p>
    <w:p>
      <w:pPr>
        <w:pStyle w:val="TextBodyIndent"/>
        <w:spacing w:lineRule="auto" w:line="360"/>
        <w:ind w:firstLine="284"/>
        <w:jc w:val="left"/>
        <w:rPr>
          <w:b/>
          <w:b/>
          <w:i/>
          <w:i/>
          <w:spacing w:val="0"/>
        </w:rPr>
      </w:pPr>
      <w:r>
        <w:rPr>
          <w:b/>
          <w:i/>
          <w:spacing w:val="0"/>
        </w:rPr>
        <w:t>2.1.1. Социометрический эксперимент. Метод социометрии.</w:t>
      </w:r>
    </w:p>
    <w:p>
      <w:pPr>
        <w:pStyle w:val="TextBodyIndent"/>
        <w:spacing w:lineRule="auto" w:line="360"/>
        <w:rPr/>
      </w:pPr>
      <w:r>
        <w:rPr>
          <w:spacing w:val="0"/>
        </w:rPr>
        <w:t>Для того чтобы использовать количественные характеристики при изучении социальных взаимодействий в группе применяется так называе</w:t>
        <w:softHyphen/>
        <w:t>мая социометриче</w:t>
        <w:softHyphen/>
        <w:t>ская процедура, или социометрия  (впервые предло</w:t>
        <w:softHyphen/>
        <w:t xml:space="preserve">женная в 30-х годах Д. Морено) </w:t>
      </w:r>
      <w:r>
        <w:rPr>
          <w:color w:val="0000FF"/>
          <w:spacing w:val="0"/>
        </w:rPr>
        <w:t xml:space="preserve">[3]. </w:t>
      </w:r>
    </w:p>
    <w:p>
      <w:pPr>
        <w:pStyle w:val="3"/>
        <w:spacing w:lineRule="auto" w:line="360"/>
        <w:rPr/>
      </w:pPr>
      <w:r>
        <w:rPr>
          <w:sz w:val="28"/>
        </w:rPr>
        <w:t>Социометрия – это система некоторых приёмов, дающих возмож</w:t>
        <w:softHyphen/>
        <w:t>ность выяс</w:t>
        <w:softHyphen/>
        <w:t>нить количественное определение предпочтений, безразличий или неприятий, кото</w:t>
        <w:softHyphen/>
        <w:t>рые получают индивиды в процессе межличностного общения и взаимодействия. Данные социометрического анализа широко используют при исследовании самочув</w:t>
        <w:softHyphen/>
        <w:t>ствия личности в группе, при оп</w:t>
        <w:softHyphen/>
        <w:t>ределении структуры первичных групп, при исследо</w:t>
        <w:softHyphen/>
        <w:t>вании способов и форм распределения авторитета и власти в малых группах, при ди</w:t>
        <w:softHyphen/>
        <w:t>агно</w:t>
        <w:softHyphen/>
        <w:t>стики уровня деловой активности и т.д. Социометрический метод, как за</w:t>
        <w:softHyphen/>
        <w:t>мечает К. К. Платонов, предполагает анализ осмысленных ответов членов группы на ряд по</w:t>
        <w:softHyphen/>
        <w:t>ставленных вопросов различного типа и характера, на</w:t>
        <w:softHyphen/>
        <w:t>пример: "С кем бы ты хотел си</w:t>
        <w:softHyphen/>
        <w:t>деть за одной партой?"; "…готовиться вме</w:t>
        <w:softHyphen/>
        <w:t>сте к контрольной работе?"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обные вопросы называются  социометрическими критериями, они охваты</w:t>
        <w:softHyphen/>
        <w:t>вают различные стороны деятельности и общения личностей внутри групп. Такие критерии могут быть связаны с выполнением какой-либо задачи, с учебой, общест</w:t>
        <w:softHyphen/>
        <w:t>венными нагрузками, отдыхом, совместным времяпрепровождением и т.д. Различают сильные и слабые критерии вы</w:t>
        <w:softHyphen/>
        <w:t>бора. Сильные критерии касаются наиболее важных и значимых для ис</w:t>
        <w:softHyphen/>
        <w:t>пытуемого сторон его жизни. Слабые критерии – это круг вопросов, свя</w:t>
        <w:softHyphen/>
        <w:t>занных с сиюминутными, ситуативными фактор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работах современных психологов названы следующие сильные критерии: 1) ролевой ("Представь себе, что ты капитан команды КВН и с позиции данной роли оцени или выбери себе партнеров"); 2) перцептив</w:t>
        <w:softHyphen/>
        <w:t>ный ("если группе будет предло</w:t>
        <w:softHyphen/>
        <w:t>жено выбрать капитана КВН, как ты ду</w:t>
        <w:softHyphen/>
        <w:t>маешь, кто назовет твое имя?"); 3) функцио</w:t>
        <w:softHyphen/>
        <w:t>нальный ("Ваш класс будет участвовать в соревновании клуба веселых и находчивых. Кто из одно</w:t>
        <w:softHyphen/>
        <w:t>классников, по твоему мнению, может быть капитаном команды КВН?"); 4) выбор "действием" ("Положи эти открытки тем ребятам из своего класса, которых ты бы хотел обязательно поздравить с Новым годом").  В практике социометрического эксперимента используется, как пра</w:t>
        <w:softHyphen/>
        <w:t>вило,    5-7 критериев (Н.Г. Валентинова, И.П. Волков, Е.С. Кузьмин), реже 2-3 (Е. Дженнингс, Д. Морено, Л. Фестингер).</w:t>
      </w:r>
    </w:p>
    <w:p>
      <w:pPr>
        <w:pStyle w:val="TextBodyIndent"/>
        <w:spacing w:lineRule="auto" w:line="360"/>
        <w:rPr/>
      </w:pPr>
      <w:r>
        <w:rPr>
          <w:spacing w:val="0"/>
        </w:rPr>
        <w:t>Существенное значение для точности эксперимента имеет число выборов, ко</w:t>
        <w:softHyphen/>
        <w:t>торыми располагают испытуемые. Выборы могут быть сво</w:t>
        <w:softHyphen/>
        <w:t>бодными ("Назови тех од</w:t>
        <w:softHyphen/>
        <w:t>ноклассников, которых ты пригласил бы к себе на день рождения") и фиксирован</w:t>
        <w:softHyphen/>
        <w:t>ными ("Назови тех пять одноклассни</w:t>
        <w:softHyphen/>
        <w:t>ков, которых ты бы пригласил к себе на день рождения").</w:t>
      </w:r>
    </w:p>
    <w:p>
      <w:pPr>
        <w:pStyle w:val="TextBodyIndent"/>
        <w:spacing w:lineRule="auto" w:line="360"/>
        <w:rPr/>
      </w:pPr>
      <w:r>
        <w:rPr>
          <w:spacing w:val="0"/>
        </w:rPr>
        <w:t>В обоих случаях опрашиваемого обычно просят установить после</w:t>
        <w:softHyphen/>
        <w:t>дователь</w:t>
        <w:softHyphen/>
        <w:t>ность своего выбора, следуя порядку предпочтения. Порядок вы</w:t>
        <w:softHyphen/>
        <w:t>боров имеет при ана</w:t>
        <w:softHyphen/>
        <w:t>лизе характера и закономерностей межличностного общения. В группах до 10-15 че</w:t>
        <w:softHyphen/>
        <w:t>ловек более целесообразно количество выборов не ограничивать, в группах же до 30-40 человек лучше позволить делать 3-5 выборов.</w:t>
      </w:r>
    </w:p>
    <w:p>
      <w:pPr>
        <w:pStyle w:val="TextBodyIndent"/>
        <w:spacing w:lineRule="auto" w:line="360"/>
        <w:rPr/>
      </w:pPr>
      <w:r>
        <w:rPr>
          <w:spacing w:val="0"/>
        </w:rPr>
        <w:t>Социометрическая процедура требует от экспериментатора четкого определе</w:t>
        <w:softHyphen/>
        <w:t>ния критериев выборов и их количества, исходя из целей и задач исследования. Ре</w:t>
        <w:softHyphen/>
        <w:t>зультатом этого является карточка опроса. Её содержа</w:t>
        <w:softHyphen/>
        <w:t>ние составляет обращение к испытуемому, объяснение смысла опроса, инструкцию по заполнению, перечень во</w:t>
        <w:softHyphen/>
        <w:t>просов, гарантию сохранения тайны ответов, благодарность, шифр.</w:t>
      </w:r>
    </w:p>
    <w:p>
      <w:pPr>
        <w:pStyle w:val="TextBodyIndent"/>
        <w:spacing w:lineRule="auto" w:line="360"/>
        <w:rPr/>
      </w:pPr>
      <w:r>
        <w:rPr>
          <w:spacing w:val="0"/>
        </w:rPr>
        <w:t>Ход социометрических исследований зависит также в значительной мере от личности экспериментатора, от его умения войти в контакт с чле</w:t>
        <w:softHyphen/>
        <w:t>нами группы, объяс</w:t>
        <w:softHyphen/>
        <w:t>нить им смысл и важность предстоящих измерений. Вначале необходимо потратить определенное время на знакомство с группой. Этот период называется социометриче</w:t>
        <w:softHyphen/>
        <w:t>ской разминкой.</w:t>
      </w:r>
    </w:p>
    <w:p>
      <w:pPr>
        <w:pStyle w:val="TextBodyIndent"/>
        <w:spacing w:lineRule="auto" w:line="360"/>
        <w:rPr/>
      </w:pPr>
      <w:r>
        <w:rPr>
          <w:spacing w:val="0"/>
        </w:rPr>
        <w:t>Результаты ответов переносят на так называемые  матрицы выбора. Их число соответствует числу критериев. Матрица выбора является осно</w:t>
        <w:softHyphen/>
        <w:t>вой для социометриче</w:t>
        <w:softHyphen/>
        <w:t>ского анализа. Для удобства обработки данных ка</w:t>
        <w:softHyphen/>
        <w:t>ждый член группы получает свой номер и далее на протяжении всех эта</w:t>
        <w:softHyphen/>
        <w:t>пов эксперимента фигурирует под ним. При ис</w:t>
        <w:softHyphen/>
        <w:t>следовании школьного класса номера учащимся присваиваются согласно алфавит</w:t>
        <w:softHyphen/>
        <w:t>ного списка.</w:t>
      </w:r>
    </w:p>
    <w:p>
      <w:pPr>
        <w:pStyle w:val="TextBodyIndent"/>
        <w:spacing w:lineRule="auto" w:line="360"/>
        <w:rPr/>
      </w:pPr>
      <w:r>
        <w:rPr>
          <w:spacing w:val="0"/>
        </w:rPr>
        <w:t>Исходя из данных матрицы, можно определить величину социомет</w:t>
        <w:softHyphen/>
        <w:t>рического статуса любого члена группы. Она равна сумме полученных данным членом группы выборов, деленной на число членов без одного:</w:t>
      </w:r>
    </w:p>
    <w:p>
      <w:pPr>
        <w:pStyle w:val="TextBodyIndent"/>
        <w:spacing w:lineRule="auto" w:line="336"/>
        <w:ind w:hanging="0"/>
        <w:rPr>
          <w:spacing w:val="0"/>
          <w:sz w:val="26"/>
        </w:rPr>
      </w:pPr>
      <w:r>
        <w:rPr>
          <w:spacing w:val="0"/>
          <w:sz w:val="26"/>
        </w:rPr>
        <w:t xml:space="preserve">   </w:t>
      </w:r>
    </w:p>
    <w:p>
      <w:pPr>
        <w:pStyle w:val="TextBodyIndent"/>
        <w:spacing w:lineRule="auto" w:line="336"/>
        <w:ind w:hanging="0"/>
        <w:rPr>
          <w:spacing w:val="0"/>
          <w:sz w:val="26"/>
        </w:rPr>
      </w:pPr>
      <w:r>
        <w:rPr>
          <w:spacing w:val="0"/>
          <w:sz w:val="26"/>
        </w:rPr>
        <w:t xml:space="preserve">    </w:t>
      </w:r>
      <w:r>
        <w:rPr>
          <w:spacing w:val="0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  <m:e/>
                </m:nary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TextBodyIndent"/>
        <w:spacing w:lineRule="auto" w:line="336"/>
        <w:ind w:hanging="0"/>
        <w:rPr/>
      </w:pPr>
      <w:r>
        <w:rPr>
          <w:spacing w:val="0"/>
          <w:sz w:val="26"/>
          <w:lang w:val="en-US"/>
        </w:rPr>
        <w:t>R</w:t>
      </w:r>
      <w:r>
        <w:rPr>
          <w:spacing w:val="0"/>
          <w:sz w:val="26"/>
          <w:vertAlign w:val="subscript"/>
          <w:lang w:val="en-US"/>
        </w:rPr>
        <w:t>i</w:t>
      </w:r>
      <w:r>
        <w:rPr>
          <w:spacing w:val="0"/>
          <w:sz w:val="26"/>
          <w:vertAlign w:val="superscript"/>
        </w:rPr>
        <w:t>+</w:t>
      </w:r>
      <w:r>
        <w:rPr>
          <w:spacing w:val="0"/>
          <w:sz w:val="26"/>
        </w:rPr>
        <w:t xml:space="preserve"> - положительные выборы, полученные </w:t>
      </w:r>
      <w:r>
        <w:rPr>
          <w:spacing w:val="0"/>
          <w:sz w:val="26"/>
          <w:lang w:val="en-US"/>
        </w:rPr>
        <w:t>i</w:t>
      </w:r>
      <w:r>
        <w:rPr>
          <w:spacing w:val="0"/>
          <w:sz w:val="26"/>
        </w:rPr>
        <w:t>-членом,</w:t>
      </w:r>
    </w:p>
    <w:p>
      <w:pPr>
        <w:pStyle w:val="TextBodyIndent"/>
        <w:spacing w:lineRule="auto" w:line="336"/>
        <w:ind w:hanging="0"/>
        <w:rPr/>
      </w:pPr>
      <w:r>
        <w:rPr>
          <w:spacing w:val="0"/>
          <w:sz w:val="26"/>
          <w:lang w:val="en-US"/>
        </w:rPr>
        <w:t>R</w:t>
      </w:r>
      <w:r>
        <w:rPr>
          <w:spacing w:val="0"/>
          <w:sz w:val="26"/>
          <w:vertAlign w:val="subscript"/>
          <w:lang w:val="en-US"/>
        </w:rPr>
        <w:t>i</w:t>
      </w:r>
      <w:r>
        <w:rPr>
          <w:spacing w:val="0"/>
          <w:sz w:val="26"/>
          <w:vertAlign w:val="superscript"/>
        </w:rPr>
        <w:t>-</w:t>
      </w:r>
      <w:r>
        <w:rPr>
          <w:spacing w:val="0"/>
          <w:sz w:val="26"/>
        </w:rPr>
        <w:t xml:space="preserve"> - отрицательные.</w:t>
      </w:r>
    </w:p>
    <w:p>
      <w:pPr>
        <w:pStyle w:val="TextBodyIndent"/>
        <w:spacing w:lineRule="auto" w:line="360"/>
        <w:ind w:hanging="0"/>
        <w:rPr/>
      </w:pPr>
      <w:r>
        <w:rPr>
          <w:spacing w:val="0"/>
          <w:sz w:val="26"/>
        </w:rPr>
        <w:tab/>
      </w:r>
      <w:r>
        <w:rPr>
          <w:spacing w:val="0"/>
        </w:rPr>
        <w:t>Индекс групповой "сплоченности", согласно социометрическим данным, опре</w:t>
        <w:softHyphen/>
        <w:t>деляется как отношение числа взаимных выборов к теорети</w:t>
        <w:softHyphen/>
        <w:t>чески возможному для данной группы их количеству.</w:t>
      </w:r>
    </w:p>
    <w:p>
      <w:pPr>
        <w:pStyle w:val="TextBodyIndent"/>
        <w:spacing w:lineRule="auto" w:line="360"/>
        <w:ind w:hanging="0"/>
        <w:rPr/>
      </w:pPr>
      <w:r>
        <w:rPr>
          <w:spacing w:val="0"/>
        </w:rPr>
        <w:tab/>
        <w:t>Результаты отношений испытуемых друг к другу при ответе по дан</w:t>
        <w:softHyphen/>
        <w:t>ному крите</w:t>
        <w:softHyphen/>
        <w:t>рию могут быть изображены на социограмме, т.е. в виде схемы, которая более на</w:t>
        <w:softHyphen/>
        <w:t>глядно чем матрица выбора показывает суть структуры общения данной группы. Для передачи содержания взаимодей</w:t>
        <w:softHyphen/>
        <w:t>ствий  выбирающих друг друга членов принята сле</w:t>
        <w:softHyphen/>
        <w:t>дующая символика:</w:t>
      </w:r>
    </w:p>
    <w:p>
      <w:pPr>
        <w:pStyle w:val="TextBodyIndent"/>
        <w:spacing w:lineRule="auto" w:line="336"/>
        <w:ind w:hanging="0"/>
        <w:rPr>
          <w:spacing w:val="0"/>
          <w:sz w:val="26"/>
          <w:lang w:val="en-US"/>
        </w:rPr>
      </w:pPr>
      <w:r>
        <w:rPr>
          <w:spacing w:val="0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680</wp:posOffset>
                </wp:positionH>
                <wp:positionV relativeFrom="paragraph">
                  <wp:posOffset>199390</wp:posOffset>
                </wp:positionV>
                <wp:extent cx="118872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274320"/>
                          <a:chOff x="0" y="0"/>
                          <a:chExt cx="1188720" cy="274320"/>
                        </a:xfrm>
                      </wpg:grpSpPr>
                      <wps:wsp>
                        <wps:cNvSpPr/>
                        <wps:spPr>
                          <a:xfrm>
                            <a:off x="365760" y="153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15.7pt;width:93.6pt;height:21.6pt" coordorigin="568,314" coordsize="1872,432">
                <v:line id="shape_0" from="1144,555" to="1863,5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568;top:314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008;top:314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Indent"/>
        <w:spacing w:lineRule="auto" w:line="336"/>
        <w:ind w:hanging="0"/>
        <w:rPr>
          <w:spacing w:val="0"/>
          <w:sz w:val="26"/>
        </w:rPr>
      </w:pPr>
      <w:r>
        <w:rPr>
          <w:spacing w:val="0"/>
          <w:sz w:val="26"/>
        </w:rPr>
        <w:tab/>
        <w:t>А</w:t>
        <w:tab/>
        <w:tab/>
        <w:t>В</w:t>
        <w:tab/>
        <w:t>(А выбирает В)</w:t>
      </w:r>
    </w:p>
    <w:p>
      <w:pPr>
        <w:pStyle w:val="TextBodyIndent"/>
        <w:spacing w:lineRule="auto" w:line="336"/>
        <w:ind w:hanging="0"/>
        <w:rPr>
          <w:spacing w:val="0"/>
          <w:sz w:val="26"/>
          <w:lang w:val="en-US"/>
        </w:rPr>
      </w:pPr>
      <w:r>
        <w:rPr>
          <w:spacing w:val="0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680</wp:posOffset>
                </wp:positionH>
                <wp:positionV relativeFrom="paragraph">
                  <wp:posOffset>156210</wp:posOffset>
                </wp:positionV>
                <wp:extent cx="1188720" cy="274320"/>
                <wp:effectExtent l="5080" t="5080" r="5715" b="82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274320"/>
                          <a:chOff x="0" y="0"/>
                          <a:chExt cx="1188720" cy="274320"/>
                        </a:xfrm>
                      </wpg:grpSpPr>
                      <wps:wsp>
                        <wps:cNvSpPr/>
                        <wps:spPr>
                          <a:xfrm>
                            <a:off x="365760" y="244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12.3pt;width:93.6pt;height:21.6pt" coordorigin="568,246" coordsize="1872,432">
                <v:line id="shape_0" from="1144,631" to="1863,631" stroked="t" o:allowincell="f" style="position:absolute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568;top:246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008;top:246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Indent"/>
        <w:spacing w:lineRule="auto" w:line="336"/>
        <w:ind w:hanging="0"/>
        <w:rPr>
          <w:spacing w:val="0"/>
          <w:sz w:val="26"/>
        </w:rPr>
      </w:pPr>
      <w:r>
        <w:rPr>
          <w:spacing w:val="0"/>
          <w:sz w:val="26"/>
        </w:rPr>
        <w:tab/>
        <w:t>А</w:t>
        <w:tab/>
        <w:tab/>
        <w:t>В</w:t>
        <w:tab/>
        <w:t>(А отвергает В)</w:t>
      </w:r>
    </w:p>
    <w:p>
      <w:pPr>
        <w:pStyle w:val="TextBodyIndent"/>
        <w:spacing w:lineRule="auto" w:line="336"/>
        <w:ind w:hanging="0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TextBodyIndent"/>
        <w:spacing w:lineRule="auto" w:line="336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680</wp:posOffset>
                </wp:positionH>
                <wp:positionV relativeFrom="paragraph">
                  <wp:posOffset>635</wp:posOffset>
                </wp:positionV>
                <wp:extent cx="118872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457200"/>
                          <a:chOff x="0" y="0"/>
                          <a:chExt cx="1188720" cy="457200"/>
                        </a:xfrm>
                      </wpg:grpSpPr>
                      <wps:wsp>
                        <wps:cNvSpPr/>
                        <wps:spPr>
                          <a:xfrm>
                            <a:off x="274320" y="1828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0pt;width:93.6pt;height:36pt" coordorigin="568,0" coordsize="1872,720">
                <v:line id="shape_0" from="1000,288" to="1287,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4,144" to="1863,1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568;top:0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008;top:0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288;top:288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pacing w:val="0"/>
          <w:sz w:val="26"/>
        </w:rPr>
        <w:tab/>
        <w:t>А</w:t>
        <w:tab/>
        <w:tab/>
        <w:t>В</w:t>
        <w:tab/>
        <w:t>(А выбирает В в первую очередь и С - во вторую)</w:t>
      </w:r>
    </w:p>
    <w:p>
      <w:pPr>
        <w:pStyle w:val="TextBodyIndent"/>
        <w:spacing w:lineRule="auto" w:line="336"/>
        <w:ind w:hanging="0"/>
        <w:rPr>
          <w:spacing w:val="0"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730</wp:posOffset>
                </wp:positionH>
                <wp:positionV relativeFrom="paragraph">
                  <wp:posOffset>188595</wp:posOffset>
                </wp:positionV>
                <wp:extent cx="118872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274320"/>
                          <a:chOff x="0" y="0"/>
                          <a:chExt cx="1188720" cy="274320"/>
                        </a:xfrm>
                      </wpg:grpSpPr>
                      <wps:wsp>
                        <wps:cNvSpPr/>
                        <wps:spPr>
                          <a:xfrm>
                            <a:off x="346680" y="217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14.85pt;width:93.6pt;height:21.6pt" coordorigin="598,297" coordsize="1872,432">
                <v:line id="shape_0" from="1144,639" to="1863,63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598;top:297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038;top:297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pacing w:val="0"/>
          <w:sz w:val="26"/>
        </w:rPr>
        <w:tab/>
        <w:tab/>
        <w:t>С</w:t>
      </w:r>
    </w:p>
    <w:p>
      <w:pPr>
        <w:pStyle w:val="TextBodyIndent"/>
        <w:spacing w:lineRule="auto" w:line="336"/>
        <w:ind w:hanging="0"/>
        <w:rPr>
          <w:spacing w:val="0"/>
          <w:sz w:val="26"/>
        </w:rPr>
      </w:pPr>
      <w:r>
        <w:rPr>
          <w:spacing w:val="0"/>
          <w:sz w:val="26"/>
        </w:rPr>
        <w:tab/>
        <w:t>А</w:t>
        <w:tab/>
        <w:tab/>
        <w:t>В</w:t>
        <w:tab/>
        <w:t>(взаимный выбор)</w:t>
      </w:r>
    </w:p>
    <w:p>
      <w:pPr>
        <w:pStyle w:val="TextBodyIndent"/>
        <w:spacing w:lineRule="auto" w:line="336"/>
        <w:ind w:hanging="0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TextBodyIndent"/>
        <w:spacing w:lineRule="auto" w:line="336"/>
        <w:ind w:hanging="0"/>
        <w:rPr>
          <w:spacing w:val="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7880</wp:posOffset>
                </wp:positionH>
                <wp:positionV relativeFrom="paragraph">
                  <wp:posOffset>-8255</wp:posOffset>
                </wp:positionV>
                <wp:extent cx="274320" cy="2743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.4pt;margin-top:-0.6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pacing w:val="0"/>
          <w:sz w:val="26"/>
        </w:rPr>
        <w:tab/>
        <w:tab/>
        <w:t>А</w:t>
        <w:tab/>
        <w:t xml:space="preserve">  </w:t>
        <w:tab/>
        <w:t>(изолированный член)</w:t>
      </w:r>
    </w:p>
    <w:p>
      <w:pPr>
        <w:pStyle w:val="TextBodyIndent"/>
        <w:spacing w:lineRule="auto" w:line="336"/>
        <w:ind w:hanging="0"/>
        <w:rPr>
          <w:spacing w:val="0"/>
          <w:sz w:val="26"/>
          <w:lang w:val="en-US"/>
        </w:rPr>
      </w:pPr>
      <w:r>
        <w:rPr>
          <w:spacing w:val="0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1160</wp:posOffset>
                </wp:positionH>
                <wp:positionV relativeFrom="paragraph">
                  <wp:posOffset>229235</wp:posOffset>
                </wp:positionV>
                <wp:extent cx="1207770" cy="295275"/>
                <wp:effectExtent l="5080" t="5080" r="5715" b="825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800" cy="295200"/>
                          <a:chOff x="0" y="0"/>
                          <a:chExt cx="1207800" cy="295200"/>
                        </a:xfrm>
                      </wpg:grpSpPr>
                      <wps:wsp>
                        <wps:cNvSpPr/>
                        <wps:spPr>
                          <a:xfrm>
                            <a:off x="0" y="2088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3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65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8pt;margin-top:18.05pt;width:95.15pt;height:23.25pt" coordorigin="616,361" coordsize="1903,465">
                <v:oval id="shape_0" stroked="t" o:allowincell="f" style="position:absolute;left:616;top:394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086;top:361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192,635" to="1911,6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2,779" to="1911,779" stroked="t" o:allowincell="f" style="position:absolute">
                  <v:stroke color="black" weight="9360" dashstyle="longdash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lineRule="auto" w:line="336"/>
        <w:ind w:hanging="0"/>
        <w:rPr>
          <w:spacing w:val="0"/>
          <w:sz w:val="26"/>
        </w:rPr>
      </w:pPr>
      <w:r>
        <w:rPr>
          <w:spacing w:val="0"/>
          <w:sz w:val="26"/>
        </w:rPr>
        <w:tab/>
        <w:t>А</w:t>
        <w:tab/>
        <w:tab/>
        <w:t>В</w:t>
        <w:tab/>
        <w:t>(А выбирает В, но В не выбирает А)</w:t>
      </w:r>
    </w:p>
    <w:p>
      <w:pPr>
        <w:pStyle w:val="TextBodyIndent"/>
        <w:spacing w:lineRule="auto" w:line="336"/>
        <w:ind w:hanging="0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TextBodyIndent"/>
        <w:spacing w:lineRule="auto" w:line="336"/>
        <w:ind w:hanging="0"/>
        <w:rPr>
          <w:spacing w:val="0"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680</wp:posOffset>
                </wp:positionH>
                <wp:positionV relativeFrom="paragraph">
                  <wp:posOffset>-3175</wp:posOffset>
                </wp:positionV>
                <wp:extent cx="118872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457200"/>
                          <a:chOff x="0" y="0"/>
                          <a:chExt cx="118872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3588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33588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-0.25pt;width:93.6pt;height:36pt" coordorigin="568,-5" coordsize="1872,720">
                <v:oval id="shape_0" stroked="t" o:allowincell="f" style="position:absolute;left:568;top:-5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008;top:-5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288;top:283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144,139" to="1863,13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6,524" to="1287,66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20,524" to="2151,667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0"/>
          <w:sz w:val="26"/>
        </w:rPr>
        <w:tab/>
        <w:t>А</w:t>
        <w:tab/>
        <w:tab/>
        <w:t>В</w:t>
        <w:tab/>
        <w:t>(триада, "ядро")</w:t>
      </w:r>
    </w:p>
    <w:p>
      <w:pPr>
        <w:pStyle w:val="TextBodyIndent"/>
        <w:spacing w:lineRule="auto" w:line="336"/>
        <w:ind w:hanging="0"/>
        <w:rPr>
          <w:spacing w:val="0"/>
          <w:sz w:val="26"/>
        </w:rPr>
      </w:pPr>
      <w:r>
        <w:rPr>
          <w:spacing w:val="0"/>
          <w:sz w:val="26"/>
        </w:rPr>
        <w:tab/>
        <w:tab/>
        <w:t>С</w:t>
        <w:tab/>
        <w:tab/>
        <w:tab/>
        <w:tab/>
      </w:r>
    </w:p>
    <w:p>
      <w:pPr>
        <w:pStyle w:val="TextBodyIndent"/>
        <w:spacing w:lineRule="auto" w:line="336"/>
        <w:ind w:left="432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730</wp:posOffset>
                </wp:positionH>
                <wp:positionV relativeFrom="paragraph">
                  <wp:posOffset>492760</wp:posOffset>
                </wp:positionV>
                <wp:extent cx="2103120" cy="2743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274320"/>
                          <a:chOff x="0" y="0"/>
                          <a:chExt cx="21031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62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62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62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62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38.8pt;width:165.6pt;height:21.6pt" coordorigin="598,776" coordsize="3312,432">
                <v:oval id="shape_0" stroked="t" o:allowincell="f" style="position:absolute;left:598;top:776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18;top:776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038;top:776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478;top:776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758;top:776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000,874" to="1287,8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0,874" to="2007,8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0,874" to="2727,8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60,874" to="3447,8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0"/>
          <w:sz w:val="26"/>
        </w:rPr>
        <w:t>(Цепь при сотрудничестве и при определенных</w:t>
      </w:r>
    </w:p>
    <w:p>
      <w:pPr>
        <w:pStyle w:val="TextBodyIndent"/>
        <w:spacing w:lineRule="auto" w:line="336"/>
        <w:ind w:hanging="0"/>
        <w:rPr/>
      </w:pPr>
      <w:r>
        <w:rPr>
          <w:spacing w:val="0"/>
          <w:sz w:val="26"/>
        </w:rPr>
        <w:tab/>
        <w:t>А</w:t>
        <w:tab/>
        <w:t>В</w:t>
        <w:tab/>
        <w:t>С</w:t>
        <w:tab/>
      </w:r>
      <w:r>
        <w:rPr>
          <w:spacing w:val="0"/>
          <w:sz w:val="26"/>
          <w:lang w:val="en-US"/>
        </w:rPr>
        <w:t>D</w:t>
      </w:r>
      <w:r>
        <w:rPr>
          <w:spacing w:val="0"/>
          <w:sz w:val="26"/>
        </w:rPr>
        <w:tab/>
        <w:t>Е</w:t>
        <w:tab/>
        <w:t>формах передачи информации; при изоляции</w:t>
      </w:r>
    </w:p>
    <w:p>
      <w:pPr>
        <w:pStyle w:val="TextBodyIndent"/>
        <w:spacing w:lineRule="auto" w:line="336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160</wp:posOffset>
                </wp:positionH>
                <wp:positionV relativeFrom="paragraph">
                  <wp:posOffset>237490</wp:posOffset>
                </wp:positionV>
                <wp:extent cx="1645920" cy="79121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791280"/>
                          <a:chOff x="0" y="0"/>
                          <a:chExt cx="1645920" cy="79128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444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4444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51696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4444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96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2444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4881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444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881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8pt;margin-top:18.7pt;width:129.6pt;height:62.3pt" coordorigin="616,374" coordsize="2592,1246">
                <v:oval id="shape_0" stroked="t" o:allowincell="f" style="position:absolute;left:2056;top:374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6;top:759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36;top:759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086;top:1188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776;top:759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048,999" to="1335,9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8,759" to="2055,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88,1143" to="2775,12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88,759" to="2775,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8,1143" to="2055,12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0"/>
          <w:sz w:val="26"/>
        </w:rPr>
        <w:tab/>
        <w:tab/>
        <w:tab/>
        <w:tab/>
        <w:tab/>
        <w:tab/>
        <w:t>или выпадении С цепь прерывается)</w:t>
      </w:r>
    </w:p>
    <w:p>
      <w:pPr>
        <w:pStyle w:val="TextBodyIndent"/>
        <w:spacing w:lineRule="auto" w:line="336"/>
        <w:ind w:hanging="0"/>
        <w:rPr>
          <w:spacing w:val="0"/>
          <w:sz w:val="26"/>
        </w:rPr>
      </w:pPr>
      <w:r>
        <w:rPr>
          <w:spacing w:val="0"/>
          <w:sz w:val="26"/>
        </w:rPr>
        <w:tab/>
        <w:tab/>
        <w:tab/>
        <w:t>С</w:t>
      </w:r>
    </w:p>
    <w:p>
      <w:pPr>
        <w:pStyle w:val="TextBodyIndent"/>
        <w:spacing w:lineRule="auto" w:line="336"/>
        <w:ind w:hanging="0"/>
        <w:rPr>
          <w:spacing w:val="0"/>
          <w:sz w:val="26"/>
        </w:rPr>
      </w:pPr>
      <w:r>
        <w:rPr>
          <w:spacing w:val="0"/>
          <w:sz w:val="26"/>
        </w:rPr>
        <w:tab/>
        <w:t>А</w:t>
        <w:tab/>
        <w:t>В</w:t>
        <w:tab/>
        <w:tab/>
        <w:t>Е</w:t>
        <w:tab/>
        <w:tab/>
        <w:t>(расщепленная цепь)</w:t>
      </w:r>
    </w:p>
    <w:p>
      <w:pPr>
        <w:pStyle w:val="TextBodyIndent"/>
        <w:spacing w:lineRule="auto" w:line="336"/>
        <w:ind w:hanging="0"/>
        <w:rPr/>
      </w:pPr>
      <w:r>
        <w:rPr>
          <w:spacing w:val="0"/>
          <w:sz w:val="26"/>
        </w:rPr>
      </w:r>
      <m:oMath xmlns:m="http://schemas.openxmlformats.org/officeDocument/2006/math"/>
      <w:r>
        <w:rPr>
          <w:spacing w:val="0"/>
          <w:sz w:val="26"/>
        </w:rPr>
        <w:t xml:space="preserve"> </w:t>
      </w:r>
      <w:r>
        <w:rPr>
          <w:spacing w:val="0"/>
          <w:sz w:val="26"/>
        </w:rPr>
        <w:tab/>
        <w:tab/>
        <w:tab/>
      </w:r>
      <w:r>
        <w:rPr>
          <w:spacing w:val="0"/>
          <w:sz w:val="26"/>
          <w:lang w:val="en-US"/>
        </w:rPr>
        <w:t>D</w:t>
      </w:r>
      <w:r>
        <w:rPr>
          <w:spacing w:val="0"/>
          <w:sz w:val="26"/>
        </w:rPr>
        <w:tab/>
        <w:tab/>
      </w:r>
    </w:p>
    <w:p>
      <w:pPr>
        <w:pStyle w:val="Normal"/>
        <w:spacing w:lineRule="auto" w:line="336"/>
        <w:ind w:firstLine="72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Normal"/>
        <w:spacing w:lineRule="auto" w:line="336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36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290</wp:posOffset>
                </wp:positionH>
                <wp:positionV relativeFrom="paragraph">
                  <wp:posOffset>22225</wp:posOffset>
                </wp:positionV>
                <wp:extent cx="1443990" cy="1240790"/>
                <wp:effectExtent l="4445" t="254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960" cy="1240920"/>
                          <a:chOff x="0" y="0"/>
                          <a:chExt cx="1443960" cy="1240920"/>
                        </a:xfrm>
                      </wpg:grpSpPr>
                      <wps:wsp>
                        <wps:cNvSpPr/>
                        <wps:spPr>
                          <a:xfrm>
                            <a:off x="72360" y="23436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23436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47808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72252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72252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52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800" y="3312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95320" y="1429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9640" y="1429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10580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5240" y="10580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61080" y="9666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6760" y="10580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7225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4780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880" y="4780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3880" y="7225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.75pt;width:113.65pt;height:97.7pt" coordorigin="454,35" coordsize="2273,1954">
                <v:oval id="shape_0" stroked="t" o:allowincell="f" style="position:absolute;left:568;top:404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008;top:404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288;top:788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68;top:1173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008;top:1173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454;top:35;width:401;height:340">
                  <v:line id="shape_0" from="454,35" to="597,3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2,87" to="855,37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864,260" to="2151,4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96,260" to="2583,4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,1701" to="711,19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6,1701" to="999,19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0,1557" to="2727,17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08,1701" to="2151,19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,1173" to="1287,13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,788" to="1287,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0,788" to="2007,9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0,1173" to="2007,131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36"/>
        <w:ind w:firstLine="720"/>
        <w:jc w:val="both"/>
        <w:rPr>
          <w:sz w:val="26"/>
        </w:rPr>
      </w:pPr>
      <w:r>
        <w:rPr>
          <w:sz w:val="26"/>
        </w:rPr>
        <w:t>В</w:t>
        <w:tab/>
        <w:tab/>
        <w:t>С</w:t>
        <w:tab/>
        <w:tab/>
        <w:t>(структура типа "звезда": при изоляции А</w:t>
      </w:r>
    </w:p>
    <w:p>
      <w:pPr>
        <w:pStyle w:val="Normal"/>
        <w:spacing w:lineRule="auto" w:line="336"/>
        <w:ind w:firstLine="720"/>
        <w:jc w:val="both"/>
        <w:rPr>
          <w:sz w:val="26"/>
        </w:rPr>
      </w:pPr>
      <w:r>
        <w:rPr>
          <w:sz w:val="26"/>
        </w:rPr>
        <w:tab/>
        <w:t>А</w:t>
        <w:tab/>
        <w:tab/>
        <w:tab/>
        <w:t>группа перестает функционировать,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6"/>
          <w:lang w:val="en-US"/>
        </w:rPr>
        <w:t>D</w:t>
      </w:r>
      <w:r>
        <w:rPr>
          <w:sz w:val="26"/>
        </w:rPr>
        <w:tab/>
        <w:tab/>
        <w:t>Е</w:t>
        <w:tab/>
        <w:tab/>
        <w:t>распадается)</w:t>
      </w:r>
    </w:p>
    <w:p>
      <w:pPr>
        <w:pStyle w:val="Normal"/>
        <w:spacing w:lineRule="auto" w:line="336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36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8530</wp:posOffset>
                </wp:positionH>
                <wp:positionV relativeFrom="paragraph">
                  <wp:posOffset>213995</wp:posOffset>
                </wp:positionV>
                <wp:extent cx="274320" cy="2743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3.9pt;margin-top:16.8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730</wp:posOffset>
                </wp:positionH>
                <wp:positionV relativeFrom="paragraph">
                  <wp:posOffset>213995</wp:posOffset>
                </wp:positionV>
                <wp:extent cx="274320" cy="274320"/>
                <wp:effectExtent l="8255" t="10795" r="825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29.9pt;margin-top:16.85pt;width:21.55pt;height:21.5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36"/>
        <w:ind w:firstLine="720"/>
        <w:jc w:val="both"/>
        <w:rPr>
          <w:sz w:val="26"/>
        </w:rPr>
      </w:pPr>
      <w:r>
        <w:rPr>
          <w:sz w:val="26"/>
        </w:rPr>
        <w:t>А</w:t>
        <w:tab/>
        <w:t>-мальчик,</w:t>
        <w:tab/>
        <w:tab/>
        <w:t>А</w:t>
        <w:tab/>
        <w:t>-девочка.</w:t>
      </w:r>
    </w:p>
    <w:p>
      <w:pPr>
        <w:pStyle w:val="Normal"/>
        <w:spacing w:lineRule="auto" w:line="33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>
          <w:sz w:val="28"/>
        </w:rPr>
        <w:t>Социограмма наглядно показывает картину эмоциональных тяготе</w:t>
        <w:softHyphen/>
        <w:t>ний внутри группы, для обнаружения которой путем наблюдений потре</w:t>
        <w:softHyphen/>
        <w:t>бовалось бы длительное время.</w:t>
      </w:r>
    </w:p>
    <w:p>
      <w:pPr>
        <w:pStyle w:val="TextBody"/>
        <w:spacing w:lineRule="auto" w:line="360"/>
        <w:rPr/>
      </w:pPr>
      <w:r>
        <w:rPr>
          <w:spacing w:val="0"/>
        </w:rPr>
        <w:tab/>
        <w:t>Имеется около 30 индексов, которые, как следует из социометриче</w:t>
        <w:softHyphen/>
        <w:t>ской литера</w:t>
        <w:softHyphen/>
        <w:t>туры, могут характеризовать уровень межличностного обще</w:t>
        <w:softHyphen/>
        <w:t>ния в группе и некоторые групповые характеристики (сплоченность, ин</w:t>
        <w:softHyphen/>
        <w:t>тегративность, конфликтность и т.д.).</w:t>
      </w:r>
    </w:p>
    <w:p>
      <w:pPr>
        <w:pStyle w:val="TextBody"/>
        <w:spacing w:lineRule="auto" w:line="360"/>
        <w:rPr/>
      </w:pPr>
      <w:r>
        <w:rPr>
          <w:spacing w:val="0"/>
        </w:rPr>
        <w:tab/>
        <w:t>Упомянутые индексы выводятся исключительно на основе анализа коммуника</w:t>
        <w:softHyphen/>
        <w:t>тивных связей в группе, и это не может не вызвать к ним на</w:t>
        <w:softHyphen/>
        <w:t>стороженного отношения, так как количество выборов, полученное тем или иным индивидом, еще ничего не го</w:t>
        <w:softHyphen/>
        <w:t>ворит о природе этих выборов – в стороне остается мотивационная сторона выбора. Конечно, каждую группу и как коммуникативную сеть, возникающую в процессе взаимо</w:t>
        <w:softHyphen/>
        <w:t>действия и общения её членов.</w:t>
      </w:r>
    </w:p>
    <w:p>
      <w:pPr>
        <w:pStyle w:val="TextBody"/>
        <w:spacing w:lineRule="auto" w:line="360"/>
        <w:rPr/>
      </w:pPr>
      <w:r>
        <w:rPr>
          <w:spacing w:val="0"/>
        </w:rPr>
        <w:tab/>
        <w:t>Однако социометрический анализ может дать лишь самое общее описание этой коммуникативной сети. И его нельзя использовать для оп</w:t>
        <w:softHyphen/>
        <w:t>ределения мотивов тех или иных выборов одних членов группы другими. Лежащая в основе социометрических исследований модель группы как эмоционально-психологического феномена не дает возможности осуще</w:t>
        <w:softHyphen/>
        <w:t>ствлять анализ межличностных отношений людей на основе оп</w:t>
        <w:softHyphen/>
        <w:t>ределен</w:t>
        <w:softHyphen/>
        <w:t>ных общественно определенных норм, ценностных ориентаций и оценок, сводя все к регистрации взаимодействий и взаимных эмоциональных оце</w:t>
        <w:softHyphen/>
        <w:t>нок и влече</w:t>
        <w:softHyphen/>
        <w:t>ний. При таком сугубо специфическом подходе целенаправ</w:t>
        <w:softHyphen/>
        <w:t>ленная деятельность группы и её членов просто не принимается во вни</w:t>
        <w:softHyphen/>
        <w:t>мание, не являясь объектом иссле</w:t>
        <w:softHyphen/>
        <w:t xml:space="preserve">дования и изучения. </w:t>
      </w:r>
    </w:p>
    <w:p>
      <w:pPr>
        <w:pStyle w:val="TextBody"/>
        <w:spacing w:lineRule="auto" w:line="360"/>
        <w:rPr/>
      </w:pPr>
      <w:r>
        <w:rPr>
          <w:spacing w:val="0"/>
        </w:rPr>
        <w:tab/>
        <w:t>Внешняя картина внутригруппового взаимодействия может рас</w:t>
        <w:softHyphen/>
        <w:t>сматриваться как следствие невидимых глубинных отношений между членами группы, но социо</w:t>
        <w:softHyphen/>
        <w:t>метрия не приближает нас к выяснению причин предпочтения и изоляции.</w:t>
      </w:r>
    </w:p>
    <w:p>
      <w:pPr>
        <w:pStyle w:val="TextBody"/>
        <w:spacing w:lineRule="auto" w:line="360"/>
        <w:rPr/>
      </w:pPr>
      <w:r>
        <w:rPr>
          <w:spacing w:val="0"/>
        </w:rPr>
        <w:tab/>
        <w:t>В связи с этим возникает важная социально – психологическая задача, которая должна быть включена в социометрическое изучение - выявление мотивационного ядра выбора в межличностных отношениях, т. е. выявление мотивов, по которым личность готова осуществлять эмоциональный (а также и любой другой) контакт с одними членами группы и отвергать других.</w:t>
      </w:r>
    </w:p>
    <w:p>
      <w:pPr>
        <w:pStyle w:val="TextBody"/>
        <w:spacing w:lineRule="auto" w:line="360"/>
        <w:rPr/>
      </w:pPr>
      <w:r>
        <w:rPr>
          <w:spacing w:val="0"/>
        </w:rPr>
        <w:tab/>
        <w:t>Благодаря введению методической процедуры выделения мотивационного ядра возникает возможность перейти от исследования поверхностного слоя общения к ис</w:t>
        <w:softHyphen/>
        <w:t>следованию более глубинных его пластов. Под мотивационным ядром здесь понима</w:t>
        <w:softHyphen/>
        <w:t>ется система мотивов, образующая психологическую основу индивидуальной пред</w:t>
        <w:softHyphen/>
        <w:t>почитаемости, проявляемой индивидами в социометрическом исследовании. Выявле</w:t>
        <w:softHyphen/>
        <w:t>ние мотивационного ядра предпочтительности оказывается полезным всякий раз, ко</w:t>
        <w:softHyphen/>
        <w:t>гда возникает вопрос, почему социометрическая картина в данной группе именно та</w:t>
        <w:softHyphen/>
        <w:t>кова; почему такой –то член группы предпочитает такого – то; почему некоторая часть группы числится в категории "лидеров", а другая – в категории "отверженных". Содержание мотивационного ядра выбора партнера в структуре межличностных от</w:t>
        <w:softHyphen/>
        <w:t>ношений может служить показателем того уровня, которого достигла данная группа как коллектив. На первых, начальных этапах развития вновь созданных групп при выборе партнера члены группы исходят из эмоционально – личностных симпатий, но затем по мере становления коллектива содержание мотивационного ядра изменяется – выборы обусловлены ориентацией не на внешние достоинства личности, а на её мо</w:t>
        <w:softHyphen/>
        <w:t>ральные и деловые качества.</w:t>
      </w:r>
    </w:p>
    <w:p>
      <w:pPr>
        <w:pStyle w:val="Normal"/>
        <w:spacing w:lineRule="auto" w:line="360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Heading3"/>
        <w:spacing w:lineRule="auto" w:line="360"/>
        <w:ind w:firstLine="284"/>
        <w:rPr>
          <w:b/>
          <w:b/>
          <w:i/>
          <w:i/>
          <w:sz w:val="28"/>
        </w:rPr>
      </w:pPr>
      <w:r>
        <w:rPr>
          <w:b/>
          <w:i/>
          <w:sz w:val="28"/>
        </w:rPr>
        <w:t>2.1.2. Методика изучения самооценки (Т. Дембо-С. Рубинштейн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исследования была применена методика изучения самооценки качеств личности Т. Дембо - С. Рубинштей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Целью данной методики является выявление уровня самооценки школьника по зара</w:t>
        <w:softHyphen/>
        <w:t>нее заданным качествам личности; выбор тех или иных качеств личности обу</w:t>
        <w:softHyphen/>
        <w:t>словлен целями исследования (например, установ</w:t>
        <w:softHyphen/>
        <w:t>ленных с помощью других методов трудностей в общении, для получения дополнительной информации можно предло</w:t>
        <w:softHyphen/>
        <w:t>жить для оценки такое каче</w:t>
        <w:softHyphen/>
        <w:t>ство как общитель</w:t>
        <w:softHyphen/>
        <w:t>ность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атериалом для исследования послужили ряд шкал (100 мм.), ус</w:t>
        <w:softHyphen/>
        <w:t>ловно обозна</w:t>
        <w:softHyphen/>
        <w:t>чающих проявление различных качеств личности (доброта, честность, сообразитель</w:t>
        <w:softHyphen/>
        <w:t>ность и др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етодика предполагает следующую процедуру проведения: </w:t>
      </w:r>
      <w:r>
        <w:rPr>
          <w:b/>
          <w:i/>
          <w:sz w:val="28"/>
        </w:rPr>
        <w:t xml:space="preserve"> </w:t>
      </w:r>
      <w:r>
        <w:rPr>
          <w:sz w:val="28"/>
        </w:rPr>
        <w:t>Ре</w:t>
        <w:softHyphen/>
        <w:t>бенку предлага</w:t>
        <w:softHyphen/>
        <w:t>ется ряд шкал, условно обозначающих проявление различ</w:t>
        <w:softHyphen/>
        <w:t>ных черт личности, и сле</w:t>
        <w:softHyphen/>
        <w:t>дующая инст</w:t>
        <w:softHyphen/>
        <w:t>рукция: "Допустим, что на этой ли</w:t>
        <w:softHyphen/>
        <w:t>нии расположились все люди мира в порядке повышения их со</w:t>
        <w:softHyphen/>
        <w:t>стояния здоровья (пример со шкалой здоровья): внизу – са</w:t>
        <w:softHyphen/>
        <w:t>мые больные люди, вверху – самые здоровые (те, которые ни</w:t>
        <w:softHyphen/>
        <w:t>когда не болеют). Как ты дума</w:t>
        <w:softHyphen/>
        <w:t>ешь, где твое место среди всех людей мира по состоянию здоровья?".</w:t>
      </w:r>
    </w:p>
    <w:p>
      <w:pPr>
        <w:pStyle w:val="TextBodyIndent"/>
        <w:spacing w:lineRule="auto" w:line="360"/>
        <w:rPr/>
      </w:pPr>
      <w:r>
        <w:rPr>
          <w:spacing w:val="0"/>
        </w:rPr>
        <w:t>На примере оценки качества "здоровье" ребенок с помощью экспе</w:t>
        <w:softHyphen/>
        <w:t>риментатора усваивает выполнение инструкции. Работу с остальными шкалами он осуществляет самостоятельн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2850</wp:posOffset>
                </wp:positionH>
                <wp:positionV relativeFrom="paragraph">
                  <wp:posOffset>142240</wp:posOffset>
                </wp:positionV>
                <wp:extent cx="365760" cy="182880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0"/>
                          <a:chOff x="0" y="0"/>
                          <a:chExt cx="365760" cy="182880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8288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36576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54864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91440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73152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09728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28016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46304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64592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pt;margin-top:11.2pt;width:28.75pt;height:143.95pt" coordorigin="3910,224" coordsize="575,2879">
                <v:line id="shape_0" from="4198,224" to="4198,3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6,512" to="4389,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6,800" to="4389,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6,1088" to="4389,1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6,1664" to="4389,1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6,1376" to="4389,1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6,1952" to="4389,1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6,2240" to="4389,2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6,2528" to="4389,2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0,3104" to="4485,3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0,224" to="4485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6,2816" to="4389,2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ab/>
        <w:t>Пример шкалы:</w:t>
        <w:tab/>
        <w:tab/>
        <w:tab/>
        <w:t>высоко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низко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8"/>
        </w:rPr>
        <w:t>Высота самооценки определяется с помощью условного разбиения шкал на от</w:t>
        <w:softHyphen/>
        <w:t>резки в соответствии с пятибальной системой. При этом одно деление на шкале явля</w:t>
        <w:softHyphen/>
        <w:t>ется равным 0,5 балла. Исходя из этого подсчиты</w:t>
        <w:softHyphen/>
        <w:t>вается средний балл самооценки. "Нормальной", "Средней" самооценкой при</w:t>
        <w:softHyphen/>
        <w:t>нято считать самооценку со средним бал</w:t>
        <w:softHyphen/>
        <w:t>лом 2.5 и немного выше; "Высо</w:t>
        <w:softHyphen/>
        <w:t xml:space="preserve">кой" – со средним баллом 4–5; "Низкой" – со средним баллом  0-2.5. 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2.2. Описание выборки испытуемых.</w:t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 w:val="false"/>
          <w:sz w:val="26"/>
        </w:rPr>
        <w:t>В качестве  экспериментальной группы «А» были выбраны учащиеся 5–го «а» класса школы 96, обучающиеся по традиционной программе. Всего в количестве 25 человек, 12 девочек и 13 мальчиков. Возраст детей 10-11 лет. Особенность этого класса в том, что данный коллектив учащихся  является «сборным», то есть дети стали учиться вместе только с пятого класса.</w:t>
      </w:r>
    </w:p>
    <w:p>
      <w:pPr>
        <w:pStyle w:val="Heading1"/>
        <w:keepNext w:val="fals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6"/>
        </w:rPr>
        <w:t xml:space="preserve">   </w:t>
      </w:r>
      <w:r>
        <w:rPr>
          <w:rFonts w:cs="Times New Roman" w:ascii="Times New Roman" w:hAnsi="Times New Roman"/>
          <w:b w:val="false"/>
          <w:sz w:val="26"/>
        </w:rPr>
        <w:t>В качестве экспериментальной группы «Б» были выбраны учащиеся 5 «б» класса школы 96, обучающиеся по традиционной программе, в количестве 25 человек, 13 девочек и 12 мальчиков. Возраст детей 10-11 лет. Дети данного коллектива обучаются вместе с первого класса.</w:t>
      </w:r>
    </w:p>
    <w:p>
      <w:pPr>
        <w:pStyle w:val="Heading1"/>
        <w:keepNext w:val="fals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sz w:val="26"/>
        </w:rPr>
        <w:t>2.3. Описание условий и процедуры исследования.</w:t>
      </w:r>
    </w:p>
    <w:p>
      <w:pPr>
        <w:pStyle w:val="Heading1"/>
        <w:keepNext w:val="fals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</w:rPr>
        <w:t>Социометрический эксперимент проводился в групповой форме. Учащимся была изложена тема и цель исследования, дано описание и устная инструкция. Все участники эксперимента были открыты и проявили желание участвовать в эксперименте. В инструкции были подчеркнуты следующие моменты  каждый заполняет свой лист самостоятельно, не советуясь с соседом и не размышляя вслух.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</w:rPr>
        <w:t>Участники эксперимента имели достаточно времени для обдумывания ответов. В комнате во время эксперимента не присутствовали посторонние. Ребятам была дана гарантия неразглашения (приложение 4).</w:t>
      </w:r>
    </w:p>
    <w:p>
      <w:pPr>
        <w:pStyle w:val="Heading1"/>
        <w:keepNext w:val="fals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6"/>
        </w:rPr>
        <w:t xml:space="preserve">      </w:t>
      </w:r>
      <w:r>
        <w:rPr>
          <w:rFonts w:cs="Times New Roman" w:ascii="Times New Roman" w:hAnsi="Times New Roman"/>
          <w:b w:val="false"/>
          <w:sz w:val="26"/>
        </w:rPr>
        <w:t xml:space="preserve">Исследование самооценки качеств личности проводилось в индивидуальной </w:t>
      </w:r>
      <w:r>
        <w:rPr>
          <w:rFonts w:cs="Times New Roman" w:ascii="Times New Roman" w:hAnsi="Times New Roman"/>
          <w:b w:val="false"/>
        </w:rPr>
        <w:t>форме. Каждому была изложена тема и цель исследования, дано описание и инструкция, предоставлено достаточно времени для обдумывания.</w:t>
      </w:r>
    </w:p>
    <w:p>
      <w:pPr>
        <w:pStyle w:val="Heading1"/>
        <w:keepNext w:val="fals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 w:val="false"/>
        </w:rPr>
        <w:t xml:space="preserve">      </w:t>
      </w:r>
      <w:r>
        <w:rPr>
          <w:rFonts w:cs="Times New Roman" w:ascii="Times New Roman" w:hAnsi="Times New Roman"/>
          <w:b w:val="false"/>
        </w:rPr>
        <w:t>Учащиеся обеих экспериментальных групп проявили интерес к данной теме, задумались над вопросом «Почему я ставлю именно это качество на первое место?» (приложение 4).</w:t>
      </w:r>
      <w:r>
        <w:rPr>
          <w:rFonts w:cs="Times New Roman" w:ascii="Times New Roman" w:hAnsi="Times New Roman"/>
          <w:b w:val="false"/>
          <w:i/>
        </w:rPr>
        <w:t xml:space="preserve"> </w:t>
      </w:r>
    </w:p>
    <w:p>
      <w:pPr>
        <w:pStyle w:val="Normal"/>
        <w:spacing w:lineRule="auto" w:line="336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3. Практическая часть</w:t>
      </w:r>
    </w:p>
    <w:p>
      <w:pPr>
        <w:pStyle w:val="Normal"/>
        <w:spacing w:lineRule="auto" w:line="33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1. Обработка данных социометрического эксперим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бработка результатов социометрического изучения детской группы осущест</w:t>
        <w:softHyphen/>
        <w:t>вляем следующим образом: в заготовленных социометрических таблицах</w:t>
      </w:r>
      <w:r>
        <w:rPr>
          <w:b/>
          <w:sz w:val="28"/>
        </w:rPr>
        <w:t xml:space="preserve"> </w:t>
      </w:r>
      <w:r>
        <w:rPr>
          <w:sz w:val="28"/>
        </w:rPr>
        <w:t>(см. приложение 1), мы фиксируем выборы детей. Потом осуществляем подсчет выборов, полученных каж</w:t>
        <w:softHyphen/>
        <w:t xml:space="preserve">дым ребенком и находим взаимные выборы, которые подсчитываем  и  записывае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алее результаты экспериментов оформляем графически в виде карт групповой дифференциации (см. приложение 2). Вначале чертим четыре концентрические окружности, делим их диаметром пополам. Справа располагаем мальчиков, слева – девочек. Маль</w:t>
        <w:softHyphen/>
        <w:t>чиков изобразим в виде треугольников, девочек в виде кружков. Размещение детей на социограмме будет соответствовать числу полученных ими выборов. Так, в централь</w:t>
        <w:softHyphen/>
        <w:t xml:space="preserve">ной окружности будут находиться дети, получившие 5 и больше выборов – 1 группа, второй круг – 2 группа – 3-4 выборов; третий круг – 1-2 выбора; четвертый круг – ни одного выбо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том, соединив линиями выбора детей, мы увидим характер связей, особен</w:t>
        <w:softHyphen/>
        <w:t>ности половых дифференцировок, взаимных симпатий, явления «неразделенной любв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ледующий этап работы – определение диагностических показателей социо</w:t>
        <w:softHyphen/>
        <w:t xml:space="preserve">метрического исследования и их интерпретация. В качестве таковых выступают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) социометрический статус ребенка в системе межличностны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Статус ребенка определяется числом полученных им выборов. Дети могут быть отнесены в зависимости от этого к одной из 4-х статусных категор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 – «лидеры» : 5 и более выборов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 – «предпочитаемые» - 3-4 выбора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 – «принебрегаемые» - 1-2 выбора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 – «отверженные» - 0 выбо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 и 2 статусная группы являются благоприятными. Исходя из этого, мы можем знать насколько благоприятен статус каждого ребенка в группе. Иными словами, на</w:t>
        <w:softHyphen/>
        <w:t>сколько ребенок желанен в системе межличностных отношений, испытывают ли к нему дети симпатию или нет. В зависимости от этого можно говорить об эмоцио</w:t>
        <w:softHyphen/>
        <w:t>нальном климате группы для каждого воспитанника: теплый, благоприятный, холод</w:t>
        <w:softHyphen/>
        <w:t>ный, отчужденный.</w:t>
      </w:r>
    </w:p>
    <w:p>
      <w:pPr>
        <w:pStyle w:val="2"/>
        <w:spacing w:lineRule="auto" w:line="360"/>
        <w:rPr/>
      </w:pPr>
      <w:r>
        <w:rPr>
          <w:sz w:val="28"/>
        </w:rPr>
        <w:t>б) уровень благополучия взаимоотношений (УБВ). Если большинство детей группы оказывается в благоприятных (1 и 2) статусных категориях, УБВ определяется как высокий, при одинаковом соотношении - как средний, при преобладании в группе детей с неблагоприятным статусом - как низкий, означающий неблагополучие боль</w:t>
        <w:softHyphen/>
        <w:t>шинства детей в системе межличностных отношений, их неудовлетворенность в об</w:t>
        <w:softHyphen/>
        <w:t>щении, признании сверстниками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) индекс изолированности (ИИ).  Группу можно считать благополучной, если в ней нет изолированных, или их число достигает 5-6%, менее благополучной, если ИИ = 15-25%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) мотивация социометрических выборов: выясняется, какие мотивы лежат в основе предложений каждого ребенка, в какой степени дети разного пола, возраста осознают мотив своего избирательного отношения к сверстникам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д) половая дифференциация взаимоотнош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В результате проведенного  социометрического исследования в группе детей младшего подросткового возраста с целью изучения характеристики межличностных отношений мы определили следующие диагностические показател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). В результате статусные категории каждого ребенк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 экспериментальной группе «А»: </w:t>
      </w:r>
    </w:p>
    <w:p>
      <w:pPr>
        <w:pStyle w:val="31"/>
        <w:spacing w:lineRule="auto" w:line="360"/>
        <w:rPr>
          <w:sz w:val="28"/>
        </w:rPr>
      </w:pPr>
      <w:r>
        <w:rPr>
          <w:sz w:val="28"/>
        </w:rPr>
        <w:t>лидеры – 9 человек.</w:t>
      </w:r>
    </w:p>
    <w:p>
      <w:pPr>
        <w:pStyle w:val="TextBody"/>
        <w:spacing w:lineRule="auto" w:line="360"/>
        <w:rPr>
          <w:spacing w:val="0"/>
        </w:rPr>
      </w:pPr>
      <w:r>
        <w:rPr>
          <w:spacing w:val="0"/>
        </w:rPr>
        <w:t>предпочитаемые – 3 челове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небрегаемые – 8 челове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тверженные – 5 челове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 экспериментальной группе «В»:  </w:t>
      </w:r>
    </w:p>
    <w:p>
      <w:pPr>
        <w:pStyle w:val="31"/>
        <w:spacing w:lineRule="auto" w:line="360"/>
        <w:rPr>
          <w:sz w:val="28"/>
        </w:rPr>
      </w:pPr>
      <w:r>
        <w:rPr>
          <w:sz w:val="28"/>
        </w:rPr>
        <w:t>лидеры – 7 челове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дпочитаемые – 7 челове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небрегаемые – 7 челове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тверженные – 4 человек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Исходя из полученных данных можно сделать вывод (смотри </w:t>
      </w:r>
      <w:r>
        <w:rPr>
          <w:i/>
          <w:sz w:val="28"/>
        </w:rPr>
        <w:t>график 3.1.</w:t>
      </w:r>
      <w:r>
        <w:rPr>
          <w:sz w:val="28"/>
        </w:rPr>
        <w:t>)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в экспериментальной группе «А» более 50% детей имеют неблагоприятный статус, а 48% относятся к первой и второй статусным группам;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6"/>
        </w:rPr>
      </w:pPr>
      <w:r>
        <w:rPr>
          <w:sz w:val="28"/>
        </w:rPr>
        <w:t xml:space="preserve"> </w:t>
      </w:r>
      <w:r>
        <w:rPr>
          <w:sz w:val="28"/>
        </w:rPr>
        <w:t>в экспериментальной группе «В» более 50% детей имеют благоприятный статус, т.е относятся к первой и второй статусным группам, а 44% имеют третий и четвертый статус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3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3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3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3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3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3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3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3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3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3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3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3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3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3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3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3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3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36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36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66140</wp:posOffset>
                </wp:positionH>
                <wp:positionV relativeFrom="paragraph">
                  <wp:posOffset>445135</wp:posOffset>
                </wp:positionV>
                <wp:extent cx="6788150" cy="6666230"/>
                <wp:effectExtent l="0" t="0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8160" cy="6666120"/>
                          <a:chOff x="0" y="0"/>
                          <a:chExt cx="6788160" cy="6666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230520" cy="57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51600" y="5330880"/>
                            <a:ext cx="73656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т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5870520"/>
                            <a:ext cx="6092280" cy="79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3.1. Социальный статус детей в системе межличностных взаимоотношени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8.2pt;margin-top:35.05pt;width:534.5pt;height:524.85pt" coordorigin="-1364,701" coordsize="10690,104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364;top:701;width:9811;height:9048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166;top:9096;width:1159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ту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-384;top:9946;width:9593;height:1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3.1. Социальный статус детей в системе межличностных взаимоотношений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3"/>
        <w:ind w:hanging="0"/>
        <w:rPr>
          <w:sz w:val="28"/>
        </w:rPr>
      </w:pPr>
      <w:r>
        <w:rPr>
          <w:sz w:val="28"/>
        </w:rPr>
      </w:r>
    </w:p>
    <w:p>
      <w:pPr>
        <w:pStyle w:val="3"/>
        <w:ind w:hanging="0"/>
        <w:rPr>
          <w:sz w:val="28"/>
        </w:rPr>
      </w:pPr>
      <w:r>
        <w:rPr>
          <w:sz w:val="28"/>
        </w:rPr>
      </w:r>
    </w:p>
    <w:p>
      <w:pPr>
        <w:pStyle w:val="3"/>
        <w:ind w:hanging="0"/>
        <w:rPr>
          <w:sz w:val="28"/>
        </w:rPr>
      </w:pPr>
      <w:r>
        <w:rPr>
          <w:sz w:val="28"/>
        </w:rPr>
      </w:r>
    </w:p>
    <w:p>
      <w:pPr>
        <w:pStyle w:val="3"/>
        <w:ind w:hanging="0"/>
        <w:rPr>
          <w:sz w:val="28"/>
        </w:rPr>
      </w:pPr>
      <w:r>
        <w:rPr>
          <w:sz w:val="28"/>
        </w:rPr>
      </w:r>
    </w:p>
    <w:p>
      <w:pPr>
        <w:pStyle w:val="3"/>
        <w:ind w:hanging="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firstLine="426"/>
        <w:rPr/>
      </w:pPr>
      <w:r>
        <w:rPr>
          <w:sz w:val="28"/>
        </w:rPr>
        <w:t xml:space="preserve">Рассмотрев отдельно мальчиков и девочек по определению социометрического статуса (см. график 3.2.) очевидно, что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426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>в экспериментальной группе «А» 38 % мальчиков имеют первую статусную категорию (лидеры), что на 13 % больше, чем в экспериментальной группе «В» (25 %);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-284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з графика также видно, что: 8 % мальчиков экспериментальной группы «А» относятся к предпочитаемым, а в экспериментальной группе «Б» их –25 %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к третьей статусной категории относятся 23 % в экспериментальной группа «А» и 33 % в экспериментальной группе «Б»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</w:rPr>
        <w:t>к четвертой статусной категории относятся 31 % мальчиков экспериментальной группы «А», что на 4 % меньше, чем в  экспериментальной группе «Б» (17 %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равнив данные графика также можно видеть, что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8"/>
        </w:rPr>
        <w:t>в  экспериментальной группе «А» 34 % девочек имеют первую статусную категорию, а в  экспериментальной группе «Б» - 31 %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8"/>
        </w:rPr>
        <w:t>к предпочитаемым относятся 8% девочек в экспериментальной группе «А» и 31 % в экспериментальной группе «Б»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8"/>
        </w:rPr>
        <w:t>третью статусную категорию (принебрегаемые) имеют 50 % девочек в экспериментальной группе «А» и 23 % в экспериментальной группе «Б»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8"/>
        </w:rPr>
        <w:t>к категории отверженные относятся в экспериментальной группе «А» 8% и  в экспериментальной группе «Б» 15 %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64845</wp:posOffset>
                </wp:positionH>
                <wp:positionV relativeFrom="paragraph">
                  <wp:posOffset>294005</wp:posOffset>
                </wp:positionV>
                <wp:extent cx="6471285" cy="815530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1360" cy="8155440"/>
                          <a:chOff x="0" y="0"/>
                          <a:chExt cx="6471360" cy="8155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471360" cy="75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8400" y="7701120"/>
                            <a:ext cx="585612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3.2. Статусное положение в группах мальчиков и девочек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35pt;margin-top:23.15pt;width:509.55pt;height:642.15pt" coordorigin="-1047,463" coordsize="10191,12843">
                <v:shape id="shape_0" stroked="f" o:allowincell="f" style="position:absolute;left:-1047;top:463;width:10190;height:11822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-89;top:12591;width:9221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3.2. Статусное положение в группах мальчиков и девочек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Изучив полученные результаты по определению социологического статуса каждого члена группы можно сделать вывод, что в экспериментальной группе «Б» эмоциональный климат группы для каждого воспитанника более благоприятный, теплый, чем в экспериментальной группе «А».</w:t>
      </w:r>
    </w:p>
    <w:p>
      <w:pPr>
        <w:pStyle w:val="Normal"/>
        <w:spacing w:lineRule="auto" w:line="360"/>
        <w:rPr/>
      </w:pPr>
      <w:r>
        <w:rPr>
          <w:sz w:val="28"/>
        </w:rPr>
        <w:t>б.) В экспериментальной группе «А» уровень благополучия взаимоотношений (УБВ) можно определить как низкий, т.к. в группе преобладают дети с неблагоприятным статусом – 52 %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>В экспериментальной группе «Б» УБВ – высокий, т.к. большинство детей находятся в благоприятных (1 и 2) статусных категориях – 56%.</w:t>
      </w:r>
    </w:p>
    <w:p>
      <w:pPr>
        <w:pStyle w:val="Normal"/>
        <w:spacing w:lineRule="auto" w:line="360"/>
        <w:ind w:firstLine="360"/>
        <w:rPr/>
      </w:pPr>
      <w:r>
        <w:rPr>
          <w:b/>
          <w:i/>
          <w:sz w:val="28"/>
        </w:rPr>
        <w:t>Вывод:</w:t>
      </w:r>
      <w:r>
        <w:rPr>
          <w:sz w:val="28"/>
        </w:rPr>
        <w:t xml:space="preserve"> низкий УБВ в экспериментальной группе «А» означает неблагополучие большинства детей в системе межличностных отношений, их неудовлетворенность в общении, признании сверстниками.</w:t>
      </w:r>
    </w:p>
    <w:p>
      <w:pPr>
        <w:pStyle w:val="TextBody"/>
        <w:spacing w:lineRule="auto" w:line="360"/>
        <w:rPr/>
      </w:pPr>
      <w:r>
        <w:rPr/>
        <w:t>в). данные экспериментальные группы можно считать менее благополучными, так как индекс изолированности в группе А- 20%, в группе Б- 16%, то есть статусную категорию «отверженные» в группе А имеют 5 человек, в группе Б 4 челове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). Мотивация социометрических выборов: Выяснили, каким образом дети мотивировали свои выборы. При проведении социометрического исследования ребятам было предложено обозначить свои выборы одним, или несколькими из предложенных мотивов </w:t>
      </w:r>
      <w:r>
        <w:rPr>
          <w:i/>
          <w:color w:val="0000FF"/>
          <w:sz w:val="28"/>
        </w:rPr>
        <w:t>(приложение 4)</w:t>
      </w:r>
      <w:r>
        <w:rPr>
          <w:i/>
          <w:sz w:val="28"/>
        </w:rPr>
        <w:t>.</w:t>
      </w:r>
      <w:r>
        <w:rPr>
          <w:sz w:val="28"/>
        </w:rPr>
        <w:t xml:space="preserve"> Общая таблица, которая отражает мотивирование своих выборов участниками социометрического исследования представлена в </w:t>
      </w:r>
      <w:r>
        <w:rPr>
          <w:i/>
          <w:color w:val="0000FF"/>
          <w:sz w:val="28"/>
        </w:rPr>
        <w:t>приложении 5.</w:t>
      </w:r>
      <w:r>
        <w:rPr>
          <w:sz w:val="28"/>
        </w:rPr>
        <w:t xml:space="preserve"> Из просмотра этой таблицы становится видно, что преобладающими мотивами являются 1 ("Потому, что он веселый и с ним можно общаться") и 14 ("Потому, что мне нужен такой друг /подруга/"). Такая мотивация очень характерна для подросткового возраста – межличностные отношения постепенно выходят на первый план. Ни разу не были названы мотивы 4 ("Потому, что мы вместе ходим на одну секцию") и 6 ("Потому, что мы вместе отдыхали летом"), хотя это просто могло не иметь места. Большой процент имеет мотив "на наличие определенных высоко ценимых качеств у ребенка", к примеру мотив ("Потому, что он не жадный") был назван в экспериментальной группе «А» - 22 раза, экспериментальной группе «Б» - 21 раз и находится на третьем месте "по популярности". Причем определение мотивов выборов практически не зависит от статуса ребенка (конечно, ребенок не знает своего статуса). Всеми участниками опроса, и теми, которые не получили выборов, и теми, которые получили большее количество выборов предпочтение было отдано 1,2 и 14 мотивам. Знания все еще "имеют цену" у этих ребят – мотив "потому, что он много знает" был назван как представителем "лидеров", так и представителем "отверженных". Практически не была замечена какая - либо дифференциация выбора мотивов в зависимости от половой принадлежности опрошенных, т.е. мотивы мальчиков и девочек практически ничем не отличаются. В результате можно сделать следующие выводы - в основе мотива выбора в основном находятся дружеские отношения, а также проявляется интерес к совместной деятельности с этим ребенк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). При исследовании половой дифференциации межличностных отношений школьников данных экспериментальных групп заметили, что:</w:t>
      </w:r>
    </w:p>
    <w:p>
      <w:pPr>
        <w:pStyle w:val="Header"/>
        <w:numPr>
          <w:ilvl w:val="0"/>
          <w:numId w:val="21"/>
        </w:numPr>
        <w:tabs>
          <w:tab w:val="clear" w:pos="4153"/>
          <w:tab w:val="clear" w:pos="8306"/>
        </w:tabs>
        <w:spacing w:lineRule="auto" w:line="360"/>
        <w:ind w:left="0" w:hanging="0"/>
        <w:jc w:val="both"/>
        <w:rPr>
          <w:spacing w:val="0"/>
        </w:rPr>
      </w:pPr>
      <w:r>
        <w:rPr>
          <w:spacing w:val="0"/>
        </w:rPr>
        <w:t>в экспериментальной группе «А» были выявлены взаимосвязи между мальчиками и девочками, которые можно назвать взаимной симпатией, также в данной группе наблюдаются явления «неразделенной любви»: в большинстве случаев мальчики выбирают девочек; замечено также, что в группе девочек существует один «отверженный»- это член группы номер восемь, а в группе мальчиков их несколько больше- это члены группы под номерами 3,17,10,23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в экспериментальной группе «Б» отношения завязаны на первой и второй статусных категориях; выявлены взаимосвязи в группах мальчиков и девочек, одна из них определяется как взаимная симпатия (причем мальчик и девочка относятся к разным статусным категориям), также  в группе наблюдаются явления «неразделенной любви»; как в группе девочек, так и в группе мальчиков существуют свои «отверженные»- это члены группы под номерами 2,3,9,10.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3.2. Обработка данных по методике Т. Дембо - С. Рубинштейн</w:t>
      </w:r>
    </w:p>
    <w:p>
      <w:pPr>
        <w:pStyle w:val="Normal"/>
        <w:spacing w:lineRule="auto" w:line="360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(определение самооценки качеств личности)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сле обработки методики нам необходимо сделать сводную таблицу сырых данных </w:t>
      </w:r>
      <w:r>
        <w:rPr>
          <w:i/>
          <w:color w:val="0000FF"/>
          <w:sz w:val="28"/>
        </w:rPr>
        <w:t>(приложение 6).</w:t>
      </w:r>
    </w:p>
    <w:p>
      <w:pPr>
        <w:pStyle w:val="Normal"/>
        <w:spacing w:lineRule="auto" w:line="360"/>
        <w:rPr/>
      </w:pPr>
      <w:r>
        <w:rPr>
          <w:sz w:val="28"/>
        </w:rPr>
        <w:t>Результаты проведения представленной методики в группах детей младшего подросткового возраста выглядят следующим образом: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 w:val="28"/>
        </w:rPr>
        <w:t xml:space="preserve">в экспериментальной группе «А» (график 3.3.) из общего количества детей: 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28% имеют высокий уровень самооценки;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56% имеют средний уровень самооценки;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16% имеют низкий уровень самооценки;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 w:val="28"/>
        </w:rPr>
        <w:t>в экспериментальной группе «Б» (график 3.3.) из общего количества детей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36% имеют высокий уровень самооценки;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52% имеют средний уровень самооценки;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12% имеют низкий уровень самооценки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66140</wp:posOffset>
                </wp:positionH>
                <wp:positionV relativeFrom="paragraph">
                  <wp:posOffset>1911350</wp:posOffset>
                </wp:positionV>
                <wp:extent cx="6772910" cy="5850255"/>
                <wp:effectExtent l="0" t="0" r="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3040" cy="5850360"/>
                          <a:chOff x="0" y="0"/>
                          <a:chExt cx="6773040" cy="5850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773040" cy="559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1360" y="5484600"/>
                            <a:ext cx="5924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pacing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3.3. Исследование самооценки качеств личност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8.2pt;margin-top:150.5pt;width:533.3pt;height:460.65pt" coordorigin="-1364,3010" coordsize="10666,9213">
                <v:shape id="shape_0" stroked="f" o:allowincell="f" style="position:absolute;left:-1364;top:3010;width:10665;height:8806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-102;top:11647;width:932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pacing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3.3. Исследование самооценки качеств личност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Рассмотрев отдельно мальчиков и девочек видим (график 3.4.), что:</w:t>
      </w:r>
    </w:p>
    <w:p>
      <w:pPr>
        <w:pStyle w:val="Header"/>
        <w:numPr>
          <w:ilvl w:val="0"/>
          <w:numId w:val="21"/>
        </w:numPr>
        <w:tabs>
          <w:tab w:val="clear" w:pos="4153"/>
          <w:tab w:val="clear" w:pos="8306"/>
          <w:tab w:val="left" w:pos="-2977" w:leader="none"/>
        </w:tabs>
        <w:spacing w:lineRule="auto" w:line="360"/>
        <w:ind w:left="0" w:hanging="0"/>
        <w:rPr/>
      </w:pPr>
      <w:r>
        <w:rPr>
          <w:spacing w:val="0"/>
        </w:rPr>
        <w:t>у мальчиков экспериментальной группы «А» уровень высокой самооценки составляет 38,5%, а у мальчиков экспериментальной группы Б-33,3%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  из графика 3.4. видно, что уровень средней самооценки у мальчиков      </w:t>
      </w:r>
    </w:p>
    <w:p>
      <w:pPr>
        <w:pStyle w:val="Normal"/>
        <w:spacing w:lineRule="auto" w:line="360"/>
        <w:rPr/>
      </w:pPr>
      <w:r>
        <w:rPr>
          <w:sz w:val="28"/>
        </w:rPr>
        <w:t>экспериментальной группы «Б» выше (58,3%), чем у мальчиков экспериментальной группы «А» (38,5%);</w:t>
      </w:r>
    </w:p>
    <w:p>
      <w:pPr>
        <w:pStyle w:val="Normal"/>
        <w:spacing w:lineRule="auto" w:line="360"/>
        <w:rPr/>
      </w:pPr>
      <w:r>
        <w:rPr>
          <w:sz w:val="28"/>
        </w:rPr>
        <w:t>-   из того же графика видно, что уровень низкой самооценки у мальчиков экспериментальной группы А составляет 23%, а у мальчиков экспериментальной группы «Б»- 9%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ссматривая девочек по определению уровня самооценки мы наблюдаем следующее (график 3.4.):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</w:rPr>
      </w:pPr>
      <w:r>
        <w:rPr>
          <w:sz w:val="28"/>
        </w:rPr>
        <w:t>у девочек экспериментальной группы «А» уровень высокой самооценки составляет 16,6%, а у девочек экспериментальной группы Б-38,5%;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</w:rPr>
      </w:pPr>
      <w:r>
        <w:rPr>
          <w:sz w:val="28"/>
        </w:rPr>
        <w:t>уровень средней самооценки у девочек экспериментальной группы «А» равно 74,4%,  у девочек экспериментальной группы «Б» - 46,2%;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</w:rPr>
      </w:pPr>
      <w:r>
        <w:rPr>
          <w:sz w:val="28"/>
        </w:rPr>
        <w:t>у девочек экспериментальной группы «А» уровень низкой самооценки составляет 9%, а у девочек экспериментальной группы Б- 15,3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99085</wp:posOffset>
                </wp:positionH>
                <wp:positionV relativeFrom="paragraph">
                  <wp:posOffset>-30480</wp:posOffset>
                </wp:positionV>
                <wp:extent cx="6624320" cy="8825230"/>
                <wp:effectExtent l="0" t="0" r="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360" cy="8825400"/>
                          <a:chOff x="0" y="0"/>
                          <a:chExt cx="6624360" cy="8825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6051600" cy="82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0320" y="8436600"/>
                            <a:ext cx="613404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3.4. Изучение уровня самооценки в группах девочек и мальч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55pt;margin-top:-2.4pt;width:521.6pt;height:694.9pt" coordorigin="-471,-48" coordsize="10432,13898">
                <v:shape id="shape_0" stroked="f" o:allowincell="f" style="position:absolute;left:-471;top:-48;width:9529;height:13017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01;top:13238;width:965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3.4. Изучение уровня самооценки в группах девочек и мальчик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 xml:space="preserve">3.3. Статусное положение детей с различным уровнем самооценки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поставляя статусное положение каждого ребенка группы с присущим ему уровнем самооценки, мы получили следующие результаты (график 3.5.)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. В экспериментальной группе «А»: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</w:rPr>
      </w:pPr>
      <w:r>
        <w:rPr>
          <w:sz w:val="28"/>
        </w:rPr>
        <w:t>из общего количества детей первого статуса (лидеры) 78% детей имеют высокий уровень самооценки и 22% имеют средний уровень самооценки;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</w:rPr>
      </w:pPr>
      <w:r>
        <w:rPr>
          <w:sz w:val="28"/>
        </w:rPr>
        <w:t>из всех детей находящихся во втором статусе (предпочитаемые) 100% детей имеют средний уровень самооценки;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 w:val="28"/>
        </w:rPr>
        <w:t>100% детей, относящихся к третей статусной категории (принебрегаемые) имеют средний уровень самооценки;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 w:val="28"/>
        </w:rPr>
        <w:t>из всех детей, находящихся в четвертой статусной категории (отверженные)- 80% имеют низкий уровень самооценки и 20% детей имеют средний уровень самооцен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). В экспериментальной группе Б: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 w:val="28"/>
        </w:rPr>
        <w:t>из общего количества детей первого статуса (лидеры) 71% имеют высокий уровень самооценки и 29% имеют средний уровень самооценки;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 w:val="28"/>
        </w:rPr>
        <w:t>из всех детей находящихся во втором статусе (предпочитаемые) 57% имеют высокий уровень самооценки и 43% имеют средний уровень самооценки;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</w:rPr>
      </w:pPr>
      <w:r>
        <w:rPr>
          <w:sz w:val="28"/>
        </w:rPr>
        <w:t>из всех детей третей статусной категории (принебрегаемые) 100 % имеют средний уровень самооценки;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 w:val="28"/>
        </w:rPr>
        <w:t>из всех детей находящихся в четвертой статусной категории (отверженные) 25% имеют средний уровень самооценки и 75% имеют низкий уровень самооцен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12775</wp:posOffset>
                </wp:positionH>
                <wp:positionV relativeFrom="paragraph">
                  <wp:posOffset>396240</wp:posOffset>
                </wp:positionV>
                <wp:extent cx="6489065" cy="7858125"/>
                <wp:effectExtent l="0" t="0" r="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9000" cy="7858080"/>
                          <a:chOff x="0" y="0"/>
                          <a:chExt cx="6489000" cy="7858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6489000" cy="726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240" y="7393320"/>
                            <a:ext cx="608076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3.5. Статусное положение детей с различным уровнем самооцен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25pt;margin-top:31.2pt;width:510.95pt;height:618.75pt" coordorigin="-965,624" coordsize="10219,12375">
                <v:shape id="shape_0" stroked="f" o:allowincell="f" style="position:absolute;left:-965;top:624;width:10218;height:11437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-407;top:12267;width:9575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3.5. Статусное положение детей с различным уровнем самооцен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результате исследования связи самооценки школьника с его статусным положением в системе межличностных отношений мы пришли к следующим выводам: </w:t>
      </w:r>
      <w:r>
        <w:rPr>
          <w:b/>
          <w:sz w:val="28"/>
        </w:rPr>
        <w:t>самооценка подростка в целом тем ниже, чем ниже его статусное положение в группе</w:t>
      </w:r>
      <w:r>
        <w:rPr>
          <w:sz w:val="28"/>
        </w:rPr>
        <w:t xml:space="preserve">, однако </w:t>
      </w:r>
      <w:r>
        <w:rPr>
          <w:b/>
          <w:sz w:val="28"/>
        </w:rPr>
        <w:t>изменения самооценки при переходе из одной статусной группы в другую незначительны.</w:t>
      </w:r>
    </w:p>
    <w:p>
      <w:pPr>
        <w:pStyle w:val="Footnote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3.4. Математическая обработка результатов исследования.</w:t>
      </w:r>
    </w:p>
    <w:p>
      <w:pPr>
        <w:pStyle w:val="Footnot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225</wp:posOffset>
                </wp:positionH>
                <wp:positionV relativeFrom="paragraph">
                  <wp:posOffset>687705</wp:posOffset>
                </wp:positionV>
                <wp:extent cx="3718560" cy="982980"/>
                <wp:effectExtent l="0" t="0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8440" cy="983160"/>
                          <a:chOff x="0" y="0"/>
                          <a:chExt cx="3718440" cy="9831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15440" y="106560"/>
                            <a:ext cx="330336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72640" cy="5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ху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75pt;margin-top:54.15pt;width:292.85pt;height:77.35pt" coordorigin="835,1083" coordsize="5857,1547">
                <v:shape id="shape_0" stroked="f" o:allowincell="f" style="position:absolute;left:1489;top:1251;width:5201;height:137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835;top:1083;width:1373;height: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ху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/>
                            <w:sz w:val="3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ab/>
        <w:t>Для подтверждения гипотезы нами был использован метод расчета коэффициента корреляции вычисляемый по формуле Пирсона:</w:t>
      </w:r>
    </w:p>
    <w:p>
      <w:pPr>
        <w:pStyle w:val="Footnote"/>
        <w:spacing w:lineRule="auto" w:line="360"/>
        <w:rPr/>
      </w:pPr>
      <w:r>
        <w:rPr>
          <w:sz w:val="28"/>
        </w:rPr>
        <w:t>Где:</w:t>
      </w:r>
      <w:r>
        <w:rPr>
          <w:sz w:val="36"/>
        </w:rPr>
        <w:t xml:space="preserve"> </w:t>
      </w:r>
      <w:r>
        <w:rPr>
          <w:sz w:val="36"/>
          <w:lang w:val="en-US"/>
        </w:rPr>
        <w:t>n</w:t>
      </w:r>
      <w:r>
        <w:rPr>
          <w:sz w:val="28"/>
        </w:rPr>
        <w:t xml:space="preserve"> – объем группы;</w:t>
      </w:r>
    </w:p>
    <w:p>
      <w:pPr>
        <w:pStyle w:val="Footnote"/>
        <w:spacing w:lineRule="auto" w:line="360"/>
        <w:rPr/>
      </w:pPr>
      <w:r>
        <w:rPr>
          <w:sz w:val="36"/>
        </w:rPr>
        <w:t xml:space="preserve">Х </w:t>
      </w:r>
      <w:r>
        <w:rPr>
          <w:sz w:val="28"/>
        </w:rPr>
        <w:t>– первичные результаты показателя социометрического статуса;</w:t>
      </w:r>
    </w:p>
    <w:p>
      <w:pPr>
        <w:pStyle w:val="Footnote"/>
        <w:spacing w:lineRule="auto" w:line="360"/>
        <w:rPr>
          <w:sz w:val="48"/>
        </w:rPr>
      </w:pPr>
      <w:r>
        <w:rPr>
          <w:sz w:val="36"/>
        </w:rPr>
        <w:t xml:space="preserve">У </w:t>
      </w:r>
      <w:r>
        <w:rPr>
          <w:sz w:val="28"/>
        </w:rPr>
        <w:t>– первичные результаты уровня самооценки;</w:t>
      </w:r>
    </w:p>
    <w:p>
      <w:pPr>
        <w:pStyle w:val="Footnote"/>
        <w:spacing w:lineRule="auto" w:line="360"/>
        <w:rPr/>
      </w:pPr>
      <w:r>
        <w:rPr>
          <w:rFonts w:eastAsia="Symbol" w:cs="Symbol" w:ascii="Symbol" w:hAnsi="Symbol"/>
          <w:sz w:val="48"/>
        </w:rPr>
        <w:t></w:t>
      </w:r>
      <w:r>
        <w:rPr>
          <w:sz w:val="36"/>
        </w:rPr>
        <w:t>ХУ</w:t>
      </w:r>
      <w:r>
        <w:rPr>
          <w:sz w:val="28"/>
        </w:rPr>
        <w:t xml:space="preserve"> – алгебраическая сумма первичных результатов.</w:t>
      </w:r>
    </w:p>
    <w:p>
      <w:pPr>
        <w:pStyle w:val="Footnote"/>
        <w:spacing w:lineRule="auto" w:line="360"/>
        <w:rPr/>
      </w:pPr>
      <w:r>
        <w:rPr>
          <w:sz w:val="28"/>
        </w:rPr>
        <w:tab/>
        <w:t xml:space="preserve">Расчеты коэффициента корреляции были произведены с применением ЭВМ, полученные данные занесены в таблицы 3.1. и 3.2. </w:t>
      </w:r>
      <w:r>
        <w:rPr>
          <w:i/>
          <w:sz w:val="28"/>
        </w:rPr>
        <w:t>приложения 7</w:t>
      </w:r>
      <w:r>
        <w:rPr>
          <w:sz w:val="28"/>
        </w:rPr>
        <w:t>.</w:t>
      </w:r>
    </w:p>
    <w:p>
      <w:pPr>
        <w:pStyle w:val="Footnote"/>
        <w:spacing w:lineRule="auto" w:line="360"/>
        <w:rPr/>
      </w:pPr>
      <w:r>
        <w:rPr>
          <w:sz w:val="28"/>
        </w:rPr>
        <w:tab/>
        <w:t xml:space="preserve">На основе данных вычисления можно сделать вывод: полученный коэффициент корреляции в экспериментальной группе «А» </w:t>
      </w:r>
    </w:p>
    <w:p>
      <w:pPr>
        <w:pStyle w:val="Footnote"/>
        <w:spacing w:lineRule="auto" w:line="360"/>
        <w:rPr/>
      </w:pPr>
      <w:r>
        <w:rPr>
          <w:color w:val="000000"/>
          <w:sz w:val="56"/>
          <w:lang w:val="en-US"/>
        </w:rPr>
        <w:t>r</w:t>
      </w:r>
      <w:r>
        <w:rPr>
          <w:color w:val="000000"/>
          <w:sz w:val="32"/>
        </w:rPr>
        <w:t xml:space="preserve">ху= 0,92, а в </w:t>
      </w:r>
      <w:r>
        <w:rPr>
          <w:sz w:val="28"/>
        </w:rPr>
        <w:t xml:space="preserve">экспериментальной группе «Б» - </w:t>
      </w:r>
      <w:r>
        <w:rPr>
          <w:color w:val="000000"/>
          <w:sz w:val="56"/>
          <w:lang w:val="en-US"/>
        </w:rPr>
        <w:t>r</w:t>
      </w:r>
      <w:r>
        <w:rPr>
          <w:color w:val="000000"/>
          <w:sz w:val="32"/>
        </w:rPr>
        <w:t xml:space="preserve">ху= 0,90 </w:t>
      </w:r>
      <w:r>
        <w:rPr>
          <w:color w:val="000000"/>
          <w:sz w:val="28"/>
        </w:rPr>
        <w:t xml:space="preserve">свидетельствуют о том,  что обе величины взаимосвязаны. </w:t>
      </w:r>
    </w:p>
    <w:p>
      <w:pPr>
        <w:pStyle w:val="Footnote"/>
        <w:spacing w:lineRule="auto" w:line="360"/>
        <w:ind w:firstLine="720"/>
        <w:rPr/>
      </w:pPr>
      <w:r>
        <w:rPr>
          <w:color w:val="000000"/>
          <w:sz w:val="28"/>
        </w:rPr>
        <w:t xml:space="preserve">Сравнив статусное положение с уровнем самооценки </w:t>
      </w:r>
      <w:r>
        <w:rPr>
          <w:i/>
          <w:color w:val="000000"/>
          <w:sz w:val="28"/>
        </w:rPr>
        <w:t>(приложение 7 таблицы 7.3., 7.4.)</w:t>
      </w:r>
      <w:r>
        <w:rPr>
          <w:color w:val="000000"/>
          <w:sz w:val="28"/>
        </w:rPr>
        <w:t xml:space="preserve"> мы пришли к следующим выводам:</w:t>
      </w:r>
    </w:p>
    <w:p>
      <w:pPr>
        <w:pStyle w:val="Footnote"/>
        <w:numPr>
          <w:ilvl w:val="0"/>
          <w:numId w:val="21"/>
        </w:numPr>
        <w:spacing w:lineRule="auto" w:line="360"/>
        <w:rPr/>
      </w:pPr>
      <w:r>
        <w:rPr>
          <w:color w:val="000000"/>
          <w:sz w:val="28"/>
        </w:rPr>
        <w:t xml:space="preserve">в экспериментальной группе «А» у детей имеющих 1 и 2 статусную категорию - </w:t>
      </w:r>
      <w:r>
        <w:rPr>
          <w:color w:val="000000"/>
          <w:sz w:val="56"/>
          <w:lang w:val="en-US"/>
        </w:rPr>
        <w:t>r</w:t>
      </w:r>
      <w:r>
        <w:rPr>
          <w:color w:val="000000"/>
          <w:sz w:val="32"/>
        </w:rPr>
        <w:t>ху= 0,54,</w:t>
      </w:r>
      <w:r>
        <w:rPr>
          <w:color w:val="000000"/>
          <w:sz w:val="28"/>
        </w:rPr>
        <w:t xml:space="preserve"> а у детей имеющих 3 и 4 статусную категорию </w:t>
      </w:r>
      <w:r>
        <w:rPr>
          <w:color w:val="000000"/>
          <w:sz w:val="56"/>
          <w:lang w:val="en-US"/>
        </w:rPr>
        <w:t>r</w:t>
      </w:r>
      <w:r>
        <w:rPr>
          <w:color w:val="000000"/>
          <w:sz w:val="32"/>
        </w:rPr>
        <w:t>ху= 0,92;</w:t>
      </w:r>
    </w:p>
    <w:p>
      <w:pPr>
        <w:pStyle w:val="Footnote"/>
        <w:numPr>
          <w:ilvl w:val="0"/>
          <w:numId w:val="21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в экспериментальной группе «А» у детей имеющих 1 и 2 статусную категорию - </w:t>
      </w:r>
      <w:r>
        <w:rPr>
          <w:color w:val="000000"/>
          <w:sz w:val="56"/>
          <w:lang w:val="en-US"/>
        </w:rPr>
        <w:t>r</w:t>
      </w:r>
      <w:r>
        <w:rPr>
          <w:color w:val="000000"/>
          <w:sz w:val="32"/>
        </w:rPr>
        <w:t>ху= 0,45,</w:t>
      </w:r>
      <w:r>
        <w:rPr>
          <w:color w:val="000000"/>
          <w:sz w:val="28"/>
        </w:rPr>
        <w:t xml:space="preserve"> а у детей имеющих 3 и 4 статусную категорию </w:t>
      </w:r>
      <w:r>
        <w:rPr>
          <w:color w:val="000000"/>
          <w:sz w:val="56"/>
          <w:lang w:val="en-US"/>
        </w:rPr>
        <w:t>r</w:t>
      </w:r>
      <w:r>
        <w:rPr>
          <w:color w:val="000000"/>
          <w:sz w:val="32"/>
        </w:rPr>
        <w:t>ху= 0,91;</w:t>
      </w:r>
    </w:p>
    <w:p>
      <w:pPr>
        <w:pStyle w:val="Footnote"/>
        <w:spacing w:lineRule="auto" w:line="360"/>
        <w:ind w:firstLine="720"/>
        <w:rPr/>
      </w:pPr>
      <w:r>
        <w:rPr>
          <w:color w:val="000000"/>
          <w:sz w:val="28"/>
        </w:rPr>
        <w:t xml:space="preserve">Следовательно, наша гипотеза подтверждается: дети с низким статусным положением имеют более низкую самооценку, чем дети имеющие высокий статус. </w: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spacing w:lineRule="auto" w:line="360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Footnot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otnot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otnot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rPr/>
      </w:pPr>
      <w:r>
        <w:rPr/>
      </w:r>
    </w:p>
    <w:p>
      <w:pPr>
        <w:pStyle w:val="Footnote"/>
        <w:spacing w:lineRule="auto" w:line="360"/>
        <w:rPr/>
      </w:pPr>
      <w:r>
        <w:rPr/>
      </w:r>
    </w:p>
    <w:p>
      <w:pPr>
        <w:pStyle w:val="Footnote"/>
        <w:spacing w:lineRule="auto" w:line="360"/>
        <w:rPr/>
      </w:pPr>
      <w:r>
        <w:rPr/>
      </w:r>
    </w:p>
    <w:p>
      <w:pPr>
        <w:pStyle w:val="Footnote"/>
        <w:spacing w:lineRule="auto" w:line="360"/>
        <w:rPr/>
      </w:pPr>
      <w:r>
        <w:rPr/>
      </w:r>
    </w:p>
    <w:p>
      <w:pPr>
        <w:pStyle w:val="Footnote"/>
        <w:spacing w:lineRule="auto" w:line="360"/>
        <w:rPr/>
      </w:pPr>
      <w:r>
        <w:rPr/>
      </w:r>
    </w:p>
    <w:p>
      <w:pPr>
        <w:pStyle w:val="Footnote"/>
        <w:spacing w:lineRule="auto" w:line="360"/>
        <w:rPr/>
      </w:pPr>
      <w:r>
        <w:rPr/>
      </w:r>
    </w:p>
    <w:p>
      <w:pPr>
        <w:pStyle w:val="Footnote"/>
        <w:spacing w:lineRule="auto" w:line="360"/>
        <w:rPr/>
      </w:pPr>
      <w:r>
        <w:rPr/>
      </w:r>
    </w:p>
    <w:p>
      <w:pPr>
        <w:pStyle w:val="Footnote"/>
        <w:spacing w:lineRule="auto" w:line="360"/>
        <w:rPr/>
      </w:pPr>
      <w:r>
        <w:rPr/>
      </w:r>
    </w:p>
    <w:p>
      <w:pPr>
        <w:pStyle w:val="Footnote"/>
        <w:spacing w:lineRule="auto" w:line="360"/>
        <w:rPr/>
      </w:pPr>
      <w:r>
        <w:rPr/>
      </w:r>
    </w:p>
    <w:p>
      <w:pPr>
        <w:pStyle w:val="Footnote"/>
        <w:spacing w:lineRule="auto" w:line="360"/>
        <w:rPr/>
      </w:pPr>
      <w:r>
        <w:rPr/>
      </w:r>
    </w:p>
    <w:p>
      <w:pPr>
        <w:pStyle w:val="Footnote"/>
        <w:spacing w:lineRule="auto" w:line="360"/>
        <w:rPr/>
      </w:pPr>
      <w:r>
        <w:rPr/>
      </w:r>
    </w:p>
    <w:p>
      <w:pPr>
        <w:pStyle w:val="Footnote"/>
        <w:spacing w:lineRule="auto" w:line="360"/>
        <w:rPr/>
      </w:pPr>
      <w:r>
        <w:rPr/>
      </w:r>
    </w:p>
    <w:p>
      <w:pPr>
        <w:pStyle w:val="Footnote"/>
        <w:spacing w:lineRule="auto" w:line="360"/>
        <w:rPr/>
      </w:pPr>
      <w:r>
        <w:rPr/>
      </w:r>
    </w:p>
    <w:p>
      <w:pPr>
        <w:pStyle w:val="Footnote"/>
        <w:spacing w:lineRule="auto" w:line="360"/>
        <w:rPr/>
      </w:pPr>
      <w:r>
        <w:rPr/>
      </w:r>
    </w:p>
    <w:p>
      <w:pPr>
        <w:pStyle w:val="Footnote"/>
        <w:spacing w:lineRule="auto" w:line="360"/>
        <w:rPr/>
      </w:pPr>
      <w:r>
        <w:rPr/>
      </w:r>
    </w:p>
    <w:p>
      <w:pPr>
        <w:pStyle w:val="Heading5"/>
        <w:jc w:val="center"/>
        <w:rPr>
          <w:sz w:val="32"/>
        </w:rPr>
      </w:pPr>
      <w:r>
        <w:rPr>
          <w:sz w:val="32"/>
        </w:rPr>
        <w:t>Выводы и рекомендац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нашем психодиагностическом исследовании были достигнуты следующие результаты: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spacing w:lineRule="auto" w:line="360"/>
        <w:ind w:left="0" w:hanging="0"/>
        <w:rPr/>
      </w:pPr>
      <w:r>
        <w:rPr>
          <w:spacing w:val="0"/>
        </w:rPr>
        <w:t>На основании анализа литературных источников описаны основные аспекты межличностных отношений в группе детей младшего подросткового возраста, даны представления о самооценке детей данного возраста.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rPr/>
      </w:pPr>
      <w:r>
        <w:rPr>
          <w:sz w:val="28"/>
        </w:rPr>
        <w:t>После проведенной исследовательской работы можно сделать следующие выводы: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в экспериментальной группе «А» большинство детей имеют     </w:t>
      </w:r>
    </w:p>
    <w:p>
      <w:pPr>
        <w:pStyle w:val="Normal"/>
        <w:spacing w:lineRule="auto" w:line="360"/>
        <w:rPr/>
      </w:pPr>
      <w:r>
        <w:rPr>
          <w:sz w:val="28"/>
        </w:rPr>
        <w:t>неблагоприятный статус (52%), то есть относятся к категориям «отверженные» и «принебрегаемые», а в экспериментальной группе «Б» большинство детей имеют первый и второй статус (56%), то есть относятся к категориям «лидеры» и «предпочитаемые». Следовательно в экспериментальной группе «Б» большинство детей благополучны в системе межличностных взаимоотношений, удовлетворены в общении, признании сверстниками;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в данных экспериментальных группах существует несколько      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>взаимосвязей, которые можно определить как «взаимная симпатия» между мальчиками и девочками, а также в группах наблюдаются явления «неразделенной любви»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   мотивация выборов в большинстве случаев определяется желанием   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щаться, иметь общее дело;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самооценка детей данных экспериментальных групп находится в </w:t>
      </w:r>
    </w:p>
    <w:p>
      <w:pPr>
        <w:pStyle w:val="Normal"/>
        <w:spacing w:lineRule="auto" w:line="360"/>
        <w:rPr/>
      </w:pPr>
      <w:r>
        <w:rPr>
          <w:sz w:val="28"/>
        </w:rPr>
        <w:t>пределах нормы (средний уровень), но также есть дети, которые имеют высокий и низкий уровень самооценки;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математическая обработка данных показала, что дети с низким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статусным положением имеют более низкую самооценку, чем дети,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меющие высокий статус.</w:t>
      </w:r>
    </w:p>
    <w:p>
      <w:pPr>
        <w:pStyle w:val="Normal"/>
        <w:spacing w:lineRule="auto" w:line="360"/>
        <w:rPr/>
      </w:pPr>
      <w:r>
        <w:rPr>
          <w:sz w:val="28"/>
        </w:rPr>
        <w:t>После выводов, сделанных на основе результатов исследования можно дать следующие рекомендации:</w:t>
      </w:r>
    </w:p>
    <w:p>
      <w:pPr>
        <w:pStyle w:val="TextBodyIndent"/>
        <w:numPr>
          <w:ilvl w:val="0"/>
          <w:numId w:val="9"/>
        </w:numPr>
        <w:spacing w:lineRule="auto" w:line="360"/>
        <w:ind w:left="0" w:hanging="0"/>
        <w:rPr/>
      </w:pPr>
      <w:r>
        <w:rPr/>
        <w:t>Необходимо изучить систему личных отношений детей в группе, для того чтобы целенаправленно формировать эти отношения, чтобы создать для каждого ребенка в группе благоприятный эмоциональный климат, а также для большей продуктивности целенаправленной воспитательной деятельности учителя.</w:t>
      </w:r>
    </w:p>
    <w:p>
      <w:pPr>
        <w:pStyle w:val="TextBodyIndent"/>
        <w:numPr>
          <w:ilvl w:val="0"/>
          <w:numId w:val="9"/>
        </w:numPr>
        <w:spacing w:lineRule="auto" w:line="360"/>
        <w:ind w:left="0" w:hanging="0"/>
        <w:rPr>
          <w:sz w:val="26"/>
        </w:rPr>
      </w:pPr>
      <w:r>
        <w:rPr/>
        <w:t>Нельзя оставлять без внимания непопулярных детей. Следует выявить и развить у них положительные качества, поднять заниженную самооценку, уровень притязаний, чтобы улучшить их положение в системе  межличностных отношений. Также необходимо учителю пересмотреть свое личное отношение к этим детям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ключени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процессе проведенного исследования влияния статусного положения ребенка в группе на формирование уровня его самооценки можно сказать, что моя </w:t>
      </w:r>
      <w:r>
        <w:rPr>
          <w:b/>
          <w:i/>
          <w:sz w:val="28"/>
        </w:rPr>
        <w:t>гипотеза  подтвердилась</w:t>
      </w:r>
      <w:r>
        <w:rPr>
          <w:sz w:val="28"/>
        </w:rPr>
        <w:t xml:space="preserve">, так как по полученным результатам мы видим, что чем выше статус ребенка в группе, тем более высокий уровень самооценки выявляется в процессе эксперимент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зучение природы межличностных отношений непростая задача. Особенно сложно она решаема в детских коллективах. В своей работе мы попытались решить одну достаточно важную задачу – процесс влияния взаимоотношений между детьми, в его повседневной, обыденной форме, а именно, те его аспекты, которые раскрываются в непосредственном общении между подростками, в совместной деятельности разнопланового характера, на формирование уровня самооценки школьника, а соответственно и на формирования уровня его притязаний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8"/>
        </w:rPr>
        <w:t>Проведенные исследования также дают материал для дальнейшего, более глубокого изучения межличностных отношений как в данном возрасте – младшего подростничества, так и в других возрастах, при условии дополнительного изучения особенностей соответствующего возраста предполагаемых испытуемых. Они так – же дают материал для работы как непосредственно в исследованной группе, так и в других, подобных группах школьников младшего подросткового возраста.</w:t>
      </w:r>
    </w:p>
    <w:p>
      <w:pPr>
        <w:pStyle w:val="Footnote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Footnote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Footnote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Footnote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Footnote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Footnote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Footnote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Footnote"/>
        <w:spacing w:lineRule="auto" w:line="336"/>
        <w:jc w:val="both"/>
        <w:rPr>
          <w:sz w:val="26"/>
        </w:rPr>
      </w:pPr>
      <w:r>
        <w:rPr>
          <w:sz w:val="26"/>
        </w:rPr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right="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писок используемой литературы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1"/>
        <w:numPr>
          <w:ilvl w:val="0"/>
          <w:numId w:val="19"/>
        </w:numPr>
        <w:spacing w:lineRule="auto" w:line="360" w:before="0" w:after="0"/>
        <w:ind w:left="360" w:right="0" w:hanging="360"/>
        <w:rPr>
          <w:b/>
          <w:b/>
          <w:sz w:val="28"/>
        </w:rPr>
      </w:pPr>
      <w:r>
        <w:rPr>
          <w:sz w:val="28"/>
        </w:rPr>
        <w:t>Андреева Г.М. Социальная психология. -  М.: Издательство Московского Университета, 1980. - 195с.</w:t>
      </w:r>
    </w:p>
    <w:p>
      <w:pPr>
        <w:pStyle w:val="Style11"/>
        <w:numPr>
          <w:ilvl w:val="0"/>
          <w:numId w:val="19"/>
        </w:numPr>
        <w:spacing w:lineRule="auto" w:line="360" w:before="0" w:after="0"/>
        <w:ind w:left="360" w:right="0" w:hanging="360"/>
        <w:rPr>
          <w:sz w:val="28"/>
        </w:rPr>
      </w:pPr>
      <w:r>
        <w:rPr>
          <w:sz w:val="28"/>
        </w:rPr>
        <w:t>Байярд Р.Т. Ваш беспокойный подросток. – М.: Просвещение, 1991. – 63с.</w:t>
      </w:r>
    </w:p>
    <w:p>
      <w:pPr>
        <w:pStyle w:val="Style11"/>
        <w:numPr>
          <w:ilvl w:val="0"/>
          <w:numId w:val="19"/>
        </w:numPr>
        <w:spacing w:lineRule="auto" w:line="360" w:before="0" w:after="0"/>
        <w:ind w:left="360" w:right="0" w:hanging="360"/>
        <w:rPr>
          <w:sz w:val="28"/>
        </w:rPr>
      </w:pPr>
      <w:r>
        <w:rPr>
          <w:sz w:val="28"/>
        </w:rPr>
        <w:t>Битянова М.Р. Социальная психология. – М.: Просве</w:t>
        <w:softHyphen/>
        <w:t>щение, 1994. – 83с.</w:t>
      </w:r>
    </w:p>
    <w:p>
      <w:pPr>
        <w:pStyle w:val="Style11"/>
        <w:numPr>
          <w:ilvl w:val="0"/>
          <w:numId w:val="19"/>
        </w:numPr>
        <w:spacing w:lineRule="auto" w:line="360" w:before="0" w:after="0"/>
        <w:ind w:left="360" w:right="0" w:hanging="360"/>
        <w:rPr>
          <w:sz w:val="28"/>
        </w:rPr>
      </w:pPr>
      <w:r>
        <w:rPr>
          <w:sz w:val="28"/>
        </w:rPr>
        <w:t>Божович Л.И. Проблемы формирования личности. – М.: Просвещение, 1995. – 352с.</w:t>
      </w:r>
    </w:p>
    <w:p>
      <w:pPr>
        <w:pStyle w:val="Style11"/>
        <w:numPr>
          <w:ilvl w:val="0"/>
          <w:numId w:val="19"/>
        </w:numPr>
        <w:spacing w:lineRule="auto" w:line="360" w:before="0" w:after="0"/>
        <w:ind w:left="360" w:right="0" w:hanging="360"/>
        <w:rPr>
          <w:sz w:val="28"/>
        </w:rPr>
      </w:pPr>
      <w:r>
        <w:rPr>
          <w:sz w:val="28"/>
        </w:rPr>
        <w:t>Бодалев А.А. Личность и общение: избранные труды. -  М.: Просве</w:t>
        <w:softHyphen/>
        <w:t>щение, 1983. – 274с.</w:t>
      </w:r>
    </w:p>
    <w:p>
      <w:pPr>
        <w:pStyle w:val="Style11"/>
        <w:numPr>
          <w:ilvl w:val="0"/>
          <w:numId w:val="19"/>
        </w:numPr>
        <w:spacing w:lineRule="auto" w:line="360" w:before="0" w:after="0"/>
        <w:ind w:left="360" w:right="0" w:hanging="360"/>
        <w:rPr/>
      </w:pPr>
      <w:r>
        <w:rPr>
          <w:sz w:val="28"/>
        </w:rPr>
        <w:t>Бурлачук Л.Ф., Морозов С.М. Словарь – справочник по психодиагностике. – СПб.: Питер Ком, 1999г. – 528с.</w:t>
      </w:r>
    </w:p>
    <w:p>
      <w:pPr>
        <w:pStyle w:val="Style11"/>
        <w:numPr>
          <w:ilvl w:val="0"/>
          <w:numId w:val="19"/>
        </w:numPr>
        <w:spacing w:lineRule="auto" w:line="360" w:before="0" w:after="0"/>
        <w:ind w:left="360" w:right="0" w:hanging="360"/>
        <w:rPr>
          <w:sz w:val="28"/>
        </w:rPr>
      </w:pPr>
      <w:r>
        <w:rPr>
          <w:sz w:val="28"/>
        </w:rPr>
        <w:t>Выготский Л.С. Собрание сочинений: в 6 т. – М.: Просвещение, 1984. – 374с.</w:t>
      </w:r>
    </w:p>
    <w:p>
      <w:pPr>
        <w:pStyle w:val="Style11"/>
        <w:numPr>
          <w:ilvl w:val="0"/>
          <w:numId w:val="19"/>
        </w:numPr>
        <w:spacing w:lineRule="auto" w:line="360" w:before="0" w:after="0"/>
        <w:ind w:left="360" w:right="0" w:hanging="360"/>
        <w:rPr/>
      </w:pPr>
      <w:r>
        <w:rPr>
          <w:sz w:val="28"/>
        </w:rPr>
        <w:t>Драгунова Т.В., Эльконин Д.Б. Возрастные и индивидуальные особенности младших подростков. – М.: Просвещение, 1967. – 156с.</w:t>
      </w:r>
    </w:p>
    <w:p>
      <w:pPr>
        <w:pStyle w:val="Style11"/>
        <w:numPr>
          <w:ilvl w:val="0"/>
          <w:numId w:val="19"/>
        </w:numPr>
        <w:spacing w:lineRule="auto" w:line="360" w:before="0" w:after="0"/>
        <w:ind w:left="360" w:right="0" w:hanging="360"/>
        <w:rPr/>
      </w:pPr>
      <w:r>
        <w:rPr>
          <w:sz w:val="28"/>
        </w:rPr>
        <w:t>Давыдов В. В., Драгунова Т. В., Ительсон Л. Б., Петровский А. В. Возрастная и педагогическая психология: учебник для студентов пед. институтов. - М.: Просве</w:t>
        <w:softHyphen/>
        <w:t>щение, 1979. - 288с.</w:t>
      </w:r>
    </w:p>
    <w:p>
      <w:pPr>
        <w:pStyle w:val="Style11"/>
        <w:numPr>
          <w:ilvl w:val="0"/>
          <w:numId w:val="19"/>
        </w:numPr>
        <w:spacing w:lineRule="auto" w:line="360" w:before="0" w:after="0"/>
        <w:ind w:left="360" w:right="0" w:hanging="360"/>
        <w:rPr/>
      </w:pPr>
      <w:r>
        <w:rPr>
          <w:sz w:val="28"/>
        </w:rPr>
        <w:t>Донцов А.И. Психология коллектива. -  М.: Издательство Московского Университета, 1984. -  174с.</w:t>
      </w:r>
    </w:p>
    <w:p>
      <w:pPr>
        <w:pStyle w:val="Style11"/>
        <w:numPr>
          <w:ilvl w:val="0"/>
          <w:numId w:val="19"/>
        </w:numPr>
        <w:spacing w:lineRule="auto" w:line="360" w:before="0" w:after="0"/>
        <w:ind w:left="360" w:right="0" w:hanging="360"/>
        <w:rPr>
          <w:sz w:val="28"/>
        </w:rPr>
      </w:pPr>
      <w:r>
        <w:rPr>
          <w:sz w:val="28"/>
        </w:rPr>
        <w:t>Дубровина И.В., Лисина М.И. Возрастные особенности психического развития детей. – М.: АПН СССР, 1982. – 164с.</w:t>
      </w:r>
    </w:p>
    <w:p>
      <w:pPr>
        <w:pStyle w:val="Style11"/>
        <w:numPr>
          <w:ilvl w:val="0"/>
          <w:numId w:val="19"/>
        </w:numPr>
        <w:spacing w:lineRule="auto" w:line="360" w:before="0" w:after="0"/>
        <w:ind w:left="360" w:right="0" w:hanging="360"/>
        <w:rPr>
          <w:sz w:val="28"/>
        </w:rPr>
      </w:pPr>
      <w:bookmarkStart w:id="25" w:name="_Ref418943416"/>
      <w:bookmarkEnd w:id="25"/>
      <w:r>
        <w:rPr>
          <w:sz w:val="28"/>
        </w:rPr>
        <w:t>Карпенко Л.А., Петровский А. В. Краткий психологический словарь. - М.: Просве</w:t>
        <w:softHyphen/>
        <w:t>щение, 1981. – 195с.</w:t>
      </w:r>
    </w:p>
    <w:p>
      <w:pPr>
        <w:pStyle w:val="Style11"/>
        <w:numPr>
          <w:ilvl w:val="0"/>
          <w:numId w:val="19"/>
        </w:numPr>
        <w:spacing w:lineRule="auto" w:line="360" w:before="0" w:after="0"/>
        <w:ind w:left="360" w:right="0" w:hanging="360"/>
        <w:rPr/>
      </w:pPr>
      <w:bookmarkStart w:id="26" w:name="_Ref418943416"/>
      <w:bookmarkEnd w:id="26"/>
      <w:r>
        <w:rPr>
          <w:sz w:val="28"/>
        </w:rPr>
        <w:t>Крылов А.А. Практикум по общей и экспериментальной психологии. – Л.: Издательство Ленинградского Университета, 1987. – 256с.</w:t>
      </w:r>
    </w:p>
    <w:p>
      <w:pPr>
        <w:pStyle w:val="Style11"/>
        <w:numPr>
          <w:ilvl w:val="0"/>
          <w:numId w:val="19"/>
        </w:numPr>
        <w:spacing w:lineRule="auto" w:line="360" w:before="0" w:after="0"/>
        <w:ind w:left="360" w:right="0" w:hanging="360"/>
        <w:rPr/>
      </w:pPr>
      <w:r>
        <w:rPr>
          <w:sz w:val="28"/>
        </w:rPr>
        <w:t>Кондратьева С.В. Практическая психология: учебно-методическое пособие. – Минск: Университетское, 1997. – 212с.</w:t>
      </w:r>
    </w:p>
    <w:p>
      <w:pPr>
        <w:pStyle w:val="Style11"/>
        <w:numPr>
          <w:ilvl w:val="0"/>
          <w:numId w:val="19"/>
        </w:numPr>
        <w:spacing w:lineRule="auto" w:line="360" w:before="0" w:after="0"/>
        <w:ind w:left="360" w:right="0" w:hanging="360"/>
        <w:rPr>
          <w:sz w:val="28"/>
        </w:rPr>
      </w:pPr>
      <w:r>
        <w:rPr>
          <w:sz w:val="28"/>
        </w:rPr>
        <w:t>Крутецкий В.А. Психология. Учебник для учащихся пед. училищ. 2-е изд. - М.: Просвещение, 1986г. 147с.</w:t>
      </w:r>
    </w:p>
    <w:p>
      <w:pPr>
        <w:pStyle w:val="Style11"/>
        <w:numPr>
          <w:ilvl w:val="0"/>
          <w:numId w:val="19"/>
        </w:numPr>
        <w:spacing w:lineRule="auto" w:line="360" w:before="0" w:after="0"/>
        <w:ind w:left="360" w:right="0" w:hanging="360"/>
        <w:rPr>
          <w:sz w:val="28"/>
        </w:rPr>
      </w:pPr>
      <w:r>
        <w:rPr>
          <w:sz w:val="28"/>
        </w:rPr>
        <w:t>Кузьмин Е.С. Методы социальной психологии. - Л.: ЛГУ, 1977. – 168с.</w:t>
      </w:r>
    </w:p>
    <w:p>
      <w:pPr>
        <w:pStyle w:val="Style11"/>
        <w:numPr>
          <w:ilvl w:val="0"/>
          <w:numId w:val="19"/>
        </w:numPr>
        <w:spacing w:lineRule="auto" w:line="360" w:before="0" w:after="0"/>
        <w:ind w:left="360" w:right="0" w:hanging="360"/>
        <w:rPr>
          <w:sz w:val="28"/>
        </w:rPr>
      </w:pPr>
      <w:r>
        <w:rPr>
          <w:sz w:val="28"/>
        </w:rPr>
        <w:t>Липкина А.И. Самооценка школьника. – М.: Знание, 1976. – 64с.</w:t>
      </w:r>
    </w:p>
    <w:p>
      <w:pPr>
        <w:pStyle w:val="Style11"/>
        <w:numPr>
          <w:ilvl w:val="0"/>
          <w:numId w:val="19"/>
        </w:numPr>
        <w:spacing w:lineRule="auto" w:line="360" w:before="0" w:after="0"/>
        <w:ind w:left="360" w:right="0" w:hanging="360"/>
        <w:rPr/>
      </w:pPr>
      <w:r>
        <w:rPr>
          <w:sz w:val="28"/>
        </w:rPr>
        <w:t xml:space="preserve"> </w:t>
      </w:r>
      <w:r>
        <w:rPr>
          <w:sz w:val="28"/>
        </w:rPr>
        <w:t>Мадорский Л.Р. Глазами подростков. Книга для учителя. – М.: Просвещение, 1991. – 176с.</w:t>
      </w:r>
    </w:p>
    <w:p>
      <w:pPr>
        <w:pStyle w:val="Style11"/>
        <w:numPr>
          <w:ilvl w:val="0"/>
          <w:numId w:val="19"/>
        </w:numPr>
        <w:spacing w:lineRule="auto" w:line="360" w:before="0" w:after="0"/>
        <w:ind w:left="360" w:right="0" w:hanging="360"/>
        <w:rPr/>
      </w:pPr>
      <w:bookmarkStart w:id="27" w:name="_Ref418944423"/>
      <w:r>
        <w:rPr>
          <w:sz w:val="28"/>
        </w:rPr>
        <w:t>Немов Р. С. Психология. Учебник для студентов высш. пед. учеб. заведений. В 3-х кн-х. Кн. 1 Общие основы психологии- 2-е изд. - М.: Просвещение, ВЛАДОС, 1994. -573с.</w:t>
      </w:r>
      <w:bookmarkEnd w:id="27"/>
    </w:p>
    <w:p>
      <w:pPr>
        <w:pStyle w:val="Style11"/>
        <w:numPr>
          <w:ilvl w:val="0"/>
          <w:numId w:val="19"/>
        </w:numPr>
        <w:spacing w:lineRule="auto" w:line="360" w:before="0" w:after="0"/>
        <w:ind w:left="360" w:right="0" w:hanging="360"/>
        <w:rPr/>
      </w:pPr>
      <w:r>
        <w:rPr>
          <w:sz w:val="28"/>
        </w:rPr>
        <w:t>Овчарова Р.В. Справочная книга школьного психолога. – М.: Просвещение, 1993. – 256с.</w:t>
      </w:r>
    </w:p>
    <w:p>
      <w:pPr>
        <w:pStyle w:val="Style11"/>
        <w:numPr>
          <w:ilvl w:val="0"/>
          <w:numId w:val="19"/>
        </w:numPr>
        <w:spacing w:lineRule="auto" w:line="360" w:before="0" w:after="0"/>
        <w:ind w:left="360" w:right="0" w:hanging="360"/>
        <w:rPr>
          <w:sz w:val="28"/>
        </w:rPr>
      </w:pPr>
      <w:r>
        <w:rPr>
          <w:sz w:val="28"/>
        </w:rPr>
        <w:t>Петровский В.В., Шпалинский В.В. Социальная психология коллек</w:t>
        <w:softHyphen/>
        <w:t>тива. Учебное пособие для студентов пед. институтов. - М.: Просвеще</w:t>
        <w:softHyphen/>
        <w:t>ние, 1978.- 117с.</w:t>
      </w:r>
    </w:p>
    <w:p>
      <w:pPr>
        <w:pStyle w:val="Style11"/>
        <w:numPr>
          <w:ilvl w:val="0"/>
          <w:numId w:val="19"/>
        </w:numPr>
        <w:spacing w:lineRule="auto" w:line="360" w:before="0" w:after="0"/>
        <w:ind w:left="360" w:right="0" w:hanging="360"/>
        <w:rPr>
          <w:sz w:val="28"/>
        </w:rPr>
      </w:pPr>
      <w:r>
        <w:rPr>
          <w:sz w:val="28"/>
        </w:rPr>
        <w:t>Петровский А.В., Абраменкова В.В. Социальная психология: учебное пособие для студентов пед. Институтов. - М.: Просвещение, 1987. – 147с.</w:t>
      </w:r>
    </w:p>
    <w:p>
      <w:pPr>
        <w:pStyle w:val="Style11"/>
        <w:numPr>
          <w:ilvl w:val="0"/>
          <w:numId w:val="19"/>
        </w:numPr>
        <w:spacing w:lineRule="auto" w:line="360" w:before="0" w:after="0"/>
        <w:ind w:left="360" w:right="0" w:hanging="360"/>
        <w:rPr>
          <w:sz w:val="28"/>
        </w:rPr>
      </w:pPr>
      <w:r>
        <w:rPr>
          <w:sz w:val="28"/>
        </w:rPr>
        <w:t>Петровский А.В. Личность. Деятельность. Коллектив. – М.: Знание, 1982. – 179с.</w:t>
      </w:r>
    </w:p>
    <w:p>
      <w:pPr>
        <w:pStyle w:val="Style11"/>
        <w:numPr>
          <w:ilvl w:val="0"/>
          <w:numId w:val="19"/>
        </w:numPr>
        <w:spacing w:lineRule="auto" w:line="360" w:before="0" w:after="0"/>
        <w:ind w:left="360" w:right="0" w:hanging="360"/>
        <w:rPr>
          <w:sz w:val="28"/>
        </w:rPr>
      </w:pPr>
      <w:r>
        <w:rPr>
          <w:sz w:val="28"/>
        </w:rPr>
        <w:t>Рогов Е. И. Настольная книга практического психолога в обра</w:t>
        <w:softHyphen/>
        <w:t>зовании: учебное пособие. - М.: ВЛАДОС, 1996. -529с.</w:t>
      </w:r>
    </w:p>
    <w:p>
      <w:pPr>
        <w:pStyle w:val="Style11"/>
        <w:numPr>
          <w:ilvl w:val="0"/>
          <w:numId w:val="19"/>
        </w:numPr>
        <w:spacing w:lineRule="auto" w:line="360" w:before="0" w:after="0"/>
        <w:ind w:left="360" w:right="0" w:hanging="360"/>
        <w:rPr>
          <w:sz w:val="28"/>
        </w:rPr>
      </w:pPr>
      <w:r>
        <w:rPr>
          <w:sz w:val="28"/>
        </w:rPr>
        <w:t>Столяренко Л.Д. Основы психологии. – Ростов на Дону: Феникс, 1997. – 214с.</w:t>
      </w:r>
    </w:p>
    <w:p>
      <w:pPr>
        <w:pStyle w:val="Style11"/>
        <w:numPr>
          <w:ilvl w:val="0"/>
          <w:numId w:val="19"/>
        </w:numPr>
        <w:spacing w:lineRule="auto" w:line="360" w:before="0" w:after="0"/>
        <w:ind w:left="360" w:right="0" w:hanging="360"/>
        <w:rPr>
          <w:sz w:val="28"/>
        </w:rPr>
      </w:pPr>
      <w:r>
        <w:rPr>
          <w:sz w:val="28"/>
        </w:rPr>
        <w:t>Шевандрин Н.И. Психодиагностика, коррекция и развитие личности. - М.: ВЛАДОС, 1998. -508с.</w:t>
      </w:r>
    </w:p>
    <w:p>
      <w:pPr>
        <w:pStyle w:val="Style11"/>
        <w:numPr>
          <w:ilvl w:val="0"/>
          <w:numId w:val="19"/>
        </w:numPr>
        <w:spacing w:lineRule="auto" w:line="360" w:before="0" w:after="0"/>
        <w:ind w:left="360" w:right="0" w:hanging="360"/>
        <w:rPr>
          <w:sz w:val="28"/>
        </w:rPr>
      </w:pPr>
      <w:r>
        <w:rPr>
          <w:sz w:val="28"/>
        </w:rPr>
        <w:t>Фельдштейн Д.И. Психология современного подростка М.: Педагогика, 1988. – 114с.</w:t>
      </w:r>
    </w:p>
    <w:p>
      <w:pPr>
        <w:pStyle w:val="Style11"/>
        <w:numPr>
          <w:ilvl w:val="0"/>
          <w:numId w:val="19"/>
        </w:numPr>
        <w:spacing w:lineRule="auto" w:line="360" w:before="0" w:after="0"/>
        <w:ind w:left="360" w:right="0" w:hanging="360"/>
        <w:rPr>
          <w:sz w:val="28"/>
        </w:rPr>
      </w:pPr>
      <w:r>
        <w:rPr>
          <w:sz w:val="28"/>
        </w:rPr>
        <w:t>Фельдштейн Д.И. Психологические аспекты изучения современного подростка. М.: «Вопросы психологии», 1985. – 32с.</w:t>
      </w:r>
    </w:p>
    <w:p>
      <w:pPr>
        <w:pStyle w:val="Style11"/>
        <w:numPr>
          <w:ilvl w:val="0"/>
          <w:numId w:val="19"/>
        </w:numPr>
        <w:spacing w:lineRule="auto" w:line="360" w:before="0" w:after="0"/>
        <w:ind w:left="360" w:right="0" w:hanging="360"/>
        <w:rPr>
          <w:sz w:val="28"/>
        </w:rPr>
      </w:pPr>
      <w:r>
        <w:rPr>
          <w:sz w:val="28"/>
        </w:rPr>
        <w:t>Фридман Л.И., Кулагина И.Ю. Психологический справочник учителя. - М.: Просвещение, 1991.- 161с.</w:t>
      </w:r>
    </w:p>
    <w:p>
      <w:pPr>
        <w:pStyle w:val="Heading"/>
        <w:spacing w:lineRule="exact" w:line="440"/>
        <w:rPr/>
      </w:pPr>
      <w:r>
        <w:rPr/>
        <w:t>Оглавление</w:t>
      </w:r>
    </w:p>
    <w:p>
      <w:pPr>
        <w:pStyle w:val="Heading"/>
        <w:spacing w:lineRule="exact" w:line="44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тр.</w:t>
      </w:r>
    </w:p>
    <w:p>
      <w:pPr>
        <w:pStyle w:val="Heading4"/>
        <w:spacing w:lineRule="exact" w:line="440"/>
        <w:rPr/>
      </w:pPr>
      <w:r>
        <w:rPr/>
        <w:t>Введение.</w:t>
        <w:tab/>
        <w:tab/>
        <w:tab/>
        <w:tab/>
        <w:tab/>
        <w:tab/>
        <w:tab/>
        <w:tab/>
        <w:tab/>
        <w:tab/>
        <w:tab/>
        <w:t xml:space="preserve">   3     </w:t>
      </w:r>
    </w:p>
    <w:p>
      <w:pPr>
        <w:pStyle w:val="Heading4"/>
        <w:spacing w:lineRule="exact" w:line="440"/>
        <w:ind w:left="851" w:hanging="851"/>
        <w:rPr/>
      </w:pPr>
      <w:r>
        <w:rPr/>
        <w:t xml:space="preserve">Глава 1. Особенности развития межличностных взаимоотношений </w:t>
        <w:tab/>
        <w:t xml:space="preserve">   </w:t>
      </w:r>
    </w:p>
    <w:p>
      <w:pPr>
        <w:pStyle w:val="Heading4"/>
        <w:spacing w:lineRule="exact" w:line="440"/>
        <w:ind w:left="851" w:hanging="0"/>
        <w:rPr/>
      </w:pPr>
      <w:r>
        <w:rPr/>
        <w:t>и самооценки детей младшего подросткового возраста</w:t>
        <w:tab/>
        <w:tab/>
        <w:t xml:space="preserve">   7</w:t>
      </w:r>
    </w:p>
    <w:p>
      <w:pPr>
        <w:pStyle w:val="Heading4"/>
        <w:spacing w:lineRule="exact" w:line="440"/>
        <w:ind w:left="1134" w:hanging="567"/>
        <w:rPr/>
      </w:pPr>
      <w:r>
        <w:rPr/>
        <w:t xml:space="preserve">1.1. </w:t>
        <w:tab/>
      </w:r>
      <w:r>
        <w:rPr>
          <w:lang w:val="en-US"/>
        </w:rPr>
        <w:t>Психологическая характеристика группы и коллектива</w:t>
      </w:r>
      <w:r>
        <w:rPr/>
        <w:t xml:space="preserve">      </w:t>
        <w:tab/>
        <w:t xml:space="preserve">   7</w:t>
      </w:r>
    </w:p>
    <w:p>
      <w:pPr>
        <w:pStyle w:val="Normal"/>
        <w:spacing w:lineRule="exact" w:line="440"/>
        <w:ind w:left="851" w:hanging="0"/>
        <w:rPr>
          <w:sz w:val="28"/>
          <w:lang w:val="en-US"/>
        </w:rPr>
      </w:pPr>
      <w:r>
        <w:rPr>
          <w:sz w:val="28"/>
          <w:lang w:val="en-US"/>
        </w:rPr>
        <w:t>1.1.1. Социально-психологическая характеристика групп</w:t>
        <w:tab/>
        <w:t xml:space="preserve">   </w:t>
        <w:tab/>
        <w:t xml:space="preserve">   7   </w:t>
      </w:r>
    </w:p>
    <w:p>
      <w:pPr>
        <w:pStyle w:val="Normal"/>
        <w:spacing w:lineRule="exact" w:line="440"/>
        <w:ind w:left="851" w:hanging="0"/>
        <w:rPr>
          <w:sz w:val="28"/>
        </w:rPr>
      </w:pPr>
      <w:r>
        <w:rPr>
          <w:sz w:val="28"/>
          <w:lang w:val="en-US"/>
        </w:rPr>
        <w:t xml:space="preserve">1.1.2. Социальная коллективность. Отношепние между </w:t>
      </w:r>
    </w:p>
    <w:p>
      <w:pPr>
        <w:pStyle w:val="Normal"/>
        <w:spacing w:lineRule="exact" w:line="440"/>
        <w:ind w:left="851" w:hanging="0"/>
        <w:rPr>
          <w:sz w:val="28"/>
        </w:rPr>
      </w:pPr>
      <w:r>
        <w:rPr>
          <w:sz w:val="28"/>
          <w:lang w:val="en-US"/>
        </w:rPr>
        <w:t>индивидом и группой</w:t>
        <w:tab/>
        <w:tab/>
        <w:tab/>
        <w:tab/>
        <w:tab/>
        <w:tab/>
        <w:tab/>
        <w:tab/>
        <w:t xml:space="preserve">   15</w:t>
      </w:r>
    </w:p>
    <w:p>
      <w:pPr>
        <w:pStyle w:val="Normal"/>
        <w:spacing w:lineRule="exact" w:line="440"/>
        <w:ind w:left="851" w:hanging="284"/>
        <w:rPr>
          <w:sz w:val="28"/>
        </w:rPr>
      </w:pPr>
      <w:r>
        <w:rPr>
          <w:sz w:val="28"/>
          <w:lang w:val="en-US"/>
        </w:rPr>
        <w:t>1.2. Структура межличностных отношений в группах детей и подростков</w:t>
        <w:tab/>
        <w:tab/>
        <w:tab/>
        <w:tab/>
        <w:tab/>
        <w:tab/>
        <w:tab/>
        <w:tab/>
        <w:tab/>
        <w:t xml:space="preserve">   19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142" w:leader="none"/>
        </w:tabs>
        <w:spacing w:lineRule="exact" w:line="440"/>
        <w:ind w:left="1134" w:hanging="567"/>
        <w:rPr>
          <w:sz w:val="28"/>
        </w:rPr>
      </w:pPr>
      <w:r>
        <w:rPr>
          <w:sz w:val="28"/>
          <w:lang w:val="en-US"/>
        </w:rPr>
        <w:t>Психологическая характеристика и особенности межличностных взаимоотношений детей  младшего подросткового возраста</w:t>
        <w:tab/>
        <w:t xml:space="preserve">   25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3402" w:leader="none"/>
        </w:tabs>
        <w:spacing w:lineRule="exact" w:line="440"/>
        <w:ind w:left="1134" w:hanging="567"/>
        <w:rPr>
          <w:sz w:val="28"/>
        </w:rPr>
      </w:pPr>
      <w:r>
        <w:rPr>
          <w:sz w:val="28"/>
          <w:lang w:val="en-US"/>
        </w:rPr>
        <w:t>Понятие “самооценка”</w:t>
        <w:tab/>
        <w:tab/>
        <w:tab/>
        <w:tab/>
        <w:tab/>
        <w:tab/>
        <w:tab/>
        <w:t xml:space="preserve">   29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3402" w:leader="none"/>
        </w:tabs>
        <w:spacing w:lineRule="exact" w:line="440"/>
        <w:ind w:left="1134" w:hanging="567"/>
        <w:rPr>
          <w:sz w:val="28"/>
        </w:rPr>
      </w:pPr>
      <w:r>
        <w:rPr>
          <w:sz w:val="28"/>
          <w:lang w:val="en-US"/>
        </w:rPr>
        <w:t xml:space="preserve">Особенности развития самооценки детей  младшего </w:t>
      </w:r>
    </w:p>
    <w:p>
      <w:pPr>
        <w:pStyle w:val="Normal"/>
        <w:tabs>
          <w:tab w:val="clear" w:pos="720"/>
          <w:tab w:val="left" w:pos="-3402" w:leader="none"/>
          <w:tab w:val="left" w:pos="993" w:leader="none"/>
        </w:tabs>
        <w:spacing w:lineRule="exact" w:line="440"/>
        <w:ind w:left="1134" w:hanging="0"/>
        <w:rPr>
          <w:sz w:val="28"/>
        </w:rPr>
      </w:pPr>
      <w:r>
        <w:rPr>
          <w:sz w:val="28"/>
          <w:lang w:val="en-US"/>
        </w:rPr>
        <w:t>подросткового возраста</w:t>
        <w:tab/>
        <w:tab/>
        <w:tab/>
        <w:tab/>
        <w:tab/>
        <w:tab/>
        <w:tab/>
        <w:t xml:space="preserve">   32</w:t>
      </w:r>
    </w:p>
    <w:p>
      <w:pPr>
        <w:pStyle w:val="Normal"/>
        <w:spacing w:lineRule="exact" w:line="440"/>
        <w:ind w:left="851" w:hanging="851"/>
        <w:rPr>
          <w:sz w:val="28"/>
        </w:rPr>
      </w:pPr>
      <w:r>
        <w:rPr>
          <w:sz w:val="28"/>
        </w:rPr>
        <w:t xml:space="preserve">Глава 2. Экспериментальное изучение межличностных взаимоотношений и самооценки детей младшего </w:t>
      </w:r>
      <w:r>
        <w:rPr>
          <w:sz w:val="28"/>
          <w:lang w:val="en-US"/>
        </w:rPr>
        <w:t>подросткового возраста</w:t>
        <w:tab/>
        <w:tab/>
        <w:tab/>
        <w:t xml:space="preserve">   33</w:t>
      </w:r>
    </w:p>
    <w:p>
      <w:pPr>
        <w:pStyle w:val="Normal"/>
        <w:spacing w:lineRule="exact" w:line="440"/>
        <w:ind w:left="851" w:hanging="284"/>
        <w:rPr>
          <w:sz w:val="28"/>
        </w:rPr>
      </w:pPr>
      <w:r>
        <w:rPr>
          <w:sz w:val="28"/>
        </w:rPr>
        <w:t>2.1. Описание методик</w:t>
        <w:tab/>
        <w:tab/>
        <w:tab/>
        <w:tab/>
        <w:tab/>
        <w:tab/>
        <w:tab/>
        <w:tab/>
        <w:t xml:space="preserve">   33</w:t>
      </w:r>
    </w:p>
    <w:p>
      <w:pPr>
        <w:pStyle w:val="Normal"/>
        <w:spacing w:lineRule="exact" w:line="440"/>
        <w:ind w:left="851" w:hanging="0"/>
        <w:rPr>
          <w:sz w:val="28"/>
        </w:rPr>
      </w:pPr>
      <w:r>
        <w:rPr>
          <w:sz w:val="28"/>
        </w:rPr>
        <w:t>2.1.1. Социометрический эксперимент</w:t>
        <w:tab/>
        <w:tab/>
        <w:tab/>
        <w:tab/>
        <w:tab/>
        <w:t xml:space="preserve">   33</w:t>
      </w:r>
    </w:p>
    <w:p>
      <w:pPr>
        <w:pStyle w:val="Normal"/>
        <w:spacing w:lineRule="exact" w:line="440"/>
        <w:ind w:left="851" w:hanging="0"/>
        <w:rPr>
          <w:sz w:val="28"/>
        </w:rPr>
      </w:pPr>
      <w:r>
        <w:rPr>
          <w:sz w:val="28"/>
        </w:rPr>
        <w:t>2.1.2. Методика изучения самооценки качеств личности</w:t>
        <w:tab/>
        <w:tab/>
        <w:t xml:space="preserve">   39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ind w:firstLine="567"/>
        <w:rPr>
          <w:spacing w:val="0"/>
        </w:rPr>
      </w:pPr>
      <w:r>
        <w:rPr>
          <w:spacing w:val="0"/>
        </w:rPr>
        <w:t>2.2. Описание выборки испытуемых</w:t>
        <w:tab/>
        <w:tab/>
        <w:tab/>
        <w:tab/>
        <w:tab/>
        <w:tab/>
        <w:t xml:space="preserve">   40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ind w:firstLine="567"/>
        <w:rPr>
          <w:spacing w:val="0"/>
        </w:rPr>
      </w:pPr>
      <w:r>
        <w:rPr>
          <w:spacing w:val="0"/>
        </w:rPr>
        <w:t>2.3. Описание  условий и процедуры эксперимента</w:t>
        <w:tab/>
        <w:tab/>
        <w:tab/>
        <w:t xml:space="preserve">   40</w:t>
      </w:r>
    </w:p>
    <w:p>
      <w:pPr>
        <w:pStyle w:val="Normal"/>
        <w:spacing w:lineRule="exact" w:line="440"/>
        <w:ind w:left="851" w:hanging="851"/>
        <w:rPr>
          <w:sz w:val="28"/>
        </w:rPr>
      </w:pPr>
      <w:r>
        <w:rPr>
          <w:sz w:val="28"/>
        </w:rPr>
        <w:t>Глава 3. Практическая часть</w:t>
        <w:tab/>
        <w:tab/>
        <w:tab/>
        <w:tab/>
        <w:tab/>
        <w:tab/>
        <w:tab/>
        <w:tab/>
        <w:t xml:space="preserve">   41</w:t>
      </w:r>
    </w:p>
    <w:p>
      <w:pPr>
        <w:pStyle w:val="Normal"/>
        <w:spacing w:lineRule="exact" w:line="440"/>
        <w:ind w:left="851" w:hanging="284"/>
        <w:rPr>
          <w:sz w:val="28"/>
        </w:rPr>
      </w:pPr>
      <w:r>
        <w:rPr>
          <w:sz w:val="28"/>
        </w:rPr>
        <w:t>3.1. Обработка данных социометрического эксперимента</w:t>
        <w:tab/>
        <w:tab/>
        <w:t xml:space="preserve">   41</w:t>
      </w:r>
    </w:p>
    <w:p>
      <w:pPr>
        <w:pStyle w:val="Normal"/>
        <w:spacing w:lineRule="exact" w:line="440"/>
        <w:ind w:left="851" w:hanging="284"/>
        <w:rPr>
          <w:sz w:val="28"/>
        </w:rPr>
      </w:pPr>
      <w:r>
        <w:rPr>
          <w:sz w:val="28"/>
        </w:rPr>
        <w:t>3.2. Обработка данных методики Дембо – Рубинштейна</w:t>
        <w:tab/>
        <w:tab/>
        <w:t xml:space="preserve">   49</w:t>
      </w:r>
    </w:p>
    <w:p>
      <w:pPr>
        <w:pStyle w:val="Normal"/>
        <w:spacing w:lineRule="exact" w:line="440"/>
        <w:ind w:left="851" w:hanging="284"/>
        <w:rPr>
          <w:sz w:val="28"/>
        </w:rPr>
      </w:pPr>
      <w:r>
        <w:rPr>
          <w:sz w:val="28"/>
        </w:rPr>
        <w:t>3.3. Статусное положение детей с различным уровнем самооценки</w:t>
        <w:tab/>
        <w:t xml:space="preserve">   53</w:t>
      </w:r>
    </w:p>
    <w:p>
      <w:pPr>
        <w:pStyle w:val="Normal"/>
        <w:spacing w:lineRule="exact" w:line="440"/>
        <w:ind w:left="851" w:hanging="284"/>
        <w:rPr>
          <w:sz w:val="28"/>
        </w:rPr>
      </w:pPr>
      <w:r>
        <w:rPr>
          <w:sz w:val="28"/>
        </w:rPr>
        <w:t>3.4. Математическая обработка результатов исследования</w:t>
        <w:tab/>
        <w:tab/>
        <w:t xml:space="preserve">   55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  <w:t>Выводы и рекомендации</w:t>
        <w:tab/>
        <w:tab/>
        <w:tab/>
        <w:tab/>
        <w:tab/>
        <w:tab/>
        <w:tab/>
        <w:tab/>
        <w:t xml:space="preserve">   57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  <w:t>Заключение</w:t>
        <w:tab/>
        <w:tab/>
        <w:tab/>
        <w:tab/>
        <w:tab/>
        <w:tab/>
        <w:tab/>
        <w:tab/>
        <w:tab/>
        <w:tab/>
        <w:tab/>
        <w:t xml:space="preserve">   59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  <w:t>Список использованной литературы</w:t>
        <w:tab/>
        <w:tab/>
        <w:tab/>
        <w:tab/>
        <w:tab/>
        <w:tab/>
        <w:t xml:space="preserve">   60</w:t>
      </w:r>
    </w:p>
    <w:p>
      <w:pPr>
        <w:pStyle w:val="Footnote"/>
        <w:spacing w:lineRule="exact" w:line="440"/>
        <w:jc w:val="both"/>
        <w:rPr>
          <w:sz w:val="28"/>
        </w:rPr>
      </w:pPr>
      <w:r>
        <w:rPr>
          <w:sz w:val="28"/>
        </w:rPr>
        <w:t>Приложения</w:t>
        <w:tab/>
        <w:tab/>
        <w:tab/>
        <w:tab/>
        <w:tab/>
        <w:tab/>
        <w:tab/>
        <w:tab/>
        <w:tab/>
        <w:tab/>
        <w:t xml:space="preserve">  62</w:t>
      </w:r>
    </w:p>
    <w:p>
      <w:pPr>
        <w:pStyle w:val="Footnote"/>
        <w:spacing w:lineRule="auto" w:line="336"/>
        <w:jc w:val="both"/>
        <w:rPr>
          <w:sz w:val="26"/>
        </w:rPr>
      </w:pPr>
      <w:r>
        <w:rPr>
          <w:sz w:val="26"/>
        </w:rPr>
      </w:r>
    </w:p>
    <w:sectPr>
      <w:headerReference w:type="default" r:id="rId14"/>
      <w:type w:val="nextPage"/>
      <w:pgSz w:w="11906" w:h="16838"/>
      <w:pgMar w:left="1985" w:right="707" w:gutter="0" w:header="567" w:top="1134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3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42"/>
        </w:tabs>
        <w:ind w:left="942" w:hanging="375"/>
      </w:pPr>
      <w:rPr/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36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auto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Знак примечания"/>
    <w:basedOn w:val="Style8"/>
    <w:qFormat/>
    <w:rPr>
      <w:sz w:val="16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pacing w:val="1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pacing w:val="10"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10"/>
      <w:sz w:val="28"/>
    </w:rPr>
  </w:style>
  <w:style w:type="paragraph" w:styleId="2">
    <w:name w:val="Основной текст с отступом 2"/>
    <w:basedOn w:val="Normal"/>
    <w:qFormat/>
    <w:pPr>
      <w:spacing w:lineRule="auto" w:line="336"/>
      <w:ind w:firstLine="567"/>
      <w:jc w:val="both"/>
    </w:pPr>
    <w:rPr>
      <w:spacing w:val="10"/>
      <w:sz w:val="26"/>
    </w:rPr>
  </w:style>
  <w:style w:type="paragraph" w:styleId="21">
    <w:name w:val="Основной текст 2"/>
    <w:basedOn w:val="Normal"/>
    <w:qFormat/>
    <w:pPr>
      <w:jc w:val="both"/>
    </w:pPr>
    <w:rPr>
      <w:spacing w:val="10"/>
      <w:sz w:val="28"/>
    </w:rPr>
  </w:style>
  <w:style w:type="paragraph" w:styleId="3">
    <w:name w:val="Основной текст с отступом 3"/>
    <w:basedOn w:val="Normal"/>
    <w:qFormat/>
    <w:pPr>
      <w:spacing w:lineRule="auto" w:line="336"/>
      <w:ind w:firstLine="720"/>
      <w:jc w:val="both"/>
    </w:pPr>
    <w:rPr>
      <w:sz w:val="26"/>
    </w:rPr>
  </w:style>
  <w:style w:type="paragraph" w:styleId="Footnote">
    <w:name w:val="Footnote Text"/>
    <w:basedOn w:val="Normal"/>
    <w:pPr/>
    <w:rPr>
      <w:spacing w:val="10"/>
    </w:rPr>
  </w:style>
  <w:style w:type="paragraph" w:styleId="31">
    <w:name w:val="Основной текст 3"/>
    <w:basedOn w:val="Normal"/>
    <w:qFormat/>
    <w:pPr>
      <w:spacing w:lineRule="auto" w:line="336"/>
      <w:jc w:val="both"/>
    </w:pPr>
    <w:rPr>
      <w:sz w:val="2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1">
    <w:name w:val="Литература"/>
    <w:basedOn w:val="Normal"/>
    <w:qFormat/>
    <w:pPr>
      <w:numPr>
        <w:ilvl w:val="0"/>
        <w:numId w:val="19"/>
      </w:numPr>
      <w:spacing w:lineRule="auto" w:line="336" w:before="40" w:after="40"/>
      <w:ind w:right="1132" w:hanging="0"/>
      <w:jc w:val="both"/>
    </w:pPr>
    <w:rPr>
      <w:sz w:val="26"/>
    </w:rPr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40" w:firstLine="66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480"/>
      <w:ind w:left="2640" w:right="400" w:hanging="0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02:11:00Z</dcterms:created>
  <dc:creator>Шеренков Р.Н.</dc:creator>
  <dc:description/>
  <dc:language>en-US</dc:language>
  <cp:lastModifiedBy>Игнатенко Ю.А.  СНТБ</cp:lastModifiedBy>
  <cp:lastPrinted>2000-07-04T09:27:00Z</cp:lastPrinted>
  <dcterms:modified xsi:type="dcterms:W3CDTF">2000-07-07T02:15:00Z</dcterms:modified>
  <cp:revision>4</cp:revision>
  <dc:subject/>
  <dc:title>Содержание</dc:title>
</cp:coreProperties>
</file>