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ЛАВЛЕНИЕ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ведение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сихологические аспекты обработки информации потребител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работка информации (Контак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ивлечение внимания потреб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чные детерминанты вним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етермианты внимания, относящиеся к стимул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ивлечение внимания: меры предосторож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ним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лассификация раздраж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рганизация стиму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чные детерминанты поним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етермианты понимания, относящиеся к стимул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инят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знавательные реа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моциональные реа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помин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изиологические характеристики мозга чел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Хранение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актические вопросы разработки рекламной стратег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егментирование рын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ормирование коммуникационной полит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сновные разновидности рекламы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2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8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3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3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6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становка задач реклам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шение о разработке рекламного сооб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ыбор средств и установление времени рекламного обра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клама в местах продажи (магазин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кламный тек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рифт в рекла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зображение в рекла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комендации по созданию наружной рекламы в местах продажи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тератур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зюме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Автореферат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главление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3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5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4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8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7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9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3:56:00Z</dcterms:created>
  <dc:creator>Vladimir Skudnov</dc:creator>
  <dc:description/>
  <dc:language>en-US</dc:language>
  <cp:lastModifiedBy>Vladimir Skudnov</cp:lastModifiedBy>
  <cp:lastPrinted>1999-05-17T21:11:00Z</cp:lastPrinted>
  <dcterms:modified xsi:type="dcterms:W3CDTF">1999-05-17T18:12:00Z</dcterms:modified>
  <cp:revision>4</cp:revision>
  <dc:subject/>
  <dc:title>ОГЛАВЛЕНИЕ</dc:title>
</cp:coreProperties>
</file>