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emf" ContentType="image/x-emf"/>
  <Override PartName="/word/media/image13.emf" ContentType="image/x-emf"/>
  <Override PartName="/word/media/image8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Тест № 3</w:t>
      </w: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Вставьте пропущенное число.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25 20 15 10 __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Подчеркните лишнее.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колесница  автомобиль  автобус  вагон  сани</w:t>
      </w: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 Вставьте пропущенное число.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3 7 16 35 __</w:t>
      </w: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 Подчеркните лишнее.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муравей  паук  пчела  моль  мошка</w:t>
      </w: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 Подчеркните, какое из этих животных, в названиях которых буквы перемешаны, имеет наименьшие размеры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НОБИЗ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НЕТКОКО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ВАРОКО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ЫМШЬ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ИРЖАФ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6. Вставьте слово, которое означает то же самое, что и два слова вне скобок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среда (.....) область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7. Какая из шести пронумерованных фигур подходит для пустого места?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(Напишите номер в квадрате.)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3354705" cy="3423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4705" cy="342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8. Вставьте слово, которое заканчивает первое слово и начинает второе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ЕЗ(...)ЛАД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9. Какая из шести пронумерованных фигур подходит для пустого квадрата?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(Напишите номер в квадрате.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2440940" cy="40563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0940" cy="405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10. Вставьте пропущенную букву.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ЛМНКРЗФ_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1. Вставьте пропущенное число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1932305" cy="19323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2305" cy="193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2. Подчеркните лишнее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3263900" cy="15817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0" cy="1581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3. Вставьте пропущенное число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3136265" cy="9810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26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14. Какая из шести пронумерованных фигур подходит для свободного квадрата?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(Напишите номер в квадрате.)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2870835" cy="45764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835" cy="457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5. Вставьте в скобки слово, которому могут предшествовать любые из букв слев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2679065" cy="10845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065" cy="1084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6. Вставьте слово, пропущенное в скобках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алло (пат) руль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под(...)тик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17. Вставьте пропущенное число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1984" w:type="dxa"/>
        <w:jc w:val="left"/>
        <w:tblInd w:w="3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8"/>
        <w:gridCol w:w="709"/>
      </w:tblGrid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14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21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1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28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?</w: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18. Подчеркните лишнее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опунция  дегазация  станция  зимовка  абориген  милиция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19. Вставьте слово, которое заканчивает первое слово и начинает второе.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ПОД (.....)ИК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20. Подчеркните слово, которое не является мужским именем.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ТЕБОРР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ТЕЕНВИКД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ЛАВИЙИС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ЯИРА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21. Вставьте пропущенное число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1109345" cy="19030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9345" cy="190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2. Вставьте слово, пропущенное в скобках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уксус (скит) штифт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тостер (....) таво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23. Вставьте слово, которое означает то же самое, что и два слова вне скобок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авторитет (...) тяжесть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4. Подчеркните лишнее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3099435" cy="25628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9435" cy="256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5. Вставьте букву, которая заканчивает ряд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два Д четыре Т три _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3068955" cy="11366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8955" cy="113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27. Какая из пронумерованных фигур завершает верхнюю строку?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3324860" cy="30416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4860" cy="304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8. Вставьте слово, пропущенное в скобках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арка(крен)снег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таль(....)рам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29. Вставьте слово, которое заканчивает первое слово и начинает второе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(Ключ: Часть лица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К(...)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30. Какая из шести пронумерованных фигур подходит для пустого квадрата?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(Напишите номер в квадрате.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2943860" cy="529082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860" cy="529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 Cyr" w:cs="Times New Roman Cyr" w:ascii="Times New Roman Cyr" w:hAnsi="Times New Roman Cyr"/>
        </w:rPr>
        <w:t>31. Вставьте пропущенную букву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1932305" cy="183769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2305" cy="183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2. Вставьте пропущенное число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1701" w:type="dxa"/>
        <w:jc w:val="left"/>
        <w:tblInd w:w="32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1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2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?</w: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>33. Подчеркните слово, которое отличается от остальных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коралл Германия север Япония</w:t>
      </w: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4. Вставьте пропущенное число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3078480" cy="9842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8480" cy="984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5. Вставьте пропущенные буквы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2916555" cy="92011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6555" cy="92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6. Какая из шести пронумерованных фигур является следующей фигурой в ряду?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3139440" cy="352044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9440" cy="352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37. Подчеркните имя, которое завершает четвертую строку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Жанна любит Костю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Гриша любит Инну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Ираида любит Романа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Кого любит Инна - Толю, Гришу или Женю?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38.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Я договорился встречаться со своей девушкой по воскресеньям в полдень. Первый раз она пришла в 12.30, в следующий раз в 1.20, затем в 2.30, а потом в 4.00. Во сколько она придет в следующий раз?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39. Подчеркните лишнее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ЗЕЕТРИВОС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ГЕЛОРРУМАЕЛУС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ИВОЕРИННИЕРИРОЕА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РЕАЛОППООСИЛИОН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40. Вставьте пропущенные цифры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320040</wp:posOffset>
                </wp:positionH>
                <wp:positionV relativeFrom="paragraph">
                  <wp:posOffset>102870</wp:posOffset>
                </wp:positionV>
                <wp:extent cx="366395" cy="640715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366480" cy="640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.2pt;margin-top:8.1pt;width:28.8pt;height:50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2697480</wp:posOffset>
                </wp:positionH>
                <wp:positionV relativeFrom="paragraph">
                  <wp:posOffset>102870</wp:posOffset>
                </wp:positionV>
                <wp:extent cx="366395" cy="640715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366480" cy="640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2.4pt;margin-top:8.1pt;width:28.8pt;height:50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874520</wp:posOffset>
                </wp:positionH>
                <wp:positionV relativeFrom="paragraph">
                  <wp:posOffset>102870</wp:posOffset>
                </wp:positionV>
                <wp:extent cx="366395" cy="640715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366480" cy="640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7.6pt;margin-top:8.1pt;width:28.8pt;height:50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320040</wp:posOffset>
                </wp:positionH>
                <wp:positionV relativeFrom="paragraph">
                  <wp:posOffset>102870</wp:posOffset>
                </wp:positionV>
                <wp:extent cx="366395" cy="640715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366480" cy="640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.2pt;margin-top:8.1pt;width:28.8pt;height:50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3520440</wp:posOffset>
                </wp:positionH>
                <wp:positionV relativeFrom="paragraph">
                  <wp:posOffset>102870</wp:posOffset>
                </wp:positionV>
                <wp:extent cx="366395" cy="640715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366480" cy="640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7.2pt;margin-top:8.1pt;width:28.8pt;height:50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1051560</wp:posOffset>
                </wp:positionH>
                <wp:positionV relativeFrom="paragraph">
                  <wp:posOffset>102870</wp:posOffset>
                </wp:positionV>
                <wp:extent cx="366395" cy="640715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366480" cy="640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2.8pt;margin-top:8.1pt;width:28.8pt;height:50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320040</wp:posOffset>
                </wp:positionH>
                <wp:positionV relativeFrom="paragraph">
                  <wp:posOffset>377190</wp:posOffset>
                </wp:positionV>
                <wp:extent cx="365760" cy="0"/>
                <wp:effectExtent l="6350" t="6350" r="6350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29.7pt" to="53.95pt,29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1051560</wp:posOffset>
                </wp:positionH>
                <wp:positionV relativeFrom="paragraph">
                  <wp:posOffset>377190</wp:posOffset>
                </wp:positionV>
                <wp:extent cx="365760" cy="0"/>
                <wp:effectExtent l="6350" t="6350" r="635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29.7pt" to="111.55pt,29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" w:cs="Times New Roman Cyr" w:ascii="Times New Roman Cyr" w:hAnsi="Times New Roman Cyr"/>
        </w:rPr>
        <w:t xml:space="preserve">              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            </w:t>
      </w:r>
      <w:r>
        <w:rPr>
          <w:rFonts w:eastAsia="Times New Roman Cyr" w:cs="Times New Roman Cyr" w:ascii="Times New Roman Cyr" w:hAnsi="Times New Roman Cyr"/>
          <w:b/>
          <w:bCs/>
        </w:rPr>
        <w:t xml:space="preserve">1                        3                          7                           19                         ?             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1874520</wp:posOffset>
                </wp:positionH>
                <wp:positionV relativeFrom="paragraph">
                  <wp:posOffset>73025</wp:posOffset>
                </wp:positionV>
                <wp:extent cx="365760" cy="0"/>
                <wp:effectExtent l="6350" t="6350" r="6350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5.75pt" to="176.35pt,5.7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2697480</wp:posOffset>
                </wp:positionH>
                <wp:positionV relativeFrom="paragraph">
                  <wp:posOffset>73025</wp:posOffset>
                </wp:positionV>
                <wp:extent cx="365760" cy="0"/>
                <wp:effectExtent l="6350" t="6350" r="6350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5.75pt" to="241.15pt,5.7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3520440</wp:posOffset>
                </wp:positionH>
                <wp:positionV relativeFrom="paragraph">
                  <wp:posOffset>73025</wp:posOffset>
                </wp:positionV>
                <wp:extent cx="365760" cy="0"/>
                <wp:effectExtent l="6350" t="6350" r="6350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5.75pt" to="305.95pt,5.7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                 </w:t>
      </w:r>
      <w:r>
        <w:rPr>
          <w:rFonts w:eastAsia="Times New Roman Cyr" w:cs="Times New Roman Cyr" w:ascii="Times New Roman Cyr" w:hAnsi="Times New Roman Cyr"/>
          <w:b/>
          <w:bCs/>
        </w:rPr>
        <w:t>2                        2                           4                          24                         ?</w:t>
      </w:r>
      <w:r>
        <w:rPr>
          <w:rFonts w:eastAsia="Times New Roman Cyr" w:cs="Times New Roman Cyr" w:ascii="Times New Roman Cyr" w:hAnsi="Times New Roman Cyr"/>
        </w:rPr>
        <w:t xml:space="preserve">       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image" Target="media/image8.emf"/><Relationship Id="rId10" Type="http://schemas.openxmlformats.org/officeDocument/2006/relationships/image" Target="media/image9.emf"/><Relationship Id="rId11" Type="http://schemas.openxmlformats.org/officeDocument/2006/relationships/image" Target="media/image10.emf"/><Relationship Id="rId12" Type="http://schemas.openxmlformats.org/officeDocument/2006/relationships/image" Target="media/image11.emf"/><Relationship Id="rId13" Type="http://schemas.openxmlformats.org/officeDocument/2006/relationships/image" Target="media/image12.emf"/><Relationship Id="rId14" Type="http://schemas.openxmlformats.org/officeDocument/2006/relationships/image" Target="media/image13.emf"/><Relationship Id="rId15" Type="http://schemas.openxmlformats.org/officeDocument/2006/relationships/image" Target="media/image14.emf"/><Relationship Id="rId16" Type="http://schemas.openxmlformats.org/officeDocument/2006/relationships/image" Target="media/image15.emf"/><Relationship Id="rId17" Type="http://schemas.openxmlformats.org/officeDocument/2006/relationships/image" Target="media/image16.e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9-28T11:29:00Z</dcterms:created>
  <dc:creator>Володя</dc:creator>
  <dc:description/>
  <dc:language>en-US</dc:language>
  <cp:lastModifiedBy>Володя</cp:lastModifiedBy>
  <dcterms:modified xsi:type="dcterms:W3CDTF">1996-09-28T12:01:00Z</dcterms:modified>
  <cp:revision>5</cp:revision>
  <dc:subject/>
  <dc:title> 1</dc:title>
</cp:coreProperties>
</file>