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ст 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ставьте пропущенное чис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   12   16   20   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Какая из шести пронумерованных групп подходит для пустого места в квадрате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пишите ее номер в квадрате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52090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черкните лишн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ев   лиса   жираф   селедка   соба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ставьте два пропущенных чис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   9   18   21   42   45   _   _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одчеркните лишн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Юпитер   Апполон   Марс   Нептун   Меркур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6. Подчеркните, какой из этих городов не находится в Европ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НФЫ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ОАКС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НА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АТШВОН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ВКАК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7. Вставьте слово, пропущенное в скоб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езбилетник (заяц) косо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опка (.....) юб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8. Вставьте слово, которое заканчивает первое слово и начинает второ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Ключ: Напиток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 (...) Б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10840" cy="442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Вставьте пропущенную букв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   Г   Ж   Л   С   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Вставьте пропущенное чис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764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Подчеркните лишн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68955" cy="240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Вставьте пропущенное чис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29915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Вставьте слово в скобках, к которому можно приставить любые из букв сле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93340" cy="1548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Вставьте слово, пропущенное в скоб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вто (....) кр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6. Какая из шести пронумерованных фигур подходит для пустого квадрат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16225" cy="5312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Вставьте пропущенное чис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2760" w:type="dxa"/>
        <w:jc w:val="left"/>
        <w:tblInd w:w="4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18"/>
        <w:gridCol w:w="99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Подчеркните лишн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иклоп   туф   краб   смарагд   жалюзи   гон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19. Вставьте слово, которое заканчивает первое слово и начинает в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е(...)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Подчеркните название, которое не является остров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АУ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УЙОРБ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ДАЯНИ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ИК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1. Вставьте пропущенное чис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02610" cy="886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Подчеркните лишн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66745" cy="1743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Вставьте слово, отсутствующее в скоб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4(бега)6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2(....)1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4. Вставьте слово, которое означает то же самое, что и два слова вне скоб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ысак (....) снаря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5. Закончите следующе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ВАЗИЛЕНД   271864539     ВИЗА   8792     ЛИСА   685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ЛЕС___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. Вставьте пропущенную букв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   П   К   С   И   У   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27. Какая из пяти пронумерованных фигур завершает верхнюю строку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60395" cy="3477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. Вставьте слово, пропущенное в скоб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ЙП(КРУГ)Ф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Н(....)М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29. Вставьте слово, которое заканчивает первое слово и начинает в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(...)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30. Какая из шести пронумерованных фигур подходит для пустого квадрат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пишите номер в квадрате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16225" cy="4806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. Какая из пяти пронумерованных фигур подходит для пустого мест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Напишите номер в квадрате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82315" cy="19411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. Вставьте пропущенное чис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2693" w:type="dxa"/>
        <w:jc w:val="left"/>
        <w:tblInd w:w="3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85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черкните лишн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дантичность   уход   гриб   парох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4. Вставьте пропущенное чис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43275" cy="953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. Вставьте число и букву в последнее домино этого ря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60065" cy="953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. Подчеркните слово, которое заканчивает предлож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ппетит относится к пище, как сладострастие к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де сексу силе обжорству пьянств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7. Вставьте в скобки слово, которое означает то же самое, что и два слова вне скоб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а (....) двой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8. Подчеркните слово, которое заканчивает предлож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лимпсест относится к палиндрому так же, как стирание к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вторению переворачиванию отступлению сокращению уменьшению перепрода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9. Вставьте пропущенную букв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   Д   __   П   Щ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40. Вставьте число, которое завершает ря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7   9   40   74   1526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15:19:00Z</dcterms:created>
  <dc:creator>Володя</dc:creator>
  <dc:description/>
  <dc:language>en-US</dc:language>
  <cp:lastModifiedBy>Володя</cp:lastModifiedBy>
  <dcterms:modified xsi:type="dcterms:W3CDTF">1996-09-26T15:56:00Z</dcterms:modified>
  <cp:revision>13</cp:revision>
  <dc:subject/>
  <dc:title> </dc:title>
</cp:coreProperties>
</file>