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ТЕ С 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тест содержит сорок задач. У вас есть ограниченное время (см. выше) для того, чтобы ответить на все вопросы, поэтому работайте как можно быстрее. Не засиживайтесь слишком долго над каким-нибудь вопросом; возможно вы выбрали неверный путь решения, а следующую задачу вы сделаете лучше. С другой стороны, не сдавайтесь слишком легко; большинство задач можно решить, имея немного терпения. Полагайтесь лишь на свой здравый смысл, чтобы решить, когда отказаться от нерешенной задачи. И помните, что в целом сложность задач возрастает к концу теста. Любой человек способен правильно решить некоторое число задач, но никто не сможет правильно решить все задачи в отведенное время. Ваш ответ в каждом случае будет состоять из единственного числа, буквы или слова. Вы можете выбирать из нескольких предложенных вариантов или придумывать правильный ответ. Пишите свой ответ в указанном месте. Если вы не можете ответить на вопрос, не стройте догадок; однако если у вас есть идея, но вы не уверены полностью, что это действительно правильный ответ, все равно укажите ее. В тестах нет "хитрых" вопросов, но вам всегда придется рассматривать множество путей подхода к решению задачи. Убедитесь, что вы понимаете, что от вас требуется, прежде чем приступать к решению задачи; вы зря потратите время, если сразу перейдете к решению, не попробовав выяснить, в чем заключается задача. Для некоторых задач существуют альтернативные ответы, которые действительно удовлетворяют всем требованиям, на которые случайно может натолкнуться читатель. В этом случае читатель может считать свой ответ правильным.</w:t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Точки указывают число букв в пропущенном слове; так, например (....) показывает, что пропущенное слово состоит из четырех бук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Вставьте пропущенное число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2   5   8   11   ____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Подчеркните лишне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ом   иглу   бунгало   контора   хижин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Найдите пропущенные числ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   10   9   12   11   __   __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Подчеркните лишне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еледка   кит   акула   барракуда   треск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5. Подчеркните слово, которое не является маркой автомобил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ОЛА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УГЛИИЖ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ЧИВСМ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АНРУЛС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АЙАЧ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6. Вставьте слово, пропущенное в скобках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облик (вид) зрелищ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лушь (....) отверстие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Вставьте слово, которое заканчивает первое слово и начинает второ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(...)ЬЕР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8. Какая из шести пронумерованных фигур подходит для свободного места в квадрате? (Напишите ее номер в квадрате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316855" cy="640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9. Какая из шести пронумерованных фигур подходит для свободного мест, в квадрате? (Напишите ее номер в квадрате.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145155" cy="480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10. Вставьте пропущенное чис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834515" cy="179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11. Подчеркните лишне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584450" cy="53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682115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12. Вставьте пропущенные чис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877185" cy="90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13. Вставьте пропущенную букв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     Ж     К     Н     С     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4.Вставте слов, которому могут предшествовать буквы сле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371600" cy="174625"/>
                <wp:effectExtent l="5080" t="5080" r="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125.95pt,2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>К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130175</wp:posOffset>
                </wp:positionV>
                <wp:extent cx="1280160" cy="83820"/>
                <wp:effectExtent l="5080" t="5080" r="0" b="55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25pt" to="125.95pt,1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>ОК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37160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25.95pt,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>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112770</wp:posOffset>
                </wp:positionH>
                <wp:positionV relativeFrom="paragraph">
                  <wp:posOffset>64135</wp:posOffset>
                </wp:positionV>
                <wp:extent cx="817245" cy="27495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(...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1.65pt;mso-wrap-distance-left:9pt;mso-wrap-distance-right:9pt;mso-wrap-distance-top:0pt;mso-wrap-distance-bottom:0pt;margin-top:5.05pt;mso-position-vertical-relative:text;margin-left:24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(...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1463040" cy="91440"/>
                <wp:effectExtent l="5080" t="558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65pt" to="125.95pt,7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1280160" cy="182880"/>
                <wp:effectExtent l="5080" t="3683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125.95pt,22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>Т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ШН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15. Подберите слова в скобк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Д + (злак) = (мелкие сокращения мышц)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16. Вставьте пропущенное чис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212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17. Подчеркните слово в нижней строке, которое подходит ко всем словам в верхней строке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АЧА ДАТЧИК ГОН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волна вода палка птица страх мака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8. Какая из шести пронумерованных фигур подходит для свободной места в квадрате? (Напишите ее номер в квадрате.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950210" cy="50717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9. Вставьте слово, которое заканчивает первое слово и начинает второе. (Ключ: судьба.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ЗА(...)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0. Подчеркните того, кто не является известным поэто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КБО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ИКШНУП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НЕИСН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ВУНОЛА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ВОСКАРНЕ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1. Вставьте пропущенное числ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535680" cy="15849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2. Закончите слово в скобках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ОЛ (СТРЕЛОК) Р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НА(Т..П..Г)ЕР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3, Вставьте слово, которое означает то же самое, что и два слова вне скобок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дерево (....) поддел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4. Подчеркните лишне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88995" cy="29502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5. Подчеркните, кто из них не является известным композиторо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ЦОМТАР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УСТРАШ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РЕВИД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ЕТОЛОЛ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6. Вставьте пропущенную букву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212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Ж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7. Какая из пяти пронумерованных фигур подходит для пустого места?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169920" cy="47548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8 Какая из пяти пронумерованных фигур подходит для свободного места? (Напишите ее номер.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08705" cy="37306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9. Вставьте слово, пропущенное в скобках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конфетка (тент) бортни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консул (....)нагель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0. Вставьте слово, которое заканчивает первое слово и начинает второе. (Ключ: Трехмерная геометрическая фигура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Ф(...)Г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31. Какая из пяти пронумерованных фигур подходит для свободного места? (Напишите ее номер в квадрате.)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79645" cy="685228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2 Какая из шести пронумерованных фигур подходит для пустого квадрате?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974340" cy="53155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3. Вставьте пропущенное числ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2409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4"/>
        <w:gridCol w:w="614"/>
        <w:gridCol w:w="61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4. Подчеркните, какой из этих городов лишний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Канберра Вашингтон Лондон Париж Нью-Йорк Бонн Оттава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5. Вставьте пропущенное числ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535680" cy="70675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6. Вставьте пропущенные буквы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121025" cy="9264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7. Вставьте слово в скобках, которое заканчивает первое слово и начинает второе. (Ключ: место несения службы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аван(....)ник 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8. Вставьте пропущенное числ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8   10   14   18   __   34   50   66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9. Вставьте следующую букву в ряду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Б  Д  Б  Е  Б  Ж  Б  И  Б  М  Б__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0. Вставьте пропущенное числ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</w:t>
      </w:r>
      <w:r>
        <w:rPr>
          <w:rFonts w:eastAsia="Arial Cyr" w:cs="Arial Cyr" w:ascii="Arial Cyr" w:hAnsi="Arial Cyr"/>
          <w:b/>
          <w:bCs/>
        </w:rPr>
        <w:t>2   7   24   77   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4:19:00Z</dcterms:created>
  <dc:creator>Володя</dc:creator>
  <dc:description/>
  <dc:language>en-US</dc:language>
  <cp:lastModifiedBy>Володя</cp:lastModifiedBy>
  <dcterms:modified xsi:type="dcterms:W3CDTF">1996-09-18T07:58:00Z</dcterms:modified>
  <cp:revision>27</cp:revision>
  <dc:subject/>
  <dc:title> 1</dc:title>
</cp:coreProperties>
</file>