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left="40" w:firstLine="480"/>
        <w:jc w:val="left"/>
        <w:rPr/>
      </w:pPr>
      <w:r>
        <w:rPr>
          <w:bCs/>
          <w:sz w:val="28"/>
        </w:rPr>
        <w:t>Стр.21. Диплома</w:t>
      </w:r>
      <w:r>
        <w:rPr>
          <w:b/>
          <w:sz w:val="28"/>
        </w:rPr>
        <w:t xml:space="preserve">  </w:t>
        <w:tab/>
        <w:tab/>
        <w:tab/>
        <w:tab/>
        <w:t>Классификация типов семейного воспитания.</w:t>
      </w:r>
    </w:p>
    <w:p>
      <w:pPr>
        <w:pStyle w:val="Normal1"/>
        <w:spacing w:lineRule="auto" w:line="218"/>
        <w:ind w:left="40" w:firstLine="48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701"/>
        <w:gridCol w:w="1418"/>
        <w:gridCol w:w="1418"/>
        <w:gridCol w:w="1700"/>
        <w:gridCol w:w="1136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. Коннер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по В.В. Столину)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. Ро,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. Сигелмен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.С.Шефер,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.К. Белл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.И.Захаров 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.И. Захаров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.Е. Личко, Э.П. Эйде-миллер  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.Я. Варга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.В.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-ский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П. Лев-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вич</w:t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инятие и 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Активная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Свобода,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демократия,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кооп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Безусловная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Безуслов.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Принимающе-автори-тарное воспит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Сотруд-ничест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Явное отвер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Не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Ненави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Отсутствие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люб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Непри-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Эмоцион. отвержение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Жестокие взаимоот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Отвергающе-авторитарное воспит. с вы-ражен.фактор. «мал. неудач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Дик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Излишняя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требователь-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Сверхтре-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бователь-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Сверхтребо-ва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Принципи-льная или условная любо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Условная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Повышен.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моральная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ответствен-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Чрезмерная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оп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Гипероп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Всепрощен-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ческая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гипероп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Чрезмерная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родительск.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Гипер-оп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Доминир.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гиперпрот.;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Потворств.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гиперпрот.;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творств.     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гиперопе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Авторитарно-симбиотич. воспитание.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Симбиотич.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воспит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Оп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Гиперопе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Случайный тип воспит.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(непоследо-ватель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Противоречивое воспит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Пренебре-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Отчуждение,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пренебрежение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Невме-</w:t>
            </w:r>
          </w:p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шатель-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ind w:hanging="0"/>
              <w:rPr>
                <w:sz w:val="24"/>
              </w:rPr>
            </w:pPr>
            <w:r>
              <w:rPr>
                <w:sz w:val="24"/>
              </w:rPr>
              <w:t>«Формаль-ные отно-шения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20:03:00Z</dcterms:created>
  <dc:creator>Tatiana</dc:creator>
  <dc:description/>
  <dc:language>en-US</dc:language>
  <cp:lastModifiedBy>Tatiana</cp:lastModifiedBy>
  <dcterms:modified xsi:type="dcterms:W3CDTF">2002-03-28T20:07:00Z</dcterms:modified>
  <cp:revision>2</cp:revision>
  <dc:subject/>
  <dc:title>Классификация типов семейного воспитания</dc:title>
</cp:coreProperties>
</file>