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стромско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. Н.А.Некрас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Кафедра псих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.В.Коврова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/>
        <w:t>Психология и психопрофилактика деструктивного стресса в молодежной сред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етодическое пособ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MS Serif" w:ascii="MS Serif" w:hAnsi="MS Serif"/>
        </w:rPr>
        <w:drawing>
          <wp:inline distT="0" distB="0" distL="0" distR="0">
            <wp:extent cx="1034415" cy="1188085"/>
            <wp:effectExtent l="0" t="0" r="0" b="0"/>
            <wp:docPr id="1" name="kostr_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str_sy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880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Кострома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стромско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. Н.А.Некрас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Кафедра псих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.В.Коврова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/>
        <w:t>Психология и психопрофилактика деструктивного стресса в молодежной сред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етодическое пособ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Кострома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ББК 88.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Печатается по решению Редакционно-издательского совета КГУ им. Н.А.Некрас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ецензент: </w:t>
      </w:r>
      <w:r>
        <w:rPr>
          <w:i/>
          <w:sz w:val="24"/>
        </w:rPr>
        <w:t xml:space="preserve">доктор психологических наук, профессор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 xml:space="preserve">Н.П. Фетискин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567"/>
        <w:rPr>
          <w:sz w:val="24"/>
        </w:rPr>
      </w:pPr>
      <w:r>
        <w:rPr>
          <w:sz w:val="24"/>
        </w:rPr>
        <w:t>Коврова М.В.</w:t>
      </w:r>
    </w:p>
    <w:p>
      <w:pPr>
        <w:pStyle w:val="Heading3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сихология и психопрофилактика деструктивного стресса в молодежной</w:t>
        <w:tab/>
        <w:t xml:space="preserve"> среде:  Метод. пособие/ Научный ред. Н.П.Фетискин; Отв. за выпуск В.В.Чекмарев.– Кострома: КГУ им. Н.А.Некрасова, 2000 – 38 с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В пособии предлагаются психологические особенности стресса в молодежной среде на уровне рассмотрения факторов  и основных эмоционально-поведенческих проявлений стресса, в том числе и коммуникативного стресса.</w:t>
      </w:r>
    </w:p>
    <w:p>
      <w:pPr>
        <w:pStyle w:val="TextBodyIndent"/>
        <w:rPr>
          <w:sz w:val="24"/>
        </w:rPr>
      </w:pPr>
      <w:r>
        <w:rPr>
          <w:sz w:val="24"/>
        </w:rPr>
        <w:t>В пособии акцентированы основные направления психопрофилактики деструктивного стресса в молодежной среде.</w:t>
      </w:r>
    </w:p>
    <w:p>
      <w:pPr>
        <w:pStyle w:val="TextBodyIndent"/>
        <w:rPr>
          <w:sz w:val="24"/>
        </w:rPr>
      </w:pPr>
      <w:r>
        <w:rPr>
          <w:sz w:val="24"/>
        </w:rPr>
        <w:t>Пособие адресовано специалистам по работе с молодежью, практическим психологам, студентам, аспиранта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ISBN 5 – 7591 – 0353 - 9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2880" w:firstLine="567"/>
        <w:jc w:val="left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КГУ им. Н.А.Некрасова, 2000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807" w:leader="none"/>
        </w:tabs>
        <w:ind w:left="3807" w:hanging="360"/>
        <w:jc w:val="left"/>
        <w:rPr/>
      </w:pPr>
      <w:r>
        <w:rPr/>
        <w:t>Коврова М.В., 2000</w:t>
      </w:r>
    </w:p>
    <w:p>
      <w:pPr>
        <w:pStyle w:val="TextBodyIndent"/>
        <w:ind w:left="2880" w:firstLine="567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Методическое пособие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Коврова Марианна Вячеславовна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Психология и психопрофилактика деструктивного стресса в молодежной среде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едактор Л.Г. Чекмарев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орректор И.П. Плюснин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омпьютерный набор А.В. Соломах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ЛР № 020082 от 24.10.96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одписано в печать 29.05.2000</w:t>
      </w:r>
    </w:p>
    <w:p>
      <w:pPr>
        <w:pStyle w:val="TextBodyIndent"/>
        <w:jc w:val="center"/>
        <w:rPr/>
      </w:pPr>
      <w:r>
        <w:rPr>
          <w:sz w:val="24"/>
        </w:rPr>
        <w:t>Формат 60х90 1/19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Уч.-изд..л. 1,57.  Заказ № 44 . Тираж 50 экз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Издательство Костромского государственного университета  им. Н.А.Некрасов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156000, г. Кострома, ул. 1 Мая, 14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35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bullet"/>
      <w:lvlText w:val="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4:01:00Z</dcterms:created>
  <dc:creator>Татьяна Викторовна</dc:creator>
  <dc:description/>
  <dc:language>en-US</dc:language>
  <cp:lastModifiedBy>Татьяна Викторовна</cp:lastModifiedBy>
  <cp:lastPrinted>2000-07-11T21:22:00Z</cp:lastPrinted>
  <dcterms:modified xsi:type="dcterms:W3CDTF">2000-07-11T18:27:00Z</dcterms:modified>
  <cp:revision>5</cp:revision>
  <dc:subject/>
  <dc:title>Костромской государственный университет</dc:title>
</cp:coreProperties>
</file>