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ма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артнерская бесед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ЛАН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 xml:space="preserve">1.  Понятие, сущность, принципы и функци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артнерской бесед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>2.  Этапы деловой бесед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1.  Понятие, сущность, принципы и функци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партнерской бесед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нятие «деловая беседа» весьма широко и достаточно неопределенно. Это и служебное совещание и просто деловой разговор заинтересованных лиц; т.е. проще говоря – это устный контакт между партнерами, связанными отношениями дел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д деловой беседой понимают речевое общение между собеседниками, которые имеют необходимые полномочия от своих организаций, фирм для установления деловых проблем или выработки конструктивного подхода к их решению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начение деловой беседы велико. Это наиболее благоприятная и зачастую единственная возможность убедить собеседника в обоснованности вашей позиции с тем, чтобы он с ней согласился и поддержал её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лавная задача деловой беседы – убедить собеседника принять конкретные предло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ункции деловой бесе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заимное общение работников из одной деловой среды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вместный поиск, выдвижение и оперативная разработка рабочих идей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/>
        <w:t xml:space="preserve">      </w:t>
      </w:r>
      <w:r>
        <w:rPr>
          <w:sz w:val="28"/>
        </w:rPr>
        <w:t>и замы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онтроль и координирование уже начатых делов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ддержание деловых контак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стимулирование деловой активно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нципы ведения деловой бесе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лучение оперативной деловой информаци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пособствование расширению интеллектуальных возможностей и активизации коллективного разума ее участников при принятие важных управленческих ре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2.  Этапы деловой бесе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Этапы деловой беседы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дготовка мероприятия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начало беседы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информирование присутствующих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аргументирование выдвигаемых положений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Завершение деловой бесед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Подготовка мероприятия – это планирование сбор материала и его обработка; анализ собранного материала и его редактировани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Начало беседы имеет следующие задачи – установление контакта с собеседником по методике, состоящей из пяти пунктов: снятие психологических барьеров; нахождение совпадающих интересов; определение принципов общения; выявление качеств, опасных для общения; адоптация к партнеру и установление контакта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оздание рабочей атмосферы (зависит от первых сказанных фраз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ривлечение внимания к предстоящему деловому разгово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нформирование присутствующих – это передача сведений с которыми вы хотите познакомить. Она должна быть точной, ясной (не двусмысленной), профессиональной и по возможности наглядной. При этом уделяется большое внимание краткости изложения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ольтер </w:t>
      </w:r>
      <w:r>
        <w:rPr>
          <w:sz w:val="28"/>
        </w:rPr>
        <w:t xml:space="preserve"> - «секрет быть скучным состоит в том, чтобы рассказать  вс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Аргументирование выдвигаемых положений основной этап деловой беседы. Именно здесь формируется предварительное мнение; занимается определенная позиция с обеих сторон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 этом этапе выделяются две основные конструкции – доказательная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аргументация (вы хотите что – либо доказать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контраргументация (вы опровергаете утверждение партнера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Этапы построения аргументирования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Фундаментальный метод – прямое обращение к собеседнику, которого вы знакомите с фактами и сведениями – основой вашего доказательства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Метод противоречий – оборонный метод, основан на выявлении противоречий в аргументации партнера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метод извлечения выводов – его основа – точная аргументация, которая посредствам частичных выводов приводит к желаемому выводу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Метод сравнен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од «да – но» - сначала спокойное согласие с партнером, но затем характеристика предмета обсуждение с противоположной стороны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Метод кусков – расчленение выступления партнера для комментирования отдельных частей. (ориентация на слабые места)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Метод бумеранга – использовать «оружие» партнера против него самого с долей остроум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Метод игнорирования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</w:rPr>
        <w:t>Метод опроса - ?? задаются заранее для выявления позиции партнер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емосфен, афинский государственный деятель и Фокин, афинский полководец, были заклятыми враг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емосфен: «Если афиняне разозлятся, они тебя повеся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Фокин:     «И тебя, конечно тоже, когда образумятся»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Завершение деловой беседы – не сводится только к простому повторению наиболее важных ее положений. Общему тону придается легко усваиваемая форма, делается несколько логических утверждений, полных смысла и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. 257 – 259 те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. 260 – игра «Капитан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остоятельная работ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"Значение выбора модели поведения для устано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заимопонимания и взаимодействия с посетителями</w:t>
      </w:r>
    </w:p>
    <w:p>
      <w:pPr>
        <w:pStyle w:val="Normal"/>
        <w:jc w:val="both"/>
        <w:rPr/>
      </w:pPr>
      <w:r>
        <w:rPr>
          <w:b/>
          <w:sz w:val="28"/>
        </w:rPr>
        <w:t>в процессе обслуживания."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6:58:00Z</dcterms:created>
  <dc:creator>dark-shadow</dc:creator>
  <dc:description/>
  <dc:language>en-US</dc:language>
  <cp:lastModifiedBy>ALeXey</cp:lastModifiedBy>
  <dcterms:modified xsi:type="dcterms:W3CDTF">2002-05-25T05:44:00Z</dcterms:modified>
  <cp:revision>3</cp:revision>
  <dc:subject/>
  <dc:title>Партнерская беседа</dc:title>
</cp:coreProperties>
</file>