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Тем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мперамен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ЛАН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онятия о темпераменте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ипы темперамента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войства темпера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Понятия о темперамент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rPr/>
      </w:pPr>
      <w:r>
        <w:rPr/>
        <w:t>Индивидуально – психологические особенности личности человека обусловлены типом высшей нервной деятельности, особенностями динамики соотношения возбуждения и торможения в коре головного мозга. Именно этим и объясняется спокойствие и выдержка одних и горячность и нетерпеливость других. Особенности реакции человека на воздействие окружающей среды и носят название темперамента.</w:t>
      </w:r>
    </w:p>
    <w:p>
      <w:pPr>
        <w:pStyle w:val="TextBodyIndent"/>
        <w:rPr/>
      </w:pPr>
      <w:r>
        <w:rPr/>
        <w:t>Темперамент – это выраженные индивидуальные психологические особенности человека, определяющие динамику происхождения его психологических процессов и поведения.</w:t>
      </w:r>
    </w:p>
    <w:p>
      <w:pPr>
        <w:pStyle w:val="TextBodyIndent"/>
        <w:rPr/>
      </w:pPr>
      <w:r>
        <w:rPr/>
        <w:t>Согласно учению И.П. Павлова – сила нервных процессов означает способность нервных клеток переносить сильное возбуждение и длительное торможение, т.е. определяет выносливость, предел работоспособности нервных клеток.</w:t>
      </w:r>
    </w:p>
    <w:p>
      <w:pPr>
        <w:pStyle w:val="TextBodyIndent"/>
        <w:rPr/>
      </w:pPr>
      <w:r>
        <w:rPr/>
        <w:t>Например: сила нервных процессов выражается в затруднительных обстоятельствах – проявления спокойствия, рассудительности официанта в тех случаях когда посетитель нервничает, выдвигает необоснованные претензии; а слабость – в такой же ситуации официант  со «слабыми нервами» может сорваться, вступить в пререк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равновешенность нервных процессов проявляется в ровном поведени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неуравновешенность – в потере самоконтроля, невыдержанности </w:t>
      </w:r>
    </w:p>
    <w:p>
      <w:pPr>
        <w:pStyle w:val="TextBody"/>
        <w:rPr/>
      </w:pPr>
      <w:r>
        <w:rPr/>
        <w:t xml:space="preserve">      </w:t>
      </w:r>
      <w:r>
        <w:rPr/>
        <w:t>человека.</w:t>
      </w:r>
    </w:p>
    <w:p>
      <w:pPr>
        <w:pStyle w:val="TextBodyIndent"/>
        <w:rPr/>
      </w:pPr>
      <w:r>
        <w:rPr/>
        <w:t>Подвижность нервных процессов  характеризуется быстротой перехода нервных процессов из одного состояния в другое.</w:t>
      </w:r>
    </w:p>
    <w:p>
      <w:pPr>
        <w:pStyle w:val="Normal"/>
        <w:jc w:val="both"/>
        <w:rPr/>
      </w:pPr>
      <w:r>
        <w:rPr>
          <w:sz w:val="28"/>
        </w:rPr>
        <w:t xml:space="preserve">Следовательно, нервные процессы возбуждения и торможения имеют 3 показателя: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уравновешенность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илу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движность.</w:t>
      </w:r>
    </w:p>
    <w:p>
      <w:pPr>
        <w:pStyle w:val="TextBodyIndent"/>
        <w:rPr/>
      </w:pPr>
      <w:r>
        <w:rPr/>
        <w:t>В зависимости от конкретного состояния этих показателей выделяют 4 типа нервной деятельности, каждому из которых соответствует определенный темперамент с присущими особенн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Типы темперам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5050</wp:posOffset>
                </wp:positionH>
                <wp:positionV relativeFrom="paragraph">
                  <wp:posOffset>495935</wp:posOffset>
                </wp:positionV>
                <wp:extent cx="6077585" cy="290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90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2023"/>
                              <w:gridCol w:w="2023"/>
                              <w:gridCol w:w="2023"/>
                              <w:gridCol w:w="1688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/с</w:t>
                                  </w:r>
                                </w:p>
                              </w:tc>
                              <w:tc>
                                <w:tcPr>
                                  <w:tcW w:w="60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сильный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лаб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сновные свойства н.е.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езудержны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Живо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покойный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покой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ила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ильны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ильны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ильный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лаб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равновешенность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Не уравновешенны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равновешенны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равновешенный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Не уравновеш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движность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движны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движный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нертный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Инертный или подви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Тип темперамента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Холерик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Сангвиник 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легматик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Меланхол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28.9pt;mso-wrap-distance-left:9pt;mso-wrap-distance-right:9pt;mso-wrap-distance-top:0pt;mso-wrap-distance-bottom:0pt;margin-top:39.0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2023"/>
                        <w:gridCol w:w="2023"/>
                        <w:gridCol w:w="2023"/>
                        <w:gridCol w:w="1688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/с</w:t>
                            </w:r>
                          </w:p>
                        </w:tc>
                        <w:tc>
                          <w:tcPr>
                            <w:tcW w:w="60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сильный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абый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ные свойства н.е.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езудержны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Живо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окойный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окойный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ла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льны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льны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льный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абый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равновешенность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е уравновешенны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равновешенны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равновешенный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е уравновешенный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вижность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вижны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вижный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ертный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нертный или подвижный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ип темперамента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олерик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Сангвиник 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легматик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Меланхол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так, И.П. Павлов выделяет 4 основных типа темперамента, но современная наука насчитывает около 72 промежуточных типов. Поэтому большинство людей можно лишь условно отнести к одному из основных типов темперамента. Чаще люди имеют черты 2 или 3 типов темперамента. Наиболее ярко типы нервной деятельности и темперамент проявляются у несовершеннолетних в возрасте 10 – 12 лет. В дальнейшем, в зависимости от образа жизни, от процесса воспитания происходит изменение и маскировка типа нервной деятельности, черт темперамента.</w:t>
      </w:r>
    </w:p>
    <w:p>
      <w:pPr>
        <w:pStyle w:val="TextBodyIndent"/>
        <w:rPr/>
      </w:pPr>
      <w:r>
        <w:rPr/>
        <w:t>САНГВИНИК – живой, подвижный человек, хорошо владеющий собой. Обладает быстрой возбудимостью, большой неустойчивостью чувств; стремится к частой смене впечатлений; - частая смена его эмоциональных состояний. Все чувства отражаются на лице. Решения принимает поспешно, не задумываясь об их последствиях.</w:t>
      </w:r>
    </w:p>
    <w:p>
      <w:pPr>
        <w:pStyle w:val="TextBodyIndent"/>
        <w:rPr/>
      </w:pPr>
      <w:r>
        <w:rPr/>
        <w:t>Положительные качества – сангвиника – официанта: легко налаживает контакт с посетителями; вынослив в работе; внимателен к потребностям и пожеланиям посетителей; движение его выразительны, мимика богатая и живая, темп речи быстрый, сохраняет веселость, жизнерадостное настроение до конца смены.</w:t>
      </w:r>
    </w:p>
    <w:p>
      <w:pPr>
        <w:pStyle w:val="TextBodyIndent"/>
        <w:rPr/>
      </w:pPr>
      <w:r>
        <w:rPr/>
        <w:t>Отрицательные качества официанта – проявляются в неустойчивости его внимания к одному и тому же посетителю.</w:t>
      </w:r>
    </w:p>
    <w:p>
      <w:pPr>
        <w:pStyle w:val="TextBodyIndent"/>
        <w:rPr/>
      </w:pPr>
      <w:r>
        <w:rPr/>
        <w:t xml:space="preserve">Посетителя сангвиника нужно стараться не рассерди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ичными сангвиниками были: М.Ю. Лермонтов, А. Герцен, А.С. Пушкин  (в сочетании с холериком), М. Фрунзе и другие.</w:t>
      </w:r>
    </w:p>
    <w:p>
      <w:pPr>
        <w:pStyle w:val="TextBodyIndent"/>
        <w:rPr/>
      </w:pPr>
      <w:r>
        <w:rPr/>
        <w:t>ХОЛЕРИК – вспыльчив, неуравновешен до потери самообладания; не умеет сдерживать себя особенно в конфликтной ситу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телен, но отличается резкой сменой настроения. Склонен принимать решения быстро, долго над ними не раздумывая. Холерик – официант – не лучший выбор профессии, его тяготит медленный и спокойный темп работы повара на раздаче.</w:t>
      </w:r>
    </w:p>
    <w:p>
      <w:pPr>
        <w:pStyle w:val="TextBodyIndent"/>
        <w:rPr/>
      </w:pPr>
      <w:r>
        <w:rPr/>
        <w:t xml:space="preserve">Если посетитель – холерик – это сложный субъект при обслуживании и установлении контак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менитые холерики: А.В. Суворов, А.С. Пушкин, Петр 1.</w:t>
      </w:r>
    </w:p>
    <w:p>
      <w:pPr>
        <w:pStyle w:val="TextBodyIndent"/>
        <w:rPr/>
      </w:pPr>
      <w:r>
        <w:rPr/>
        <w:t>ФЛЕГМАТИК – медлителен, невозмутим. Эмоциональное состояние не имеет внешних проявлений. Уравновешен, выдержан, терпелив, имеет хорошее самообладание. Настроение ровное, устойчивое. Движения однообразны. Мимика бедная.</w:t>
      </w:r>
    </w:p>
    <w:p>
      <w:pPr>
        <w:pStyle w:val="TextBodyIndent"/>
        <w:rPr/>
      </w:pPr>
      <w:r>
        <w:rPr/>
        <w:t>Положительные качества официанта – флегматика: деловитость, вдумчивость, умение доводить начатое дело до конца, основательность. В отношениях с посетителями он спокоен и в меру выдержан.</w:t>
      </w:r>
    </w:p>
    <w:p>
      <w:pPr>
        <w:pStyle w:val="TextBodyIndent"/>
        <w:rPr/>
      </w:pPr>
      <w:r>
        <w:rPr/>
        <w:t>Отрицательные качества – некоторая вялость, пассивность, инертность. Некоторые посетители принимают это как безразличие к их потребностям и запросам. Иногда официанты – флегматики замкнуты плохо ориентируются в изменившейся обстановке.</w:t>
      </w:r>
    </w:p>
    <w:p>
      <w:pPr>
        <w:pStyle w:val="TextBodyIndent"/>
        <w:rPr/>
      </w:pPr>
      <w:r>
        <w:rPr/>
        <w:t>Посетителя – флегматика нужно расположить к разговору, внимательно выслушать его пожелания, предварительно сняв у него чувство заторможенность.</w:t>
      </w:r>
    </w:p>
    <w:p>
      <w:pPr>
        <w:pStyle w:val="TextBodyIndent"/>
        <w:rPr/>
      </w:pPr>
      <w:r>
        <w:rPr/>
        <w:t>Знаменитые флегматики – М.И. Кутузов, Ч. Дарвин, и другие.</w:t>
      </w:r>
    </w:p>
    <w:p>
      <w:pPr>
        <w:pStyle w:val="TextBodyIndent"/>
        <w:rPr/>
      </w:pPr>
      <w:r>
        <w:rPr/>
        <w:t>МЕЛАНХОЛИК – малообщителен, застенчив, легко уязвим. Настроение неустойчивое, погружен в себя, замкнут. Темп речи замедлен, голос тихий, невыразительный. Производит впечатление грустного человека, склонного к переживаниям даже незначительных событий.</w:t>
      </w:r>
    </w:p>
    <w:p>
      <w:pPr>
        <w:pStyle w:val="TextBodyIndent"/>
        <w:rPr/>
      </w:pPr>
      <w:r>
        <w:rPr/>
        <w:t>При спокойной обстановке официант – меланхолик может работать продуктивно, чувствовать себя уверенно; при длительных нагрузках снижается темп его работы, вплоть до полного ее прекращения. Подсознательно ожидает чего то неприятного и боязнь этого.</w:t>
      </w:r>
    </w:p>
    <w:p>
      <w:pPr>
        <w:pStyle w:val="TextBodyIndent"/>
        <w:rPr/>
      </w:pPr>
      <w:r>
        <w:rPr/>
        <w:t>Положительные черты – внешне спокоен, ровен, легко улавливает настроение посетителя.</w:t>
      </w:r>
    </w:p>
    <w:p>
      <w:pPr>
        <w:pStyle w:val="TextBodyIndent"/>
        <w:rPr/>
      </w:pPr>
      <w:r>
        <w:rPr/>
        <w:t>Посетителя – меланхолика нужно успокоить чтобы он был уверен в правильности сделанного заказ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звестные меланхолики: Шопен, Левитан, Гоголь, Достоевский, </w:t>
      </w:r>
    </w:p>
    <w:p>
      <w:pPr>
        <w:pStyle w:val="Normal"/>
        <w:ind w:firstLine="540"/>
        <w:jc w:val="both"/>
        <w:rPr/>
      </w:pPr>
      <w:r>
        <w:rPr>
          <w:sz w:val="28"/>
        </w:rPr>
        <w:t>Чайковский и другие.</w:t>
      </w:r>
    </w:p>
    <w:p>
      <w:pPr>
        <w:pStyle w:val="TextBodyIndent"/>
        <w:rPr/>
      </w:pPr>
      <w:r>
        <w:rPr/>
        <w:t>Подводя  итог, можно сказать, что нельзя отдавать предпочтение какому – либо типу темперамента. Ибо не существует в природе «чистых» Ф.М. С или Х.</w:t>
      </w:r>
    </w:p>
    <w:p>
      <w:pPr>
        <w:pStyle w:val="TextBodyIndent"/>
        <w:rPr/>
      </w:pPr>
      <w:r>
        <w:rPr/>
        <w:t>На практике, без тестирования трудно определить конкретный тип темперамента. Но знание характеристик каждого типа позволит вам лучше понять вашего посетителя; вы сможете прогнозировать модель его поведения и взаимоотношений с ним; предвидеть его реакцию и свою и соответствующим образом вести себ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ажную роль играет при этом </w:t>
      </w:r>
      <w:r>
        <w:rPr>
          <w:i/>
          <w:sz w:val="28"/>
        </w:rPr>
        <w:t xml:space="preserve">ваша общая культура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важение к окружающим и их запросам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ережное отношение к окружающи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едопущение поступков, травмирующих вашу психику и психику посетителей, и.    т. д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3. Свойства темпер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уют следующие свойства темперамен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енситивность – при какой силе внешних воздействий возникают какие – либо психические реакции (нижний порог возникновения ощущени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еактивный – сила эмоциональных реакций человека на внешние или внутренние воздействия. Выражены в эмоциональности, впечатлитель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ктивность – степень воздействия человека на его внешний мир; его способность преодолевать препятствия при достижении целе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отношение реактивности и активности т.е. от чего зависит в большей степени деятельность личности: от настроения, каких то событий или от целей, стремлений ли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мп реакции – скорость протекания различных психических реакций и процессов (скорость движения, темп речи, находчивость, быстрота ума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ластичность – свойство легко и гибко приспосабливаться к изменяющимся внешним воздействиям. ригидность –  заторможенность мышления проявляющаяся в трудности отказа человека от однажды принятого решения, способа мышления, действия, это инертное поведение чело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экстраверсия – интроверсия – свойство личности определяющие от чего зависит реакция в деятельности челове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Экстраверт – ориентирован на окружающий мир, активен, открыт в эмоциональных проявлениях, общителен, любит движение, риск; обычно – хороший организатор, лидер, бизнесмен.</w:t>
      </w:r>
    </w:p>
    <w:p>
      <w:pPr>
        <w:pStyle w:val="TextBodyIndent"/>
        <w:rPr/>
      </w:pPr>
      <w:r>
        <w:rPr/>
        <w:t>Интроверт – склонен к размышлениям, самоанализу, малообщителен, пассивен, интересуется в основном своим внутренним миром. Может быть неплохим начальником, если не требуется постоянное общение с людьми.</w:t>
      </w:r>
    </w:p>
    <w:p>
      <w:pPr>
        <w:pStyle w:val="TextBodyIndent"/>
        <w:rPr/>
      </w:pPr>
      <w:r>
        <w:rPr/>
        <w:t>Амбаверт – средний тип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6:28:00Z</dcterms:created>
  <dc:creator>dark-shadow</dc:creator>
  <dc:description/>
  <dc:language>en-US</dc:language>
  <cp:lastModifiedBy>ALeXey</cp:lastModifiedBy>
  <dcterms:modified xsi:type="dcterms:W3CDTF">2002-05-25T06:28:00Z</dcterms:modified>
  <cp:revision>2</cp:revision>
  <dc:subject/>
  <dc:title>Тема :  Темперамент</dc:title>
</cp:coreProperties>
</file>