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234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етоды псих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233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0" cy="6629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-27pt,5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Основные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371600" cy="685800"/>
                <wp:effectExtent l="0" t="3810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224.95pt,61.15pt" stroked="t" o:allowincell="f" style="position:absolute;flip:x">
                <v:stroke color="black" weight="15840" startarrow="oval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1485900" cy="685800"/>
                <wp:effectExtent l="38100" t="3810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341.95pt,61.15pt" stroked="t" o:allowincell="f" style="position:absolute">
                <v:stroke color="black" weight="22320" startarrow="oval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Наблюдение </w:t>
      </w:r>
      <w:r>
        <w:rPr/>
        <w:t xml:space="preserve">                                             </w:t>
      </w:r>
      <w:r>
        <w:rPr>
          <w:b/>
          <w:bCs/>
          <w:sz w:val="32"/>
        </w:rPr>
        <w:t>Эксперимент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7112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pt" to="342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>Научный метод исследования, не ограниченный простой регистрацией фактов, а научно объясняющий причины того или иного психологического явле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>Активное вмешательство исследователя в деятельность испытуемого с целью создания условий, в которых выявляется психологический фак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u w:val="single"/>
              </w:rPr>
              <w:t>Житейские наблюдения.</w:t>
            </w:r>
            <w:r>
              <w:rPr/>
              <w:t xml:space="preserve"> Ограничиваются регистрацией фактов. Носят случайный неорганизованный харак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u w:val="single"/>
              </w:rPr>
              <w:t>Научный метод</w:t>
            </w:r>
            <w:r>
              <w:rPr/>
              <w:t xml:space="preserve"> – переход описания факта к объяснению его внутренней сущности. Необходимое условие – четкий план, фиксация езульта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u w:val="single"/>
              </w:rPr>
              <w:t>Лабораторный</w:t>
            </w:r>
            <w:r>
              <w:rPr/>
              <w:t xml:space="preserve"> – протекает в спец. Условиях, используется спец. Аппаратура, действия испытуемого определяются инструк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u w:val="single"/>
              </w:rPr>
              <w:t xml:space="preserve">Естественый </w:t>
            </w:r>
            <w:r>
              <w:rPr/>
              <w:t>протекает в обычных условиях. Применяется при изучении познавательных возможностей на разных возрастных этапах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82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5pt" to="342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  <w:tab w:val="left" w:pos="7020" w:leader="none"/>
        </w:tabs>
        <w:rPr/>
      </w:pPr>
      <w:r>
        <w:rPr/>
        <w:tab/>
      </w:r>
      <w:r>
        <w:rPr>
          <w:b/>
          <w:bCs/>
          <w:u w:val="single"/>
        </w:rPr>
        <w:t>Констатирующий</w:t>
      </w:r>
    </w:p>
    <w:p>
      <w:pPr>
        <w:pStyle w:val="Normal"/>
        <w:tabs>
          <w:tab w:val="clear" w:pos="708"/>
          <w:tab w:val="left" w:pos="5745" w:leader="none"/>
          <w:tab w:val="left" w:pos="70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968" w:type="dxa"/>
        <w:jc w:val="left"/>
        <w:tblInd w:w="4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>Иногда в нем моделируются некоторые стороны деятельности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>Формирующий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>Обучающий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>воспитывающий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6192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75pt" to="116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помогательные метод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продуктов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иографический мет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лизнецовый мето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циометрр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делирова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кет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сты: прогнозирующие, диагностирующи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20:00Z</dcterms:created>
  <dc:creator>Ирина Зотова</dc:creator>
  <dc:description/>
  <dc:language>en-US</dc:language>
  <cp:lastModifiedBy>Ирина Зотова</cp:lastModifiedBy>
  <dcterms:modified xsi:type="dcterms:W3CDTF">2003-11-12T14:36:00Z</dcterms:modified>
  <cp:revision>1</cp:revision>
  <dc:subject/>
  <dc:title>Методы психологии</dc:title>
</cp:coreProperties>
</file>