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Рекомендаци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Исследовав отношения между детьми и взрослыми, мы разработали ряд рекомендаций, направленных на гумонизацию этих взаимоотношений. Наши рекомендации, предназначены для родителей, которые неодинаково воспринимают своих детей. Также они могут быть использованы педагогами и психологами при коррекции родительского отношения к детям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Родители, учитесь уважать уникальность, универсальность и неприкосновенность личности ребенк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Всегда стараться понимать ребенка, войти в его образ мышления, учитесь разбираться в мотивах поступков детей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Позвольте ребенку на практике осознать свое поведение или почувствовать на деле результаты своих действий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Помните, ключ к изменению поведения ребенка лежит в изменении отношений между родителями и ребенком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Родители, возьмите лист бумаги и перечислите те положительные качества вашего ребенка, на которые следует опираться, чтобы его поведение изменилось к лучшему. Положите этот список на видное место и, по возможности, по возможности дополняйте его каждый день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Любите и уважайте своего ребенк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Цените и поощряйте способности своего ребенка принимать решения, влияющие на его жизнь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Уменьшите попытки контролировать жизнь ребенка и предоставить ему помощь и поддержку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Станьте другом вашего ребенк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0" w:firstLine="360"/>
        <w:jc w:val="both"/>
        <w:rPr/>
      </w:pPr>
      <w:r>
        <w:rPr/>
        <w:t>Будьте ласковы и вежливы в отношении ребенком и предоставьте ему помощь и поддержку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Соблюдение этих требований требует от родителей, вдумчивой и постоянной работы над собой.</w:t>
      </w:r>
    </w:p>
    <w:sectPr>
      <w:type w:val="nextPage"/>
      <w:pgSz w:w="11906" w:h="16838"/>
      <w:pgMar w:left="1588" w:right="1021" w:gutter="0" w:header="0" w:top="144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8:58:00Z</dcterms:created>
  <dc:creator>User</dc:creator>
  <dc:description/>
  <dc:language>en-US</dc:language>
  <cp:lastModifiedBy>User</cp:lastModifiedBy>
  <cp:lastPrinted>2001-12-16T19:10:00Z</cp:lastPrinted>
  <dcterms:modified xsi:type="dcterms:W3CDTF">2001-12-16T16:11:00Z</dcterms:modified>
  <cp:revision>3</cp:revision>
  <dc:subject/>
  <dc:title>Рекомендации</dc:title>
</cp:coreProperties>
</file>