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60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19.xml" ContentType="application/vnd.openxmlformats-officedocument.wordprocessingml.header+xml"/>
  <Override PartName="/word/header61.xml" ContentType="application/vnd.openxmlformats-officedocument.wordprocessingml.header+xml"/>
  <Override PartName="/word/header21.xml" ContentType="application/vnd.openxmlformats-officedocument.wordprocessingml.header+xml"/>
  <Override PartName="/word/header58.xml" ContentType="application/vnd.openxmlformats-officedocument.wordprocessingml.header+xml"/>
  <Override PartName="/word/header70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64.xml" ContentType="application/vnd.openxmlformats-officedocument.wordprocessingml.header+xml"/>
  <Override PartName="/word/header63.xml" ContentType="application/vnd.openxmlformats-officedocument.wordprocessingml.header+xml"/>
  <Override PartName="/word/header26.xml" ContentType="application/vnd.openxmlformats-officedocument.wordprocessingml.header+xml"/>
  <Override PartName="/word/header62.xml" ContentType="application/vnd.openxmlformats-officedocument.wordprocessingml.head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59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30.xml" ContentType="application/vnd.openxmlformats-officedocument.wordprocessingml.head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31.xml" ContentType="application/vnd.openxmlformats-officedocument.wordprocessingml.head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header32.xml" ContentType="application/vnd.openxmlformats-officedocument.wordprocessingml.header+xml"/>
  <Override PartName="/word/header69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  <Override PartName="/word/header29.xml" ContentType="application/vnd.openxmlformats-officedocument.wordprocessingml.header+xml"/>
  <Override PartName="/word/header33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Содержа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............................................................................................................................….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ДЕНИЕ..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… 2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ГЛАВА</w:t>
      </w:r>
      <w:r>
        <w:rPr>
          <w:rFonts w:cs="Times New Roman" w:ascii="Times New Roman" w:hAnsi="Times New Roman"/>
          <w:sz w:val="24"/>
          <w:lang w:val="en-US"/>
        </w:rPr>
        <w:t xml:space="preserve"> 1.</w:t>
      </w:r>
      <w:r>
        <w:rPr>
          <w:rFonts w:cs="Times New Roman" w:ascii="Times New Roman" w:hAnsi="Times New Roman"/>
          <w:sz w:val="24"/>
        </w:rPr>
        <w:t xml:space="preserve"> ТЕОРЕТИЧЕСКИЕ ОСНОВЫ ИЗУЧЕНИЯ ОТНОШЕНИЯ К СЕКСУ</w:t>
        <w:br/>
        <w:t>ПОДРОСТКОВ.......................................................................................................................….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1.1</w:t>
      </w:r>
      <w:r>
        <w:rPr>
          <w:rFonts w:cs="Times New Roman" w:ascii="Times New Roman" w:hAnsi="Times New Roman"/>
          <w:sz w:val="24"/>
        </w:rPr>
        <w:t xml:space="preserve"> Психологическое созревание подростка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……………. 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1.2</w:t>
      </w:r>
      <w:r>
        <w:rPr>
          <w:rFonts w:cs="Times New Roman" w:ascii="Times New Roman" w:hAnsi="Times New Roman"/>
          <w:sz w:val="24"/>
        </w:rPr>
        <w:t xml:space="preserve"> Психосексуальное развитие</w:t>
      </w:r>
      <w:r>
        <w:rPr>
          <w:rFonts w:cs="Times New Roman" w:ascii="Times New Roman" w:hAnsi="Times New Roman"/>
          <w:sz w:val="24"/>
          <w:lang w:val="en-US"/>
        </w:rPr>
        <w:t xml:space="preserve"> ...............................................................................………….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1.2.1</w:t>
      </w:r>
      <w:r>
        <w:rPr>
          <w:rFonts w:cs="Times New Roman" w:ascii="Times New Roman" w:hAnsi="Times New Roman"/>
          <w:sz w:val="24"/>
        </w:rPr>
        <w:t xml:space="preserve"> Психосексуальная идентификация и усвоение половой роли</w:t>
      </w:r>
      <w:r>
        <w:rPr>
          <w:rFonts w:cs="Times New Roman" w:ascii="Times New Roman" w:hAnsi="Times New Roman"/>
          <w:sz w:val="24"/>
          <w:lang w:val="en-US"/>
        </w:rPr>
        <w:t xml:space="preserve"> ………………………. 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1.2.2</w:t>
      </w:r>
      <w:r>
        <w:rPr>
          <w:rFonts w:cs="Times New Roman" w:ascii="Times New Roman" w:hAnsi="Times New Roman"/>
          <w:sz w:val="24"/>
        </w:rPr>
        <w:t xml:space="preserve"> Психология юношеской сексуальности...........................................…………………..</w:t>
      </w:r>
      <w:r>
        <w:rPr>
          <w:rFonts w:cs="Times New Roman" w:ascii="Times New Roman" w:hAnsi="Times New Roman"/>
          <w:sz w:val="24"/>
          <w:lang w:val="en-US"/>
        </w:rPr>
        <w:t xml:space="preserve"> 1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1.2.3</w:t>
      </w:r>
      <w:r>
        <w:rPr>
          <w:rFonts w:cs="Times New Roman" w:ascii="Times New Roman" w:hAnsi="Times New Roman"/>
          <w:sz w:val="24"/>
        </w:rPr>
        <w:t xml:space="preserve"> Мастурбация и развитие сексуальности.........................................…………………….</w:t>
      </w:r>
      <w:r>
        <w:rPr>
          <w:rFonts w:cs="Times New Roman" w:ascii="Times New Roman" w:hAnsi="Times New Roman"/>
          <w:sz w:val="24"/>
          <w:lang w:val="en-US"/>
        </w:rPr>
        <w:t>1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1.2.4</w:t>
      </w:r>
      <w:r>
        <w:rPr>
          <w:rFonts w:cs="Times New Roman" w:ascii="Times New Roman" w:hAnsi="Times New Roman"/>
          <w:sz w:val="24"/>
        </w:rPr>
        <w:t xml:space="preserve"> Значение оргазма в психосексуальной сфере</w:t>
      </w:r>
      <w:r>
        <w:rPr>
          <w:rFonts w:cs="Times New Roman" w:ascii="Times New Roman" w:hAnsi="Times New Roman"/>
          <w:sz w:val="24"/>
          <w:lang w:val="en-US"/>
        </w:rPr>
        <w:t>................................. ……………………1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1.3</w:t>
      </w:r>
      <w:r>
        <w:rPr>
          <w:rFonts w:cs="Times New Roman" w:ascii="Times New Roman" w:hAnsi="Times New Roman"/>
          <w:sz w:val="24"/>
        </w:rPr>
        <w:t xml:space="preserve"> Отношение подростков к любви, сексу, дружбе......................................……………….</w:t>
      </w:r>
      <w:r>
        <w:rPr>
          <w:rFonts w:cs="Times New Roman" w:ascii="Times New Roman" w:hAnsi="Times New Roman"/>
          <w:sz w:val="24"/>
          <w:lang w:val="en-US"/>
        </w:rPr>
        <w:t xml:space="preserve"> 3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1.4</w:t>
      </w:r>
      <w:r>
        <w:rPr>
          <w:rFonts w:cs="Times New Roman" w:ascii="Times New Roman" w:hAnsi="Times New Roman"/>
          <w:sz w:val="24"/>
        </w:rPr>
        <w:t xml:space="preserve"> Теоретические аспекты полового воспитания.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 ……………..3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1.4.1</w:t>
      </w:r>
      <w:r>
        <w:rPr>
          <w:rFonts w:cs="Times New Roman" w:ascii="Times New Roman" w:hAnsi="Times New Roman"/>
          <w:sz w:val="24"/>
        </w:rPr>
        <w:t xml:space="preserve"> Принципы и основные направления полового воспитания…………………………..</w:t>
      </w:r>
      <w:r>
        <w:rPr>
          <w:rFonts w:cs="Times New Roman" w:ascii="Times New Roman" w:hAnsi="Times New Roman"/>
          <w:sz w:val="24"/>
          <w:lang w:val="en-US"/>
        </w:rPr>
        <w:t xml:space="preserve"> 3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1.4.2</w:t>
      </w:r>
      <w:r>
        <w:rPr>
          <w:rFonts w:cs="Times New Roman" w:ascii="Times New Roman" w:hAnsi="Times New Roman"/>
          <w:sz w:val="24"/>
        </w:rPr>
        <w:t xml:space="preserve"> Практическое осуществление полового воспитания.</w:t>
      </w:r>
      <w:r>
        <w:rPr>
          <w:rFonts w:cs="Times New Roman" w:ascii="Times New Roman" w:hAnsi="Times New Roman"/>
          <w:sz w:val="24"/>
          <w:lang w:val="en-US"/>
        </w:rPr>
        <w:t>...............………………………. 3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1.4.3</w:t>
      </w:r>
      <w:r>
        <w:rPr>
          <w:rFonts w:cs="Times New Roman" w:ascii="Times New Roman" w:hAnsi="Times New Roman"/>
          <w:sz w:val="24"/>
        </w:rPr>
        <w:t xml:space="preserve"> Неправильные установки в половом воспитании..</w:t>
      </w:r>
      <w:r>
        <w:rPr>
          <w:rFonts w:cs="Times New Roman" w:ascii="Times New Roman" w:hAnsi="Times New Roman"/>
          <w:sz w:val="24"/>
          <w:lang w:val="en-US"/>
        </w:rPr>
        <w:t>..................... ………………………4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</w:t>
      </w:r>
      <w:r>
        <w:rPr>
          <w:rFonts w:cs="Times New Roman" w:ascii="Times New Roman" w:hAnsi="Times New Roman"/>
          <w:sz w:val="24"/>
          <w:lang w:val="en-US"/>
        </w:rPr>
        <w:t xml:space="preserve"> 2.</w:t>
      </w:r>
      <w:r>
        <w:rPr>
          <w:rFonts w:cs="Times New Roman" w:ascii="Times New Roman" w:hAnsi="Times New Roman"/>
          <w:sz w:val="24"/>
        </w:rPr>
        <w:t xml:space="preserve"> ОСОБЕННОСТИ ОТНОШЕНИЯ К СЕКСУ СТАРШЕКЛАССНИКОВ</w:t>
        <w:br/>
        <w:t>(СОБСТВЕННОЕ ИССЛЕДОВАНИЕ).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…… 5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2.1</w:t>
      </w:r>
      <w:r>
        <w:rPr>
          <w:rFonts w:cs="Times New Roman" w:ascii="Times New Roman" w:hAnsi="Times New Roman"/>
          <w:sz w:val="24"/>
        </w:rPr>
        <w:t xml:space="preserve"> Анализ результатов исследования старшеклассников.</w:t>
      </w:r>
      <w:r>
        <w:rPr>
          <w:rFonts w:cs="Times New Roman" w:ascii="Times New Roman" w:hAnsi="Times New Roman"/>
          <w:sz w:val="24"/>
          <w:lang w:val="en-US"/>
        </w:rPr>
        <w:t>..........................………………… 5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2.1.1</w:t>
      </w:r>
      <w:r>
        <w:rPr>
          <w:rFonts w:cs="Times New Roman" w:ascii="Times New Roman" w:hAnsi="Times New Roman"/>
          <w:sz w:val="24"/>
        </w:rPr>
        <w:t xml:space="preserve"> Анализ результатов анкетирования..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……………………. 5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2.1.2</w:t>
      </w:r>
      <w:r>
        <w:rPr>
          <w:rFonts w:cs="Times New Roman" w:ascii="Times New Roman" w:hAnsi="Times New Roman"/>
          <w:sz w:val="24"/>
        </w:rPr>
        <w:t xml:space="preserve"> Анализ беседы.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……………… 5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2.1.3</w:t>
      </w:r>
      <w:r>
        <w:rPr>
          <w:rFonts w:cs="Times New Roman" w:ascii="Times New Roman" w:hAnsi="Times New Roman"/>
          <w:sz w:val="24"/>
        </w:rPr>
        <w:t xml:space="preserve"> Анализ результатов, полученных при проведении Ц.Т.О.</w:t>
      </w:r>
      <w:r>
        <w:rPr>
          <w:rFonts w:cs="Times New Roman" w:ascii="Times New Roman" w:hAnsi="Times New Roman"/>
          <w:sz w:val="24"/>
          <w:lang w:val="en-US"/>
        </w:rPr>
        <w:t>....………………………….. 5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2.2</w:t>
      </w:r>
      <w:r>
        <w:rPr>
          <w:rFonts w:cs="Times New Roman" w:ascii="Times New Roman" w:hAnsi="Times New Roman"/>
          <w:sz w:val="24"/>
        </w:rPr>
        <w:t xml:space="preserve"> Анализ результатов исследования родителей.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……………….. 5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2.2.1</w:t>
      </w:r>
      <w:r>
        <w:rPr>
          <w:rFonts w:cs="Times New Roman" w:ascii="Times New Roman" w:hAnsi="Times New Roman"/>
          <w:sz w:val="24"/>
        </w:rPr>
        <w:t xml:space="preserve"> Анализ результатов анкетирования</w:t>
      </w:r>
      <w:r>
        <w:rPr>
          <w:rFonts w:cs="Times New Roman" w:ascii="Times New Roman" w:hAnsi="Times New Roman"/>
          <w:sz w:val="24"/>
          <w:lang w:val="en-US"/>
        </w:rPr>
        <w:t xml:space="preserve"> .................................................……………………..5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2.2.2</w:t>
      </w:r>
      <w:r>
        <w:rPr>
          <w:rFonts w:cs="Times New Roman" w:ascii="Times New Roman" w:hAnsi="Times New Roman"/>
          <w:sz w:val="24"/>
        </w:rPr>
        <w:t xml:space="preserve"> Анализ результатов беседы.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……………………….6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Е.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……. 65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18" w:right="1183" w:gutter="0" w:header="720" w:top="776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ТЕРАТУРА..........................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……………………….. 67</w:t>
      </w:r>
    </w:p>
    <w:p>
      <w:pPr>
        <w:pStyle w:val="Heading1"/>
        <w:rPr/>
      </w:pPr>
      <w:r>
        <w:rPr/>
        <w:t>ВВЕДЕНИЕ</w:t>
      </w:r>
    </w:p>
    <w:p>
      <w:pPr>
        <w:pStyle w:val="TextBody"/>
        <w:ind w:firstLine="720"/>
        <w:rPr/>
      </w:pPr>
      <w:r>
        <w:rPr/>
        <w:t>На современном этапе достигнуты положительные сдвиги в</w:t>
        <w:br/>
        <w:t>массовом и педагогическом сознании по вопросам полового воспитания,</w:t>
        <w:br/>
        <w:t>но это отнюдь не означает, что все проблемы в данной области решены.</w:t>
        <w:br/>
        <w:t>Широкое обсуждение проблемы взаимоотношений полов в советском</w:t>
        <w:br/>
        <w:t>обществе находилось под запре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lang w:val="en-US"/>
        </w:rPr>
        <w:t xml:space="preserve"> 1974</w:t>
      </w:r>
      <w:r>
        <w:rPr>
          <w:rFonts w:cs="Times New Roman" w:ascii="Times New Roman" w:hAnsi="Times New Roman"/>
          <w:sz w:val="24"/>
        </w:rPr>
        <w:t xml:space="preserve"> г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проводятся международные сексологические конгрессы.</w:t>
        <w:br/>
      </w:r>
      <w:r>
        <w:rPr>
          <w:rFonts w:cs="Times New Roman" w:ascii="Times New Roman" w:hAnsi="Times New Roman"/>
          <w:sz w:val="24"/>
          <w:lang w:val="en-US"/>
        </w:rPr>
        <w:t>1-й</w:t>
      </w:r>
      <w:r>
        <w:rPr>
          <w:rFonts w:cs="Times New Roman" w:ascii="Times New Roman" w:hAnsi="Times New Roman"/>
          <w:sz w:val="24"/>
        </w:rPr>
        <w:t xml:space="preserve"> конгресс состоялся в Париже, в 1976г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конгресс прошел в Монреале, в</w:t>
        <w:br/>
      </w:r>
      <w:r>
        <w:rPr>
          <w:rFonts w:cs="Times New Roman" w:ascii="Times New Roman" w:hAnsi="Times New Roman"/>
          <w:sz w:val="24"/>
          <w:lang w:val="en-US"/>
        </w:rPr>
        <w:t>1978</w:t>
      </w:r>
      <w:r>
        <w:rPr>
          <w:rFonts w:cs="Times New Roman" w:ascii="Times New Roman" w:hAnsi="Times New Roman"/>
          <w:sz w:val="24"/>
        </w:rPr>
        <w:t xml:space="preserve"> г. в Риме, в конце 1979г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в Мехико. На 3-м конгрессе в Риме</w:t>
        <w:br/>
        <w:t>учреждена международная сексологическая ассоциац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В нашей стране в</w:t>
      </w:r>
      <w:r>
        <w:rPr>
          <w:rFonts w:cs="Times New Roman" w:ascii="Times New Roman" w:hAnsi="Times New Roman"/>
          <w:sz w:val="24"/>
          <w:lang w:val="en-US"/>
        </w:rPr>
        <w:t xml:space="preserve"> 1973</w:t>
      </w:r>
      <w:r>
        <w:rPr>
          <w:rFonts w:cs="Times New Roman" w:ascii="Times New Roman" w:hAnsi="Times New Roman"/>
          <w:sz w:val="24"/>
        </w:rPr>
        <w:t xml:space="preserve"> г. при Московском НИИ психиатрии Мин-</w:t>
        <w:br/>
        <w:t>здрава РСФСР функционирует всесоюзный научный методический центр</w:t>
        <w:br/>
        <w:t>по вопросам сексопатолог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Основным звеном сексологической службы является специализи-</w:t>
        <w:br/>
        <w:t>рованное отделение врачебно-психологического семенного консульти-</w:t>
        <w:br/>
        <w:t>рования, организуемое согласно приказу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МЗ СССР</w:t>
      </w:r>
      <w:r>
        <w:rPr>
          <w:rFonts w:cs="Times New Roman" w:ascii="Times New Roman" w:hAnsi="Times New Roman"/>
          <w:sz w:val="24"/>
          <w:lang w:val="en-US"/>
        </w:rPr>
        <w:t xml:space="preserve"> № 370</w:t>
      </w:r>
      <w:r>
        <w:rPr>
          <w:rFonts w:cs="Times New Roman" w:ascii="Times New Roman" w:hAnsi="Times New Roman"/>
          <w:sz w:val="24"/>
        </w:rPr>
        <w:t xml:space="preserve"> от</w:t>
      </w:r>
      <w:r>
        <w:rPr>
          <w:rFonts w:cs="Times New Roman" w:ascii="Times New Roman" w:hAnsi="Times New Roman"/>
          <w:sz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</w:rPr>
        <w:t xml:space="preserve"> мая</w:t>
        <w:br/>
        <w:t>1980г. в составе психоневрологических диспансеров в городах с на-</w:t>
        <w:br/>
        <w:t>селением более</w:t>
      </w:r>
      <w:r>
        <w:rPr>
          <w:rFonts w:cs="Times New Roman" w:ascii="Times New Roman" w:hAnsi="Times New Roman"/>
          <w:sz w:val="24"/>
          <w:lang w:val="en-US"/>
        </w:rPr>
        <w:t xml:space="preserve"> 250</w:t>
      </w:r>
      <w:r>
        <w:rPr>
          <w:rFonts w:cs="Times New Roman" w:ascii="Times New Roman" w:hAnsi="Times New Roman"/>
          <w:sz w:val="24"/>
        </w:rPr>
        <w:t xml:space="preserve"> тыс. человек и наряду с отделением врачебно-</w:t>
        <w:br/>
        <w:t>психологического консультирования сохраняются и кабинеты</w:t>
        <w:br/>
        <w:t>сексопатологии, организованные в соответствии с приказом МЗ СССР</w:t>
        <w:br/>
      </w:r>
      <w:r>
        <w:rPr>
          <w:rFonts w:cs="Times New Roman" w:ascii="Times New Roman" w:hAnsi="Times New Roman"/>
          <w:sz w:val="24"/>
          <w:lang w:val="en-US"/>
        </w:rPr>
        <w:t>№920</w:t>
      </w:r>
      <w:r>
        <w:rPr>
          <w:rFonts w:cs="Times New Roman" w:ascii="Times New Roman" w:hAnsi="Times New Roman"/>
          <w:sz w:val="24"/>
        </w:rPr>
        <w:t xml:space="preserve"> от</w:t>
      </w:r>
      <w:r>
        <w:rPr>
          <w:rFonts w:cs="Times New Roman" w:ascii="Times New Roman" w:hAnsi="Times New Roman"/>
          <w:sz w:val="24"/>
          <w:lang w:val="en-US"/>
        </w:rPr>
        <w:t xml:space="preserve"> 22</w:t>
      </w:r>
      <w:r>
        <w:rPr>
          <w:rFonts w:cs="Times New Roman" w:ascii="Times New Roman" w:hAnsi="Times New Roman"/>
          <w:sz w:val="24"/>
        </w:rPr>
        <w:t xml:space="preserve"> ноября</w:t>
      </w:r>
      <w:r>
        <w:rPr>
          <w:rFonts w:cs="Times New Roman" w:ascii="Times New Roman" w:hAnsi="Times New Roman"/>
          <w:sz w:val="24"/>
          <w:lang w:val="en-US"/>
        </w:rPr>
        <w:t xml:space="preserve"> 1973</w:t>
      </w:r>
      <w:r>
        <w:rPr>
          <w:rFonts w:cs="Times New Roman" w:ascii="Times New Roman" w:hAnsi="Times New Roman"/>
          <w:sz w:val="24"/>
        </w:rPr>
        <w:t xml:space="preserve"> года и,</w:t>
      </w:r>
      <w:r>
        <w:rPr>
          <w:rFonts w:cs="Times New Roman" w:ascii="Times New Roman" w:hAnsi="Times New Roman"/>
          <w:sz w:val="24"/>
          <w:lang w:val="en-US"/>
        </w:rPr>
        <w:t xml:space="preserve"> № 463</w:t>
      </w:r>
      <w:r>
        <w:rPr>
          <w:rFonts w:cs="Times New Roman" w:ascii="Times New Roman" w:hAnsi="Times New Roman"/>
          <w:sz w:val="24"/>
        </w:rPr>
        <w:t xml:space="preserve"> от</w:t>
      </w:r>
      <w:r>
        <w:rPr>
          <w:rFonts w:cs="Times New Roman" w:ascii="Times New Roman" w:hAnsi="Times New Roman"/>
          <w:sz w:val="24"/>
          <w:lang w:val="en-US"/>
        </w:rPr>
        <w:t xml:space="preserve"> 30</w:t>
      </w:r>
      <w:r>
        <w:rPr>
          <w:rFonts w:cs="Times New Roman" w:ascii="Times New Roman" w:hAnsi="Times New Roman"/>
          <w:sz w:val="24"/>
        </w:rPr>
        <w:t xml:space="preserve"> апреля 1981г., которые пос-</w:t>
        <w:br/>
        <w:t>тепенно утрачивают свое значение и реорганизуются в соответствии с</w:t>
        <w:br/>
        <w:t>приказом</w:t>
      </w:r>
      <w:r>
        <w:rPr>
          <w:rFonts w:cs="Times New Roman" w:ascii="Times New Roman" w:hAnsi="Times New Roman"/>
          <w:sz w:val="24"/>
          <w:lang w:val="en-US"/>
        </w:rPr>
        <w:t xml:space="preserve"> 143</w:t>
      </w:r>
      <w:r>
        <w:rPr>
          <w:rFonts w:cs="Times New Roman" w:ascii="Times New Roman" w:hAnsi="Times New Roman"/>
          <w:sz w:val="24"/>
        </w:rPr>
        <w:t xml:space="preserve"> МЗ СССР</w:t>
      </w:r>
      <w:r>
        <w:rPr>
          <w:rFonts w:cs="Times New Roman" w:ascii="Times New Roman" w:hAnsi="Times New Roman"/>
          <w:sz w:val="24"/>
          <w:lang w:val="en-US"/>
        </w:rPr>
        <w:t xml:space="preserve"> № 30</w:t>
      </w:r>
      <w:r>
        <w:rPr>
          <w:rFonts w:cs="Times New Roman" w:ascii="Times New Roman" w:hAnsi="Times New Roman"/>
          <w:sz w:val="24"/>
        </w:rPr>
        <w:t xml:space="preserve"> от мая 1988г.</w:t>
      </w:r>
    </w:p>
    <w:p>
      <w:pPr>
        <w:sectPr>
          <w:headerReference w:type="default" r:id="rId4"/>
          <w:type w:val="nextPage"/>
          <w:pgSz w:w="12240" w:h="15840"/>
          <w:pgMar w:left="1800" w:right="1041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С 80-х годов в школе в старших классах был введен, предмет "этика</w:t>
        <w:br/>
        <w:t>и психология семейной жизни", абстрактен и в конце 80-х годов подвергся</w:t>
        <w:br/>
        <w:t>критике. Ныне социальные условия обуславливают актуальность темы</w:t>
        <w:br/>
        <w:t>тем, что люди старшего поколения предлагают вновь наложить табу на</w:t>
        <w:br/>
        <w:t>обсуждение этой проблемы в обществе. Однако проблемы секса уходят в</w:t>
        <w:br/>
        <w:t>этих случаях вглубь сознания и становятся еще более острыми. Молодеж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должна иметь некий моральный противовес, никто не может решить эту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задачу, чем семья и школа[10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Глубокое изучение полового воспитания подростков началось лишь</w:t>
        <w:br/>
        <w:t>в</w:t>
      </w:r>
      <w:r>
        <w:rPr>
          <w:rFonts w:cs="Times New Roman" w:ascii="Times New Roman" w:hAnsi="Times New Roman"/>
          <w:sz w:val="24"/>
          <w:lang w:val="en-US"/>
        </w:rPr>
        <w:t xml:space="preserve"> XX</w:t>
      </w:r>
      <w:r>
        <w:rPr>
          <w:rFonts w:cs="Times New Roman" w:ascii="Times New Roman" w:hAnsi="Times New Roman"/>
          <w:sz w:val="24"/>
        </w:rPr>
        <w:t xml:space="preserve"> в. Но эта проблема была актуальна во все времена. В краткой теме</w:t>
        <w:br/>
        <w:t>трактовалась как подготовка подростков к зрелости. В древности половое</w:t>
        <w:br/>
        <w:t>воспитание воспринималось как нормальное биологическое явление.</w:t>
        <w:br/>
        <w:t>Позже на отношение к этому вопросу наложило отпечаток христианство,</w:t>
        <w:br/>
        <w:t>возникли запреты. Складывается концепция десакримизации</w:t>
        <w:br/>
        <w:t>сексуальности вообще. В реальной жизни повышенные половые влечения</w:t>
        <w:br/>
        <w:t>продолжали появляться в подростковом возрасте, т.к. это было наложено в</w:t>
        <w:br/>
        <w:t>генетическом материале подростков. В</w:t>
      </w:r>
      <w:r>
        <w:rPr>
          <w:rFonts w:cs="Times New Roman" w:ascii="Times New Roman" w:hAnsi="Times New Roman"/>
          <w:sz w:val="24"/>
          <w:lang w:val="en-US"/>
        </w:rPr>
        <w:t xml:space="preserve"> 19</w:t>
      </w:r>
      <w:r>
        <w:rPr>
          <w:rFonts w:cs="Times New Roman" w:ascii="Times New Roman" w:hAnsi="Times New Roman"/>
          <w:sz w:val="24"/>
        </w:rPr>
        <w:t xml:space="preserve"> в. телесность и половое</w:t>
        <w:br/>
        <w:t>влечение широко табулировались. Ряд характерных примет того времени.</w:t>
        <w:br/>
        <w:t>В Англии начала</w:t>
      </w:r>
      <w:r>
        <w:rPr>
          <w:rFonts w:cs="Times New Roman" w:ascii="Times New Roman" w:hAnsi="Times New Roman"/>
          <w:sz w:val="24"/>
          <w:lang w:val="en-US"/>
        </w:rPr>
        <w:t xml:space="preserve"> 19</w:t>
      </w:r>
      <w:r>
        <w:rPr>
          <w:rFonts w:cs="Times New Roman" w:ascii="Times New Roman" w:hAnsi="Times New Roman"/>
          <w:sz w:val="24"/>
        </w:rPr>
        <w:t xml:space="preserve"> в., в Германии конца</w:t>
      </w:r>
      <w:r>
        <w:rPr>
          <w:rFonts w:cs="Times New Roman" w:ascii="Times New Roman" w:hAnsi="Times New Roman"/>
          <w:sz w:val="24"/>
          <w:lang w:val="en-US"/>
        </w:rPr>
        <w:t xml:space="preserve"> 19</w:t>
      </w:r>
      <w:r>
        <w:rPr>
          <w:rFonts w:cs="Times New Roman" w:ascii="Times New Roman" w:hAnsi="Times New Roman"/>
          <w:sz w:val="24"/>
        </w:rPr>
        <w:t xml:space="preserve"> в, -нач.</w:t>
      </w:r>
      <w:r>
        <w:rPr>
          <w:rFonts w:cs="Times New Roman" w:ascii="Times New Roman" w:hAnsi="Times New Roman"/>
          <w:sz w:val="24"/>
          <w:lang w:val="en-US"/>
        </w:rPr>
        <w:t xml:space="preserve"> 20</w:t>
      </w:r>
      <w:r>
        <w:rPr>
          <w:rFonts w:cs="Times New Roman" w:ascii="Times New Roman" w:hAnsi="Times New Roman"/>
          <w:sz w:val="24"/>
        </w:rPr>
        <w:t xml:space="preserve"> в. считалось</w:t>
        <w:br/>
        <w:t>неприлично любое упоминание о ногах, т.к.. слово "нога"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вызывает</w:t>
        <w:br/>
        <w:t>сексуальные ассоциации. В отечественной науке разработана проблема</w:t>
        <w:br/>
        <w:t>сексологии и повышенного полового влечения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представлена работами</w:t>
        <w:br/>
        <w:t>И. С. Кона[21]. Появились работы и других исследователей, И конечно</w:t>
        <w:br/>
      </w:r>
      <w:r>
        <w:rPr>
          <w:rFonts w:cs="Times New Roman" w:ascii="Times New Roman" w:hAnsi="Times New Roman"/>
          <w:sz w:val="24"/>
          <w:lang w:val="en-US"/>
        </w:rPr>
        <w:t>3.</w:t>
      </w:r>
      <w:r>
        <w:rPr>
          <w:rFonts w:cs="Times New Roman" w:ascii="Times New Roman" w:hAnsi="Times New Roman"/>
          <w:sz w:val="24"/>
        </w:rPr>
        <w:t xml:space="preserve"> Фрейд, который первый открыл роль сексуального поведения в жизни</w:t>
        <w:br/>
        <w:t>человека, и роль гиперсексуальности подростков. Появилось половое</w:t>
        <w:br/>
        <w:t>воспитание подростков и старшеклассников в нравственном отношении.</w:t>
      </w:r>
    </w:p>
    <w:p>
      <w:pPr>
        <w:sectPr>
          <w:headerReference w:type="default" r:id="rId5"/>
          <w:type w:val="nextPage"/>
          <w:pgSz w:w="12240" w:h="15840"/>
          <w:pgMar w:left="1701" w:right="1041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20"/>
        <w:rPr/>
      </w:pPr>
      <w:r>
        <w:rPr/>
        <w:t>Эта тема актуальна сейчас тем, что она стала предметом</w:t>
        <w:br/>
        <w:t>идеологической борьбы. Педагоги и воспитатели сталкиваются в</w:t>
        <w:br/>
        <w:t>непосредственной близости с этой проблемой на практике и испытывают</w:t>
        <w:br/>
        <w:t>большие трудности, связанные с непросвещенностью в данном вопросе.</w:t>
        <w:br/>
        <w:t>Воспитателю направляют энергию подростков в нужное русло, дают</w:t>
        <w:br/>
        <w:t>понять подросткам, что необходимо владеть своими влечениями. Среди</w:t>
        <w:br/>
        <w:t>многих взрослых существует предубеждение, что невозможно влиять на</w:t>
        <w:br/>
        <w:t>сексуальное поведение школьников. Более того, что раннее преподавание</w:t>
        <w:br/>
        <w:t>в школе основ знаний о сексуальной жизни подталкивает детей к очень</w:t>
        <w:br/>
        <w:t>пяннему сексу. Противники полового воспитания в нашей стран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ногочисленны и сильны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это большая трудность для практически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ников. Имеются случаи, когда консервативные родственники</w:t>
        <w:br/>
        <w:t>требовали привлечения к суду педагогов, развращающих детей своими</w:t>
        <w:br/>
        <w:t>беседами на тему секса[25]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ыт Англии свидетельствует об обратном. Серьезный, честный,</w:t>
        <w:br/>
        <w:t>откровенный разговор с детьми и молодежью о сексе привел их к</w:t>
        <w:br/>
        <w:t>сокращению экспериментирования в области эротической любви и</w:t>
        <w:br/>
        <w:t>отодвиганию сроков начала половой жизни[21]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Выраженная сексуальность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это естественное и нормальное явление</w:t>
        <w:br/>
        <w:t>в подростковом возрасте. Самое главное внутреннюю энергию подростка</w:t>
        <w:br/>
        <w:t>направить в социальное русло. Сейчас много информации о сексе</w:t>
        <w:br/>
        <w:t>поступает из средств массовой информации; причем она же не является</w:t>
        <w:br/>
        <w:t>позитивной, культурно-развивающей, а, наоборот, развращает молодежь.</w:t>
        <w:br/>
        <w:t>Пропагандирует извращения и жестокость. А это может привести к</w:t>
        <w:br/>
        <w:t>необратимым последствия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установившихся в этом возрасте взглядов, отношений к</w:t>
        <w:br/>
        <w:t>противоположному полу зависит вся дальнейшая жизнь. От этого зависит,</w:t>
        <w:br/>
        <w:t>сможет ли подросток в будущем, в браке, построить свои отношения с</w:t>
        <w:br/>
        <w:t>противоположным полом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</w:rPr>
        <w:t>Объектом исследования является личность старшеклассника.</w:t>
        <w:br/>
        <w:t>Предмет исследования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отношение к секс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 исследования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изучить особенности отношения к сексу у</w:t>
        <w:br/>
        <w:t>старшеклассников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и исследования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1)</w:t>
      </w:r>
      <w:r>
        <w:rPr>
          <w:rFonts w:cs="Times New Roman" w:ascii="Times New Roman" w:hAnsi="Times New Roman"/>
          <w:sz w:val="24"/>
        </w:rPr>
        <w:t xml:space="preserve"> Изучение теоретических аспектов исследуемой проблем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2)</w:t>
      </w:r>
      <w:r>
        <w:rPr>
          <w:rFonts w:cs="Times New Roman" w:ascii="Times New Roman" w:hAnsi="Times New Roman"/>
          <w:sz w:val="24"/>
        </w:rPr>
        <w:t xml:space="preserve"> Исследовать с помощью батарей методик отношения подростков к</w:t>
        <w:br/>
        <w:t>секс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3)</w:t>
      </w:r>
      <w:r>
        <w:rPr>
          <w:rFonts w:cs="Times New Roman" w:ascii="Times New Roman" w:hAnsi="Times New Roman"/>
          <w:sz w:val="24"/>
        </w:rPr>
        <w:t xml:space="preserve"> Изучение отношения родителей к половым отношениям своих детей.</w:t>
      </w:r>
    </w:p>
    <w:p>
      <w:pPr>
        <w:sectPr>
          <w:headerReference w:type="default" r:id="rId6"/>
          <w:type w:val="nextPage"/>
          <w:pgSz w:w="12240" w:h="15840"/>
          <w:pgMar w:left="1800" w:right="1183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4)</w:t>
      </w:r>
      <w:r>
        <w:rPr>
          <w:rFonts w:cs="Times New Roman" w:ascii="Times New Roman" w:hAnsi="Times New Roman"/>
          <w:sz w:val="24"/>
        </w:rPr>
        <w:t xml:space="preserve"> Обобщить результаты исследования.</w:t>
      </w:r>
    </w:p>
    <w:p>
      <w:pPr>
        <w:pStyle w:val="TextBody"/>
        <w:rPr/>
      </w:pPr>
      <w:r>
        <w:rPr/>
        <w:t xml:space="preserve"> </w:t>
      </w:r>
      <w:r>
        <w:rPr>
          <w:lang w:val="en-US"/>
        </w:rPr>
        <w:tab/>
      </w:r>
      <w:r>
        <w:rPr/>
        <w:t>Методы исследов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1)</w:t>
      </w:r>
      <w:r>
        <w:rPr>
          <w:rFonts w:cs="Times New Roman" w:ascii="Times New Roman" w:hAnsi="Times New Roman"/>
          <w:sz w:val="24"/>
        </w:rPr>
        <w:t xml:space="preserve"> Изучение содержания литературных источник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2)</w:t>
      </w:r>
      <w:r>
        <w:rPr>
          <w:rFonts w:cs="Times New Roman" w:ascii="Times New Roman" w:hAnsi="Times New Roman"/>
          <w:sz w:val="24"/>
        </w:rPr>
        <w:t xml:space="preserve"> Анкетирование подростк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3)</w:t>
      </w:r>
      <w:r>
        <w:rPr>
          <w:rFonts w:cs="Times New Roman" w:ascii="Times New Roman" w:hAnsi="Times New Roman"/>
          <w:sz w:val="24"/>
        </w:rPr>
        <w:t xml:space="preserve"> Интервью с подросткам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4)</w:t>
      </w:r>
      <w:r>
        <w:rPr>
          <w:rFonts w:cs="Times New Roman" w:ascii="Times New Roman" w:hAnsi="Times New Roman"/>
          <w:sz w:val="24"/>
        </w:rPr>
        <w:t xml:space="preserve"> Проведение методики Ц.Т.О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5)</w:t>
      </w:r>
      <w:r>
        <w:rPr>
          <w:rFonts w:cs="Times New Roman" w:ascii="Times New Roman" w:hAnsi="Times New Roman"/>
          <w:sz w:val="24"/>
        </w:rPr>
        <w:t xml:space="preserve"> Анкетирование родител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6)</w:t>
      </w:r>
      <w:r>
        <w:rPr>
          <w:rFonts w:cs="Times New Roman" w:ascii="Times New Roman" w:hAnsi="Times New Roman"/>
          <w:sz w:val="24"/>
        </w:rPr>
        <w:t xml:space="preserve"> Интервью с родителя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ипотеза исследования.</w:t>
      </w:r>
    </w:p>
    <w:p>
      <w:pPr>
        <w:sectPr>
          <w:headerReference w:type="default" r:id="rId7"/>
          <w:type w:val="nextPage"/>
          <w:pgSz w:w="12240" w:h="15840"/>
          <w:pgMar w:left="1134" w:right="1183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ипотеза заключается в предположении о том, что несмотря на</w:t>
        <w:br/>
        <w:t>большое количество информации о сексе для подростков будет характерна</w:t>
        <w:br/>
        <w:t>недостаточная информированность и возможно проявление негативных</w:t>
        <w:br/>
        <w:t>чувств на фоне, в целом, позитивного отношения к сексу и любви, что в</w:t>
        <w:br/>
        <w:t>частности создаётся отсутствием эффективного полового воспит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ГЛАВА</w:t>
      </w:r>
      <w:r>
        <w:rPr>
          <w:rFonts w:cs="Times New Roman" w:ascii="Times New Roman" w:hAnsi="Times New Roman"/>
          <w:sz w:val="24"/>
          <w:lang w:val="en-US"/>
        </w:rPr>
        <w:t xml:space="preserve"> 1.</w:t>
      </w:r>
      <w:r>
        <w:rPr>
          <w:rFonts w:cs="Times New Roman" w:ascii="Times New Roman" w:hAnsi="Times New Roman"/>
          <w:sz w:val="24"/>
        </w:rPr>
        <w:t xml:space="preserve"> ТЕОРЕТИЧЕСКИЕ ОСНОВЫ ИЗУЧЕНИЯ</w:t>
        <w:br/>
        <w:t>ОТНОШЕНИЯ К СЕКСУ ПОДРОСТК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en-US"/>
        </w:rPr>
        <w:t>1.1</w:t>
      </w:r>
      <w:r>
        <w:rPr>
          <w:rFonts w:cs="Times New Roman" w:ascii="Times New Roman" w:hAnsi="Times New Roman"/>
          <w:b/>
          <w:sz w:val="24"/>
          <w:u w:val="single"/>
        </w:rPr>
        <w:t xml:space="preserve"> Психологическое созревание подрост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Подростковый возраст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возраст полового созревания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критический</w:t>
        <w:br/>
        <w:t>период в анатомическом, психологическом и социальном развитии</w:t>
        <w:br/>
        <w:t>человека. Отрочество, как никакой другой этап жизни, совмещает в своем</w:t>
        <w:br/>
        <w:t>настоящем черты прошлого и будущего. В это время завершается</w:t>
        <w:br/>
        <w:t>оформление той схемы поведения, которая будет существенно влиять на</w:t>
        <w:br/>
        <w:t>физическое и психическое здоровье, на всю дальнейшую общественную и</w:t>
        <w:br/>
        <w:t>личную жизнь[3]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ное внимание к этой возрастной группе обусловлено, по</w:t>
        <w:br/>
        <w:t>крайней мере, несколькими обстоятельств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Первое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в быстро развивающемся современном мире глубокие</w:t>
        <w:br/>
        <w:t>изменения во всех сферах жизни происходят на протяжении жизни одного</w:t>
        <w:br/>
        <w:t>поколения, и к психике подроста предъявляют большие требования.</w:t>
        <w:br/>
        <w:t>Значение этого усиливается еще и тем, что представители разных</w:t>
        <w:br/>
        <w:t>возрастных групп в ряде вопросов оказываются носителями разных</w:t>
        <w:br/>
        <w:t>представлений о жиз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Второе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акселерация и связанные с ней диспропорции проявляются</w:t>
        <w:br/>
        <w:t>в более раннем возникновении специфических проблем подросткового</w:t>
        <w:br/>
        <w:t>возраста, которые уже поэтому, хотя не только поэтому, требуют</w:t>
        <w:br/>
        <w:t>уточнения совершенствования подходов и их разреш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Третье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предоставление молодежи все большей самостоятельности.</w:t>
        <w:br/>
        <w:t>более раннее выделение из родительской семьи[12].</w:t>
      </w:r>
    </w:p>
    <w:p>
      <w:pPr>
        <w:sectPr>
          <w:headerReference w:type="default" r:id="rId8"/>
          <w:type w:val="nextPage"/>
          <w:pgSz w:w="12240" w:h="15840"/>
          <w:pgMar w:left="1800" w:right="1041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рослому человеку, даже уделяющему очень много внимания своей</w:t>
        <w:br/>
        <w:t>внешности, трудно, а порой и невозможно прочувствовать все</w:t>
        <w:br/>
        <w:t>происходящее с подростком в ходе физического развития часто,</w:t>
        <w:br/>
        <w:t>сталкиваясь вплотную с напряженностью переживаний подростка, е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ъясняют особенностями подростковой психики, не видя за ни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специфических, психологических проблем. В самом общем виде их нужно</w:t>
        <w:br/>
        <w:t>определить как проблемы реорганизации образа «физического я» и</w:t>
        <w:br/>
        <w:t>формирования качественно новой телесной идентичности</w:t>
      </w:r>
      <w:r>
        <w:rPr>
          <w:rFonts w:cs="Times New Roman" w:ascii="Times New Roman" w:hAnsi="Times New Roman"/>
          <w:sz w:val="24"/>
          <w:lang w:val="en-US"/>
        </w:rPr>
        <w:t xml:space="preserve"> [9].</w:t>
      </w:r>
      <w:r>
        <w:rPr>
          <w:rFonts w:cs="Times New Roman" w:ascii="Times New Roman" w:hAnsi="Times New Roman"/>
          <w:sz w:val="24"/>
        </w:rPr>
        <w:t xml:space="preserve"> Тревожная</w:t>
        <w:br/>
        <w:t>новизна интероцептивных ощущений, меняющихся женских форм,</w:t>
        <w:br/>
        <w:t>появление непривычной неловкости, трудности управления ломающимся</w:t>
        <w:br/>
        <w:t>голосом, необычные ощущения, связанные с сексуальным напряжением и</w:t>
        <w:br/>
        <w:t>его разрядкой,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все это рискует стать проблемой, а потому тревожащей все</w:t>
        <w:br/>
        <w:t>больше. Это время внутренне противоречиво и не редко конфликтного</w:t>
        <w:br/>
        <w:t>состояния утраты привычного и приобретение нового «физического я»,</w:t>
        <w:br/>
        <w:t>чтобы стать собой новым, надо перестать быть собой прежни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ребность убеждаться в нормальности своего развития, диктуется</w:t>
        <w:br/>
        <w:t>все той же тревожностью, обретает силу доминирующей идеи. Прежде</w:t>
        <w:br/>
        <w:t>всего это касается желания бесспорных преимуществ полового развития.</w:t>
        <w:br/>
        <w:t>Все мальчики и девочки оценивают собственные признаки</w:t>
        <w:br/>
        <w:t>мужественности и женственности. Взаимные обмеры и сравнения своего</w:t>
        <w:br/>
        <w:t>тела с телом сверстников и сверстниц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обычное и закономерное явление.</w:t>
        <w:br/>
        <w:t>Одних подростков сравнивания успокаивают, других наоборот.</w:t>
        <w:br/>
        <w:t>Откровенно трагические формы такие переживания принимают редко, со</w:t>
        <w:br/>
        <w:t>стрессовыми и неврологическими реакциями на мнимую</w:t>
        <w:br/>
        <w:t>«недоразвитость» телесной мужественности или женственности</w:t>
        <w:br/>
        <w:t>сталкиваются много чаще</w:t>
      </w:r>
      <w:r>
        <w:rPr>
          <w:rFonts w:cs="Times New Roman" w:ascii="Times New Roman" w:hAnsi="Times New Roman"/>
          <w:sz w:val="24"/>
          <w:lang w:val="en-US"/>
        </w:rPr>
        <w:t xml:space="preserve"> [14]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  <w:t>1.2</w:t>
      </w:r>
      <w:r>
        <w:rPr>
          <w:rFonts w:cs="Times New Roman" w:ascii="Times New Roman" w:hAnsi="Times New Roman"/>
          <w:b/>
          <w:sz w:val="24"/>
          <w:u w:val="single"/>
        </w:rPr>
        <w:t xml:space="preserve"> Психосексуальное</w: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развитие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 w:val="24"/>
          <w:u w:val="single"/>
          <w:lang w:val="en-US"/>
        </w:rPr>
        <w:t>1.2.1</w:t>
      </w:r>
      <w:r>
        <w:rPr>
          <w:rFonts w:cs="Times New Roman" w:ascii="Times New Roman" w:hAnsi="Times New Roman"/>
          <w:sz w:val="24"/>
          <w:u w:val="single"/>
        </w:rPr>
        <w:t xml:space="preserve"> Психосексуальная идентификация и усвоение половой роли</w:t>
      </w:r>
    </w:p>
    <w:p>
      <w:pPr>
        <w:sectPr>
          <w:headerReference w:type="default" r:id="rId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Половое созревание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центральный, стержневой процесс переход-</w:t>
        <w:br/>
        <w:t>ного возраста. Но процесс этот не сводится к измене биологических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менений. Человеческая сексуальность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сложное биосоциальное явление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укт совместного действия биологических и социальная сил</w:t>
      </w:r>
      <w:r>
        <w:rPr>
          <w:rFonts w:cs="Times New Roman" w:ascii="Times New Roman" w:hAnsi="Times New Roman"/>
          <w:sz w:val="24"/>
          <w:lang w:val="en-US"/>
        </w:rPr>
        <w:t xml:space="preserve"> [25]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стать мужчиной или женщиной индивид должен осознать</w:t>
        <w:br/>
        <w:t>свою половую принадлежность и усвоить соответствующую роль. Половая</w:t>
        <w:br/>
        <w:t>идентичность личности предполагает осознание индивидом своей половой</w:t>
        <w:br/>
        <w:t>принадлежности, усвоение соответствующих навыков и стиля поведения, а</w:t>
        <w:br/>
        <w:t>так же психосексуальных установок и ориентации /интерес к</w:t>
        <w:br/>
        <w:t>противоположному полу/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Хотя закономерности психологического развития личности еще</w:t>
        <w:br/>
        <w:t>недостаточно изучены, психологи не сомневаются в том, что половая</w:t>
        <w:br/>
        <w:t>идентификация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продукт социализации, воспитания и науч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ое развитие мужчин и женщин, которые получают</w:t>
        <w:br/>
        <w:t>одинаковое образование и занимаются одной и той не деятельностью,</w:t>
        <w:br/>
        <w:t>неизбежно ослабляет поляризацию мужских и женских ролей, тем более,</w:t>
        <w:br/>
        <w:t>что индивидуальные различия мужчин и женщин никогда не укладывались</w:t>
        <w:br/>
        <w:t>в рамки этой поляризации. Это не означает, разумеется, полного</w:t>
        <w:br/>
        <w:t>устранения половых различий в поведении и психике во</w:t>
        <w:br/>
        <w:t>взаимоотношениях мужчин и женщин, но все чаще строятся не в</w:t>
        <w:br/>
        <w:t>соответствии со стереотипными предписаниями половых ролей, а на</w:t>
        <w:br/>
        <w:t>основе учета индивидуальных особенностей личности, это касается и</w:t>
        <w:br/>
        <w:t>сексуального поведения. Так называемый "двойной стандарт" утверждает</w:t>
        <w:br/>
        <w:t>разную половую мораль для мужчин и для женщин: мужчина может быть</w:t>
        <w:br/>
        <w:t>сексуально активным, женщина должна терпеливо ждать, пока ее выберут,</w:t>
        <w:br/>
        <w:t>и даже после этого проявить сдержаннос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годня такое представление уже не является безраздельно</w:t>
        <w:br/>
        <w:t>господствующим; молодежь все больше ориентируется на принцип</w:t>
        <w:br/>
        <w:t>равенства прав и обязанностей</w:t>
      </w:r>
      <w:r>
        <w:rPr>
          <w:rFonts w:cs="Times New Roman" w:ascii="Times New Roman" w:hAnsi="Times New Roman"/>
          <w:sz w:val="24"/>
          <w:lang w:val="en-US"/>
        </w:rPr>
        <w:t xml:space="preserve"> [24].</w:t>
      </w:r>
    </w:p>
    <w:p>
      <w:pPr>
        <w:sectPr>
          <w:headerReference w:type="default" r:id="rId10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это преломляется в юношеской психологии. Половое созревание</w:t>
        <w:br/>
        <w:t>заново актуализирует для подростка давно решенный, казалось бы, вопрос</w:t>
        <w:br/>
        <w:t>о его половой идентичности в том случае, что подросток начинает в н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мневаться, но в том. что усложняются измерения «маскулинности» 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«феминности», в которых все большую роль приобретают собственно</w:t>
        <w:br/>
        <w:t>сексуальные моменты /появление сексуальных интересов и т.д./</w:t>
      </w:r>
      <w:r>
        <w:rPr>
          <w:rFonts w:cs="Times New Roman" w:ascii="Times New Roman" w:hAnsi="Times New Roman"/>
          <w:sz w:val="24"/>
          <w:lang w:val="en-US"/>
        </w:rPr>
        <w:t xml:space="preserve"> [31].</w:t>
        <w:br/>
      </w:r>
      <w:r>
        <w:rPr>
          <w:rFonts w:cs="Times New Roman" w:ascii="Times New Roman" w:hAnsi="Times New Roman"/>
          <w:sz w:val="24"/>
        </w:rPr>
        <w:t>Соответствие идеализированному стереотипу «маскулинности-</w:t>
        <w:br/>
        <w:t>феминности» служит главным критерием, по которому подросток</w:t>
        <w:br/>
        <w:t>оценивает свое тел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Волнующее переживание вызывает и сам процесс полового созре-</w:t>
        <w:br/>
        <w:t>вания. Теперь это событие в большинстве случае» встречается с радостью.</w:t>
        <w:br/>
        <w:t>Тем не менее подобные переживания весьма тревожны. Подростки /да и</w:t>
        <w:br/>
        <w:t>юноши/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настоящие рабы «нормы». Они с убеждением думают, что на все</w:t>
        <w:br/>
        <w:t>случаи жизни должны быть универсальные правила и боятся в чем те</w:t>
        <w:br/>
        <w:t>отстать от сверстников[15].</w:t>
      </w:r>
    </w:p>
    <w:p>
      <w:pPr>
        <w:sectPr>
          <w:headerReference w:type="default" r:id="rId1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вые стереотипы распространяются не только на внешность, но и</w:t>
        <w:br/>
        <w:t>на поведение и черты характера. Особенно сложно обстоит дело с</w:t>
        <w:br/>
        <w:t>«маскулинностью». Мужская роль в маскулинных качествах традиционно</w:t>
        <w:br/>
        <w:t>принята всеми. Такая девочка принимается как нечто вполне естественное,</w:t>
        <w:br/>
        <w:t>тогда как феминизированный, изнеженный мальчик вызывает отчуждение.</w:t>
        <w:br/>
        <w:t>Кроме того процесс социализации мальчиков более противоречив. В</w:t>
        <w:br/>
        <w:t>раннем детстве мальчики, как и девочки, теснее связаны с матерью, чем с</w:t>
        <w:br/>
        <w:t>отцом. Во многих семьях отцы вообще отсутствуют. Резкое обособление</w:t>
        <w:br/>
        <w:t>мальчиков-подростков от женщин, принятое во многих обществах, равно</w:t>
        <w:br/>
        <w:t>как и распространенные однополые мальчишеские компании, объективно</w:t>
        <w:br/>
        <w:t>служат противовесом этой феминизации, помогают мальчику утвердиться</w:t>
        <w:br/>
        <w:t>в мужской роли. Но одностороннее влияние сверстников плюс внутренняя</w:t>
        <w:br/>
        <w:t>неуверенность мальчика подростка в том, насколько он соответствует</w:t>
        <w:br/>
        <w:t>завышенным требованиям «маскулинности», часто порождают</w:t>
        <w:br/>
        <w:t>компенсаторное «гиперсексуальное» поведение /подчеркнутая</w:t>
        <w:br/>
        <w:t>агрессивность, грубость, пренебрежение к женщине «женским» чертам</w:t>
        <w:br/>
        <w:t>Имеющееся само определение мужской роли противоречи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юношеском возрасте все эти проблемы переплетают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ршеклассники еще сохраняют подростковую удаль и стереотипность</w:t>
        <w:br/>
        <w:t>ролевых предписаний, стараясь доказать себе и другим, что он</w:t>
        <w:br/>
        <w:t>«соответствует» этим требованиям. В тоже время он уже чувствует, что его</w:t>
        <w:br/>
        <w:t>индивидуальность не вписывается в жесткие рамки, что мужские и</w:t>
        <w:br/>
        <w:t>женские качества не обязательно альтернативны и что сочетание их может</w:t>
        <w:br/>
        <w:t>быть разным</w:t>
      </w:r>
      <w:r>
        <w:rPr>
          <w:rFonts w:cs="Times New Roman" w:ascii="Times New Roman" w:hAnsi="Times New Roman"/>
          <w:sz w:val="24"/>
          <w:lang w:val="en-US"/>
        </w:rPr>
        <w:t xml:space="preserve"> [25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u w:val="single"/>
          <w:lang w:val="en-US"/>
        </w:rPr>
        <w:t>1.2.2</w:t>
      </w:r>
      <w:r>
        <w:rPr>
          <w:rFonts w:cs="Times New Roman" w:ascii="Times New Roman" w:hAnsi="Times New Roman"/>
          <w:sz w:val="24"/>
          <w:u w:val="single"/>
        </w:rPr>
        <w:t xml:space="preserve"> Психология юношеской сексуальност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чение юношеской сексуальности имеет три главных предмет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вое поведение, т.е. поступки, в которых проявляется и реализуетя</w:t>
        <w:br/>
        <w:t>половое влечение /когда начинается половая жизнь, каковы стадии ее</w:t>
        <w:br/>
        <w:t>развития, ее интенсивность и т.д./; психосексуальные установки и</w:t>
        <w:br/>
        <w:t>ориентации, т.е. отношение людей к вопросам пола, нормам половой</w:t>
        <w:br/>
        <w:t>морали; эти установки различаются по степени осознанности и</w:t>
        <w:br/>
        <w:t>существуют как на уровне культуры, так и на уровне индивидуального</w:t>
        <w:br/>
        <w:t>сознания; эротические фантазии и переживания, которые часто бывают</w:t>
        <w:br/>
        <w:t>неосознанными.</w:t>
      </w:r>
    </w:p>
    <w:p>
      <w:pPr>
        <w:sectPr>
          <w:headerReference w:type="default" r:id="rId1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дагогов, разумеется, крайне интересуют возрастные нормы</w:t>
        <w:br/>
        <w:t>полового поведения: когда ребенок начинает интересоваться вопросами</w:t>
        <w:br/>
        <w:t>пола, в каком возрасте подросток впервые влюбляется, когда юноша</w:t>
        <w:br/>
        <w:t>вступает в первую половую связь и т.д. Общего ответа на эти вопросы нет</w:t>
        <w:br/>
        <w:t>и быть не может. Не говоря уже об индивидуальных вариациях и о том,</w:t>
        <w:br/>
        <w:t>что одно и то же событие может иметь в разном возрасте совершенно</w:t>
        <w:br/>
        <w:t>разный психологический смысл. Стереотипы массового сознания весьма</w:t>
        <w:br/>
        <w:t>могущественны. Особенно строгой моральной цензуре подвергается нагота</w:t>
        <w:br/>
        <w:t>и все, что связано с половой сферой. «Пережим» в половой сфере приводит</w:t>
        <w:br/>
        <w:t>к тому, что все, связаннее с полом, отождествляется в сознании ребенка с</w:t>
        <w:br/>
        <w:t>«постыдным» и «грязным», и когда в период созревания он волей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волей начинает интересоваться этой сферой жизни, она кажется ему н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имеющей ничего общего с возвышенными чувствами</w:t>
      </w:r>
      <w:r>
        <w:rPr>
          <w:rFonts w:cs="Times New Roman" w:ascii="Times New Roman" w:hAnsi="Times New Roman"/>
          <w:sz w:val="24"/>
          <w:lang w:val="en-US"/>
        </w:rPr>
        <w:t xml:space="preserve"> [2</w:t>
      </w:r>
      <w:r>
        <w:rPr>
          <w:rFonts w:cs="Times New Roman" w:ascii="Times New Roman" w:hAnsi="Times New Roman"/>
          <w:sz w:val="24"/>
        </w:rPr>
        <w:t xml:space="preserve"> б]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уализм «любви и секса» проявляется особенно резке у мальчиков.</w:t>
        <w:br/>
        <w:t>С одной стороны, юношеская мечта о любви и образ идеалы возлюбленной</w:t>
        <w:br/>
        <w:t>предельно десексуализированы. Когда подростки называют</w:t>
        <w:br/>
        <w:t>зарождающуюся у них привязанность «дружбой», они не лицемерят; они и</w:t>
        <w:br/>
        <w:t>вправду испытывают, прежде всего, потребность в коммуникации,</w:t>
        <w:br/>
        <w:t>эмоциональном тепле. Прообраз первой возлюбленной бессознательно</w:t>
        <w:br/>
        <w:t>является для мальчика мать, и мысль о половой близости с ней для него</w:t>
        <w:br/>
        <w:t>равносильна святотатству. С другой стороны, подросток находится во</w:t>
        <w:br/>
        <w:t>власти сильного диффузного эротизма, причем образ, на который</w:t>
        <w:br/>
        <w:t>проецируются эти фантазии, нередко представляет собой только</w:t>
        <w:br/>
        <w:t>«сексуальный объект», лишенный всех других характеристик. Иногда это</w:t>
        <w:br/>
        <w:t>групповой образ реальный или воображаемый, общий для целой компании</w:t>
        <w:br/>
        <w:t>мальчиков. Грязные разговоры, сальные анекдоты, порнографические</w:t>
        <w:br/>
        <w:t>картинки вызывают у многих подростков повышенный интерес, позволяют</w:t>
        <w:br/>
        <w:t>им «заземлить», «снизить» волнующие их эротические переживания, к</w:t>
        <w:br/>
        <w:t>которым они психологически и культурно не подготовлен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ростковый цинизм не может не покоробить взрослых. Но нужно</w:t>
        <w:br/>
        <w:t>учитывать, что обсуждение конкретных вопросов со сверстниками</w:t>
        <w:br/>
        <w:t>позволяет снять вызываемое ими напряжение и отчасти разрядить его</w:t>
        <w:br/>
        <w:t>смехом.</w:t>
      </w:r>
    </w:p>
    <w:p>
      <w:pPr>
        <w:sectPr>
          <w:headerReference w:type="default" r:id="rId1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возможно выразить, вербализовать эротические переживания,</w:t>
        <w:br/>
        <w:t>например, из-за отсутствия общества сверстников или большой</w:t>
        <w:br/>
        <w:t>застенчивости, может также отрицательно повлиять на развитие личности.</w:t>
        <w:br/>
        <w:t>Поэтому воспитателю следует беспокоиться не только о тех, кто ведет</w:t>
        <w:br/>
        <w:t>«грязные разговоры», но и о тех, кто мало слушает, именно эти ребята</w:t>
        <w:br/>
        <w:t>неспособные выразить и «заземлить» волнующие их смутное переживание,</w:t>
        <w:br/>
        <w:t>иногда оказываются наиболее впечатлительными и ранимы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Наряду с мальчиками, которые гипертрофируют физические аспект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ксуальности, есть и такие, которые всячески стараются отгородиться,</w:t>
        <w:br/>
        <w:t>спрятаться от них. Психологической защитой им может служить аскетизм,</w:t>
        <w:br/>
        <w:t>подчеркнуто презрительное и враждебное отношение ко всякой</w:t>
        <w:br/>
        <w:t>чувственности, которая кажется подростку низменной и «грязной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Другая типичная юношеская защитная установка</w:t>
      </w:r>
      <w:r>
        <w:rPr>
          <w:rFonts w:cs="Times New Roman" w:ascii="Times New Roman" w:hAnsi="Times New Roman"/>
          <w:sz w:val="24"/>
          <w:lang w:val="en-US"/>
        </w:rPr>
        <w:t xml:space="preserve"> -</w:t>
        <w:br/>
      </w:r>
      <w:r>
        <w:rPr>
          <w:rFonts w:cs="Times New Roman" w:ascii="Times New Roman" w:hAnsi="Times New Roman"/>
          <w:sz w:val="24"/>
        </w:rPr>
        <w:t>«интеллектуализм», Сам «аскет» хочет избавиться от чувственности, так</w:t>
        <w:br/>
        <w:t>как она «грязна», то интеллектуал «находит ее неинтересной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 моральной чистоты и самодисциплины сами по себе</w:t>
        <w:br/>
        <w:t>положительны. Это их гипертрофия влечет за собой искусственную</w:t>
        <w:br/>
        <w:t>самоизоляцию от окружающих, высокомерие, нетерпимость, в основе</w:t>
        <w:br/>
        <w:t>которых лежит страх перед жизнь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жная особенность подростковой и юношеской сексуальности ее</w:t>
      </w:r>
      <w:r>
        <w:rPr>
          <w:rFonts w:cs="Times New Roman" w:ascii="Times New Roman" w:hAnsi="Times New Roman"/>
          <w:sz w:val="24"/>
          <w:lang w:val="en-US"/>
        </w:rPr>
        <w:t xml:space="preserve"> -</w:t>
        <w:br/>
      </w:r>
      <w:r>
        <w:rPr>
          <w:rFonts w:cs="Times New Roman" w:ascii="Times New Roman" w:hAnsi="Times New Roman"/>
          <w:sz w:val="24"/>
        </w:rPr>
        <w:t>«экспериментальный характер»[23]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u w:val="single"/>
          <w:lang w:val="en-US"/>
        </w:rPr>
        <w:t>1.2.3</w:t>
      </w:r>
      <w:r>
        <w:rPr>
          <w:rFonts w:cs="Times New Roman" w:ascii="Times New Roman" w:hAnsi="Times New Roman"/>
          <w:sz w:val="24"/>
          <w:u w:val="single"/>
        </w:rPr>
        <w:t xml:space="preserve"> Мастурбация и развитие сексуальности</w:t>
      </w:r>
    </w:p>
    <w:p>
      <w:pPr>
        <w:sectPr>
          <w:headerReference w:type="default" r:id="rId14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Половое влечение подростки удовлетворяют, несмотря на то, что</w:t>
        <w:br/>
        <w:t>условий для этого может и не быть. Поэтому возникают заместительные</w:t>
        <w:br/>
        <w:t>формы удовлетворения, наиболее распространенная из них мастурбация.</w:t>
        <w:br/>
        <w:t>Мастурбация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стихийно выраженная защита организма против</w:t>
        <w:br/>
        <w:t>возрастающего напряжения либидо. Мастурбация может возникнуть</w:t>
        <w:br/>
        <w:t>спонтанно, как собственное открытие, в результате подражания, получения</w:t>
        <w:br/>
        <w:t>информации из внешних источников. Чем моложе человек, тем больше</w:t>
        <w:br/>
        <w:t>вероятность, что он сам откроет для себя этот способ удовлетворения. По</w:t>
        <w:br/>
        <w:t>данным Кинси самостоятельно научились этому</w:t>
      </w:r>
      <w:r>
        <w:rPr>
          <w:rFonts w:cs="Times New Roman" w:ascii="Times New Roman" w:hAnsi="Times New Roman"/>
          <w:sz w:val="24"/>
          <w:lang w:val="en-US"/>
        </w:rPr>
        <w:t xml:space="preserve"> 77%</w:t>
      </w:r>
      <w:r>
        <w:rPr>
          <w:rFonts w:cs="Times New Roman" w:ascii="Times New Roman" w:hAnsi="Times New Roman"/>
          <w:sz w:val="24"/>
        </w:rPr>
        <w:t xml:space="preserve"> опрошенных детей</w:t>
        <w:br/>
        <w:t>до</w:t>
      </w:r>
      <w:r>
        <w:rPr>
          <w:rFonts w:cs="Times New Roman" w:ascii="Times New Roman" w:hAnsi="Times New Roman"/>
          <w:sz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</w:rPr>
        <w:t xml:space="preserve"> лет и</w:t>
      </w:r>
      <w:r>
        <w:rPr>
          <w:rFonts w:cs="Times New Roman" w:ascii="Times New Roman" w:hAnsi="Times New Roman"/>
          <w:sz w:val="24"/>
          <w:lang w:val="en-US"/>
        </w:rPr>
        <w:t xml:space="preserve"> 27%</w:t>
      </w:r>
      <w:r>
        <w:rPr>
          <w:rFonts w:cs="Times New Roman" w:ascii="Times New Roman" w:hAnsi="Times New Roman"/>
          <w:sz w:val="24"/>
        </w:rPr>
        <w:t xml:space="preserve"> людей в возрасте</w:t>
      </w:r>
      <w:r>
        <w:rPr>
          <w:rFonts w:cs="Times New Roman" w:ascii="Times New Roman" w:hAnsi="Times New Roman"/>
          <w:sz w:val="24"/>
          <w:lang w:val="en-US"/>
        </w:rPr>
        <w:t xml:space="preserve"> 21-30</w:t>
      </w:r>
      <w:r>
        <w:rPr>
          <w:rFonts w:cs="Times New Roman" w:ascii="Times New Roman" w:hAnsi="Times New Roman"/>
          <w:sz w:val="24"/>
        </w:rPr>
        <w:t xml:space="preserve"> лет. Причем девочки почти в</w:t>
      </w:r>
      <w:r>
        <w:rPr>
          <w:rFonts w:cs="Times New Roman" w:ascii="Times New Roman" w:hAnsi="Times New Roman"/>
          <w:sz w:val="24"/>
          <w:lang w:val="en-US"/>
        </w:rPr>
        <w:t xml:space="preserve"> 3</w:t>
      </w:r>
      <w:r>
        <w:rPr>
          <w:rFonts w:cs="Times New Roman" w:ascii="Times New Roman" w:hAnsi="Times New Roman"/>
          <w:sz w:val="24"/>
        </w:rPr>
        <w:t xml:space="preserve"> раза</w:t>
        <w:br/>
        <w:t>чаще, чем мальчики, приходят к этому самостоятельно</w:t>
      </w:r>
      <w:r>
        <w:rPr>
          <w:rFonts w:cs="Times New Roman" w:ascii="Times New Roman" w:hAnsi="Times New Roman"/>
          <w:sz w:val="24"/>
          <w:lang w:val="en-US"/>
        </w:rPr>
        <w:t xml:space="preserve"> /75%</w:t>
      </w:r>
      <w:r>
        <w:rPr>
          <w:rFonts w:cs="Times New Roman" w:ascii="Times New Roman" w:hAnsi="Times New Roman"/>
          <w:sz w:val="24"/>
        </w:rPr>
        <w:t xml:space="preserve"> и</w:t>
      </w:r>
      <w:r>
        <w:rPr>
          <w:rFonts w:cs="Times New Roman" w:ascii="Times New Roman" w:hAnsi="Times New Roman"/>
          <w:sz w:val="24"/>
          <w:lang w:val="en-US"/>
        </w:rPr>
        <w:t xml:space="preserve"> 25%</w:t>
        <w:br/>
      </w:r>
      <w:r>
        <w:rPr>
          <w:rFonts w:cs="Times New Roman" w:ascii="Times New Roman" w:hAnsi="Times New Roman"/>
          <w:sz w:val="24"/>
        </w:rPr>
        <w:t>опрошенных/. В тоже время в результате подражания или получения</w:t>
        <w:br/>
        <w:t>внешней информации этому научились</w:t>
      </w:r>
      <w:r>
        <w:rPr>
          <w:rFonts w:cs="Times New Roman" w:ascii="Times New Roman" w:hAnsi="Times New Roman"/>
          <w:sz w:val="24"/>
          <w:lang w:val="en-US"/>
        </w:rPr>
        <w:t xml:space="preserve"> 75%</w:t>
      </w:r>
      <w:r>
        <w:rPr>
          <w:rFonts w:cs="Times New Roman" w:ascii="Times New Roman" w:hAnsi="Times New Roman"/>
          <w:sz w:val="24"/>
        </w:rPr>
        <w:t xml:space="preserve"> мужчин и лишь</w:t>
      </w:r>
      <w:r>
        <w:rPr>
          <w:rFonts w:cs="Times New Roman" w:ascii="Times New Roman" w:hAnsi="Times New Roman"/>
          <w:sz w:val="24"/>
          <w:lang w:val="en-US"/>
        </w:rPr>
        <w:t xml:space="preserve"> 43%</w:t>
      </w:r>
      <w:r>
        <w:rPr>
          <w:rFonts w:cs="Times New Roman" w:ascii="Times New Roman" w:hAnsi="Times New Roman"/>
          <w:sz w:val="24"/>
        </w:rPr>
        <w:t xml:space="preserve"> женщи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Иногда мастурбация возникает после спонтанного оргазма, которы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человек испытал в эротических сновидениях или при других</w:t>
        <w:br/>
        <w:t>обстоятельствах. Кинси обследовавший</w:t>
      </w:r>
      <w:r>
        <w:rPr>
          <w:rFonts w:cs="Times New Roman" w:ascii="Times New Roman" w:hAnsi="Times New Roman"/>
          <w:sz w:val="24"/>
          <w:lang w:val="en-US"/>
        </w:rPr>
        <w:t xml:space="preserve"> 16</w:t>
      </w:r>
      <w:r>
        <w:rPr>
          <w:rFonts w:cs="Times New Roman" w:ascii="Times New Roman" w:hAnsi="Times New Roman"/>
          <w:sz w:val="24"/>
        </w:rPr>
        <w:t xml:space="preserve"> тыс. женщин, сообщает о том,</w:t>
        <w:br/>
        <w:t>что примерно</w:t>
      </w:r>
      <w:r>
        <w:rPr>
          <w:rFonts w:cs="Times New Roman" w:ascii="Times New Roman" w:hAnsi="Times New Roman"/>
          <w:sz w:val="24"/>
          <w:lang w:val="en-US"/>
        </w:rPr>
        <w:t xml:space="preserve"> 2%</w:t>
      </w:r>
      <w:r>
        <w:rPr>
          <w:rFonts w:cs="Times New Roman" w:ascii="Times New Roman" w:hAnsi="Times New Roman"/>
          <w:sz w:val="24"/>
        </w:rPr>
        <w:t xml:space="preserve"> из них в состоянии испытать психический оргазм,</w:t>
        <w:br/>
        <w:t>представляя эротические и сексуальные ситуации, что мужчинам</w:t>
        <w:br/>
        <w:t>недоступно[10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Если источник первого оргазма у мужчин чаще всего</w:t>
      </w:r>
      <w:r>
        <w:rPr>
          <w:rFonts w:cs="Times New Roman" w:ascii="Times New Roman" w:hAnsi="Times New Roman"/>
          <w:sz w:val="24"/>
          <w:lang w:val="en-US"/>
        </w:rPr>
        <w:t xml:space="preserve"> -</w:t>
        <w:br/>
      </w:r>
      <w:r>
        <w:rPr>
          <w:rFonts w:cs="Times New Roman" w:ascii="Times New Roman" w:hAnsi="Times New Roman"/>
          <w:sz w:val="24"/>
        </w:rPr>
        <w:t>непроизвольные спонтанные манипуляции с собственными гениталиями,</w:t>
        <w:br/>
        <w:t>эротические сновидения и ночные поллюций, то у женщин источником</w:t>
        <w:br/>
        <w:t>первого оргазма нередко становятся мастурбация:</w:t>
      </w:r>
      <w:r>
        <w:rPr>
          <w:rFonts w:cs="Times New Roman" w:ascii="Times New Roman" w:hAnsi="Times New Roman"/>
          <w:sz w:val="24"/>
          <w:lang w:val="en-US"/>
        </w:rPr>
        <w:t xml:space="preserve"> 40%</w:t>
      </w:r>
      <w:r>
        <w:rPr>
          <w:rFonts w:cs="Times New Roman" w:ascii="Times New Roman" w:hAnsi="Times New Roman"/>
          <w:sz w:val="24"/>
        </w:rPr>
        <w:t xml:space="preserve"> опрошенных</w:t>
        <w:br/>
        <w:t>сообщили об этом. Приведенные данные позволяют думать, что</w:t>
        <w:br/>
        <w:t>мастурбация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достаточно распространенный способ полового</w:t>
        <w:br/>
        <w:t>удовлетворения.</w:t>
      </w:r>
    </w:p>
    <w:p>
      <w:pPr>
        <w:sectPr>
          <w:headerReference w:type="default" r:id="rId1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Если рассматривать процесс интеграции самых разрозненных</w:t>
        <w:br/>
        <w:t>функций, то оргазм оказывается той аффективно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когнитивной основой,</w:t>
        <w:br/>
        <w:t>которая организует все эти функции в целостный процесс полового</w:t>
        <w:br/>
        <w:t>влечения и полового поведения. В частности период юношеской</w:t>
        <w:br/>
        <w:t>гиперсексуальности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важный этап в развитии психосексуальной сферы.</w:t>
        <w:br/>
        <w:t>Именно переживания в период гиперсексуальности способствуют</w:t>
        <w:br/>
        <w:t>обеспечению на основе доминанты всех вовлеченных в половое поведение</w:t>
        <w:br/>
        <w:t>функций в функциональную единую систему. Без этих переживаний и</w:t>
        <w:br/>
        <w:t>доминанты становление нормальной /доминанты/ сексуальности было бы</w:t>
        <w:br/>
        <w:t>невозможным. Кинси указывает на то, что мастурбация имеет</w:t>
        <w:br/>
        <w:t>приспособительное значение, снижая напряжение полового влечения до</w:t>
        <w:br/>
        <w:t>нормы или ниже, она повышает эффективность жизнедеятельности во</w:t>
        <w:br/>
        <w:t>внеполовой сфере. Если бы напряжение не снималось, это привело бы к</w:t>
        <w:br/>
        <w:t>неврозам, раздражительности, переутомлению, неспособности</w:t>
        <w:br/>
        <w:t>сосредоточиться на проблемах вне половых, затруднениях при общении с</w:t>
        <w:br/>
        <w:t>людьми противоположного по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Особое значение для телесной сексуальности имеет первый оргаз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логи пишут о том, что один и тот же раздражительно повторяясь</w:t>
        <w:br/>
        <w:t>через определенные промежутки времени, способствуют переживанию</w:t>
        <w:br/>
        <w:t>удовольствия. Происходит накопление раздражителей, вырабатываются</w:t>
        <w:br/>
        <w:t>новые. Но не надо смешивать понятие способности получать наслаждение,</w:t>
        <w:br/>
        <w:t>удовольствие с половой доминантой. Как раз из того, что у человека по</w:t>
        <w:br/>
        <w:t>каким-то причинам нет возможности удовлетворить половые потребности,</w:t>
        <w:br/>
        <w:t>может развиться гиперсексуальность, а интерес будет концентрироваться</w:t>
        <w:br/>
        <w:t>на вопросах секса /как у подростков/озабоченность сексом, чрезмерное</w:t>
        <w:br/>
        <w:t>половое воображение подростка вовсе не следствие его преждевременного</w:t>
        <w:br/>
        <w:t>приобщения к сексу, а скорее следствие его неудовлетворительности и</w:t>
        <w:br/>
        <w:t>напряжения либидовой энергией</w:t>
      </w:r>
      <w:r>
        <w:rPr>
          <w:rFonts w:cs="Times New Roman" w:ascii="Times New Roman" w:hAnsi="Times New Roman"/>
          <w:sz w:val="24"/>
          <w:lang w:val="en-US"/>
        </w:rPr>
        <w:t xml:space="preserve"> [13]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вое влечение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физиологически закономерное явление, которое</w:t>
        <w:br/>
        <w:t>требует нормального удовлетворения. Исследования психологов показали,</w:t>
        <w:br/>
        <w:t>что оргазм как завершающая реакция полового поведения, протекает</w:t>
        <w:br/>
        <w:t>одинаково и в мастурбации, и в нормальном половом акте, если</w:t>
        <w:br/>
        <w:t>рассматривать их физиологические составляющие. Это исследование</w:t>
        <w:br/>
        <w:t>убедило ученых в том, что онанизм сам по себе не причиняет</w:t>
        <w:br/>
        <w:t>физиологического вреда</w:t>
      </w:r>
      <w:r>
        <w:rPr>
          <w:rFonts w:cs="Times New Roman" w:ascii="Times New Roman" w:hAnsi="Times New Roman"/>
          <w:sz w:val="24"/>
          <w:lang w:val="en-US"/>
        </w:rPr>
        <w:t xml:space="preserve"> [21]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й поворот в понимании сущности онанизма отчетливо</w:t>
        <w:br/>
        <w:t>сформулировал философ И.С. Кон. Он отметил, что раньше, когда</w:t>
        <w:br/>
        <w:t>мастурбация считалась причиной необщительности, замкнутости</w:t>
        <w:br/>
        <w:t>подростка, все силы направлены на то, чтобы отучить его от этой</w:t>
        <w:br/>
        <w:t>привычки. Результаты, как правило, были ничтожны и даже отрицательны.</w:t>
      </w:r>
    </w:p>
    <w:p>
      <w:pPr>
        <w:sectPr>
          <w:headerReference w:type="default" r:id="rId16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чение мастурбации легче понять, если рассматривать ее как вид</w:t>
        <w:br/>
        <w:t>полового поведения, соответствующий определенной стадии развития</w:t>
        <w:br/>
        <w:t>личности. Тот вред, который наносит мастурбация, могут нанести</w:t>
        <w:br/>
        <w:t>нормальные с точки зрения обыденного сознания половые отношения и</w:t>
        <w:br/>
        <w:t>конфликты в половых отношениях с такой же вероятностью могут вести и</w:t>
        <w:br/>
        <w:t>неврозами, изоляции, замкнутости, фиксации на половой сфере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потенции, фригидности, а в некоторых случаях могут вести 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мазохистским извращениям, увеличивают большую вероятность</w:t>
        <w:br/>
        <w:t>гомосексуального совращ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ако может ли быть вредна мастурбация? Нисколько. Это</w:t>
        <w:br/>
        <w:t>возможно тогда, когда сексуальная ситуация и поведение при</w:t>
        <w:br/>
        <w:t>мастурбации, а так же воображения редко отличаются от реальной половой</w:t>
        <w:br/>
        <w:t>ситуации. Это может быть вызвано несоответствием недостигаемой цел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мастурбации человек получает самоудовлетворение, а в половых</w:t>
        <w:br/>
        <w:t>отношениях он должен доставить наслаждение другому и управлять своей</w:t>
        <w:br/>
        <w:t>активностью в соответствии с этой целью, и ему надо подчиниться</w:t>
        <w:br/>
        <w:t>коммуникативному влиянию другог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стурбация вредна из-за фиксации на нереальных половых</w:t>
        <w:br/>
        <w:t>объектах, что может привести к пигмаманизм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мастурбация используется как защитное средство, или как</w:t>
        <w:br/>
        <w:t>снотворное, или как средство разрешения конфликтов, вызванных стыдом,</w:t>
        <w:br/>
        <w:t>чувством вины, обиды на взрослых, или как средство /разрешение</w:t>
        <w:br/>
        <w:t>конфликтов/ избавиться от чувства одиночества, то постоянная, длящаяся</w:t>
        <w:br/>
        <w:t>несколько лет практика не может не вызвать существенной деформации</w:t>
        <w:br/>
        <w:t>личности, ее психосексуальной сферы.</w:t>
      </w:r>
    </w:p>
    <w:p>
      <w:pPr>
        <w:sectPr>
          <w:headerReference w:type="default" r:id="rId1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Мастурбация опасна еще и тем, что доступна, а подростки склонны к</w:t>
        <w:br/>
        <w:t>излишествам. Есть исследования показывающие, что во время</w:t>
        <w:br/>
        <w:t>мастурбации устают больше, чем при нормальном коитусе. Некоторые</w:t>
        <w:br/>
        <w:t>современные авторы считают, что при онанизме чувство полного</w:t>
        <w:br/>
        <w:t>удовлетворения достигается раздражением лишь нервных периферических</w:t>
        <w:br/>
        <w:t>окончаний, часть же нервных раздражении, присущих нормальному</w:t>
        <w:br/>
        <w:t>половому акту выпадает, и полного удовлетворения юноша не получает.</w:t>
        <w:br/>
        <w:t>Поэтому нервная система в этом процессе, остается напряженной</w:t>
      </w:r>
      <w:r>
        <w:rPr>
          <w:rFonts w:cs="Times New Roman" w:ascii="Times New Roman" w:hAnsi="Times New Roman"/>
          <w:sz w:val="24"/>
          <w:lang w:val="en-US"/>
        </w:rPr>
        <w:t xml:space="preserve"> [26].</w:t>
      </w:r>
      <w:r>
        <w:rPr>
          <w:rFonts w:cs="Times New Roman" w:ascii="Times New Roman" w:hAnsi="Times New Roman"/>
          <w:sz w:val="24"/>
        </w:rPr>
        <w:t xml:space="preserve"> Но</w:t>
        <w:br/>
        <w:t>как было сказано выше, точно такие же деформации могут быть вызваны</w:t>
        <w:br/>
        <w:t>не только мастурбацией, но реальными половыми отношениями. Однако,</w:t>
        <w:br/>
        <w:t>несмотря на это, мы соглашаемся с утверждением сексолога Свядоща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торый считает, что умеренная мастурбация в юношеском возраст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ычно имеет характер саморегуляции повышенной половой функции.</w:t>
        <w:br/>
        <w:t>Она способствует снижению половой возбудимости и безвредна. Хотя при</w:t>
        <w:br/>
        <w:t>этом надо говорить об условной безвред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того, чтобы мастурбация не причиняла вреда психосексуальному</w:t>
        <w:br/>
        <w:t>развитию человека в нежный ювенальный подростковый период а,</w:t>
        <w:br/>
        <w:t>наоборот, способствовала полноценной сексуальности, необходимо</w:t>
        <w:br/>
        <w:t>самовоспитание и психосексологическое консультирование</w:t>
        <w:br/>
        <w:t>мастурбирующих подростк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торой разновидностью полового поведения сексологи определяют</w:t>
        <w:br/>
        <w:t>петтинг, в котором оргазм достигается при возбуждении эротических зон</w:t>
        <w:br/>
        <w:t>без непосредственного контакта гениталий и коитуса. Различают</w:t>
        <w:br/>
        <w:t>поверхностный петтинг, поцелуй, глубокий поцелуй, ласки, направленные</w:t>
        <w:br/>
        <w:t>на эротические зоны, обычно обнаженные, и глубокий петтинг,</w:t>
        <w:br/>
        <w:t>направленный на стимулирование гениталий. Взаимная мастурбация тоже</w:t>
        <w:br/>
        <w:t>рассматривается как глубокий петтинг. Мастурбация не может дать</w:t>
        <w:br/>
        <w:t>полного удовлетворения, так как при ней нет реального общения с другим</w:t>
        <w:br/>
        <w:t>человеком. Неудовлетворенность тут от недостатка общения, а не от</w:t>
        <w:br/>
        <w:t>недостаточного стимулирования. Женщина, овладевшая оргазмом, быстро</w:t>
        <w:br/>
        <w:t>получает удовлетворение в мастурб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Значение петтинга в психосексуальном развитии достаточно велико.</w:t>
        <w:br/>
        <w:t>По данным Кинси</w:t>
      </w:r>
      <w:r>
        <w:rPr>
          <w:rFonts w:cs="Times New Roman" w:ascii="Times New Roman" w:hAnsi="Times New Roman"/>
          <w:sz w:val="24"/>
          <w:lang w:val="en-US"/>
        </w:rPr>
        <w:t xml:space="preserve"> 46%</w:t>
      </w:r>
      <w:r>
        <w:rPr>
          <w:rFonts w:cs="Times New Roman" w:ascii="Times New Roman" w:hAnsi="Times New Roman"/>
          <w:sz w:val="24"/>
        </w:rPr>
        <w:t xml:space="preserve"> обследованных женщин первый оргазм пережили в</w:t>
        <w:br/>
        <w:t>петтинге. Это явно несколько больше, чем в мастурбации. Петтинг</w:t>
        <w:br/>
        <w:t>способствует ее сексуальному развитию, в особенности женщин. Опыт</w:t>
        <w:br/>
        <w:t>петтинга возрастает с возрастом, как среди мужчин, так и среди женщин. В</w:t>
        <w:br/>
      </w:r>
      <w:r>
        <w:rPr>
          <w:rFonts w:cs="Times New Roman" w:ascii="Times New Roman" w:hAnsi="Times New Roman"/>
          <w:sz w:val="24"/>
          <w:lang w:val="en-US"/>
        </w:rPr>
        <w:t>15</w:t>
      </w:r>
      <w:r>
        <w:rPr>
          <w:rFonts w:cs="Times New Roman" w:ascii="Times New Roman" w:hAnsi="Times New Roman"/>
          <w:sz w:val="24"/>
        </w:rPr>
        <w:t xml:space="preserve"> лет</w:t>
      </w:r>
      <w:r>
        <w:rPr>
          <w:rFonts w:cs="Times New Roman" w:ascii="Times New Roman" w:hAnsi="Times New Roman"/>
          <w:sz w:val="24"/>
          <w:lang w:val="en-US"/>
        </w:rPr>
        <w:t xml:space="preserve"> 39%</w:t>
      </w:r>
      <w:r>
        <w:rPr>
          <w:rFonts w:cs="Times New Roman" w:ascii="Times New Roman" w:hAnsi="Times New Roman"/>
          <w:sz w:val="24"/>
        </w:rPr>
        <w:t xml:space="preserve"> мужчин и</w:t>
      </w:r>
      <w:r>
        <w:rPr>
          <w:rFonts w:cs="Times New Roman" w:ascii="Times New Roman" w:hAnsi="Times New Roman"/>
          <w:sz w:val="24"/>
          <w:lang w:val="en-US"/>
        </w:rPr>
        <w:t xml:space="preserve"> 50%</w:t>
      </w:r>
      <w:r>
        <w:rPr>
          <w:rFonts w:cs="Times New Roman" w:ascii="Times New Roman" w:hAnsi="Times New Roman"/>
          <w:sz w:val="24"/>
        </w:rPr>
        <w:t xml:space="preserve"> женщин имеют опыт петтинга, в</w:t>
      </w:r>
      <w:r>
        <w:rPr>
          <w:rFonts w:cs="Times New Roman" w:ascii="Times New Roman" w:hAnsi="Times New Roman"/>
          <w:sz w:val="24"/>
          <w:lang w:val="en-US"/>
        </w:rPr>
        <w:t xml:space="preserve"> 18 -</w:t>
        <w:br/>
      </w:r>
      <w:r>
        <w:rPr>
          <w:rFonts w:cs="Times New Roman" w:ascii="Times New Roman" w:hAnsi="Times New Roman"/>
          <w:sz w:val="24"/>
        </w:rPr>
        <w:t>соответственно</w:t>
      </w:r>
      <w:r>
        <w:rPr>
          <w:rFonts w:cs="Times New Roman" w:ascii="Times New Roman" w:hAnsi="Times New Roman"/>
          <w:sz w:val="24"/>
          <w:lang w:val="en-US"/>
        </w:rPr>
        <w:t xml:space="preserve"> 81%</w:t>
      </w:r>
      <w:r>
        <w:rPr>
          <w:rFonts w:cs="Times New Roman" w:ascii="Times New Roman" w:hAnsi="Times New Roman"/>
          <w:sz w:val="24"/>
        </w:rPr>
        <w:t xml:space="preserve"> и</w:t>
      </w:r>
      <w:r>
        <w:rPr>
          <w:rFonts w:cs="Times New Roman" w:ascii="Times New Roman" w:hAnsi="Times New Roman"/>
          <w:sz w:val="24"/>
          <w:lang w:val="en-US"/>
        </w:rPr>
        <w:t xml:space="preserve"> 84%.</w:t>
      </w:r>
      <w:r>
        <w:rPr>
          <w:rFonts w:cs="Times New Roman" w:ascii="Times New Roman" w:hAnsi="Times New Roman"/>
          <w:sz w:val="24"/>
        </w:rPr>
        <w:t xml:space="preserve"> Девочки чаще прибегают к петтингу, чем</w:t>
        <w:br/>
        <w:t>мальчики.</w:t>
      </w:r>
    </w:p>
    <w:p>
      <w:pPr>
        <w:sectPr>
          <w:headerReference w:type="default" r:id="rId18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ттинг расшатывает сексуальные ригидные установки, внушенные родителями, которые естественно, боятся преждевременной беременно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черей, помогает приспособиться в браке. Девочки приобретают опыт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проигрывая» элементы полового поведения с того момента, когда юноша</w:t>
        <w:br/>
        <w:t>или девушка, влюбившись или даже просто чувствуя половое влечение,</w:t>
        <w:br/>
        <w:t>обратились к петтингу, вероятность гомосексуального совращения,</w:t>
        <w:br/>
        <w:t>извращений резко уменьшается. Это очень важно</w:t>
      </w:r>
      <w:r>
        <w:rPr>
          <w:rFonts w:cs="Times New Roman" w:ascii="Times New Roman" w:hAnsi="Times New Roman"/>
          <w:sz w:val="24"/>
          <w:lang w:val="en-US"/>
        </w:rPr>
        <w:t xml:space="preserve"> [4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Половое влечение не находя удовлетворения, вызывает состояние</w:t>
        <w:br/>
        <w:t>фрустракции, конфликт, которые разрешаются различными способами.</w:t>
        <w:br/>
        <w:t>Одни из самих древних механизмов психики для разрешения конфликтов</w:t>
      </w:r>
      <w:r>
        <w:rPr>
          <w:rFonts w:cs="Times New Roman" w:ascii="Times New Roman" w:hAnsi="Times New Roman"/>
          <w:sz w:val="24"/>
          <w:lang w:val="en-US"/>
        </w:rPr>
        <w:t xml:space="preserve"> -</w:t>
        <w:br/>
      </w:r>
      <w:r>
        <w:rPr>
          <w:rFonts w:cs="Times New Roman" w:ascii="Times New Roman" w:hAnsi="Times New Roman"/>
          <w:sz w:val="24"/>
        </w:rPr>
        <w:t>сновидения. По Имелинскому у</w:t>
      </w:r>
      <w:r>
        <w:rPr>
          <w:rFonts w:cs="Times New Roman" w:ascii="Times New Roman" w:hAnsi="Times New Roman"/>
          <w:sz w:val="24"/>
          <w:lang w:val="en-US"/>
        </w:rPr>
        <w:t xml:space="preserve"> 82%</w:t>
      </w:r>
      <w:r>
        <w:rPr>
          <w:rFonts w:cs="Times New Roman" w:ascii="Times New Roman" w:hAnsi="Times New Roman"/>
          <w:sz w:val="24"/>
        </w:rPr>
        <w:t xml:space="preserve"> мальчиков бывают эротические</w:t>
        <w:br/>
        <w:t>сновидения и поллюции:</w:t>
      </w:r>
      <w:r>
        <w:rPr>
          <w:rFonts w:cs="Times New Roman" w:ascii="Times New Roman" w:hAnsi="Times New Roman"/>
          <w:sz w:val="24"/>
          <w:lang w:val="en-US"/>
        </w:rPr>
        <w:t xml:space="preserve"> 30%</w:t>
      </w:r>
      <w:r>
        <w:rPr>
          <w:rFonts w:cs="Times New Roman" w:ascii="Times New Roman" w:hAnsi="Times New Roman"/>
          <w:sz w:val="24"/>
        </w:rPr>
        <w:t xml:space="preserve"> из них сообщили, что это случается</w:t>
        <w:br/>
        <w:t>примерно один раз в месяц,</w:t>
      </w:r>
      <w:r>
        <w:rPr>
          <w:rFonts w:cs="Times New Roman" w:ascii="Times New Roman" w:hAnsi="Times New Roman"/>
          <w:sz w:val="24"/>
          <w:lang w:val="en-US"/>
        </w:rPr>
        <w:t xml:space="preserve"> 20%</w:t>
      </w:r>
      <w:r>
        <w:rPr>
          <w:rFonts w:cs="Times New Roman" w:ascii="Times New Roman" w:hAnsi="Times New Roman"/>
          <w:sz w:val="24"/>
        </w:rPr>
        <w:t xml:space="preserve"> опрошенных считали это явление</w:t>
        <w:br/>
        <w:t>нормальным, а</w:t>
      </w:r>
      <w:r>
        <w:rPr>
          <w:rFonts w:cs="Times New Roman" w:ascii="Times New Roman" w:hAnsi="Times New Roman"/>
          <w:sz w:val="24"/>
          <w:lang w:val="en-US"/>
        </w:rPr>
        <w:t xml:space="preserve"> 43%</w:t>
      </w:r>
      <w:r>
        <w:rPr>
          <w:rFonts w:cs="Times New Roman" w:ascii="Times New Roman" w:hAnsi="Times New Roman"/>
          <w:sz w:val="24"/>
        </w:rPr>
        <w:t xml:space="preserve"> были озабочен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ота сновидений возрастает после получения полового опыта.</w:t>
        <w:br/>
        <w:t>Эротические сновидения, если они сопровождаются оргазмом,</w:t>
        <w:br/>
        <w:t>снимая сексуальное напряжение, благоприятно воздействуют на организм</w:t>
        <w:br/>
      </w:r>
      <w:r>
        <w:rPr>
          <w:rFonts w:cs="Times New Roman" w:ascii="Times New Roman" w:hAnsi="Times New Roman"/>
          <w:sz w:val="24"/>
          <w:lang w:val="en-US"/>
        </w:rPr>
        <w:t>[33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u w:val="single"/>
          <w:lang w:val="en-US"/>
        </w:rPr>
        <w:t>1.2,4</w:t>
      </w:r>
      <w:r>
        <w:rPr>
          <w:rFonts w:cs="Times New Roman" w:ascii="Times New Roman" w:hAnsi="Times New Roman"/>
          <w:sz w:val="24"/>
          <w:u w:val="single"/>
        </w:rPr>
        <w:t xml:space="preserve"> Значение оргазма в психосексуальной сфере</w:t>
      </w:r>
    </w:p>
    <w:p>
      <w:pPr>
        <w:sectPr>
          <w:headerReference w:type="default" r:id="rId1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Вообще целью полового акта и заместительных форм</w:t>
        <w:br/>
        <w:t>удовлетворения /мастурбация, петтинг, эротические сновидения/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это</w:t>
        <w:br/>
        <w:t>оргазм. Под оргазмом понимают высшую степень сладострастного</w:t>
        <w:br/>
        <w:t>ощущения. Для того, чтобы понять роль этого переживания в развитии</w:t>
        <w:br/>
        <w:t>психосексуальной сферы, недостаточно считать оргазм просто</w:t>
        <w:br/>
        <w:t>ощущением. Ощущение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это отражение отдельных свойств явлений с</w:t>
        <w:br/>
        <w:t>помощью органов чувств. Следовательно, оргазм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это некоторая</w:t>
        <w:br/>
        <w:t>врожденная эмоция, возникающая в удачно протекающем половом акте.</w:t>
        <w:br/>
        <w:t>Эмоции и ощущения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это реальные психические /реакции/ реальности.</w:t>
        <w:br/>
        <w:t>Переживание оргазма не предполагает специального органа чувств,</w:t>
        <w:br/>
        <w:t>который дает это переживание. Оргазм</w:t>
      </w:r>
      <w:r>
        <w:rPr>
          <w:rFonts w:cs="Times New Roman" w:ascii="Times New Roman" w:hAnsi="Times New Roman"/>
          <w:sz w:val="24"/>
          <w:lang w:val="en-US"/>
        </w:rPr>
        <w:t xml:space="preserve"> –</w:t>
      </w:r>
      <w:r>
        <w:rPr>
          <w:rFonts w:cs="Times New Roman" w:ascii="Times New Roman" w:hAnsi="Times New Roman"/>
          <w:sz w:val="24"/>
        </w:rPr>
        <w:t xml:space="preserve"> многофункциональное психическое образование</w:t>
      </w:r>
      <w:r>
        <w:rPr>
          <w:rFonts w:cs="Times New Roman" w:ascii="Times New Roman" w:hAnsi="Times New Roman"/>
          <w:sz w:val="24"/>
          <w:lang w:val="en-US"/>
        </w:rPr>
        <w:t>[32]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Переживание оргазма проводит резкую границу в психосексуально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и индивидуума до и после переживания оргазма, оргазм в</w:t>
        <w:br/>
        <w:t>сексуальном опыте способствует отчетливому представлению о цели</w:t>
        <w:br/>
        <w:t>полового акта. Большинство сексологов убеждены в его положительном</w:t>
        <w:br/>
        <w:t>значении для развития полового влечения. Это сильное переживание</w:t>
        <w:br/>
        <w:t>становится могучим эмоциональным подкреплением образов и поведений,</w:t>
        <w:br/>
        <w:t>которые ассоциируются с этим переживанием. Психические процессы,</w:t>
        <w:br/>
        <w:t>смежные во времени и пространстве с оргазмом приобретают</w:t>
        <w:br/>
        <w:t>гедонические функции. Огромный клинический материал свидетельствует</w:t>
        <w:br/>
        <w:t>об эт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равильного понимания полового воспитания важно понимать</w:t>
        <w:br/>
        <w:t>сущность этой могучей эмоции. Современная физиология и сексология</w:t>
        <w:br/>
        <w:t>постепенно шли к признанию того, что нет специального анатомического</w:t>
        <w:br/>
        <w:t>центра оргазма в центральной нервной системе, что привело к системному</w:t>
        <w:br/>
        <w:t>пониманию, которое вырастало постепенно. Возникла энергетическая</w:t>
        <w:br/>
        <w:t>концепция Рейха, согласно которой оргазм представляет собой</w:t>
        <w:br/>
        <w:t>освобождение биоэнергии, которое сопровождается переживанием и</w:t>
        <w:br/>
        <w:t>соответствующими реакциями. Г.С. Васильченко проанализировал эти</w:t>
        <w:br/>
        <w:t>концепции и вывел системную теорию оргазма, в которой недостатки этих</w:t>
        <w:br/>
        <w:t>концепций устранены. Оргазм рассматривается как фактор интеграции и</w:t>
        <w:br/>
        <w:t>подкрепление разрозненных физиологических актов, взаимодействие</w:t>
        <w:br/>
        <w:t>структурных различных образований. Этот подход основан на достаточно</w:t>
        <w:br/>
        <w:t>убедительном клиническом материале, наблюдениях</w:t>
      </w:r>
      <w:r>
        <w:rPr>
          <w:rFonts w:cs="Times New Roman" w:ascii="Times New Roman" w:hAnsi="Times New Roman"/>
          <w:sz w:val="24"/>
          <w:lang w:val="en-US"/>
        </w:rPr>
        <w:t xml:space="preserve"> [33]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ая эмоция проявляется как ее переживание, в физиологических</w:t>
        <w:br/>
        <w:t>реакциях и в экспрессии, обращенной во вне.</w:t>
      </w:r>
    </w:p>
    <w:p>
      <w:pPr>
        <w:sectPr>
          <w:headerReference w:type="default" r:id="rId20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едение, побуждаемое потребностью, завершается с помощью</w:t>
        <w:br/>
        <w:t>техники удовлетворения. Так оргазм как бы завершает гедонистическое</w:t>
        <w:br/>
        <w:t>поведение. Чем ближе поведение к своему завершению, тем оно</w:t>
        <w:br/>
        <w:t>инстинктивно. Поведенческие реакции оргазма инстинктивны и, однажды</w:t>
        <w:br/>
        <w:t>включившись, они завершаются без и даже вопреки работы созн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Завершающий акт поведения одновременно представляет собо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крепление данного поведения, и чем ближе к концу, тем выше его</w:t>
        <w:br/>
        <w:t>либидинозное значение [5]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зм образует комплекс переживаний, который сращен не только с</w:t>
        <w:br/>
        <w:t>образами, но и с соответствующим поведением, его программой. Эти</w:t>
        <w:br/>
        <w:t>переживания остаются в памяти, человек может их предчувствовать, и у</w:t>
        <w:br/>
        <w:t>него вскоре возникает потребность вновь испытать оргазм. Эта</w:t>
        <w:br/>
        <w:t>потребность лежит в основе полового поведения. Человек, не испытавший</w:t>
        <w:br/>
        <w:t>оргазма, не имеет потребности в нем, его половое повеление определяется</w:t>
        <w:br/>
        <w:t>переживаниями эротических удовольствий, полученных в своем опы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В оргазме как эмоции прочно сращиваются поведенческие реакции,</w:t>
        <w:br/>
        <w:t>образы восприятия этого поведения, а также образы представлений</w:t>
        <w:br/>
        <w:t>переживания оргазма становятся могучим эмоциональным подкреплением,</w:t>
        <w:br/>
        <w:t>образующий единый комплекс эффективно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когнитивной и поведенческой</w:t>
        <w:br/>
        <w:t>структуры оргазма. Поскольку влечение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это всегда стремление повторить</w:t>
        <w:br/>
        <w:t>ранее испытанное переживание, это стремление уже определяется этим</w:t>
        <w:br/>
        <w:t>аффективно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когнитивным комплексом, который чаще подчиняет себе и</w:t>
        <w:br/>
        <w:t>сознание, применяя установки и даже систему ценностей. Поэтому имеет</w:t>
        <w:br/>
        <w:t>очень большое значение, в результате нашего поведения и при каких</w:t>
        <w:br/>
        <w:t>обстоятельствах, отразившихся в сознании, человек пережил оргазм. Если</w:t>
        <w:br/>
        <w:t>оно возникло при нормальном половом поведении, это хорошо. Но, к</w:t>
        <w:br/>
        <w:t>сожалению, очень часто оргазм переживают в условиях, которые ведут к</w:t>
        <w:br/>
        <w:t>извращению.</w:t>
      </w:r>
    </w:p>
    <w:p>
      <w:pPr>
        <w:sectPr>
          <w:headerReference w:type="default" r:id="rId2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живание оргазма способствует научению импринтингом. Сразу</w:t>
        <w:br/>
        <w:t>же образуется аффективно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когнитивная матрица, и человеку хочется</w:t>
        <w:br/>
        <w:t>повторить действия, «записывание» на этой матрице. Сексопатология дает</w:t>
        <w:br/>
        <w:t>обширный материал, иллюстрирующий это положение. Поскольку</w:t>
        <w:br/>
        <w:t>пережить оргазм можно и до полового созревания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это представляет</w:t>
        <w:br/>
        <w:t>серьезную проблему в половом воспитании. По Кинси до</w:t>
      </w:r>
      <w:r>
        <w:rPr>
          <w:rFonts w:cs="Times New Roman" w:ascii="Times New Roman" w:hAnsi="Times New Roman"/>
          <w:sz w:val="24"/>
          <w:lang w:val="en-US"/>
        </w:rPr>
        <w:t xml:space="preserve"> 15</w:t>
      </w:r>
      <w:r>
        <w:rPr>
          <w:rFonts w:cs="Times New Roman" w:ascii="Times New Roman" w:hAnsi="Times New Roman"/>
          <w:sz w:val="24"/>
        </w:rPr>
        <w:t xml:space="preserve"> лет оргазм</w:t>
        <w:br/>
        <w:t>испытали</w:t>
      </w:r>
      <w:r>
        <w:rPr>
          <w:rFonts w:cs="Times New Roman" w:ascii="Times New Roman" w:hAnsi="Times New Roman"/>
          <w:sz w:val="24"/>
          <w:lang w:val="en-US"/>
        </w:rPr>
        <w:t xml:space="preserve"> 20%</w:t>
      </w:r>
      <w:r>
        <w:rPr>
          <w:rFonts w:cs="Times New Roman" w:ascii="Times New Roman" w:hAnsi="Times New Roman"/>
          <w:sz w:val="24"/>
        </w:rPr>
        <w:t xml:space="preserve"> девочек и</w:t>
      </w:r>
      <w:r>
        <w:rPr>
          <w:rFonts w:cs="Times New Roman" w:ascii="Times New Roman" w:hAnsi="Times New Roman"/>
          <w:sz w:val="24"/>
          <w:lang w:val="en-US"/>
        </w:rPr>
        <w:t xml:space="preserve"> 82%</w:t>
      </w:r>
      <w:r>
        <w:rPr>
          <w:rFonts w:cs="Times New Roman" w:ascii="Times New Roman" w:hAnsi="Times New Roman"/>
          <w:sz w:val="24"/>
        </w:rPr>
        <w:t xml:space="preserve"> мальчиков, в возрасте до</w:t>
      </w:r>
      <w:r>
        <w:rPr>
          <w:rFonts w:cs="Times New Roman" w:ascii="Times New Roman" w:hAnsi="Times New Roman"/>
          <w:sz w:val="24"/>
          <w:lang w:val="en-US"/>
        </w:rPr>
        <w:t xml:space="preserve"> 13</w:t>
      </w:r>
      <w:r>
        <w:rPr>
          <w:rFonts w:cs="Times New Roman" w:ascii="Times New Roman" w:hAnsi="Times New Roman"/>
          <w:sz w:val="24"/>
        </w:rPr>
        <w:t xml:space="preserve"> лет</w:t>
      </w:r>
      <w:r>
        <w:rPr>
          <w:rFonts w:cs="Times New Roman" w:ascii="Times New Roman" w:hAnsi="Times New Roman"/>
          <w:sz w:val="24"/>
          <w:lang w:val="en-US"/>
        </w:rPr>
        <w:t xml:space="preserve"> - 14%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вочек, а до</w:t>
      </w:r>
      <w:r>
        <w:rPr>
          <w:rFonts w:cs="Times New Roman" w:ascii="Times New Roman" w:hAnsi="Times New Roman"/>
          <w:sz w:val="24"/>
          <w:lang w:val="en-US"/>
        </w:rPr>
        <w:t xml:space="preserve"> 11</w:t>
      </w:r>
      <w:r>
        <w:rPr>
          <w:rFonts w:cs="Times New Roman" w:ascii="Times New Roman" w:hAnsi="Times New Roman"/>
          <w:sz w:val="24"/>
        </w:rPr>
        <w:t xml:space="preserve"> лет</w:t>
      </w:r>
      <w:r>
        <w:rPr>
          <w:rFonts w:cs="Times New Roman" w:ascii="Times New Roman" w:hAnsi="Times New Roman"/>
          <w:sz w:val="24"/>
          <w:lang w:val="en-US"/>
        </w:rPr>
        <w:t xml:space="preserve"> - 9%. 6% -</w:t>
      </w:r>
      <w:r>
        <w:rPr>
          <w:rFonts w:cs="Times New Roman" w:ascii="Times New Roman" w:hAnsi="Times New Roman"/>
          <w:sz w:val="24"/>
        </w:rPr>
        <w:t xml:space="preserve"> до</w:t>
      </w:r>
      <w:r>
        <w:rPr>
          <w:rFonts w:cs="Times New Roman" w:ascii="Times New Roman" w:hAnsi="Times New Roman"/>
          <w:sz w:val="24"/>
          <w:lang w:val="en-US"/>
        </w:rPr>
        <w:t xml:space="preserve"> 13</w:t>
      </w:r>
      <w:r>
        <w:rPr>
          <w:rFonts w:cs="Times New Roman" w:ascii="Times New Roman" w:hAnsi="Times New Roman"/>
          <w:sz w:val="24"/>
        </w:rPr>
        <w:t xml:space="preserve"> лет, часто в гомосексуальны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ах. Однако чаще всего впервые почувствовали оргазм при</w:t>
        <w:br/>
        <w:t>мастурбации</w:t>
      </w:r>
      <w:r>
        <w:rPr>
          <w:rFonts w:cs="Times New Roman" w:ascii="Times New Roman" w:hAnsi="Times New Roman"/>
          <w:sz w:val="24"/>
          <w:lang w:val="en-US"/>
        </w:rPr>
        <w:t xml:space="preserve"> [II]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ность испытывать оргазм «распределена» среди людей</w:t>
        <w:br/>
        <w:t>неравномерно: некоторые женщины и в сексе его не испытывают, а в</w:t>
        <w:br/>
        <w:t>некоторых случаях он может возникнуть спонтанно, даже не при</w:t>
        <w:br/>
        <w:t>несексуальном поведении, в играх, при испуге или сильном физическом</w:t>
        <w:br/>
        <w:t>усил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если оргазм сопровождается сильным переживанием и имеет</w:t>
        <w:br/>
        <w:t>большое подкрепляющее значение, то он может трансформировать</w:t>
        <w:br/>
        <w:t>психологические процессы, придавая им интегрирующее начало и</w:t>
        <w:br/>
        <w:t>превращаясь в самоцель</w:t>
      </w:r>
      <w:r>
        <w:rPr>
          <w:rFonts w:cs="Times New Roman" w:ascii="Times New Roman" w:hAnsi="Times New Roman"/>
          <w:sz w:val="24"/>
          <w:lang w:val="en-US"/>
        </w:rPr>
        <w:t xml:space="preserve"> [17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Оргазм и эмоции в неполовом поведении. Эмоции взаимодействуют</w:t>
        <w:br/>
        <w:t>между собой. Поэтому естественно рассмотреть то, как оргазм</w:t>
        <w:br/>
        <w:t>взаимодействует с теми эмоциями, которые человек испытывает, когда</w:t>
        <w:br/>
        <w:t>переживает оргазм. Ведь оргазм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тоже эмоц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бидозная энергия, связанная в эрогенных зонах и мышцах</w:t>
        <w:br/>
        <w:t>человека, ребенка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мальчика или девочки, если она не освобождается при</w:t>
        <w:br/>
        <w:t>эротических контактах, постепенно накапливается. Этому способствует и</w:t>
        <w:br/>
        <w:t>гормональная активность, особенно при сексуальном преждевременном</w:t>
        <w:br/>
        <w:t>развитии. Поэтому оргастическая разрядка возможна в различных случаях</w:t>
        <w:br/>
      </w:r>
      <w:r>
        <w:rPr>
          <w:rFonts w:cs="Times New Roman" w:ascii="Times New Roman" w:hAnsi="Times New Roman"/>
          <w:sz w:val="24"/>
          <w:lang w:val="en-US"/>
        </w:rPr>
        <w:t>[39].</w:t>
      </w:r>
    </w:p>
    <w:p>
      <w:pPr>
        <w:sectPr>
          <w:headerReference w:type="default" r:id="rId2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позиции полового воспитания перенасыщенность оргазма</w:t>
        <w:br/>
        <w:t>мальчика и девочки /подростков/ либидинозной энергией, конечно</w:t>
        <w:br/>
        <w:t>неблагоприятна. Такая перенасыщенность повышает возможность</w:t>
        <w:br/>
        <w:t>оргастической разрядки в самых неподходящих условиях и в состояниях,</w:t>
        <w:br/>
        <w:t>что может вести к извращениям. Лучше если эти разрядки происходят во</w:t>
        <w:br/>
        <w:t>сне, в эротических сновидениях или даже при мастурбации. Ведь</w:t>
        <w:br/>
        <w:t>неожиданный в неподходящих условиях оргазм может вести к самом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Рассмотрим наиболее часто встречающиеся неблагоприятны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зма с другими эмоциями и состояниями, которые вызывают</w:t>
        <w:br/>
        <w:t>неудобства</w:t>
      </w:r>
      <w:r>
        <w:rPr>
          <w:rFonts w:cs="Times New Roman" w:ascii="Times New Roman" w:hAnsi="Times New Roman"/>
          <w:sz w:val="24"/>
          <w:lang w:val="en-US"/>
        </w:rPr>
        <w:t xml:space="preserve"> [33]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жас и оргазм. Испуг вызывает резкое перераспределение энергии в</w:t>
        <w:br/>
        <w:t>оргазме, и в этом случае возможна оргастическая разряд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ычно это бывает при чрезмерном испуге, а умеренный страх</w:t>
        <w:br/>
        <w:t>подавляет половое влечение. Сильный страх тоже, согласно</w:t>
        <w:br/>
        <w:t>исследованиям психологов, подавляет половое поведение. Однако</w:t>
        <w:br/>
        <w:t>внезапный испуг может оказать обратное действ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образуется связь двух сильных эмоций, то ключевой эмоцией</w:t>
        <w:br/>
        <w:t>становится одна из них, наиболее интенсивная или желанная. Так, если</w:t>
        <w:br/>
        <w:t>связываются ужас и оргазм, то возникает связь, в которой желание</w:t>
        <w:br/>
        <w:t>испытать оргазм непроизвольно связывается с ужасом, и нужно пережить</w:t>
        <w:br/>
        <w:t>нечто похожее на ужас, страх, чтобы получить оргазм /особенно, если</w:t>
        <w:br/>
        <w:t>впервые оргазм произошел вместе с этой эмоцией/. Если появляется нечто,</w:t>
        <w:br/>
        <w:t>вызывающее страх или ужас, то это поведение получает неожиданное и</w:t>
        <w:br/>
        <w:t>сильное подкрепление. В особых случаях это может положить начало</w:t>
        <w:br/>
        <w:t>мазохистской установк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единение ужаса и отвращение, которое возникает, когда ребенка</w:t>
        <w:br/>
        <w:t>запугивают покойниками, с оргастической разрядкой может</w:t>
        <w:br/>
        <w:t>способствовать некрофилией. Однако для этого требуется ослабление или</w:t>
        <w:br/>
        <w:t>раскрепление «Я», когда сознание теряет контроль и управление над</w:t>
        <w:br/>
        <w:t>оргастическими позитивно-эффективным комплексом</w:t>
      </w:r>
      <w:r>
        <w:rPr>
          <w:rFonts w:cs="Times New Roman" w:ascii="Times New Roman" w:hAnsi="Times New Roman"/>
          <w:sz w:val="24"/>
          <w:lang w:val="en-US"/>
        </w:rPr>
        <w:t xml:space="preserve"> [28].</w:t>
      </w:r>
    </w:p>
    <w:p>
      <w:pPr>
        <w:sectPr>
          <w:headerReference w:type="default" r:id="rId2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Бегство, нападение и оргазм. В подвижных играх одни гоняются за</w:t>
        <w:br/>
        <w:t>другими. Бегство, страх быть пойманными, азарт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все это пробудившиеся</w:t>
        <w:br/>
        <w:t>древние охотничьи инстинкты. Несмотря на то, что это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игра, дети</w:t>
        <w:br/>
        <w:t>испытывают реальные эмоции, которые приносят удовлетворение. Если</w:t>
        <w:br/>
        <w:t>при этом произойдет оргастическая разрядка, то эти схемы поведения,</w:t>
        <w:br/>
        <w:t>эмоций включаются в единый позитивно-эффективный комплекс, 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туации. Такие игры могут моделироваться и в половом поведен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 создает реальные и символические ситуации, которые ранее</w:t>
        <w:br/>
        <w:t>сопровождались сильными эмоциями, оргазмом. Поскольку элементарная</w:t>
        <w:br/>
        <w:t>реакция бегства, избежание в психике человека может приобретать</w:t>
        <w:br/>
        <w:t>причудливый символический характер, то некоторые странности в</w:t>
        <w:br/>
        <w:t>долевом поведении вполне можно объяснить в терминах первоначального</w:t>
        <w:br/>
        <w:t>научения. Практика консультирования дает обильные клинические</w:t>
        <w:br/>
        <w:t>.данные о том, что сексуальное наслаждение, в частности его вершина</w:t>
      </w:r>
      <w:r>
        <w:rPr>
          <w:rFonts w:cs="Times New Roman" w:ascii="Times New Roman" w:hAnsi="Times New Roman"/>
          <w:sz w:val="24"/>
          <w:lang w:val="en-US"/>
        </w:rPr>
        <w:t xml:space="preserve"> -</w:t>
        <w:br/>
      </w:r>
      <w:r>
        <w:rPr>
          <w:rFonts w:cs="Times New Roman" w:ascii="Times New Roman" w:hAnsi="Times New Roman"/>
          <w:sz w:val="24"/>
        </w:rPr>
        <w:t>оргазм, базируется на основе «объединения» первичного получения с</w:t>
        <w:br/>
        <w:t>различными эмоциями и программами поведения, которые лишь с</w:t>
        <w:br/>
        <w:t>большой натяжкой можно считать элементами сексуального поведения,</w:t>
        <w:br/>
        <w:t>например сопротивление или бегство</w:t>
      </w:r>
      <w:r>
        <w:rPr>
          <w:rFonts w:cs="Times New Roman" w:ascii="Times New Roman" w:hAnsi="Times New Roman"/>
          <w:sz w:val="24"/>
          <w:lang w:val="en-US"/>
        </w:rPr>
        <w:t xml:space="preserve"> [II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Страх и оргазм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полярно противоположные эмоции. И если</w:t>
        <w:br/>
        <w:t>эмоциональная реакция оргазма превосходит по силе страх /а обычно так и</w:t>
        <w:br/>
        <w:t>бывает/, страх вплетается как элемент в аффективно-позитивную</w:t>
        <w:br/>
        <w:t>структуру оргазма. Это обусловлено тем, что переживание оргазма</w:t>
        <w:br/>
        <w:t>подавляет страх, подчиняет его и тем самым превращает в элемент</w:t>
        <w:br/>
        <w:t>переживания оргазм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х быть обнаруженным, связанный со спонтанным оргазмом,</w:t>
        <w:br/>
        <w:t>создает тенденцию к «рискованным сексуальными ситуациями», в которых</w:t>
        <w:br/>
        <w:t>человек испытывает полноту наслаждения. «Странности» в сексуальном</w:t>
        <w:br/>
        <w:t>поведении женщины, которая «обычно холодная», но испытывает сильное</w:t>
        <w:br/>
        <w:t>сексуальные эмоции в неподходящих ситуациях говоря о синтезе «страха</w:t>
        <w:br/>
        <w:t>обнаружения» с эмоцией оргазма, который, как правило, человек</w:t>
        <w:br/>
        <w:t>переживает подростком или в ранней юности.</w:t>
      </w:r>
    </w:p>
    <w:p>
      <w:pPr>
        <w:sectPr>
          <w:headerReference w:type="default" r:id="rId24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трахе, ужасе, обычно человек чувствует оргазм вне сексуальной</w:t>
        <w:br/>
        <w:t>ситуации, т.е. половые органы в это время не в том состоянии, которое</w:t>
        <w:br/>
        <w:t>соответствует половому поведению /нет эрекции пениса или клитора/, а</w:t>
        <w:br/>
        <w:t>так же других эротичных зон/, а воздействие происходит энергетическ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посредственно. Оргазм в дальнейшем может разрушить функц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вых органов и даже привести к «психической импотенции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зм при физических упражнения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зическое упражнение вызывает энергетическое</w:t>
        <w:br/>
        <w:t>перераспределение лидируемой энергии. Например, борьба, лазание по</w:t>
        <w:br/>
        <w:t>канату, езда верхом стимулируют гениталии, что может привести к</w:t>
        <w:br/>
        <w:t>оргазму. Если это бывает на пике усилий, то оргазм становится наградой</w:t>
        <w:br/>
        <w:t>не за репродуктивное поведение, а за усилие. Это может способствовать</w:t>
        <w:br/>
        <w:t>тенденции достигать результата в половом поведении, преодолевая</w:t>
        <w:br/>
        <w:t>препятствия, сопротивления, а при отклонениях в психике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к садизму</w:t>
      </w:r>
      <w:r>
        <w:rPr>
          <w:rFonts w:cs="Times New Roman" w:ascii="Times New Roman" w:hAnsi="Times New Roman"/>
          <w:sz w:val="24"/>
          <w:lang w:val="en-US"/>
        </w:rPr>
        <w:t xml:space="preserve"> [14]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зм и эмоции в половом поведен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стурбацию можно рассматривать как половое поведение, в</w:t>
        <w:br/>
        <w:t>котором гениталии стимулируются с целью получить оргазм. У подростка,</w:t>
        <w:br/>
        <w:t>который, мастурбируя, снимает напряжение, меньше шансов испытать</w:t>
        <w:br/>
        <w:t>сложнейший оргазм в неполовом поведении. Поэтому мастурбацию можно</w:t>
        <w:br/>
        <w:t>назвать приспособительным поведением, которое в целом причиняет</w:t>
        <w:br/>
        <w:t>меньше вреда, чем спонтанный оргазм, полученный в первый раз в</w:t>
        <w:br/>
        <w:t>неполовом поведении, особенно если он сочетается со страхом, ужасом,</w:t>
        <w:br/>
        <w:t>связан с бегством, преследованием, насилием. Однако и мастурбация</w:t>
        <w:br/>
        <w:t>может оказать очень большое влияние на психосексуальную сферу.</w:t>
        <w:br/>
        <w:t>Подростки, у которых либидозная энергия накапливается медленно,</w:t>
        <w:br/>
        <w:t>гораздо реже испытывают спонтанный оргаз во внеполовой ситуации.</w:t>
        <w:br/>
        <w:t>Мастурбация для них оказывается искусственным средством получить</w:t>
        <w:br/>
        <w:t>удовольствие. Они могли бы без нее обойтись, но если они предаются ей</w:t>
        <w:br/>
        <w:t>излишне навязчиво мастурбация начинает разрушать психосексуальную</w:t>
        <w:br/>
        <w:t>сферу. Конечно, это связано и с тем, какие эмоции сочетаются с</w:t>
        <w:br/>
        <w:t>переживанием первого оргазм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зм и чувство отвращения.</w:t>
      </w:r>
    </w:p>
    <w:p>
      <w:pPr>
        <w:sectPr>
          <w:headerReference w:type="default" r:id="rId2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ное половое влечение заставляет искать возможность удовлетворения. Если взрослые внушают подростку отвращение к полово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25</w:t>
        <w:br/>
      </w:r>
      <w:r>
        <w:rPr>
          <w:rFonts w:cs="Times New Roman" w:ascii="Times New Roman" w:hAnsi="Times New Roman"/>
          <w:sz w:val="24"/>
        </w:rPr>
        <w:t>жизни, вступление в половую связь, как правило, будет связано с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отвращением. Если, преодолевая его, подросток чувствует оргазм, это</w:t>
        <w:br/>
        <w:t>сочетание может закрепиться в сознании, и в дальнейшем человек будет</w:t>
        <w:br/>
        <w:t>бессознательно стремиться вновь испытать это состояние, т.е. будет искать</w:t>
        <w:br/>
        <w:t>такого полового партнера, который вызывает у него отвращение: с людьми</w:t>
        <w:br/>
        <w:t>низменными, опустившимися, проститутками и т.п. Тоже самое может</w:t>
        <w:br/>
        <w:t>происходить при опьянении, потере контроля над собой. При достаточной</w:t>
        <w:br/>
        <w:t>силе личности человек сдерживает, подавляет эту тенденцию, однако она,</w:t>
        <w:br/>
        <w:t>не обнаруживая себя, мешает сексуальному приспособлению. Эта</w:t>
        <w:br/>
        <w:t>тенденция часто бывает причиной пигмалионизма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влечения к</w:t>
        <w:br/>
        <w:t>недосягаемому, идеальному, воображаемому. Установка «секс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грязен»</w:t>
        <w:br/>
        <w:t>закрепляет этот комплекс социально[33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Презрение и гнев. Если эти эмоции сочетаются с оргазмом, то</w:t>
        <w:br/>
        <w:t>возникающие при этом аффективно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когнитивная структура формирует</w:t>
        <w:br/>
        <w:t>садистские тенденции, которые могут проявляться явно или скрыто,</w:t>
        <w:br/>
        <w:t>«прорабатываться» в воображении. Человек может испытать исчезновение</w:t>
        <w:br/>
        <w:t>чувства любви к половому партнеру, но стать грубым в половых</w:t>
        <w:br/>
        <w:t>отношениях. Садистская установка не дает развиться половой любви.</w:t>
        <w:br/>
        <w:t>Слишком четкая клиническая картина этого комплекса проявляется в</w:t>
        <w:br/>
        <w:t>склонности провоцировать ссоры, выяснение отношений, обвинять друг</w:t>
        <w:br/>
        <w:t>друга в измене или низменных придирчивых качествах. После скандала</w:t>
        <w:br/>
        <w:t>происходит "сладкое" примирение в спальне. Приступы ревности</w:t>
        <w:br/>
        <w:t>возникают у таких людей как раз в ситуациях, когда нужно половое</w:t>
        <w:br/>
        <w:t>удовлетворение. Более того, вспышки гнева становятся пусковым</w:t>
        <w:br/>
        <w:t>механизмом полового влечения. Чаще всего это проявляется в семьях,</w:t>
        <w:br/>
        <w:t>когда привычные отношения уже не возбуждают[9]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на и половое влечение.</w:t>
      </w:r>
    </w:p>
    <w:p>
      <w:pPr>
        <w:sectPr>
          <w:headerReference w:type="default" r:id="rId26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признанно представление о том, что чувство вины подавляет половое влечение, так тем оно чаще используется ка аффективное средство контроля в половом поведении. Многие психологи чувство вин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сматривают как фактор, блокирующий сексуальное по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Психокоррекция нарушений в половых отношениях всегда стремится</w:t>
        <w:br/>
        <w:t>ослабить чувство вины. Однако половое влечение часто оказывается</w:t>
        <w:br/>
        <w:t>сильнее запретов. Поскольку сила оргазма значительно превосходит</w:t>
        <w:br/>
        <w:t>относительно постоянное и не такое уж сильное чувство вины, сочетание</w:t>
        <w:br/>
        <w:t>этих двух эмоций ведет к возникновению аффективно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когнитивного,</w:t>
        <w:br/>
        <w:t>комплекса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полового влечения и оргазму с сильной компонентой чувства</w:t>
        <w:br/>
        <w:t>вины. В этих случаях надо ожидать, что чувство вины будет, наоборот,</w:t>
        <w:br/>
        <w:t>усиливать влечение к оргазму, недостаток же чувства вины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уменьшает</w:t>
        <w:br/>
        <w:t>переживание оргазма. Клиническая картина этого комплекса, однако, есть</w:t>
        <w:br/>
        <w:t>специфический симптом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стремление человека в половой ситуации</w:t>
        <w:br/>
        <w:t>вызывать в себе чувство вины. Этим объясняются неожиданные признания</w:t>
        <w:br/>
        <w:t>в измене, странные исповеди, в которых раскаяние, вызываемое чувство</w:t>
        <w:br/>
        <w:t>вины усиливает половое влечение. Если у партнера "противоположного"</w:t>
        <w:br/>
        <w:t>колебание и ему, наоборот, для удовольствия нужно чувствовать себя</w:t>
        <w:br/>
        <w:t>обиженным, отношения этих двух людей могут складываться неплохо.</w:t>
        <w:br/>
        <w:t>Однако если партнер реагирует иначе, то такого рода исповеди приводят к</w:t>
        <w:br/>
        <w:t>не разрешаемым конфликтам[22]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кольку чувство вины всегда возникает как отражение обиды,</w:t>
        <w:br/>
        <w:t>которая причинена любимому человеку, то половое возбуждение</w:t>
        <w:br/>
        <w:t>вызывает потребность пережить чувство вины, и человек, по неясным для</w:t>
        <w:br/>
        <w:t>него причинам, склонен обижать своего партнера, без чего не может</w:t>
        <w:br/>
        <w:t>получить полного наслаждения</w:t>
      </w:r>
      <w:r>
        <w:rPr>
          <w:rFonts w:cs="Times New Roman" w:ascii="Times New Roman" w:hAnsi="Times New Roman"/>
          <w:sz w:val="24"/>
          <w:lang w:val="en-US"/>
        </w:rPr>
        <w:t xml:space="preserve"> [32]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ида и половое удовлетворение.</w:t>
      </w:r>
    </w:p>
    <w:p>
      <w:pPr>
        <w:sectPr>
          <w:headerReference w:type="default" r:id="rId2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ида, в общем подавляет половое влечение. Она вызывает гнев,</w:t>
        <w:br/>
        <w:t>агрессию или уход. Однако если обида достаточно часто предшествует</w:t>
        <w:br/>
        <w:t>половому удовлетворению, оргазму, что бывает у лиц с повышенным</w:t>
        <w:br/>
        <w:t>половым влечением, то она включается в аффективно-когнитивный</w:t>
        <w:br/>
        <w:t>комплекс оргазма. В интимных отношениях человек желает вспоминать обиды, окоторых в обычном состоянии не помнит. Такая исправленна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памятливость» говорит о наличии комплекса, в котором вина другого 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собственная обида «входят» в половое влечение. Люди деликатные,</w:t>
        <w:br/>
        <w:t>предусмотрительные и даже любящие друг друга неожиданно для самих</w:t>
        <w:br/>
        <w:t>себя становятся чрезвычайно обидчивыми и памятливыми на обиды.</w:t>
        <w:br/>
        <w:t>Комплекс может проявлять себя где и когда угодно, если в воображении,</w:t>
        <w:br/>
        <w:t>мыслях в то время создается половая ситуация. Причиной такого</w:t>
        <w:br/>
        <w:t>комплекса может быть также и то, что дети, обидевшись на родителей,</w:t>
        <w:br/>
        <w:t>уединяются и избавляются от этого чувства мастурбации Тоже самое</w:t>
        <w:br/>
        <w:t>может происходить и тогда</w:t>
      </w:r>
      <w:r>
        <w:rPr>
          <w:rFonts w:cs="Times New Roman" w:ascii="Times New Roman" w:hAnsi="Times New Roman"/>
          <w:sz w:val="24"/>
          <w:lang w:val="en-US"/>
        </w:rPr>
        <w:t xml:space="preserve"> ,</w:t>
      </w:r>
      <w:r>
        <w:rPr>
          <w:rFonts w:cs="Times New Roman" w:ascii="Times New Roman" w:hAnsi="Times New Roman"/>
          <w:sz w:val="24"/>
        </w:rPr>
        <w:t xml:space="preserve"> когда ребенок хочет избавиться от чувства</w:t>
        <w:br/>
        <w:t>вин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ыд и застенчив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Застенчивость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специфическое женское поведение, которое</w:t>
        <w:br/>
        <w:t>психологи определяют как вынужденный ответ женщины на желание</w:t>
        <w:br/>
        <w:t>мужчины, уступка ему «демонстрация женской рецептивности».</w:t>
        <w:br/>
        <w:t>Застенчивое поведение становится стимулом для ухаживания.</w:t>
        <w:br/>
        <w:t>Застенчивость, которая связывается с половым влечением, соответствует</w:t>
        <w:br/>
        <w:t>требованиям культуры и может рассматриваться как элемент аффективно</w:t>
      </w:r>
      <w:r>
        <w:rPr>
          <w:rFonts w:cs="Times New Roman" w:ascii="Times New Roman" w:hAnsi="Times New Roman"/>
          <w:sz w:val="24"/>
          <w:lang w:val="en-US"/>
        </w:rPr>
        <w:t xml:space="preserve"> -</w:t>
        <w:br/>
      </w:r>
      <w:r>
        <w:rPr>
          <w:rFonts w:cs="Times New Roman" w:ascii="Times New Roman" w:hAnsi="Times New Roman"/>
          <w:sz w:val="24"/>
        </w:rPr>
        <w:t>когнитивного комплекса полового влечения. Однако если она</w:t>
        <w:br/>
        <w:t>закрепляется оргазмом, такое поведение становится относительно</w:t>
        <w:br/>
        <w:t>самостоятельным и плохо корректируется ситуациями и даже возрастом. В</w:t>
        <w:br/>
        <w:t>некоторых случаях очень скоро оно может стать навязчивым.</w:t>
      </w:r>
    </w:p>
    <w:p>
      <w:pPr>
        <w:sectPr>
          <w:headerReference w:type="default" r:id="rId28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Когнитивная структура стыда состоит в эмоциональной реакции на</w:t>
        <w:br/>
        <w:t>рассогласование между собственным поведением, состоянием, свойствами</w:t>
        <w:br/>
        <w:t>и тем, какими они, по представлениям человека должны быть. Стыдясь</w:t>
        <w:br/>
        <w:t>человек, чувствует себя объектом презрения. Застенчивость и стыд</w:t>
        <w:br/>
        <w:t>обеспечивают более высокий, уровень самоконтроля, но возникают они</w:t>
        <w:br/>
        <w:t>как раз тогда, когда самоконтроль, самоуважение потеряны. Стыд</w:t>
      </w:r>
      <w:r>
        <w:rPr>
          <w:rFonts w:cs="Times New Roman" w:ascii="Times New Roman" w:hAnsi="Times New Roman"/>
          <w:sz w:val="24"/>
          <w:lang w:val="en-US"/>
        </w:rPr>
        <w:t xml:space="preserve"> -</w:t>
        <w:br/>
      </w:r>
      <w:r>
        <w:rPr>
          <w:rFonts w:cs="Times New Roman" w:ascii="Times New Roman" w:hAnsi="Times New Roman"/>
          <w:sz w:val="24"/>
        </w:rPr>
        <w:t>мощное аффективное средство процесса социализации, которое делает его</w:t>
        <w:br/>
        <w:t>автоматическим. Однако сейчас нас интересует связь стыда с половым</w:t>
        <w:br/>
        <w:t>влечением. Большинство сексологов утверждает, что стыд подавляе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вое влечение. Сочетаясь с оргазмом, стыд постепенно включается в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оргазмический комплекс и может, усиливать влечение к оргазму. Но</w:t>
        <w:br/>
        <w:t>поскольку сам по себе он обладает свойством подавлять любое поведение,</w:t>
        <w:br/>
        <w:t>включая и половое, этот комплекс с одной стороны, способствует тому,</w:t>
        <w:br/>
        <w:t>что человек начинает придавать ему исключительное значение в половом</w:t>
        <w:br/>
        <w:t>удовлетворении, а с другой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стыд определяющим образом действует</w:t>
        <w:br/>
        <w:t>/подавляет/ сами способы достижения оргазма. Большинство</w:t>
        <w:br/>
        <w:t>психотерапевтов, занятых в сексуальной терапии, считают, что</w:t>
        <w:br/>
        <w:t>фетишизация оргазма обедняет половое поведение. Поведенческая основа</w:t>
        <w:br/>
        <w:t>фетишизации оргазма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установка на немедленное его получение. Такая</w:t>
        <w:br/>
        <w:t>установка создается при мастурбации, если подросток строго осуждает</w:t>
        <w:br/>
        <w:t>себя за это, но не может прекратить. Если подросток часто испытывает</w:t>
        <w:br/>
        <w:t>оргазм, чувствуя при этом стыд, это не пройдет бесследно для</w:t>
        <w:br/>
        <w:t>психосексуальной сферы. Клинически такой комплекс проявляется в том,</w:t>
        <w:br/>
        <w:t>что мужчине или женщине для удовлетворения нужно, чтобы «было</w:t>
        <w:br/>
        <w:t>стыдно» в интимной ситуации, а когда сила этой чуждой сексуальности</w:t>
        <w:br/>
        <w:t>эмоции ослабевает, человек жалуется на отсутствие «пряности и приправ в</w:t>
        <w:br/>
        <w:t>любовном блюде», на скуку и однообраз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стурбация как средство устранить стыд, который подросток</w:t>
        <w:br/>
        <w:t>испытывает вовне сексуальной ситуации, придает поведению свойства</w:t>
        <w:br/>
        <w:t>псевдоповедения. В его основе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оборонительная формула, которая</w:t>
        <w:br/>
        <w:t>становится компонентой чувства неполноценности. В этом случае половое</w:t>
        <w:br/>
        <w:t>поведение обычно теряет свое гедонистическое значение и приобретает</w:t>
        <w:br/>
        <w:t>защитный характер как способ компенсировать чувство неполноценности.</w:t>
        <w:br/>
        <w:t>Понятно, что отсюда закономерно «вытекают» различные деформации</w:t>
        <w:br/>
        <w:t>характера</w:t>
      </w:r>
      <w:r>
        <w:rPr>
          <w:rFonts w:cs="Times New Roman" w:ascii="Times New Roman" w:hAnsi="Times New Roman"/>
          <w:sz w:val="24"/>
          <w:lang w:val="en-US"/>
        </w:rPr>
        <w:t xml:space="preserve"> [34]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дание и половое удовлетворение.</w:t>
      </w:r>
    </w:p>
    <w:p>
      <w:pPr>
        <w:sectPr>
          <w:headerReference w:type="default" r:id="rId2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дание и страх связаны. Как уже было показано, страдание-это</w:t>
        <w:br/>
        <w:t>«здесь и теперь» а страх предвосхищение, ожидание страдания. Страдание двояко воздействует на половое влечение, может подавлять его ил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иливать. Страдание порождает апеллирующее поведение, призыв н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помощь. Плач как символ и жест страдания привлекает внимание и</w:t>
        <w:br/>
        <w:t>требует утешения. Эротические контакты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нежность, забота секс</w:t>
      </w:r>
      <w:r>
        <w:rPr>
          <w:rFonts w:cs="Times New Roman" w:ascii="Times New Roman" w:hAnsi="Times New Roman"/>
          <w:sz w:val="24"/>
          <w:lang w:val="en-US"/>
        </w:rPr>
        <w:t xml:space="preserve"> -</w:t>
        <w:br/>
      </w:r>
      <w:r>
        <w:rPr>
          <w:rFonts w:cs="Times New Roman" w:ascii="Times New Roman" w:hAnsi="Times New Roman"/>
          <w:sz w:val="24"/>
        </w:rPr>
        <w:t>становятся сильнодействующими утешителями. Когнитивная структура</w:t>
        <w:br/>
        <w:t>страдания, а также ее причины многообразны: боль, стыд, вина,</w:t>
        <w:br/>
        <w:t>отвращение и т.п., но в данном случае мы рассматриваем прежде всего</w:t>
        <w:br/>
        <w:t>внешнее выражение страдания и соответствующее поведение, а с другой</w:t>
      </w:r>
      <w:r>
        <w:rPr>
          <w:rFonts w:cs="Times New Roman" w:ascii="Times New Roman" w:hAnsi="Times New Roman"/>
          <w:sz w:val="24"/>
          <w:lang w:val="en-US"/>
        </w:rPr>
        <w:t xml:space="preserve"> -</w:t>
        <w:br/>
      </w:r>
      <w:r>
        <w:rPr>
          <w:rFonts w:cs="Times New Roman" w:ascii="Times New Roman" w:hAnsi="Times New Roman"/>
          <w:sz w:val="24"/>
        </w:rPr>
        <w:t>страдание как общее состояние, безотносительно с его источни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В некоторых случаях матери обращают внимание на детей только</w:t>
        <w:br/>
        <w:t>тогда, когда ребенку плохо, когда он плачет или болен. Такое материнское</w:t>
        <w:br/>
        <w:t>подкрепление не проходит бесследно: возникает «бегство в болезнь»,</w:t>
        <w:br/>
        <w:t>стремление к страданию, чтобы получить вознаграждение. Эта связь</w:t>
        <w:br/>
        <w:t>между страданием и наслаждением закрепляется благодаря эротическим</w:t>
        <w:br/>
        <w:t>контактам и может объединяться в аффективно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когнитивный комплекс</w:t>
        <w:br/>
        <w:t>оргазма. Клинически это проявляется в экспрессивном выражении оргазм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которые женщины реагируют на эту эмоцию слеза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стурбация, используемая как защитный механизм против</w:t>
        <w:br/>
        <w:t>страдания, в конечном счете, приводит к тому, что потребность в оргазме</w:t>
        <w:br/>
        <w:t>произвольно включает автоматические внешние и внутренние реакции,</w:t>
        <w:br/>
        <w:t>обычно при страда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Если в аффективно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когнитивном комплексе полового наслаждения</w:t>
        <w:br/>
        <w:t>страдание входит как элемент, то человек может непроизвольно</w:t>
        <w:br/>
        <w:t>стремиться к страданию, после которого идет наслаждение. Этот комплекс</w:t>
        <w:br/>
        <w:t>может привести к мазохистской установке, если у полового партнера будет</w:t>
        <w:br/>
        <w:t>установка садистская.</w:t>
      </w:r>
    </w:p>
    <w:p>
      <w:pPr>
        <w:sectPr>
          <w:headerReference w:type="default" r:id="rId30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явление этого комплекса зависит также от характера средств, с</w:t>
        <w:br/>
        <w:t>помощью которых люди справляются со страданием. Если же родители не</w:t>
        <w:br/>
        <w:t>реагируют на страдание ребенка, не утешают его: «Пусть приучается», а,</w:t>
        <w:br/>
        <w:t>наоборот. или наказывают /матери чаше шлепают плачущего ребенка/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ли выражают к нему презрение, то такое отношение подавляет поведение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щенное вовсе, к окружающим</w:t>
      </w:r>
      <w:r>
        <w:rPr>
          <w:rFonts w:cs="Times New Roman" w:ascii="Times New Roman" w:hAnsi="Times New Roman"/>
          <w:sz w:val="24"/>
          <w:lang w:val="en-US"/>
        </w:rPr>
        <w:t xml:space="preserve"> [37]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дость и половое влеч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Радость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результат мышления, воображения и действий, связанных с</w:t>
        <w:br/>
        <w:t>ситуациями, в которых в прошлом человек чувствовал удовлетворение.</w:t>
        <w:br/>
        <w:t>Психологически радость возникает при избавлении от страдания, а также</w:t>
        <w:br/>
        <w:t>при воспоминании о прежних удовольствиях. Радость возникает, как</w:t>
        <w:br/>
        <w:t>осуществление желания овладеть объектом, как переживание триумфа,</w:t>
        <w:br/>
        <w:t>предвидение переживаний и т.д. Можно видеть два вида радост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анную на предвидении удовлетворения и радость «здесь и теперь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Чем сильнее влечение, тем больше человек предвосхищает радость</w:t>
        <w:br/>
        <w:t>или вспоминает о прежнем удовлетворении. Поэтому половое влечение</w:t>
        <w:br/>
        <w:t>вершина удовлетворения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оргазм наиболее адекватны состоянию радости.</w:t>
        <w:br/>
        <w:t>Если радость входит в аффективно-когнитивный комплекс оргазма, это</w:t>
        <w:br/>
        <w:t>самое оптимальное психическое новообразование оргазма, связанное с</w:t>
        <w:br/>
        <w:t>радостью, с любовными переживаниями, развивает здоровую,</w:t>
        <w:br/>
        <w:t>полноценную сексуальнос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нно способность испытывать любовное переживание как</w:t>
        <w:br/>
        <w:t>отраженную радость, удовольствие другого очень важно для любовных</w:t>
        <w:br/>
        <w:t>отношений. Когда это переживание связывается с оргазмом или</w:t>
        <w:br/>
        <w:t>воспоминанием об оргазме, то это как раз и создает могучий аффективно-</w:t>
        <w:br/>
        <w:t>когнитивный комплекс любовного поведения, определяющий и</w:t>
        <w:br/>
        <w:t>направляющий половое влечение в соответствие с требованиями культуры.</w:t>
      </w:r>
    </w:p>
    <w:p>
      <w:pPr>
        <w:sectPr>
          <w:headerReference w:type="default" r:id="rId3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овный комплекс радости проявляется при уходе за детьми, когда</w:t>
        <w:br/>
        <w:t>эмоциональные контакты возникают на фоне радости, ребенка умеют</w:t>
        <w:br/>
        <w:t>успокоить, обласкать. Радость освобождает много либидиозной энергии,</w:t>
        <w:br/>
        <w:t>поэтому благополучный ребенок гораздо реже мастурбирует, а если и</w:t>
        <w:br/>
        <w:t>делает это, то затем, чтобы получить дополнительную радость. Половые</w:t>
        <w:br/>
        <w:t>контакты, возникающие на почве подлинной любви, а не только для того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устранить дискомфорт полового напряжения, формирует сильную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вую установку</w:t>
      </w:r>
      <w:r>
        <w:rPr>
          <w:rFonts w:cs="Times New Roman" w:ascii="Times New Roman" w:hAnsi="Times New Roman"/>
          <w:sz w:val="24"/>
          <w:lang w:val="en-US"/>
        </w:rPr>
        <w:t xml:space="preserve"> [31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u w:val="single"/>
          <w:lang w:val="en-US"/>
        </w:rPr>
        <w:t>1.2</w:t>
      </w:r>
      <w:r>
        <w:rPr>
          <w:rFonts w:cs="Times New Roman" w:ascii="Times New Roman" w:hAnsi="Times New Roman"/>
          <w:sz w:val="24"/>
          <w:u w:val="single"/>
        </w:rPr>
        <w:t xml:space="preserve"> Отношение подростков к любви, сексу, дружб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Любовь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это активность, а не пассивный эффект, это помощь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а не</w:t>
        <w:br/>
        <w:t>увлечение. В наиболее общем виде активный характер любви можно</w:t>
        <w:br/>
        <w:t>описать посредством утверждения, что любовь значит прежде всего</w:t>
        <w:br/>
        <w:t>давать, а не бра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Давание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это высшее проявление силы. В каждом акте давание</w:t>
        <w:br/>
        <w:t>осуществляется сила, богатство и власть. Такое переживание высокой</w:t>
        <w:br/>
        <w:t>жизнеспособности и силы наполняет человека радостью. Он чувствует</w:t>
        <w:br/>
        <w:t>себя уверенным, способным на большие затраты сил, наполнен жизнью, а</w:t>
        <w:br/>
        <w:t>потому и радостен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более важная сфера давания это однако не сфера материальных</w:t>
        <w:br/>
        <w:t>вещей, а специфическая человеческая сфера. Человек отдает себя, самое</w:t>
        <w:br/>
        <w:t>драгоценное из того, что имеет, он дает свою жизнь. Он дает ему то, что</w:t>
        <w:br/>
        <w:t>есть в нем живого, он дает ему свою радость, свой интерес, свое</w:t>
        <w:br/>
        <w:t>понимание, свое знание, свой юмор, свою печаль-все переживания и все</w:t>
        <w:br/>
        <w:t>проявление того, что есть в нем живог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вание побуждает другого человека тоже стать дающим, и они оба</w:t>
        <w:br/>
        <w:t>разделяют радость, которую внесли в жизнь. В акте давания что -то</w:t>
        <w:br/>
        <w:t>рождается, и оба вовлечение в этот акт человека благодарны и жизни за</w:t>
        <w:br/>
        <w:t>то, что она рождает для них обоих. В случае любви это означает, что</w:t>
        <w:br/>
        <w:t>любовь это сила, которая рождает любовь, и бессилие-это невозможность</w:t>
        <w:br/>
        <w:t>породить любовь.</w:t>
      </w:r>
    </w:p>
    <w:p>
      <w:pPr>
        <w:sectPr>
          <w:headerReference w:type="default" r:id="rId3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Любовь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эта активная заинтересованность в жизни и развитие того,</w:t>
        <w:br/>
        <w:t>что мы любим. Забота и заинтересованность ведут к другому аспекту</w:t>
        <w:br/>
        <w:t>любви: к ответственности. Ответственность сегодня часто понимается как</w:t>
        <w:br/>
        <w:t>налагаемая обязанность, как что-то навязанное извне. Но ответственность</w:t>
        <w:br/>
        <w:t>в ее истинном смысле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это от начала и до конца добросовестный, ак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Ответственность могла бы лично выразиться в желан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восходства господства, если бы не было компонента любви: уважения.</w:t>
        <w:br/>
        <w:t>Уважение это не страх и благовоние, оно означает в соответствии с корнем</w:t>
        <w:br/>
        <w:t>слова способность видеть человека таким, каков он есть, осознавать его</w:t>
        <w:br/>
        <w:t>уникальную индивидуальность. Уважение предполагает отсутствие</w:t>
        <w:br/>
        <w:t>эксплуат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ажать человека невозможно, не зная его: забота и ответственность</w:t>
        <w:br/>
        <w:t>были бы слепы, если бы их не направило бы знан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ние было бы пустым, если бы его мотивом не было</w:t>
        <w:br/>
        <w:t>заинтересованность. Есть много видов знания: знание, которое являемся</w:t>
        <w:br/>
        <w:t>элементом любви, не ограничивается поверхностным уровнем, а проникает</w:t>
        <w:br/>
        <w:t>в самую сущнос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ние имеет еще одно, и более основательное, отношение к</w:t>
        <w:br/>
        <w:t>проблеме любви. Фундаментальная потребность в соединении с другим</w:t>
        <w:br/>
        <w:t>человеком таким образом, чтобы мог освободиться из темницы</w:t>
        <w:br/>
        <w:t>собственной изоляции, тесно связана с другими специфическими</w:t>
        <w:br/>
        <w:t>человеческими желаниями, желание познать «тайну человека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ть один, отчаянный путь познать тайну: это путь полного</w:t>
        <w:br/>
        <w:t>господства над другим человеком, господства, которое сделает его таким,</w:t>
        <w:br/>
        <w:t>как мы хотим, заставить чувствовать то, что мы хотим; превратить его в</w:t>
        <w:br/>
        <w:t>вещь, собственность. Высшая степень такой попытки познания</w:t>
        <w:br/>
        <w:t>обнаруживается в крайностях садизма, в желании и способности</w:t>
        <w:br/>
        <w:t>причинять страдание человеческому существу; пытать его, мучениями</w:t>
        <w:br/>
        <w:t>заставить выдать свою тайну</w:t>
      </w:r>
      <w:r>
        <w:rPr>
          <w:rFonts w:cs="Times New Roman" w:ascii="Times New Roman" w:hAnsi="Times New Roman"/>
          <w:sz w:val="24"/>
          <w:lang w:val="en-US"/>
        </w:rPr>
        <w:t xml:space="preserve"> [41].</w:t>
      </w:r>
    </w:p>
    <w:p>
      <w:pPr>
        <w:sectPr>
          <w:headerReference w:type="default" r:id="rId3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Другой путь по знания «тайны»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это любовь. Любовь представляет</w:t>
        <w:br/>
        <w:t>собой активное проникновение в другого человека, проникновение, в</w:t>
        <w:br/>
        <w:t>котором желание познания удовлетворяется благодаря единению. В акте</w:t>
        <w:br/>
        <w:t>слияния один человек познает другого человека. Благодаря переживанию</w:t>
        <w:br/>
        <w:t>единства обретается знание о том, что человек жив и на что он способен, но это знание невозможно получить благодаря силе. Эротическую любов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асто путают с бурными переживаниями «влюбленности», внезапног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ушения барьеров, существовавших до этого момента между двумя</w:t>
        <w:br/>
        <w:t>чужими людьми. Но, тем не менее, отмечено, что переживание внезапной</w:t>
        <w:br/>
        <w:t>близости по самой своей природе кратковременно. После того, как чужой</w:t>
        <w:br/>
        <w:t>станет близким, нет больше барьеров для преодоления, нет больше</w:t>
        <w:br/>
        <w:t>неожиданного сближения, любимого человека познаешь также хорошо,</w:t>
        <w:br/>
        <w:t>как самого себя. Или, может, лучше сказать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познаешь также мало, как</w:t>
        <w:br/>
        <w:t>самого себя. Если бы познание другого человека шло вглубь, если бы</w:t>
        <w:br/>
        <w:t>познавалась бесконечность его личности, но другого человека никогда</w:t>
        <w:br/>
        <w:t>нельзя было познать окончательно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и чудо преодоления барьеров могло</w:t>
        <w:br/>
        <w:t>бы повторяться каждый день заново. Но у большинства людей познание</w:t>
        <w:br/>
        <w:t>собственной личности, так же как и познание других личностей, слишком</w:t>
        <w:br/>
        <w:t>поспешное, слишком быстро исчерпывается. Для них близость</w:t>
        <w:br/>
        <w:t>утверждается, прежде всего, через половой контакт. Поскольку они</w:t>
        <w:br/>
        <w:t>ощущают отчужденность другого человека, прежде всего как физическую</w:t>
        <w:br/>
        <w:t>отчужденность, то физическое единство принимают и преодоление</w:t>
        <w:br/>
        <w:t>отчужденности. Как часто это и бывает в подростковом возрасте. Очень</w:t>
        <w:br/>
        <w:t>часто они путают «любовь» и «влюбленность», которая в большинстве</w:t>
        <w:br/>
        <w:t>завершается половым актом, который не приносит желаемого</w:t>
        <w:br/>
        <w:t>удовлетворения</w:t>
      </w:r>
      <w:r>
        <w:rPr>
          <w:rFonts w:cs="Times New Roman" w:ascii="Times New Roman" w:hAnsi="Times New Roman"/>
          <w:sz w:val="24"/>
          <w:lang w:val="en-US"/>
        </w:rPr>
        <w:t xml:space="preserve"> [28]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рос о психологической природе любви и ее соотношения с</w:t>
        <w:br/>
        <w:t>другими несексуальными привязанностями издавна вызывает спор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тя сексуальность и влияет на характер межличностных</w:t>
        <w:br/>
        <w:t>привязанностей, она не является их аффективной единственной основой и</w:t>
        <w:br/>
        <w:t>даже ее собственные проявления зависят от конкретных социальных</w:t>
        <w:br/>
        <w:t>условий [2].</w:t>
      </w:r>
    </w:p>
    <w:p>
      <w:pPr>
        <w:sectPr>
          <w:headerReference w:type="default" r:id="rId34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аче говоря, характер любовных чувств и привязанностей личности</w:t>
        <w:br/>
        <w:t>/их избирательность, сила, глубина, длительность/ зависит от ее общих</w:t>
        <w:br/>
        <w:t>коммуникативных качеств. С одной стороны, любовь мыслится как</w:t>
        <w:br/>
        <w:t>потребность и жажда обладания; это страстное чувство соответствуе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му, что древние греки называли «эросом». С другой стороны, любов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ть потребность в бескорыстной самоотдаче, растворение любящего в</w:t>
        <w:br/>
        <w:t>заботе о любимом; этот вид любви обозначают словом «агапе». Любовь</w:t>
        <w:br/>
        <w:t>эрос и любовь агапе в каком-то смысле противоположн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овь не только индивидуальное чувство, но и специфическая</w:t>
        <w:br/>
        <w:t>форма человеческих взаимоотношений, предполагающая максимальную</w:t>
        <w:br/>
        <w:t>интимность, близос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ходной возраст в этом смысле весьма противоречи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ношеские мечты о любви выражает, прежде всего, потребность в</w:t>
        <w:br/>
        <w:t>эмоциональном контакте, понимания душевной близости; эротические</w:t>
        <w:br/>
        <w:t>мотивы в ней почти не выражены или не осознаны. Потребность в</w:t>
        <w:br/>
        <w:t>самораскрытии и интимной человеческой близости и чувственно-</w:t>
        <w:br/>
        <w:t>эротическое желание очень часто не совпадают и могут быть направлены</w:t>
        <w:br/>
        <w:t>на разные объек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Упрощенность чувственно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эротического «нежного» влечения</w:t>
        <w:br/>
        <w:t>особенно типично для мальчиков. Отчасти, это связано с тем, что бурный</w:t>
        <w:br/>
        <w:t>темп полового созревания опережает у многих из них развитие таких</w:t>
        <w:br/>
        <w:t>коммуникативных качеств, включая способность к сопереживанию. Кроме</w:t>
        <w:br/>
        <w:t>того, сказывается влияние традиционного стереотипа «маскулинности»</w:t>
        <w:br/>
        <w:t>согласно которому мужчина подходит к женщине «с позиции силы».</w:t>
        <w:br/>
        <w:t>Старшеклассник этой силы в себе не ощущает, а попытки стимулировать</w:t>
        <w:br/>
        <w:t>ее, чтобы быть на уровне стереотипа, только увеличивают его затруднение.</w:t>
        <w:br/>
        <w:t>Жажда любви нередко сочетается со страхом «потерять себя»,</w:t>
        <w:br/>
        <w:t>«подчиниться» и т.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вочки, которым «сила не предписана», свободны от этой заботы,</w:t>
        <w:br/>
        <w:t>зато они вынуждены скрывать увлечения, оберегая свое достоинство и</w:t>
        <w:br/>
        <w:t>репутацию.</w:t>
      </w:r>
    </w:p>
    <w:p>
      <w:pPr>
        <w:sectPr>
          <w:headerReference w:type="default" r:id="rId3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ешение этих внутри личностных противоречий во многом</w:t>
        <w:br/>
        <w:t>зависит от того, как складываются взаимоотношения юношей и девушек 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льчиками и девочками, преодолеть которую не так то прост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логическая близость вначале легче достигается с человеком,</w:t>
        <w:br/>
        <w:t>собственного пола, с которым подросток связывает широкий крут общих</w:t>
        <w:br/>
        <w:t>значимых переживаний, включая и эротические</w:t>
      </w:r>
      <w:r>
        <w:rPr>
          <w:rFonts w:cs="Times New Roman" w:ascii="Times New Roman" w:hAnsi="Times New Roman"/>
          <w:sz w:val="24"/>
          <w:lang w:val="en-US"/>
        </w:rPr>
        <w:t xml:space="preserve"> [25]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ношение дружбы и любви представляет в юности сложную</w:t>
        <w:br/>
        <w:t>проблему. С одной стороны эти отношения кажутся более или менее</w:t>
        <w:br/>
        <w:t>альтернативными. По данным И. С. Кона и В. П. Лосенкова, юноши,</w:t>
        <w:br/>
        <w:t>ориентированные на экстенсивное групповое общение, как правило, не</w:t>
        <w:br/>
        <w:t>выбирают в качестве идеального друга девушку и в первом круге их</w:t>
        <w:br/>
        <w:t>реального общения преобладают юноши. Напротив, тот, кто в качестве</w:t>
        <w:br/>
        <w:t>идеального друга представляет девушку, обычно имеет меньше друзей</w:t>
        <w:br/>
        <w:t>своего пола, склонен считать «настоящую дружбу» редкой и отличается</w:t>
        <w:br/>
        <w:t>повышенной рефлексивностью. Появление любимой девушки снижает</w:t>
        <w:br/>
        <w:t>эмоциональный накал однополой дружбы, друг становится скорее добрым</w:t>
        <w:br/>
        <w:t>товарищем.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С другой стороны, любовь предполагает большую степень интим-</w:t>
        <w:br/>
        <w:t>ности, чем дружба, она как бы включает в себя дружбу. Сочетание</w:t>
        <w:br/>
        <w:t>духовного общения с физической близостью допускает максимальное</w:t>
        <w:br/>
        <w:t>самораскрытие, на которое только способна личность. Юноша</w:t>
      </w:r>
      <w:r>
        <w:rPr>
          <w:rFonts w:cs="Times New Roman" w:ascii="Times New Roman" w:hAnsi="Times New Roman"/>
          <w:sz w:val="24"/>
          <w:lang w:val="en-US"/>
        </w:rPr>
        <w:t xml:space="preserve"> 16-18</w:t>
      </w:r>
      <w:r>
        <w:rPr>
          <w:rFonts w:cs="Times New Roman" w:ascii="Times New Roman" w:hAnsi="Times New Roman"/>
          <w:sz w:val="24"/>
        </w:rPr>
        <w:t xml:space="preserve"> лет</w:t>
        <w:br/>
        <w:t>еще может довольствоваться обществом друзей своего пола. В более</w:t>
        <w:br/>
        <w:t>старшем возрасте отсутствие истинного контакта с девушкой уже не</w:t>
        <w:br/>
        <w:t>компенсируется однополой дружбой; больше того, чувствуя, что он</w:t>
        <w:br/>
        <w:t>отстает в этом отношении от сверстников, юноша иногда становится менее</w:t>
        <w:br/>
        <w:t>откровенен и с друзьями, замыкается в себ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аимоотношения юношей и девушек сталкивают их с множеством</w:t>
        <w:br/>
        <w:t>моральных проблем, начиная с ритуала ухаживания и объяснения в любви</w:t>
        <w:br/>
        <w:t>и кончая проблемами нравственной самодисциплины и ответственности.</w:t>
      </w:r>
    </w:p>
    <w:p>
      <w:pPr>
        <w:sectPr>
          <w:headerReference w:type="default" r:id="rId36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Любовь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это врожденное свойство человека. Она возникает в</w:t>
        <w:br/>
        <w:t>процессе воспитания в любовных отношениях. Половое просвещ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лжно создать нравственное представление о сущности любви и е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чение в жизни человека</w:t>
      </w:r>
      <w:r>
        <w:rPr>
          <w:rFonts w:cs="Times New Roman" w:ascii="Times New Roman" w:hAnsi="Times New Roman"/>
          <w:sz w:val="24"/>
          <w:lang w:val="en-US"/>
        </w:rPr>
        <w:t xml:space="preserve"> [23]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ь ни одно переживание не остается без следа, а любовное тем</w:t>
        <w:br/>
        <w:t>более. Это нетрудно понять, если представить подлинную сущность</w:t>
        <w:br/>
        <w:t>любви. Когда человек радуется поведению другого /человека/, его</w:t>
        <w:br/>
        <w:t>любящего, ответное переживание закрепляет это поведение, каким бы оно</w:t>
        <w:br/>
        <w:t>не было. Разумная и нравственная любовь развивает разумное и</w:t>
        <w:br/>
        <w:t>нравственное по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Любовь формирует общее' отношение к миру. Для влюбленных мир</w:t>
        <w:br/>
        <w:t>становится прекрасным, ярким, радостным. Для человека, живущего в</w:t>
        <w:br/>
        <w:t>страхе и ненависти, мир тесен, мрачен, грозен и бесцветен. Любя одного</w:t>
      </w:r>
      <w:r>
        <w:rPr>
          <w:rFonts w:cs="Times New Roman" w:ascii="Times New Roman" w:hAnsi="Times New Roman"/>
          <w:sz w:val="24"/>
          <w:lang w:val="en-US"/>
        </w:rPr>
        <w:t xml:space="preserve"> -</w:t>
        <w:br/>
      </w:r>
      <w:r>
        <w:rPr>
          <w:rFonts w:cs="Times New Roman" w:ascii="Times New Roman" w:hAnsi="Times New Roman"/>
          <w:sz w:val="24"/>
        </w:rPr>
        <w:t>любят весь мир, а ненавидя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ненавидят все вокруг [8]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овь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это мощный генератор чувств. Возможности</w:t>
        <w:br/>
        <w:t>биологической системы в получении радости ограничены. Любовь же</w:t>
        <w:br/>
        <w:t>благодаря эмпатии и отражению аффективного состояния другого</w:t>
        <w:br/>
        <w:t>усиливает их; как бы суммируются эффекты, сосредоточение во всем</w:t>
        <w:br/>
        <w:t>прошлом гедонистическом опыте. Возможности насаждения в сексе</w:t>
        <w:br/>
        <w:t>ограничены. Они безгранично усиливаются, возрастают благодаря любви.</w:t>
        <w:br/>
        <w:t>Поэтому воспитание способности любить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это воспитание способности</w:t>
        <w:br/>
        <w:t>быть неограниченно радостными. Об этом важно знать подросткам,</w:t>
        <w:br/>
        <w:t>которые только прикоснулись к таинственным переживаниям, которые</w:t>
        <w:br/>
        <w:t>может давать их организм</w:t>
      </w:r>
      <w:r>
        <w:rPr>
          <w:rFonts w:cs="Times New Roman" w:ascii="Times New Roman" w:hAnsi="Times New Roman"/>
          <w:sz w:val="24"/>
          <w:lang w:val="en-US"/>
        </w:rPr>
        <w:t xml:space="preserve"> [20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en-US"/>
        </w:rPr>
        <w:t>1.3</w:t>
      </w:r>
      <w:r>
        <w:rPr>
          <w:rFonts w:cs="Times New Roman" w:ascii="Times New Roman" w:hAnsi="Times New Roman"/>
          <w:b/>
          <w:sz w:val="24"/>
          <w:u w:val="single"/>
        </w:rPr>
        <w:t xml:space="preserve"> Теоретические аспекты полового воспита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вое воспитание является неотъемлемой частью нравственного</w:t>
        <w:br/>
        <w:t>воспитания и связано с рядом педагогических и специальных мер,</w:t>
        <w:br/>
        <w:t>проблем.</w:t>
      </w:r>
    </w:p>
    <w:p>
      <w:pPr>
        <w:sectPr>
          <w:headerReference w:type="default" r:id="rId3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аемые подрастающим поколением постепенно, в соответствии с возрастом, правильные сведения о проявлениях пола буду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особствовать уменьшению невежественности, запретности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инственности касающейся этих проявлений</w:t>
      </w:r>
      <w:r>
        <w:rPr>
          <w:rFonts w:cs="Times New Roman" w:ascii="Times New Roman" w:hAnsi="Times New Roman"/>
          <w:sz w:val="24"/>
          <w:lang w:val="en-US"/>
        </w:rPr>
        <w:t xml:space="preserve"> [1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u w:val="single"/>
          <w:lang w:val="en-US"/>
        </w:rPr>
        <w:t>1.4.1</w:t>
      </w:r>
      <w:r>
        <w:rPr>
          <w:rFonts w:cs="Times New Roman" w:ascii="Times New Roman" w:hAnsi="Times New Roman"/>
          <w:sz w:val="24"/>
          <w:u w:val="single"/>
        </w:rPr>
        <w:t xml:space="preserve"> Принципы и основные направления полового воспит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реалистичности имеет в виду построение полового</w:t>
        <w:br/>
        <w:t>воспитания на основе реалистичного понимания половой</w:t>
        <w:br/>
        <w:t>дифференциации, половых различий и человеческой сексуальности, а не</w:t>
        <w:br/>
        <w:t>на основе обывательских сужде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оптимизации задач диктует необходимость чистого и</w:t>
        <w:br/>
        <w:t>аперативного соответствия целей полового воспитания с неизбежными</w:t>
        <w:br/>
        <w:t>ограничениями его возможност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перспективной сексуальности исходит из того, что</w:t>
        <w:br/>
        <w:t>разворачиваясь в настоящем и исходя из опыта прошлого, половое</w:t>
        <w:br/>
        <w:t>воспитание направлено на подготовку к будущему, а потому должна</w:t>
        <w:br/>
        <w:t>учитывать актуальные для подрастающего поколения перспектив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активности побуждает не ждать возникновения</w:t>
        <w:br/>
        <w:t>проблемных ситуаций, а пользоваться всеми существующими ситуациями</w:t>
        <w:br/>
        <w:t>и при необходимости создавать их, чтобы снабжать подрастающее</w:t>
        <w:br/>
        <w:t>поколение установками и сведения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выработки индивидуальных и социальных значений имеет</w:t>
        <w:br/>
        <w:t>в виду, что нравственность отношений мужчин и женщин во всех сферах</w:t>
        <w:br/>
        <w:t>достигается через интериорезацию социальных норм и выработку на их</w:t>
        <w:br/>
        <w:t>основе индивидуально приемлемых ориентации и мотивов.</w:t>
      </w:r>
    </w:p>
    <w:p>
      <w:pPr>
        <w:sectPr>
          <w:headerReference w:type="default" r:id="rId38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адресности подразумевает обращение к конкретной</w:t>
        <w:br/>
        <w:t>аудитории с учетом физического и психического развития, социального и</w:t>
        <w:br/>
        <w:t>культурного уровня, состава по полу, ценностных ориентации, этнических</w:t>
        <w:br/>
        <w:t>особенност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цесса, который начинается с раннего возраста и каждый этап которог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вляется базой уже последующего этап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понятности и ясности ориентирован на учет реальных</w:t>
        <w:br/>
        <w:t>возможностей понятия и осмысления преподносимого материала детьми и</w:t>
        <w:br/>
        <w:t>подростка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доверия предполагает доверие к ребенку как к партнеру,</w:t>
        <w:br/>
        <w:t>серьезное отношение к его переживаниям, интересам и проблемам с</w:t>
        <w:br/>
        <w:t>желанием понять и помочь. Он исключает «презумпцию виновности»</w:t>
        <w:br/>
        <w:t>ребенка в проявлении его по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Принцип деловитости определяет тональность работы</w:t>
      </w:r>
      <w:r>
        <w:rPr>
          <w:rFonts w:cs="Times New Roman" w:ascii="Times New Roman" w:hAnsi="Times New Roman"/>
          <w:sz w:val="24"/>
          <w:lang w:val="en-US"/>
        </w:rPr>
        <w:t xml:space="preserve"> -</w:t>
        <w:br/>
      </w:r>
      <w:r>
        <w:rPr>
          <w:rFonts w:cs="Times New Roman" w:ascii="Times New Roman" w:hAnsi="Times New Roman"/>
          <w:sz w:val="24"/>
        </w:rPr>
        <w:t>недопустимость многозначительных, тем более двусмысленных намеков,</w:t>
        <w:br/>
        <w:t>жестов, и интонаций, смущения и беспокойства, взрослых при обсуждении</w:t>
        <w:br/>
        <w:t>проблемы пол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чистоты предполагает нравственное наполнение и</w:t>
        <w:br/>
        <w:t>оформление сведений о поле и отношения людей разного пола, но не</w:t>
        <w:br/>
        <w:t>подмену половой нравствен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контроля и поддержки. Контроль не должен означать</w:t>
        <w:br/>
        <w:t>диктатуру взрослых. Поддержка должна отвечать актуальным</w:t>
        <w:br/>
        <w:t>потребностям ребен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ходя из общих задач полового воспитания, можно выделить</w:t>
        <w:br/>
        <w:t>несколько основных его направлений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1.</w:t>
      </w:r>
      <w:r>
        <w:rPr>
          <w:rFonts w:cs="Times New Roman" w:ascii="Times New Roman" w:hAnsi="Times New Roman"/>
          <w:sz w:val="24"/>
        </w:rPr>
        <w:t xml:space="preserve"> Половое воспитание, помогающее формированию</w:t>
        <w:br/>
        <w:t>психологической мужественности и женственности, и</w:t>
        <w:br/>
        <w:t>установление оптимальных коммуникативных установок мужчин</w:t>
        <w:br/>
        <w:t>и женщин.</w:t>
      </w:r>
    </w:p>
    <w:p>
      <w:pPr>
        <w:sectPr>
          <w:headerReference w:type="default" r:id="rId3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2.</w:t>
      </w:r>
      <w:r>
        <w:rPr>
          <w:rFonts w:cs="Times New Roman" w:ascii="Times New Roman" w:hAnsi="Times New Roman"/>
          <w:sz w:val="24"/>
        </w:rPr>
        <w:t xml:space="preserve"> Сексуальное воспитание, направленное на оптимизацию</w:t>
        <w:br/>
        <w:t>формирования сексуально-эротических ориентации и</w:t>
        <w:br/>
        <w:t>сексуального сознания в контексте психосексуальной культуры и</w:t>
        <w:br/>
        <w:t>нравственных требовани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3.</w:t>
      </w:r>
      <w:r>
        <w:rPr>
          <w:rFonts w:cs="Times New Roman" w:ascii="Times New Roman" w:hAnsi="Times New Roman"/>
          <w:sz w:val="24"/>
        </w:rPr>
        <w:t xml:space="preserve"> Подготовка к ответственному супружеству, ка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супружеских ролей и выработка установок</w:t>
        <w:br/>
        <w:t>взаимно ответственного партнерств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4.</w:t>
      </w:r>
      <w:r>
        <w:rPr>
          <w:rFonts w:cs="Times New Roman" w:ascii="Times New Roman" w:hAnsi="Times New Roman"/>
          <w:sz w:val="24"/>
        </w:rPr>
        <w:t xml:space="preserve"> Подготовка к ответственному родительству,</w:t>
        <w:br/>
        <w:t>предполагающая формирование ролевого поведения матери и</w:t>
        <w:br/>
        <w:t>отца по отношению к детям и выработку оптимальных</w:t>
        <w:br/>
        <w:t>репродуктивных установ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5.</w:t>
      </w:r>
      <w:r>
        <w:rPr>
          <w:rFonts w:cs="Times New Roman" w:ascii="Times New Roman" w:hAnsi="Times New Roman"/>
          <w:sz w:val="24"/>
        </w:rPr>
        <w:t xml:space="preserve"> Формирование здорового образа жизни через</w:t>
        <w:br/>
        <w:t>разъяснение зависимости сексуальности, супружества и</w:t>
        <w:br/>
        <w:t>родительства от таких вредны привычек, как курение, алкоголизм,</w:t>
        <w:br/>
        <w:t>наркомания, от венерических заболеваний</w:t>
      </w:r>
      <w:r>
        <w:rPr>
          <w:rFonts w:cs="Times New Roman" w:ascii="Times New Roman" w:hAnsi="Times New Roman"/>
          <w:sz w:val="24"/>
          <w:lang w:val="en-US"/>
        </w:rPr>
        <w:t xml:space="preserve"> [34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u w:val="single"/>
          <w:lang w:val="en-US"/>
        </w:rPr>
        <w:t>1.4.2</w:t>
      </w:r>
      <w:r>
        <w:rPr>
          <w:rFonts w:cs="Times New Roman" w:ascii="Times New Roman" w:hAnsi="Times New Roman"/>
          <w:sz w:val="24"/>
          <w:u w:val="single"/>
        </w:rPr>
        <w:t xml:space="preserve"> Практическое осуществление полового воспит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и направления не отдельные части, а взаимосвязанные и</w:t>
        <w:br/>
        <w:t>взаимоосуществляемые составляющие целостного процесса,</w:t>
        <w:br/>
        <w:t>начинающиеся с первых дней жизн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олового воспитания важное значение имеет определенная</w:t>
        <w:br/>
        <w:t>реакция взрослых на те или иные проявления сексуального развития</w:t>
        <w:br/>
        <w:t>ребенка, на особенности его отношения к детям другого пола. Важно,</w:t>
        <w:br/>
        <w:t>чтобы взрослые не были безразличны к этим проявлениям, знали их</w:t>
        <w:br/>
        <w:t>природу, оценивали правильно и соответствующим образом реагировал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ое воспитательное значение имеют также примеры</w:t>
        <w:br/>
        <w:t>нравственного отношения взрослых к представителям другого пола,</w:t>
        <w:br/>
        <w:t>основанного на уважении к человеку вообще, а также на знании и</w:t>
        <w:br/>
        <w:t>уважении специфических особенностей представителей другого пола.</w:t>
        <w:br/>
        <w:t>Родителям не следует доводить до сведения детей свои конфликты,</w:t>
        <w:br/>
        <w:t>выяснять при них свои отношения, проявлять взаимный негативизм</w:t>
      </w:r>
      <w:r>
        <w:rPr>
          <w:rFonts w:cs="Times New Roman" w:ascii="Times New Roman" w:hAnsi="Times New Roman"/>
          <w:sz w:val="24"/>
          <w:lang w:val="en-US"/>
        </w:rPr>
        <w:t xml:space="preserve"> [18].</w:t>
      </w:r>
    </w:p>
    <w:p>
      <w:pPr>
        <w:sectPr>
          <w:headerReference w:type="default" r:id="rId40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и должны обращать внимание ребенка на положительное отношение детей разного пола друг к другу, на проявление любви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имания и заботы друг о друге взрослых мужчин и женщин, обязатель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провождая их соответствующими комментария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 семейных отношении непосредственно сказывается на</w:t>
        <w:br/>
        <w:t>воспитании. Для подростков и юношей из семей с хорошими</w:t>
        <w:br/>
        <w:t>взаимоотношениями супругов часто характерны возвышенные взгляды на</w:t>
        <w:br/>
        <w:t>женщин и на любовь; подростки и юноши из семей с неустойчивыми</w:t>
        <w:br/>
        <w:t>отношениями любовь или отрицают, или считают простой привычко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подростки и юноши из семей с плохими взаимоотношениями чаще</w:t>
        <w:br/>
        <w:t>отождествляют любовь с «физиологией», скептически смотрят на жизнь и</w:t>
        <w:br/>
        <w:t>на взаимоотношения мужчин и женщин, не осуждают ранних половых</w:t>
        <w:br/>
        <w:t>связей и потенциально подготовлены к повторению неблаговидных</w:t>
        <w:br/>
        <w:t>поступков своих родителей. Важное воспитательное значение имеет</w:t>
        <w:br/>
        <w:t>информация, которую ребенок получает от родителей,</w:t>
      </w: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>как в ответ на его</w:t>
        <w:br/>
        <w:t>вопросы, так и по собственной их инициативе (предварительное</w:t>
        <w:br/>
        <w:t>осведомление). Сюда же относится и контроль за тем, что он читае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нужно для того, чтобы полнее использовать воспитательные</w:t>
        <w:br/>
        <w:t>возможности ответов на вопросы ребенка? Во-первых, родители должны</w:t>
        <w:br/>
        <w:t>считать законным правом ребенка задавать любые вопросы, какими бы</w:t>
        <w:br/>
        <w:t>«неприличными» они ни показались, и своим долгом отвечать на любой из</w:t>
        <w:br/>
        <w:t>таких вопросов. Во-вторых, им следует ценить тот факт, что ребенок с</w:t>
        <w:br/>
        <w:t>таким вопросом обращается именно к ним. В-третьих, необходимо</w:t>
        <w:br/>
        <w:t>использовать каждый свой ответ в интересах полового воспитания</w:t>
      </w:r>
      <w:r>
        <w:rPr>
          <w:rFonts w:cs="Times New Roman" w:ascii="Times New Roman" w:hAnsi="Times New Roman"/>
          <w:sz w:val="24"/>
          <w:lang w:val="en-US"/>
        </w:rPr>
        <w:t xml:space="preserve"> [37].</w:t>
      </w:r>
    </w:p>
    <w:p>
      <w:pPr>
        <w:sectPr>
          <w:headerReference w:type="default" r:id="rId4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Вопрос ребенка может показаться «неприличным» только потому,</w:t>
        <w:br/>
        <w:t>что родители вкладывают в него свой смысл. Не надо ставить ребенка на</w:t>
        <w:br/>
        <w:t>место. Чем грамотнее родители будут отвечать на вопросы, тем лучше для</w:t>
        <w:br/>
        <w:t>ребенка. Обязательно постарайтесь выяснить, какой «приличный» смысл</w:t>
        <w:br/>
        <w:t>мог бы быть заключен в вопросе, и ориентируйтесь при ответе именно на</w:t>
        <w:br/>
        <w:t>него. Тот факт, что ребенок обращается с вопросом именно к вам,</w:t>
      </w:r>
      <w:r>
        <w:rPr>
          <w:rFonts w:cs="Times New Roman" w:ascii="Times New Roman" w:hAnsi="Times New Roman"/>
          <w:sz w:val="24"/>
          <w:lang w:val="en-US"/>
        </w:rPr>
        <w:t>—</w:t>
        <w:br/>
      </w:r>
      <w:r>
        <w:rPr>
          <w:rFonts w:cs="Times New Roman" w:ascii="Times New Roman" w:hAnsi="Times New Roman"/>
          <w:sz w:val="24"/>
        </w:rPr>
        <w:t>доказательство его доверия, и это нужно ценить. Кроме того, если ребено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просе для него еще нет, иначе он постарался бы потихоньку выяснит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у товарищей, без всякого риска порицания с вашей стороны. Какую</w:t>
        <w:br/>
        <w:t>пользу для полового воспитания можно навлечь, отвечая на вопросы</w:t>
        <w:br/>
        <w:t>ребенка? Во-первых, родители дают ему не просто информацию, но</w:t>
        <w:br/>
        <w:t>информацию, определенным образом ориентированную по содержанию и</w:t>
        <w:br/>
        <w:t>оформленную эмоционально. Та же информация, но в искаженном виде</w:t>
        <w:br/>
        <w:t>или в другом сопоставлении, с другой ее эмоциональной оценкой может</w:t>
        <w:br/>
        <w:t>быть вредно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-вторых, получая всегда удовлетворяющий его ответ, ребенок</w:t>
        <w:br/>
        <w:t>будет постоянно обращаться с вопросами именно к родителям [б].</w:t>
        <w:br/>
        <w:t>Благодаря этому родители всегда будут иметь возможность для</w:t>
        <w:br/>
        <w:t>воздействия на него в нужном направлении, контролировать содержание и</w:t>
        <w:br/>
        <w:t>способы его информации, вносить своевременно необходимые</w:t>
        <w:br/>
        <w:t>корректив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-третьих, благодаря тому что ребенок будет встречать со стороны</w:t>
        <w:br/>
        <w:t>родителей понимание и уважительное отношение к его интересам, его</w:t>
        <w:br/>
        <w:t>доверие к родителям будет возраста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жде чем отвечать на вопросы ребенка, выясните, о чем,</w:t>
        <w:br/>
        <w:t>собственно, идет речь. Может быть, вы неправильно поняли вопрос.</w:t>
        <w:br/>
        <w:t>Уяснив его характер, доброжелательно и заинтересованно расспросите</w:t>
        <w:br/>
        <w:t>ребенка, что он сам думает по этому поводу, оцените степень его</w:t>
        <w:br/>
        <w:t>информированности, источники информации, а также и степень</w:t>
        <w:br/>
        <w:t>заинтересованности. Это позволит правильно построить ответ. Так в семье</w:t>
        <w:br/>
        <w:t>вырабатывается позиция всех взрослых как по отношению к вопросам</w:t>
        <w:br/>
        <w:t>ребенка, так и по характеру даваемых ответ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ми должны быть ответы? Во-первых, они должны быть по</w:t>
        <w:br/>
        <w:t>своему содержанию естественнонаучными, правдивыми, без всяких</w:t>
        <w:br/>
        <w:t>нелепых «сказок про аистов».</w:t>
      </w:r>
    </w:p>
    <w:p>
      <w:pPr>
        <w:sectPr>
          <w:headerReference w:type="default" r:id="rId4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-вторых, объем информации и ее форма должны быть на уровне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В-третьих, ответ должен быть связан с возможно более общим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ями, с акцентом на нравственную сторону, даже если вопрос 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ускает какие-либо «технические» момент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-четвертых, ответ должен быть интересным, чтобы ребенок 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чередным вопросом обратился именно к родителям, а не к посторонни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я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-пятых, если ребенок спросил о чем-либо действительно</w:t>
        <w:br/>
        <w:t>неприличном, надо постараться выразить полное равнодушие к</w:t>
        <w:br/>
        <w:t>содержанию вопроса, сделать вид, что это совершенно неинтересная тема.</w:t>
        <w:br/>
        <w:t>Тогда и у ребенка погаснет интерес к этому вопросу. Следует</w:t>
        <w:br/>
        <w:t>контролировать источники возможной информации ребенка, в том числе и</w:t>
        <w:br/>
        <w:t>то, что он читает. Если же в руки к нему спадала книга, которую ему еще</w:t>
        <w:br/>
        <w:t>не следует читать, надо постараться и это использовать в интересах</w:t>
        <w:br/>
        <w:t>воспитания. Не стоит отнимать такую книгу, так как от этого она</w:t>
        <w:br/>
        <w:t>приобретает лишь дополнительный интерес, но читаться уже будет тайком.</w:t>
        <w:br/>
        <w:t>Следует самому прочесть книгу и затем поговорить с ребенком о ее</w:t>
        <w:br/>
        <w:t>содержании, выясняя, что именно он там понял, чтобы внести</w:t>
        <w:br/>
        <w:t>необходимые коррективы.</w:t>
      </w:r>
    </w:p>
    <w:p>
      <w:pPr>
        <w:sectPr>
          <w:headerReference w:type="default" r:id="rId4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для полового воспитания и предварительное</w:t>
        <w:br/>
        <w:t>осведомление ребенка, подростка, юноши (девушки) в вопросах рождения</w:t>
        <w:br/>
        <w:t>детей, особенностей мужского и женского пола и т. д. Однако для того,</w:t>
        <w:br/>
        <w:t>чтобы оно было эффективным и правильным, следует знать, что именно и</w:t>
        <w:br/>
        <w:t>в каком возрасте интересует мальчиков и девочек, и что именно они в этом</w:t>
        <w:br/>
        <w:t>возрасте уже знают по интересующему вопросу. Ясно, что сообщаемая</w:t>
        <w:br/>
        <w:t>информация должна быть новой и к тому же интересной. В этом случае</w:t>
        <w:br/>
        <w:t>она будет убедительной и окажется полезной в плане предотвращения</w:t>
        <w:br/>
        <w:t>вредных влияний со стороны. К тому же, воздействуя на различные</w:t>
        <w:br/>
        <w:t>связанные с ним интересы и увлечения, можно будет найти способ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single"/>
          <w:lang w:val="en-US"/>
        </w:rPr>
        <w:t>1.4.3</w:t>
      </w:r>
      <w:r>
        <w:rPr>
          <w:rFonts w:cs="Times New Roman" w:ascii="Times New Roman" w:hAnsi="Times New Roman"/>
          <w:sz w:val="24"/>
          <w:u w:val="single"/>
        </w:rPr>
        <w:t xml:space="preserve"> Неправильные установки в половом воспитании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В основе неправильного полового воспитания лежат неверные</w:t>
        <w:br/>
        <w:t>установки родителей по отношению к другому полу (негативная,</w:t>
        <w:br/>
        <w:t>аскетичная, потребительская), к детям (эгоистическая, собственническая),</w:t>
        <w:br/>
        <w:t>непосредственно к половому воспитанию (паническая, безразличная). Они</w:t>
        <w:br/>
        <w:t>вырабатываются как реакция на некоторые события жизни</w:t>
      </w:r>
      <w:r>
        <w:rPr>
          <w:rFonts w:cs="Times New Roman" w:ascii="Times New Roman" w:hAnsi="Times New Roman"/>
          <w:sz w:val="24"/>
          <w:lang w:val="en-US"/>
        </w:rPr>
        <w:t>—</w:t>
        <w:br/>
      </w:r>
      <w:r>
        <w:rPr>
          <w:rFonts w:cs="Times New Roman" w:ascii="Times New Roman" w:hAnsi="Times New Roman"/>
          <w:sz w:val="24"/>
        </w:rPr>
        <w:t>благоприятные или неблагоприятные с точки зрения данного человека или</w:t>
        <w:br/>
        <w:t>его референтной группы, под влиянием внушения</w:t>
      </w: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>родителями или</w:t>
        <w:br/>
        <w:t>другими близкими людьми. На выработку их влияет степень</w:t>
        <w:br/>
        <w:t>информированности по данному вопросу (знание или незнание чего-либо</w:t>
        <w:br/>
        <w:t>важного для полового воспитания), а также способность или</w:t>
        <w:br/>
        <w:t>неспособность к самостоятельному критическому анализ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Последнее приводит к тому, что нередко значение какого-либо</w:t>
        <w:br/>
        <w:t>частного факта или события преувеличивается и занимает неоправданно</w:t>
        <w:br/>
        <w:t>большое место во взглядах, отношениях, поступках человека. Важное</w:t>
        <w:br/>
        <w:t>значение имеют и содержащиеся в привычном мышлении отголоски. Они</w:t>
        <w:br/>
        <w:t>устойчивы в силу того, что проявляются индивидуально, часто не</w:t>
        <w:br/>
        <w:t>осознаются и никак не формулируются, т. е. не выносятся на обсужде-</w:t>
        <w:br/>
        <w:t>ние</w:t>
      </w: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>люди о них специально не задумываются, хотя и поступают из</w:t>
        <w:br/>
        <w:t>поколения в поколение в соответствии с этими установка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же дается характеристика неверных установок, выявленных нами</w:t>
        <w:br/>
        <w:t>при анализе трудностей полового воспитания. Следует учитывать, что в</w:t>
        <w:br/>
        <w:t>конкретных жизненных ситуациях может проявляться неблагоприятное</w:t>
        <w:br/>
        <w:t>влияние сразу нескольких установок, в изолированном виде они почти не</w:t>
        <w:br/>
        <w:t>встречаются</w:t>
      </w:r>
      <w:r>
        <w:rPr>
          <w:rFonts w:cs="Times New Roman" w:ascii="Times New Roman" w:hAnsi="Times New Roman"/>
          <w:sz w:val="24"/>
          <w:lang w:val="en-US"/>
        </w:rPr>
        <w:t xml:space="preserve"> [24]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гативная установ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В негативной установке можно выделить три вида. Первый</w:t>
      </w:r>
      <w:r>
        <w:rPr>
          <w:rFonts w:cs="Times New Roman" w:ascii="Times New Roman" w:hAnsi="Times New Roman"/>
          <w:sz w:val="24"/>
          <w:lang w:val="en-US"/>
        </w:rPr>
        <w:t xml:space="preserve"> -</w:t>
        <w:br/>
      </w:r>
      <w:r>
        <w:rPr>
          <w:rFonts w:cs="Times New Roman" w:ascii="Times New Roman" w:hAnsi="Times New Roman"/>
          <w:sz w:val="24"/>
        </w:rPr>
        <w:t>негативная установка, как месть; ее следует расценивать как проявл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орядочности.</w:t>
      </w:r>
    </w:p>
    <w:p>
      <w:pPr>
        <w:sectPr>
          <w:headerReference w:type="default" r:id="rId44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на возникает обычно у женщин вследств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критического отношения к событиям собственной жизни. В этом случа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которые матери внушают своим дочерям негативное отношение ко всем</w:t>
        <w:br/>
        <w:t>представителям мужского пола, заранее настраивая их против мужчин,</w:t>
        <w:br/>
        <w:t>давая им резко отрицательные обобщенные характеристи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более убедительным воспитательным моментом здесь является</w:t>
        <w:br/>
        <w:t>собственное отношение к бывшему мужу. Особый вред при этом</w:t>
        <w:br/>
        <w:t>наносится девочке. Мальчику внушить отрицательную установку по</w:t>
        <w:br/>
        <w:t>отношению к собственному полу трудне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Вторая разновидность негативизма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негативизм как</w:t>
        <w:br/>
        <w:t>самоутверждение. Чаще это, внушенное родителями и поддерживаемая</w:t>
        <w:br/>
        <w:t>ими форма, являющаяся как бы продолжением семейной традиции. Здесь</w:t>
        <w:br/>
        <w:t>главенствует принцип, что мужчиной нужно руководи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Третья разновидность негативизма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негативизм как профилактика.Эта разновидность чаще возникает из общих соображений или</w:t>
        <w:br/>
        <w:t>понаслышк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гативизм часто приносит именно те результаты, которых родители</w:t>
        <w:br/>
        <w:t>стараются избежать, прививая ребенку эту установку. Негативизм может</w:t>
        <w:br/>
        <w:t>иметь не только внутри семейный характер. Порой он свойственен и</w:t>
        <w:br/>
        <w:t>«общественному мнению»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на уровне микросреды (соседи, знакомые)</w:t>
        <w:br/>
      </w:r>
      <w:r>
        <w:rPr>
          <w:rFonts w:cs="Times New Roman" w:ascii="Times New Roman" w:hAnsi="Times New Roman"/>
          <w:sz w:val="24"/>
          <w:lang w:val="en-US"/>
        </w:rPr>
        <w:t>[27]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скетическая установ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Здесь можно выделить две ее основы: первая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отрицательное</w:t>
        <w:br/>
        <w:t>отношение к половой жизни, как таковой, вторая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стремление уберечь</w:t>
        <w:br/>
        <w:t>ребенка «до поры» от всяческих соблазнов. У родителей, чаще у матери, в</w:t>
        <w:br/>
        <w:t>силу различных причин складывается отрицательное отношение к половой</w:t>
        <w:br/>
        <w:t>жизни. Не редко оно связано с собственной фригидностью. Кроме того,</w:t>
        <w:br/>
        <w:t>аскетическая установка может быть отражением определенного мировозрения, отголоском религиозной догматики.</w:t>
      </w:r>
    </w:p>
    <w:p>
      <w:pPr>
        <w:sectPr>
          <w:headerReference w:type="default" r:id="rId4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ачала ребенка, чаще девочку, стремятся по возможности оградить от контактов с мужским полом – не разрешают играть со сверстниками -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льчиками, прививают к ним отрицательное отношение. Затем к этом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бавляется и подавление в ребенке его половой принадлежности. Затем</w:t>
        <w:br/>
        <w:t>прививается мысль о безнравственности, греховности половой жизни.</w:t>
        <w:br/>
        <w:t>Ясно, что в отношении к мужскому полу у девушки остается лишь то, что</w:t>
        <w:br/>
        <w:t>связано с расчетом и формальной необходимостью (замужество). Вступает</w:t>
        <w:br/>
        <w:t>в брак она с чувством внутреннего антагонизма по отношению к мужу, и</w:t>
        <w:br/>
        <w:t>это является одним из важнейших источников разлада супружеской жизни,</w:t>
        <w:br/>
        <w:t>так как превращает ее в обязаннос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скетическая установка подавляет, особенно у девушки</w:t>
        <w:br/>
        <w:t>непосредственные проявления полового влечения, снижает</w:t>
        <w:br/>
        <w:t>эмоциональность, подменяет непроизвольные поведенческие реакции</w:t>
        <w:br/>
        <w:t>рассудочностью, переводя весь ее интерес к мужскому полу в область</w:t>
        <w:br/>
        <w:t>абстрактно-логических рассуждений, оценок и расчет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скетическая установка может быть преодолена, как в результате</w:t>
        <w:br/>
        <w:t>выраженности собственного стремления девушки к личностному</w:t>
        <w:br/>
        <w:t>общению, так и результате настойчивости окружающих, разумеется если</w:t>
        <w:br/>
        <w:t>девушка достаточно привлекательна. Но эта установка в той или иной</w:t>
        <w:br/>
        <w:t>степени всегда вредна</w:t>
      </w:r>
      <w:r>
        <w:rPr>
          <w:rFonts w:cs="Times New Roman" w:ascii="Times New Roman" w:hAnsi="Times New Roman"/>
          <w:sz w:val="24"/>
          <w:lang w:val="en-US"/>
        </w:rPr>
        <w:t xml:space="preserve"> [18]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ребительская установка.</w:t>
      </w:r>
    </w:p>
    <w:p>
      <w:pPr>
        <w:sectPr>
          <w:headerReference w:type="default" r:id="rId46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В качестве особого явления</w:t>
      </w: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>эта установка более характерна для</w:t>
        <w:br/>
        <w:t>воспитания девочек. Для каждой нормальной девочки должна быть есте-</w:t>
        <w:br/>
        <w:t>ственной мысль, что со временем она выйдет замуж, будет иметь</w:t>
        <w:br/>
        <w:t>собственную семью, детей и т. д. Это необходимый момент полового</w:t>
        <w:br/>
        <w:t>воспитания. Но замужество ни в коем случае не должно становиться само-</w:t>
        <w:br/>
        <w:t>целью</w:t>
      </w: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>это выхолащивает его, извращает смысл. Тем не менее стремление</w:t>
        <w:br/>
        <w:t>найти выгодного мужа, который бы «обеспечивал», содержал и т. д., и в</w:t>
        <w:br/>
        <w:t>наши дни порой становится главной задачей в отдельных семьях. Для</w:t>
        <w:br/>
        <w:t>этого подхода характерно весьма тщательное инструктирование дочери во</w:t>
        <w:br/>
        <w:t>всех вопросах, связанных с отношениями с мужским пол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В определенной связи с потребительской установкой стоит 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отношение к так называемому целомудрию. Половое воспитание должно</w:t>
        <w:br/>
        <w:t>быть направлено, в частности, на предотвращение раннего начала половой</w:t>
        <w:br/>
        <w:t>жизни. Однако при этом нельзя превращать понятие целомудрия в некую</w:t>
        <w:br/>
        <w:t>сверхценную идею, когда девушке прививается представление о нем как о</w:t>
        <w:br/>
        <w:t>достоинстве, которое ценно само по себе, как таковое. Нужно воспитывать</w:t>
        <w:br/>
        <w:t>убежденность в том, что конкретно половые отношения</w:t>
      </w: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>лишь часть в</w:t>
        <w:br/>
        <w:t>комплексе отношений между любящими друг друга мужчиной и</w:t>
        <w:br/>
        <w:t>женщиной, что в основе этого гармоничного комплекса лежит чувство</w:t>
        <w:br/>
        <w:t>любви и взаимного уважения. Преувеличение значения целомудрия, как</w:t>
        <w:br/>
        <w:t>такового, ведет к переоценке значения его утр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Иногда потребительская установка оказывается обращенной и на</w:t>
        <w:br/>
        <w:t>самого себя по принципу: «Жизнь моя, что хочу, то с ней и делаю».</w:t>
        <w:br/>
        <w:t>Отсюда стремление спешить жить, все успеть, все испробовать, и как</w:t>
        <w:br/>
        <w:t>можно раньше. Нередко такой человек, живя сегодняшним днем, и правду</w:t>
        <w:br/>
        <w:t>ощущает обманчивую полноту жизни и мало чем озабочен всерьез. Он</w:t>
        <w:br/>
        <w:t>доволен собой и может даже испытывать презрение к другим</w:t>
      </w: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>менее</w:t>
        <w:br/>
        <w:t>успевшим в этой жизни или же не понимающим ее привлекательности.</w:t>
        <w:br/>
        <w:t>Однако всегда у него неожиданно для себя обнаруживается неумолимый и</w:t>
        <w:br/>
        <w:t>непобедимый враг</w:t>
      </w: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 xml:space="preserve"> врем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Потребительская установка мужчин по отношению к девушкам и</w:t>
        <w:br/>
        <w:t>женщинам откровенно основана на стремлении обмануть, воспользоваться</w:t>
        <w:br/>
        <w:t>доверием, неопытностью. В основе такого поведения лежит социальная</w:t>
        <w:br/>
        <w:t>безответственность, неуважение к людям, примитивный эгоизм, а также</w:t>
        <w:br/>
        <w:t>то, что удовлетворение полового влечения превратилось в «единственную</w:t>
        <w:br/>
        <w:t>конечную цель». Некоторые мужчины считают своим большим</w:t>
        <w:br/>
        <w:t>достоинством (видимо, ввиду отсутствия других) умение обольстить</w:t>
        <w:br/>
        <w:t>девушку. Для некоторых эта деятельность</w:t>
      </w: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>способ удовлетворения бо-</w:t>
        <w:br/>
        <w:t>лезненного стремления к самоутверждению, болезненного как в силу его выраженности, так и ипотому, что делается это за счет другого человека,</w:t>
      </w:r>
    </w:p>
    <w:p>
      <w:pPr>
        <w:sectPr>
          <w:headerReference w:type="default" r:id="rId4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увства, достоинство, а нередко и здоровье которого приносятся в жертв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му стремлению. Мы не говорим здесь о случаях, когда обе стороны</w:t>
        <w:br/>
        <w:t>«достойны» друг друга, бывает и та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Для того чтобы добиться физической близости, мужчины</w:t>
        <w:br/>
        <w:t>используют такие методы: утверждение серьезности своих намерений,</w:t>
        <w:br/>
        <w:t>обещание жениться; требование близости как доказательства любви</w:t>
      </w: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>как</w:t>
        <w:br/>
        <w:t>будто других нет (впрочем, некоторые мужчины и не способны понять и</w:t>
        <w:br/>
        <w:t>оценить других доказательств, кроме этого); разыгрывание из себя</w:t>
        <w:br/>
        <w:t>непонятого обществом, людьми и внушение девушке мысли, что только</w:t>
        <w:br/>
        <w:t>она одна может понять его и «спасти»; женатые нередко изображают</w:t>
        <w:br/>
        <w:t>безотрадную картину своей супружеской жизни и взывают к сочувствию и</w:t>
        <w:br/>
        <w:t>жалости; некоторые убеждают девушку, что для мужчины половое</w:t>
        <w:br/>
        <w:t>воздержание при общении с женщиной</w:t>
      </w: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 xml:space="preserve"> прямая угроза здоровью, а то и</w:t>
        <w:br/>
        <w:t>жизни; некоторые угрожают бросить и найти другую, более сговорчивую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сюда же относится и способ подкупа: подарки, увеселительные поездки и</w:t>
        <w:br/>
        <w:t>т. д. И в основе всего этого</w:t>
      </w: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 xml:space="preserve"> примитивное стремление к половому</w:t>
        <w:br/>
        <w:t>контакту</w:t>
      </w:r>
      <w:r>
        <w:rPr>
          <w:rFonts w:cs="Times New Roman" w:ascii="Times New Roman" w:hAnsi="Times New Roman"/>
          <w:sz w:val="24"/>
          <w:lang w:val="en-US"/>
        </w:rPr>
        <w:t xml:space="preserve"> [18].</w:t>
        <w:br/>
      </w:r>
      <w:r>
        <w:rPr>
          <w:rFonts w:cs="Times New Roman" w:ascii="Times New Roman" w:hAnsi="Times New Roman"/>
          <w:sz w:val="24"/>
        </w:rPr>
        <w:t>Собственническая установка.</w:t>
      </w:r>
    </w:p>
    <w:p>
      <w:pPr>
        <w:sectPr>
          <w:headerReference w:type="default" r:id="rId48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ждение, выхаживание и воспитание ребенка требуют от</w:t>
        <w:br/>
        <w:t>родителей многих усилий и забот. Современная практика регулирования</w:t>
        <w:br/>
        <w:t>рождаемости дает возможность планировать рождение ребенка,</w:t>
        <w:br/>
        <w:t>сознательно решать, сколько детей стоит иметь в семье, и т. д. Это не дает,</w:t>
        <w:br/>
        <w:t>однако, оснований считать детей своей собственностью. Необходимо</w:t>
        <w:br/>
        <w:t>уважать ребенка. Даже новорожденный, как бы мал, слаб и беспомощен он</w:t>
        <w:br/>
        <w:t>ни был, является совершенно самостоятельным человеком со своей</w:t>
        <w:br/>
        <w:t>собственной судьбой, и он требует не только ухода и заботы, но и</w:t>
        <w:br/>
        <w:t>уважения, пусть форма этого уважения и не такая, как в отношении</w:t>
        <w:br/>
        <w:t>взрослых. В каждом возрасте она должна быть особой, но в основе</w:t>
        <w:br/>
        <w:t>отношения к ребенку всегда должно лежать и уважение, а не только любовь. Ясно, что родители желают ребенку лишь хорошего, но само п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бе это желание и стремление не оправдывают любых конкретных и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й по отношению к нем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ическая установка нередко проявляется в стремлении</w:t>
        <w:br/>
        <w:t>руководить поведением ребенка, во что бы то ни стало и в любой</w:t>
        <w:br/>
        <w:t>ситуации, принимать за него решения и т. д. Особенно наглядно это</w:t>
        <w:br/>
        <w:t>проявляется в сфере полового воспитания и особенно в случае</w:t>
        <w:br/>
        <w:t>возникновения у сына или дочери намерений жениться или выйти замуж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Вмешиваются старшие в отношения молодых и до женитьбы.</w:t>
        <w:br/>
        <w:t>Убедительно против этого предостерегал М. М. Рубинштейн: «По</w:t>
        <w:br/>
        <w:t>отношению к юной любви требуется особенная осторожность и</w:t>
        <w:br/>
        <w:t>щепетильность. Здесь особенно важно не делать того, что очень часто и с</w:t>
        <w:br/>
        <w:t>большим вредом для молодежи делают взрослые: не следует незваным</w:t>
        <w:br/>
        <w:t>вмешиваться в эту интимную сторону юности,</w:t>
      </w: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>по крайней мере, пока не</w:t>
        <w:br/>
        <w:t>требует этого положение дела, например возникающие эксцессы или</w:t>
        <w:br/>
        <w:t>резкие нелады. Надо уважать стремление юности спрятать в себе эти для</w:t>
        <w:br/>
        <w:t>нее необычайно дорогие переживания, хотя бы они нам казались по всей</w:t>
        <w:br/>
        <w:t>справедливости даже курьезными. Тем более не подходит сюда</w:t>
        <w:br/>
        <w:t>любопытство, глаз кумушек. К сожалению, приходится отметить, что в</w:t>
        <w:br/>
        <w:t>широкой массе взрослые, особенно женщины, не просто проявляют</w:t>
        <w:br/>
        <w:t>ненужное, ничем не оправданное любопытство, но они с их «реализмом», с</w:t>
        <w:br/>
        <w:t>их «знанием жизни» трактуют и отношения молодежи в грязном смысле,</w:t>
        <w:br/>
        <w:t>делают недопустимые догадки, полагая, что юность в аналогичных</w:t>
        <w:br/>
        <w:t>случаях ведет себя, как они, в особенности переводя все переживания на</w:t>
        <w:br/>
        <w:t>голо половые устремления. В итоге получается тяжко воспринимаемое</w:t>
        <w:br/>
        <w:t>оскорбление и разлад не только со взрослыми, но и у молодежи с собой...</w:t>
        <w:br/>
        <w:t>Под таким воздействием... действительность начинает выступать в</w:t>
        <w:br/>
        <w:t>совершенно оголенном виде, без всякого культурного прикрытия, которое</w:t>
        <w:br/>
        <w:t>способен дать ей неиспорченно мыслящий человек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  <w:t>Что же делают взрослые еще</w:t>
      </w:r>
      <w:r>
        <w:rPr>
          <w:rFonts w:cs="Times New Roman" w:ascii="Times New Roman" w:hAnsi="Times New Roman"/>
          <w:sz w:val="24"/>
          <w:lang w:val="en-US"/>
        </w:rPr>
        <w:t xml:space="preserve">? </w:t>
      </w:r>
      <w:r>
        <w:rPr>
          <w:rFonts w:cs="Times New Roman" w:ascii="Times New Roman" w:hAnsi="Times New Roman"/>
          <w:sz w:val="24"/>
        </w:rPr>
        <w:t xml:space="preserve">Вот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педагогический арсенал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 некоторых родителей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</w:rPr>
        <w:t xml:space="preserve"> обидные намеки, насмешки, иронические реплики,</w:t>
      </w:r>
    </w:p>
    <w:p>
      <w:pPr>
        <w:sectPr>
          <w:headerReference w:type="default" r:id="rId4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угивание, упреки, тайное чтение писем и дневников, замечания тип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«рано играть в любовь» и т. д. Ясно, что в основе такого поведения лежит</w:t>
        <w:br/>
        <w:t>полное неуважение к своей дочери или сыну плюс, разумеется, очень</w:t>
        <w:br/>
        <w:t>низкая культура</w:t>
      </w: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>культура в наиболее ценном ее понимании</w:t>
      </w: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>культура</w:t>
        <w:br/>
        <w:t>общения, культура отношения к человеку. И это нередко при весьма</w:t>
        <w:br/>
        <w:t>значительных претензия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сно, что ничего, кроме вреда, это не приносит. Вместо того чтобы</w:t>
        <w:br/>
        <w:t>правильным воспитанием научить ребенка понимать жизнь, разбираться в</w:t>
        <w:br/>
        <w:t>людях, выработать у него стремление к нравственным ценностям, его</w:t>
        <w:br/>
        <w:t>пытаются беспрекословно подчинить родительскому авторитету, лишить</w:t>
        <w:br/>
        <w:t>самостоятельности и чувства собственного достоинства. И все это во имя</w:t>
        <w:br/>
        <w:t>любви к нему!</w:t>
      </w:r>
      <w:r>
        <w:rPr>
          <w:rFonts w:cs="Times New Roman" w:ascii="Times New Roman" w:hAnsi="Times New Roman"/>
          <w:sz w:val="24"/>
          <w:lang w:val="en-US"/>
        </w:rPr>
        <w:t xml:space="preserve"> [16]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ническая установ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зная особенностей сексуального развития ребенка и считая его в</w:t>
        <w:br/>
        <w:t>норме абсолютно сексуально нейтральным существом, некоторые</w:t>
        <w:br/>
        <w:t>родители панически воспринимают любые проявления этого развития,</w:t>
        <w:br/>
        <w:t>рассматривая их как патологию. Многие со страхом реагируют и на</w:t>
        <w:br/>
        <w:t>вопросы ребенка, касающиеся половых отношений, так как склонны</w:t>
        <w:br/>
        <w:t>вкладывать в них свой смысл, искажать истинные интересы ребенка,</w:t>
        <w:br/>
        <w:t>преувеличивать степень его заинтересованности</w:t>
      </w:r>
    </w:p>
    <w:p>
      <w:pPr>
        <w:sectPr>
          <w:headerReference w:type="default" r:id="rId50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Заметив, что подросток занимается ипсацией, родители в ужасе</w:t>
        <w:br/>
        <w:t>начинают водить его по врачам, стараются запугать страшными</w:t>
        <w:br/>
        <w:t>последствиями «порока», создают обстановку нетерпимости.</w:t>
        <w:br/>
        <w:t>Настороженно и неодобрительно они относятся и к любым проявлениям</w:t>
        <w:br/>
        <w:t>интереса к представителям другого пола, считая, что лучший способ</w:t>
        <w:br/>
        <w:t>полового воспитания</w:t>
      </w: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>изоляция подростка от сверстников другого пола</w:t>
        <w:br/>
        <w:t>или сведение контактов к минимуму. Однако опыт общения с</w:t>
        <w:br/>
        <w:t xml:space="preserve">представителями другого пола накапливается с детства, постепенно, и человек, лишенный такого опыта, всегда будет испытывать трудности в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ении. Особенно это касается мальчиков, но имеет большое значение 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девоч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Следует подчеркнуть, что половое воспитание</w:t>
      </w: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>это выработка</w:t>
        <w:br/>
        <w:t>устойчивости, морального иммунитета к отрицательным влияниям, а не</w:t>
        <w:br/>
        <w:t>устранение их как таковых (что невозможно) или же полное неведение.</w:t>
        <w:br/>
        <w:t>Родители часто уходят от ответа на вопросы ребенка или же дают ложные</w:t>
        <w:br/>
        <w:t>ответы, порой рассказывают глупые сказки. Однако все это очень скоро</w:t>
        <w:br/>
        <w:t>становится понятным ребенку</w:t>
      </w: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>как в результате его собственных</w:t>
        <w:br/>
        <w:t>жизненных наблюдений в анализа, так и в результате разъяснений его</w:t>
        <w:br/>
        <w:t>товарищей, в глазах которых он, повторяя объяснения родителей,</w:t>
        <w:br/>
        <w:t>выглядит глупо. В итоге он привыкает к двойной морали: для родителей,</w:t>
        <w:br/>
        <w:t>«официально», он знает одно, для себя</w:t>
      </w: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>другое, и характер его ответа на</w:t>
        <w:br/>
        <w:t>один и тот же вопрос может оказаться разным, в зависимости от того, кто</w:t>
        <w:br/>
        <w:t>его спрашивает. Нравственно ли это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ая неверные ответы, ребенок перестает доверять родителям и</w:t>
        <w:br/>
        <w:t>за информацией обращается к другим источникам. Нередко родители</w:t>
        <w:br/>
        <w:t>поступают совсем плохо</w:t>
      </w: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>ругают, а то и наказывают ребенка за его</w:t>
        <w:br/>
        <w:t>вопрос. В результате он не только перестает обращаться с вопросами к ним</w:t>
        <w:br/>
        <w:t>и ищет ответ на стороне, но и между родителями и детьми возникает</w:t>
        <w:br/>
        <w:t>отчужденность, чувство недоверия к ним со стороны ребенка. Он теряет к</w:t>
        <w:br/>
        <w:t>ним уважение. Напротив, в его глазах уважаемым становится какой-</w:t>
        <w:br/>
        <w:t>нибудь безответственный взрослый или подросток более старшего возра-</w:t>
        <w:br/>
        <w:t>ста, которые не только охотно делятся с ним своими «знаниями», но и</w:t>
        <w:br/>
        <w:t>никогда не ругают за вопрос</w:t>
      </w:r>
      <w:r>
        <w:rPr>
          <w:rFonts w:cs="Times New Roman" w:ascii="Times New Roman" w:hAnsi="Times New Roman"/>
          <w:sz w:val="24"/>
          <w:lang w:val="en-US"/>
        </w:rPr>
        <w:t xml:space="preserve"> [13]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различная установка.</w:t>
      </w:r>
    </w:p>
    <w:p>
      <w:pPr>
        <w:sectPr>
          <w:headerReference w:type="default" r:id="rId5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которые родители считают, что жизнь сама научит ребенка во</w:t>
        <w:br/>
        <w:t>всем разбираться, и поэтому специально заниматься половым воспитанием</w:t>
        <w:br/>
        <w:t xml:space="preserve">нет необходимости: в свое время он сам все поймет. В результате подростки, юнощи и девушки порой не имеют представления о жизненноважных вещах. Некоторые не имеют понятия о том, что в основе их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отношения к представителю другого пола может лежать не любовь, а лиш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ечение, и обманываются в своих чувствах. В результате брак оказьвается</w:t>
        <w:br/>
        <w:t>непрочным. У многих не выработана установка на необходимость</w:t>
        <w:br/>
        <w:t>познания личностных качеств избранника. В результате знакомство перед</w:t>
        <w:br/>
        <w:t>женитьбой оказывается слишком кратковременным, и тот факт, что</w:t>
        <w:br/>
        <w:t>супруги «не сошлись характером», выясняется уже после женитьбы, порой</w:t>
        <w:br/>
        <w:t>очень скоро. Значит, в этом не так уж и сложно было бы разобраться</w:t>
        <w:br/>
        <w:t>раньше, если бы в голове была мысль о необходимости такого реш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которые подростки попадают в дурные компании, оказываются</w:t>
        <w:br/>
        <w:t>подверженными дурному влиянию именно потому, что некому</w:t>
        <w:br/>
        <w:t>противопоставить ему свое положительное, так как родители об этом не</w:t>
        <w:br/>
        <w:t>задумываются. Например, некоторые взрослые вообще отмахиваются от</w:t>
        <w:br/>
        <w:t>вопросов ребенка или дают ответы случайного характера, без учета его</w:t>
        <w:br/>
        <w:t>возраста и степени информированности, не имеют в семье согласованной</w:t>
        <w:br/>
        <w:t>позиции по характеру даваемой ребенку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Проявление безразличной установки</w:t>
      </w: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>отсутствие сознательного</w:t>
        <w:br/>
        <w:t>воспитательного воздействия родителей на ребенка, недостаточное</w:t>
        <w:br/>
        <w:t>руководство и контроль за его деятельностью, за его общением с</w:t>
        <w:br/>
        <w:t>представителями другого пола. С безразличием родителей связана и их</w:t>
        <w:br/>
        <w:t>беспомощность и некомпетентность при ответах на вопросы ребенка или в</w:t>
        <w:br/>
        <w:t>случае необходимости принять какое-либо воспитательное решение: что-</w:t>
        <w:br/>
        <w:t>либо поощрять, что-либо порицать и т. д. Ведь при заинтересованном</w:t>
        <w:br/>
        <w:t>отношении родителей все эти вопросы и ситуации не столь уж и сложны</w:t>
        <w:br/>
        <w:t>для понимания и выработать правильный подход вовсе трудн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различная установка в половом воспитании может иметь</w:t>
        <w:br/>
        <w:t>следствием наиболее разнообразные осложнения: это и ранние и</w:t>
        <w:br/>
        <w:t>малооправданные браки, которые часто заканчиваются разводами; это и</w:t>
        <w:br/>
        <w:t>ранняя беременность (перед родителями выбор: усыновить внука или же</w:t>
        <w:br/>
        <w:t>заставить дочь сделать аборт с угрозой последующего бесплодия); это и</w:t>
      </w:r>
    </w:p>
    <w:p>
      <w:pPr>
        <w:sectPr>
          <w:headerReference w:type="default" r:id="rId5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нняя и нередко беспорядочная половая жизнь</w:t>
      </w: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>помеха нормальному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</w:rPr>
        <w:t>социальному развитию и угроза здоровью</w:t>
      </w:r>
      <w:r>
        <w:rPr>
          <w:rFonts w:cs="Times New Roman" w:ascii="Times New Roman" w:hAnsi="Times New Roman"/>
          <w:sz w:val="24"/>
          <w:lang w:val="en-US"/>
        </w:rPr>
        <w:t xml:space="preserve"> [18].</w:t>
        <w:br/>
      </w:r>
      <w:r>
        <w:rPr>
          <w:rFonts w:cs="Times New Roman" w:ascii="Times New Roman" w:hAnsi="Times New Roman"/>
          <w:sz w:val="24"/>
        </w:rPr>
        <w:t>Эгоистическая установ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Некоторые супруги не хотят иметь детей: считают, что нужно жить</w:t>
        <w:br/>
        <w:t>«для себя», забывая при этом, что жить для детей и есть жить «для себя».</w:t>
        <w:br/>
        <w:t>Некоторые женщины заводят лишь одного ребенка (имея все возможности</w:t>
        <w:br/>
        <w:t>для большего)</w:t>
      </w:r>
      <w:r>
        <w:rPr>
          <w:rFonts w:cs="Times New Roman" w:ascii="Times New Roman" w:hAnsi="Times New Roman"/>
          <w:sz w:val="24"/>
          <w:lang w:val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для «престижа», как доказательство своей способности</w:t>
        <w:br/>
        <w:t>роди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редки случаи, когда женщина делает подряд несколько абортов до</w:t>
        <w:br/>
        <w:t>рождения первого ребенка: ее пугают трудности ухода за ребенком (о</w:t>
        <w:br/>
        <w:t>радостях она не имеет и понятия), хочется «погулять на свободе»,</w:t>
        <w:br/>
        <w:t>отвлекают другие дела. Все это результат неправильного полового</w:t>
        <w:br/>
        <w:t>воспитания, проявление затянувшейся духовной незрелости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Итак, половое воспитание является сферой острой идеологической</w:t>
        <w:br/>
        <w:t>борьбы, в основе которой лежит различное решение важнейшего вопроса в</w:t>
        <w:br/>
        <w:t>учении о человеке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вопрос о социальном и биологическом.</w:t>
      </w:r>
    </w:p>
    <w:p>
      <w:pPr>
        <w:sectPr>
          <w:headerReference w:type="default" r:id="rId5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есть подросток разрывается между родительскими</w:t>
        <w:br/>
        <w:t>наставлениями, нормами общества и сильным сексуальным влечением к</w:t>
        <w:br/>
        <w:t>противоположному полу вызванное физическим и психосексуальным</w:t>
        <w:br/>
        <w:t>созреванием[34]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</w:rPr>
        <w:t>ГЛАВА</w:t>
      </w:r>
      <w:r>
        <w:rPr>
          <w:rFonts w:cs="Times New Roman" w:ascii="Times New Roman" w:hAnsi="Times New Roman"/>
          <w:sz w:val="24"/>
          <w:lang w:val="en-US"/>
        </w:rPr>
        <w:t xml:space="preserve"> 2.</w:t>
      </w:r>
      <w:r>
        <w:rPr>
          <w:rFonts w:cs="Times New Roman" w:ascii="Times New Roman" w:hAnsi="Times New Roman"/>
          <w:sz w:val="24"/>
        </w:rPr>
        <w:t xml:space="preserve"> ОСОБЕННОСТИ ОТНОШЕНИЯ К СЕКСУ</w:t>
        <w:br/>
        <w:t>СТАРШЕКЛАССНИКОВ (СОБСТВЕННОЕ ИССЛЕДОВАНИ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В проведенном нами практическом исследовании приняло участие</w:t>
        <w:br/>
      </w:r>
      <w:r>
        <w:rPr>
          <w:rFonts w:cs="Times New Roman" w:ascii="Times New Roman" w:hAnsi="Times New Roman"/>
          <w:sz w:val="24"/>
          <w:lang w:val="en-US"/>
        </w:rPr>
        <w:t>20</w:t>
      </w:r>
      <w:r>
        <w:rPr>
          <w:rFonts w:cs="Times New Roman" w:ascii="Times New Roman" w:hAnsi="Times New Roman"/>
          <w:sz w:val="24"/>
        </w:rPr>
        <w:t xml:space="preserve"> подростков</w:t>
      </w:r>
      <w:r>
        <w:rPr>
          <w:rFonts w:cs="Times New Roman" w:ascii="Times New Roman" w:hAnsi="Times New Roman"/>
          <w:sz w:val="24"/>
          <w:lang w:val="en-US"/>
        </w:rPr>
        <w:t xml:space="preserve"> (10</w:t>
      </w:r>
      <w:r>
        <w:rPr>
          <w:rFonts w:cs="Times New Roman" w:ascii="Times New Roman" w:hAnsi="Times New Roman"/>
          <w:sz w:val="24"/>
        </w:rPr>
        <w:t xml:space="preserve"> мальчиков и</w:t>
      </w:r>
      <w:r>
        <w:rPr>
          <w:rFonts w:cs="Times New Roman" w:ascii="Times New Roman" w:hAnsi="Times New Roman"/>
          <w:sz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</w:rPr>
        <w:t xml:space="preserve"> девочек) и</w:t>
      </w:r>
      <w:r>
        <w:rPr>
          <w:rFonts w:cs="Times New Roman" w:ascii="Times New Roman" w:hAnsi="Times New Roman"/>
          <w:sz w:val="24"/>
          <w:lang w:val="en-US"/>
        </w:rPr>
        <w:t xml:space="preserve"> 20</w:t>
      </w:r>
      <w:r>
        <w:rPr>
          <w:rFonts w:cs="Times New Roman" w:ascii="Times New Roman" w:hAnsi="Times New Roman"/>
          <w:sz w:val="24"/>
        </w:rPr>
        <w:t xml:space="preserve"> родителей</w:t>
      </w:r>
      <w:r>
        <w:rPr>
          <w:rFonts w:cs="Times New Roman" w:ascii="Times New Roman" w:hAnsi="Times New Roman"/>
          <w:sz w:val="24"/>
          <w:lang w:val="en-US"/>
        </w:rPr>
        <w:t xml:space="preserve"> (10</w:t>
      </w:r>
      <w:r>
        <w:rPr>
          <w:rFonts w:cs="Times New Roman" w:ascii="Times New Roman" w:hAnsi="Times New Roman"/>
          <w:sz w:val="24"/>
        </w:rPr>
        <w:t xml:space="preserve"> мужчин и</w:t>
        <w:br/>
      </w:r>
      <w:r>
        <w:rPr>
          <w:rFonts w:cs="Times New Roman" w:ascii="Times New Roman" w:hAnsi="Times New Roman"/>
          <w:sz w:val="24"/>
          <w:lang w:val="en-US"/>
        </w:rPr>
        <w:t>10</w:t>
      </w:r>
      <w:r>
        <w:rPr>
          <w:rFonts w:cs="Times New Roman" w:ascii="Times New Roman" w:hAnsi="Times New Roman"/>
          <w:sz w:val="24"/>
        </w:rPr>
        <w:t xml:space="preserve"> женщин), у которых дети</w:t>
      </w:r>
      <w:r>
        <w:rPr>
          <w:rFonts w:cs="Times New Roman" w:ascii="Times New Roman" w:hAnsi="Times New Roman"/>
          <w:sz w:val="24"/>
          <w:lang w:val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подрост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оцессе работы с помощью предварительной подготовительной</w:t>
        <w:br/>
        <w:t>беседы мы смогли установить как с родителями, так и с подростками</w:t>
        <w:br/>
        <w:t>хороший психологический контакт, в результате чего достигли высокой</w:t>
        <w:br/>
        <w:t>степени открытости и откровенности, что облегчало процесс</w:t>
        <w:br/>
        <w:t>исследов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ше исследование состояло из двух этапов. На первом этапе нами</w:t>
        <w:br/>
        <w:t>были проведены: анкетирование, беседа и тестирование при помощи ЦТО</w:t>
        <w:br/>
        <w:t>старшеклассников. На втором этапе мы провели анкетирование и беседу с</w:t>
        <w:br/>
        <w:t>родителя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следование подростков показало следующие результ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en-US"/>
        </w:rPr>
        <w:t>2.1</w:t>
      </w:r>
      <w:r>
        <w:rPr>
          <w:rFonts w:cs="Times New Roman" w:ascii="Times New Roman" w:hAnsi="Times New Roman"/>
          <w:b/>
          <w:sz w:val="24"/>
          <w:u w:val="single"/>
        </w:rPr>
        <w:t xml:space="preserve"> Анализ результатов исследования старшекласс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u w:val="single"/>
          <w:lang w:val="en-US"/>
        </w:rPr>
        <w:t>2.1.1</w:t>
      </w:r>
      <w:r>
        <w:rPr>
          <w:rFonts w:cs="Times New Roman" w:ascii="Times New Roman" w:hAnsi="Times New Roman"/>
          <w:sz w:val="24"/>
          <w:u w:val="single"/>
        </w:rPr>
        <w:t xml:space="preserve"> Анализ результатов анкетирова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ind w:firstLine="720"/>
        <w:rPr/>
      </w:pPr>
      <w:r>
        <w:rPr/>
        <w:t>В процессе анализа анкет были получены следующие данные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обнаружился разрыв в возрасте испытуемых в вопросе о первом половом</w:t>
        <w:br/>
        <w:t>акте. Было отмечено, что первые половые акты происходили в</w:t>
      </w:r>
      <w:r>
        <w:rPr>
          <w:rFonts w:cs="Times New Roman" w:ascii="Times New Roman" w:hAnsi="Times New Roman"/>
          <w:sz w:val="24"/>
          <w:lang w:val="en-US"/>
        </w:rPr>
        <w:t xml:space="preserve"> 14-15</w:t>
      </w:r>
      <w:r>
        <w:rPr>
          <w:rFonts w:cs="Times New Roman" w:ascii="Times New Roman" w:hAnsi="Times New Roman"/>
          <w:sz w:val="24"/>
        </w:rPr>
        <w:t xml:space="preserve"> лет</w:t>
        <w:br/>
        <w:t>(так ответили</w:t>
      </w:r>
      <w:r>
        <w:rPr>
          <w:rFonts w:cs="Times New Roman" w:ascii="Times New Roman" w:hAnsi="Times New Roman"/>
          <w:sz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</w:rPr>
        <w:t xml:space="preserve"> из</w:t>
      </w:r>
      <w:r>
        <w:rPr>
          <w:rFonts w:cs="Times New Roman" w:ascii="Times New Roman" w:hAnsi="Times New Roman"/>
          <w:sz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</w:rPr>
        <w:t xml:space="preserve"> мальчиков и</w:t>
      </w:r>
      <w:r>
        <w:rPr>
          <w:rFonts w:cs="Times New Roman" w:ascii="Times New Roman" w:hAnsi="Times New Roman"/>
          <w:sz w:val="24"/>
          <w:lang w:val="en-US"/>
        </w:rPr>
        <w:t xml:space="preserve"> 4</w:t>
      </w:r>
      <w:r>
        <w:rPr>
          <w:rFonts w:cs="Times New Roman" w:ascii="Times New Roman" w:hAnsi="Times New Roman"/>
          <w:sz w:val="24"/>
        </w:rPr>
        <w:t xml:space="preserve"> девочки из</w:t>
      </w:r>
      <w:r>
        <w:rPr>
          <w:rFonts w:cs="Times New Roman" w:ascii="Times New Roman" w:hAnsi="Times New Roman"/>
          <w:sz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</w:rPr>
        <w:t xml:space="preserve"> девочек), и они</w:t>
        <w:br/>
        <w:t>причину ранней половой связи объяснили тем, что "было интересно",</w:t>
        <w:br/>
        <w:t>"хотелось стать взрослой", "хотелось стать женщиной", "хотелось узнать</w:t>
        <w:br/>
        <w:t>как это", "хотелось стать настоящим мужиком". Т.е. испытуемыми двигал</w:t>
        <w:br/>
        <w:t>этот интере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Остальные испытуемые или не имели опыта первой половой связи</w:t>
      </w:r>
      <w:r>
        <w:rPr>
          <w:rFonts w:cs="Times New Roman" w:ascii="Times New Roman" w:hAnsi="Times New Roman"/>
          <w:sz w:val="24"/>
          <w:lang w:val="en-US"/>
        </w:rPr>
        <w:t xml:space="preserve"> (2</w:t>
        <w:br/>
      </w:r>
      <w:r>
        <w:rPr>
          <w:rFonts w:cs="Times New Roman" w:ascii="Times New Roman" w:hAnsi="Times New Roman"/>
          <w:sz w:val="24"/>
        </w:rPr>
        <w:t>девочки) или их первая связь произошла совсем недавно</w:t>
      </w:r>
      <w:r>
        <w:rPr>
          <w:rFonts w:cs="Times New Roman" w:ascii="Times New Roman" w:hAnsi="Times New Roman"/>
          <w:sz w:val="24"/>
          <w:lang w:val="en-US"/>
        </w:rPr>
        <w:t xml:space="preserve"> (4</w:t>
      </w:r>
      <w:r>
        <w:rPr>
          <w:rFonts w:cs="Times New Roman" w:ascii="Times New Roman" w:hAnsi="Times New Roman"/>
          <w:sz w:val="24"/>
        </w:rPr>
        <w:t xml:space="preserve"> девочки). </w:t>
      </w:r>
    </w:p>
    <w:p>
      <w:pPr>
        <w:sectPr>
          <w:headerReference w:type="default" r:id="rId54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зависимости от того, первый половой акт был рано или нет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br/>
      </w:r>
      <w:r>
        <w:rPr>
          <w:rFonts w:cs="Times New Roman" w:ascii="Times New Roman" w:hAnsi="Times New Roman"/>
          <w:sz w:val="24"/>
        </w:rPr>
        <w:t>отмечается следующая тенденция. На вопрос: "Возможем ли секс без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любви?"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первая половина ответила, что возможен и даже полезен",</w:t>
        <w:br/>
        <w:t>вторая ответила, что "это невозможно" и утвердительно ответила на</w:t>
        <w:br/>
        <w:t>вопрос: "Вступать в половые отношения без любви нельзя, неприлично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Из анкет стало ясно, что у испытуемых в семьях мало уделяли</w:t>
        <w:br/>
        <w:t>внимания половому воспитанию. Об этом подростки узнавали или из</w:t>
        <w:br/>
        <w:t>литературы, или от друзей, подруг, которые были старше. Единственный</w:t>
        <w:br/>
        <w:t>испытуемый Ф. ответил: "Моим половым воспитанием занимался дядя. Он</w:t>
        <w:br/>
        <w:t>был меня на</w:t>
      </w:r>
      <w:r>
        <w:rPr>
          <w:rFonts w:cs="Times New Roman" w:ascii="Times New Roman" w:hAnsi="Times New Roman"/>
          <w:sz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</w:rPr>
        <w:t xml:space="preserve"> лет старше и всегда таскал меня с собой. Поэтому я все</w:t>
        <w:br/>
        <w:t>знал уже в</w:t>
      </w:r>
      <w:r>
        <w:rPr>
          <w:rFonts w:cs="Times New Roman" w:ascii="Times New Roman" w:hAnsi="Times New Roman"/>
          <w:sz w:val="24"/>
          <w:lang w:val="en-US"/>
        </w:rPr>
        <w:t xml:space="preserve"> 7-8</w:t>
      </w:r>
      <w:r>
        <w:rPr>
          <w:rFonts w:cs="Times New Roman" w:ascii="Times New Roman" w:hAnsi="Times New Roman"/>
          <w:sz w:val="24"/>
        </w:rPr>
        <w:t xml:space="preserve"> лет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Так же было выявлено, что мастурбировать начинали с</w:t>
      </w:r>
      <w:r>
        <w:rPr>
          <w:rFonts w:cs="Times New Roman" w:ascii="Times New Roman" w:hAnsi="Times New Roman"/>
          <w:sz w:val="24"/>
          <w:lang w:val="en-US"/>
        </w:rPr>
        <w:t xml:space="preserve"> 12-13</w:t>
      </w:r>
      <w:r>
        <w:rPr>
          <w:rFonts w:cs="Times New Roman" w:ascii="Times New Roman" w:hAnsi="Times New Roman"/>
          <w:sz w:val="24"/>
        </w:rPr>
        <w:t xml:space="preserve"> лет,</w:t>
        <w:br/>
        <w:t>кроме двух девочек. Они утвердительно заявили, что "этим никогда не</w:t>
        <w:br/>
        <w:t>занимались". Петтингом начинали заниматься с</w:t>
      </w:r>
      <w:r>
        <w:rPr>
          <w:rFonts w:cs="Times New Roman" w:ascii="Times New Roman" w:hAnsi="Times New Roman"/>
          <w:sz w:val="24"/>
          <w:lang w:val="en-US"/>
        </w:rPr>
        <w:t xml:space="preserve"> 14</w:t>
      </w:r>
      <w:r>
        <w:rPr>
          <w:rFonts w:cs="Times New Roman" w:ascii="Times New Roman" w:hAnsi="Times New Roman"/>
          <w:sz w:val="24"/>
        </w:rPr>
        <w:t xml:space="preserve"> лет (это те испытуемые,</w:t>
        <w:br/>
        <w:t>которые имели раннюю половую связь) или с</w:t>
      </w:r>
      <w:r>
        <w:rPr>
          <w:rFonts w:cs="Times New Roman" w:ascii="Times New Roman" w:hAnsi="Times New Roman"/>
          <w:sz w:val="24"/>
          <w:lang w:val="en-US"/>
        </w:rPr>
        <w:t xml:space="preserve"> 16-17</w:t>
      </w:r>
      <w:r>
        <w:rPr>
          <w:rFonts w:cs="Times New Roman" w:ascii="Times New Roman" w:hAnsi="Times New Roman"/>
          <w:sz w:val="24"/>
        </w:rPr>
        <w:t xml:space="preserve"> лет (испытуемые, у</w:t>
        <w:br/>
        <w:t>которых не было опыта первого полового акта, или этот опыт приобрели</w:t>
        <w:br/>
        <w:t>недавно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На вопрос: "Как вы относитесь к оральному сексу"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все, кроме</w:t>
        <w:br/>
        <w:t>девушек, которые являются девственницами, ответили положительно. Но в</w:t>
        <w:br/>
        <w:t>ответе этих девушек было отмечено, что они не знают, как относиться к</w:t>
        <w:br/>
        <w:t>оральному сексу, потому что не знают, что это так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Что касается эротических сновидений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то они снились абсолютно</w:t>
        <w:br/>
        <w:t>всем, но в разном возрасте, начиная с</w:t>
      </w:r>
      <w:r>
        <w:rPr>
          <w:rFonts w:cs="Times New Roman" w:ascii="Times New Roman" w:hAnsi="Times New Roman"/>
          <w:sz w:val="24"/>
          <w:lang w:val="en-US"/>
        </w:rPr>
        <w:t xml:space="preserve"> 12</w:t>
      </w:r>
      <w:r>
        <w:rPr>
          <w:rFonts w:cs="Times New Roman" w:ascii="Times New Roman" w:hAnsi="Times New Roman"/>
          <w:sz w:val="24"/>
        </w:rPr>
        <w:t xml:space="preserve"> лет.</w:t>
      </w:r>
      <w:r>
        <w:rPr>
          <w:rFonts w:cs="Times New Roman" w:ascii="Times New Roman" w:hAnsi="Times New Roman"/>
          <w:sz w:val="24"/>
          <w:lang w:val="en-US"/>
        </w:rPr>
        <w:t xml:space="preserve"> 13</w:t>
      </w:r>
      <w:r>
        <w:rPr>
          <w:rFonts w:cs="Times New Roman" w:ascii="Times New Roman" w:hAnsi="Times New Roman"/>
          <w:sz w:val="24"/>
        </w:rPr>
        <w:t xml:space="preserve"> человек во сне</w:t>
        <w:br/>
        <w:t>испытывали оргазм,</w:t>
      </w:r>
      <w:r>
        <w:rPr>
          <w:rFonts w:cs="Times New Roman" w:ascii="Times New Roman" w:hAnsi="Times New Roman"/>
          <w:sz w:val="24"/>
          <w:lang w:val="en-US"/>
        </w:rPr>
        <w:t xml:space="preserve"> 7</w:t>
      </w:r>
      <w:r>
        <w:rPr>
          <w:rFonts w:cs="Times New Roman" w:ascii="Times New Roman" w:hAnsi="Times New Roman"/>
          <w:sz w:val="24"/>
        </w:rPr>
        <w:t xml:space="preserve"> человек ничего подобного не знаю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выше написанного можно сделать следующие выводы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1)</w:t>
      </w:r>
      <w:r>
        <w:rPr>
          <w:rFonts w:cs="Times New Roman" w:ascii="Times New Roman" w:hAnsi="Times New Roman"/>
          <w:sz w:val="24"/>
        </w:rPr>
        <w:t xml:space="preserve"> Половое воспитание в семье не получил никто.</w:t>
      </w:r>
    </w:p>
    <w:p>
      <w:pPr>
        <w:sectPr>
          <w:headerReference w:type="default" r:id="rId5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2)</w:t>
      </w:r>
      <w:r>
        <w:rPr>
          <w:rFonts w:cs="Times New Roman" w:ascii="Times New Roman" w:hAnsi="Times New Roman"/>
          <w:sz w:val="24"/>
        </w:rPr>
        <w:t xml:space="preserve"> Дети сами занимались экспериментами в области эротической</w:t>
        <w:br/>
        <w:t>любв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4)</w:t>
      </w:r>
      <w:r>
        <w:rPr>
          <w:rFonts w:cs="Times New Roman" w:ascii="Times New Roman" w:hAnsi="Times New Roman"/>
          <w:sz w:val="24"/>
        </w:rPr>
        <w:t xml:space="preserve"> Отношение к однополым связям позитивно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5)</w:t>
      </w:r>
      <w:r>
        <w:rPr>
          <w:rFonts w:cs="Times New Roman" w:ascii="Times New Roman" w:hAnsi="Times New Roman"/>
          <w:sz w:val="24"/>
        </w:rPr>
        <w:t xml:space="preserve"> Как было выяснено общее отношение к сексу позитивное.</w:t>
        <w:br/>
        <w:t>Подростков, которые бы резко выделились из данной группы не было.</w:t>
      </w:r>
    </w:p>
    <w:p>
      <w:pPr>
        <w:sectPr>
          <w:headerReference w:type="default" r:id="rId56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ое анкетирование проводилось для того, чтобы на основе</w:t>
        <w:br/>
        <w:t>полученных данных об основных этапах развития построить бесед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single"/>
          <w:lang w:val="en-US"/>
        </w:rPr>
        <w:t>2.1.2</w:t>
      </w:r>
      <w:r>
        <w:rPr>
          <w:rFonts w:cs="Times New Roman" w:ascii="Times New Roman" w:hAnsi="Times New Roman"/>
          <w:sz w:val="24"/>
          <w:u w:val="single"/>
        </w:rPr>
        <w:t xml:space="preserve"> Анализ бесед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беседе подтвердились и расширились данные анке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Во время беседы было выяснено, что целенаправленным половым</w:t>
        <w:br/>
        <w:t>воспитанием родители в семьях не занимались. О сексе подростки</w:t>
        <w:br/>
        <w:t>узнавали из книг, из фильмов, кого-то в этом вопросе просвещали подруги,</w:t>
        <w:br/>
        <w:t>друзья, кто-то подслушал "разговоры взрослых". У единственного</w:t>
        <w:br/>
        <w:t>испытуемого половым воспитанием занимался дядя. Как сказал Ф. при</w:t>
        <w:br/>
        <w:t>беседе: "Я ему огромно благодарен. Он был на</w:t>
      </w:r>
      <w:r>
        <w:rPr>
          <w:rFonts w:cs="Times New Roman" w:ascii="Times New Roman" w:hAnsi="Times New Roman"/>
          <w:sz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</w:rPr>
        <w:t xml:space="preserve"> лет старше меня. И</w:t>
        <w:br/>
        <w:t>постоянно таскал меня за, собой. Сначала я стал слушать их разговоры, а</w:t>
        <w:br/>
        <w:t>потом стал пробовать"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и не только не занимались половым воспитанием, но они</w:t>
        <w:br/>
        <w:t>вообще избегали разговоров на данную тему и показывали свое негативное</w:t>
        <w:br/>
        <w:t>отношение к ранним половым связям. Особенно этот негативизм отмечали</w:t>
        <w:br/>
        <w:t>девочки-подростки. Как сказала Ирина Г.: "Что мама никогда ничего не</w:t>
        <w:br/>
        <w:t>говорила мне об этом, но из ее поведения, разговоров с папой, которые я</w:t>
        <w:br/>
        <w:t>подслушивала, было ясно, как они относятся к ранним половым связям</w:t>
        <w:br/>
        <w:t>(негативно)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Поэтому после первых половых актов</w:t>
      </w:r>
      <w:r>
        <w:rPr>
          <w:rFonts w:cs="Times New Roman" w:ascii="Times New Roman" w:hAnsi="Times New Roman"/>
          <w:sz w:val="24"/>
          <w:lang w:val="en-US"/>
        </w:rPr>
        <w:t xml:space="preserve"> 6</w:t>
      </w:r>
      <w:r>
        <w:rPr>
          <w:rFonts w:cs="Times New Roman" w:ascii="Times New Roman" w:hAnsi="Times New Roman"/>
          <w:sz w:val="24"/>
        </w:rPr>
        <w:t xml:space="preserve"> девочек отметили, что были</w:t>
        <w:br/>
        <w:t>разочарованы. Ирина Ш.: "Когда я смотрела порно фильмы, в тайне от</w:t>
        <w:br/>
        <w:t>родителей, там я видела страсть удовлетворения. Мне казалось, что это</w:t>
        <w:br/>
        <w:t>неописуемое наслаждение; но когда я сама попробовала, я разочаровалась.</w:t>
        <w:br/>
        <w:t>Мне было больно, пусто на душе. Я ждала, что что-то сейчас произойдет и</w:t>
        <w:br/>
        <w:t>мне будет так же хорошо, как это бывает в фильмах. Но это не случилось.</w:t>
        <w:br/>
        <w:t>И более того, я почувствовала чувство вины, стыда перед родителями. Я</w:t>
        <w:br/>
        <w:t>думала, вот они сидят и думают, что я пошла в кино, а я этим занималась.</w:t>
        <w:br/>
        <w:t>Мне было двояко плохо: с одной стороны я не получила, что хотела, что</w:t>
        <w:br/>
        <w:t>ожидала. А, наоборот, больно, страшно. А с другой стороны, меня</w:t>
        <w:br/>
        <w:t>преследовало чувство вины и стыда. Я даже начала избегать родителей".</w:t>
      </w:r>
    </w:p>
    <w:p>
      <w:pPr>
        <w:sectPr>
          <w:headerReference w:type="default" r:id="rId5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5</w:t>
      </w:r>
      <w:r>
        <w:rPr>
          <w:rFonts w:cs="Times New Roman" w:ascii="Times New Roman" w:hAnsi="Times New Roman"/>
          <w:sz w:val="24"/>
        </w:rPr>
        <w:t xml:space="preserve"> других девушек чувствовали то же самое, они даже оценивали эт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состояние одними и теми же фразами, словами. Ими было отмечено, что</w:t>
        <w:br/>
        <w:t>они все были разочарованы, испытывали чувство вины, стыда, пустоты в</w:t>
        <w:br/>
        <w:t>душе.</w:t>
      </w:r>
      <w:r>
        <w:rPr>
          <w:rFonts w:cs="Times New Roman" w:ascii="Times New Roman" w:hAnsi="Times New Roman"/>
          <w:sz w:val="24"/>
          <w:lang w:val="en-US"/>
        </w:rPr>
        <w:t xml:space="preserve"> 2</w:t>
      </w:r>
      <w:r>
        <w:rPr>
          <w:rFonts w:cs="Times New Roman" w:ascii="Times New Roman" w:hAnsi="Times New Roman"/>
          <w:sz w:val="24"/>
        </w:rPr>
        <w:t xml:space="preserve"> девушки отметили, что они были рады этому событию,</w:t>
        <w:br/>
        <w:t>присутствовало чувство радости: "Я стала взрослой, женщиной". Хотя они</w:t>
        <w:br/>
        <w:t>тоже отметили, что думали, что все будет не так "обыденно"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мальчиков не было отмечено чувство вины и стыда. Они все де</w:t>
        <w:br/>
        <w:t>одного сказали: "С начала было неудобно перед родителями. Они думали,</w:t>
        <w:br/>
        <w:t>что я маленький, а я стал мужчиной". Отмечалась чувство гордости,</w:t>
        <w:br/>
        <w:t>радости. Как Игорь К. сказал: "После этого я думал, что я «такой взрослый,</w:t>
        <w:br/>
        <w:t>все знаю, понимаю". Но в последующих половых связях все отмечают, что</w:t>
        <w:br/>
        <w:t>чувства меняются, они становятся более позитивные. Появляется чувство</w:t>
        <w:br/>
        <w:t>радости, удовлетворения, "любовь к своему партнеру". Все отмечают, что</w:t>
        <w:br/>
        <w:t>после полового акта партнер становится ближе, роднее. И с ним не хочется</w:t>
        <w:br/>
        <w:t>расставаться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Из проведенной беседы стало известно, что те подростки, которые</w:t>
        <w:br/>
        <w:t>вступали рано в половую связь</w:t>
      </w:r>
      <w:r>
        <w:rPr>
          <w:rFonts w:cs="Times New Roman" w:ascii="Times New Roman" w:hAnsi="Times New Roman"/>
          <w:sz w:val="24"/>
          <w:lang w:val="en-US"/>
        </w:rPr>
        <w:t xml:space="preserve"> (14-15</w:t>
      </w:r>
      <w:r>
        <w:rPr>
          <w:rFonts w:cs="Times New Roman" w:ascii="Times New Roman" w:hAnsi="Times New Roman"/>
          <w:sz w:val="24"/>
        </w:rPr>
        <w:t xml:space="preserve"> лет) отмечала, "что любовь без секса</w:t>
        <w:br/>
        <w:t>не возможна", а "секс без любви возможем". "И вступление в связи не с</w:t>
        <w:br/>
        <w:t>любимым человеком на стороне"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это нормально полезно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С другой стороны подростки, у которых первая половая связь была</w:t>
        <w:br/>
        <w:t>недавно, утверждали обратное, что "секс без любви не возможен", и "секс</w:t>
        <w:br/>
        <w:t>на стороне это подло". И как стало из беседы ясно, что они это не</w:t>
        <w:br/>
        <w:t>принимают. Ярким примером был Александр А.</w:t>
      </w:r>
      <w:r>
        <w:rPr>
          <w:rFonts w:cs="Times New Roman" w:ascii="Times New Roman" w:hAnsi="Times New Roman"/>
          <w:sz w:val="24"/>
          <w:lang w:val="en-US"/>
        </w:rPr>
        <w:t>(17</w:t>
      </w:r>
      <w:r>
        <w:rPr>
          <w:rFonts w:cs="Times New Roman" w:ascii="Times New Roman" w:hAnsi="Times New Roman"/>
          <w:sz w:val="24"/>
        </w:rPr>
        <w:t xml:space="preserve"> лет). Он заявил: "Мне</w:t>
        <w:br/>
        <w:t>подруги вполне хватает. Я что озабоченный что ли, чтобы спать с кем-то</w:t>
        <w:br/>
        <w:t>еще на стороне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В общем, испытуемые отмечают, что любовь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это необъяснимая</w:t>
        <w:br/>
        <w:t>часть жизни, это такая классная штука".</w:t>
      </w:r>
    </w:p>
    <w:p>
      <w:pPr>
        <w:sectPr>
          <w:headerReference w:type="default" r:id="rId58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Мастурбировать подавляющее большинство начало в</w:t>
      </w:r>
      <w:r>
        <w:rPr>
          <w:rFonts w:cs="Times New Roman" w:ascii="Times New Roman" w:hAnsi="Times New Roman"/>
          <w:sz w:val="24"/>
          <w:lang w:val="en-US"/>
        </w:rPr>
        <w:t xml:space="preserve"> 12</w:t>
      </w:r>
      <w:r>
        <w:rPr>
          <w:rFonts w:cs="Times New Roman" w:ascii="Times New Roman" w:hAnsi="Times New Roman"/>
          <w:sz w:val="24"/>
        </w:rPr>
        <w:t>–13 лет. С этим у подростков было еще сложнее. Они этого не видели не по телевизору, не читали об этом.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>Все случилось само-собой</w:t>
      </w:r>
      <w:r>
        <w:rPr>
          <w:rFonts w:cs="Times New Roman" w:ascii="Times New Roman" w:hAnsi="Times New Roman"/>
          <w:sz w:val="24"/>
          <w:lang w:val="en-US"/>
        </w:rPr>
        <w:t>”,-отметила Ол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А. Мастурбация породила много комплексов у девочек. "Мне казалось, чт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я какая-то не такая. Мне так хотелось поделиться с кем-то, но было стыдно</w:t>
        <w:br/>
        <w:t>и неудобно. Я боялась, что это заметят родители. И что они обо мне</w:t>
        <w:br/>
        <w:t>подумают? Но мне нравилось это делать. Мне было приятно",- так описала</w:t>
        <w:br/>
        <w:t>свои чувства Наташа Б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 другой девочки были немного другие страхи: "Меня бабушка</w:t>
        <w:br/>
        <w:t>воспитывала с немодной точки зрения. И каждый раз, когда я мас-</w:t>
        <w:br/>
        <w:t>турбировала, я просила прощения у Бога за то, что я какая-то извращенка".</w:t>
        <w:br/>
        <w:t>Я хотела об этом рассказать бабушке или маме, но я боялась того, что они</w:t>
        <w:br/>
        <w:t>во мне разочаруются". (Инна И.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более старшем возрасте подростки начинают делиться своими</w:t>
        <w:br/>
        <w:t>тайнами со своими подругами (но далеко не все) и приходят к выводу, что</w:t>
        <w:br/>
        <w:t>это "наверное нормально"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альчики-подростки о мастурбации узнавали от старших друзей,</w:t>
        <w:br/>
        <w:t>братьев и экспериментировали на себе. Мальчики отметили все, что им</w:t>
        <w:br/>
        <w:t>нравилось мастурбировать и они это делали более часто и сейчас тож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ношение к петтингу было однозначно-позитивным. Никакими</w:t>
        <w:br/>
        <w:t>негативными чувствами это не сопровождалось. Подросткам нравится</w:t>
        <w:br/>
        <w:t>заниматься петтингом. Единственное мальчики отмечают: "Что хотелось</w:t>
        <w:br/>
        <w:t>большего бы. И после каждого такого сближения с девочкой приходится</w:t>
        <w:br/>
        <w:t>мастурбировать"</w:t>
      </w:r>
      <w:r>
        <w:rPr>
          <w:rFonts w:cs="Times New Roman" w:ascii="Times New Roman" w:hAnsi="Times New Roman"/>
          <w:sz w:val="22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ношение к эротическим сн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>Девочки подростки и мальчики подростки отмечали, что когда им</w:t>
        <w:br/>
        <w:t>снились эротические сны, они испытывали чувство удовлетворения,</w:t>
        <w:br/>
        <w:t>приятные ощущения во всем теле. При этом у</w:t>
      </w:r>
      <w:r>
        <w:rPr>
          <w:rFonts w:cs="Times New Roman" w:ascii="Times New Roman" w:hAnsi="Times New Roman"/>
          <w:sz w:val="22"/>
          <w:lang w:val="en-US"/>
        </w:rPr>
        <w:t xml:space="preserve"> 15</w:t>
      </w:r>
      <w:r>
        <w:rPr>
          <w:rFonts w:cs="Times New Roman" w:ascii="Times New Roman" w:hAnsi="Times New Roman"/>
          <w:sz w:val="22"/>
        </w:rPr>
        <w:t xml:space="preserve"> испытуемых</w:t>
      </w:r>
      <w:r>
        <w:rPr>
          <w:rFonts w:cs="Times New Roman" w:ascii="Times New Roman" w:hAnsi="Times New Roman"/>
          <w:sz w:val="22"/>
          <w:lang w:val="en-US"/>
        </w:rPr>
        <w:t xml:space="preserve"> (9</w:t>
        <w:br/>
      </w:r>
      <w:r>
        <w:rPr>
          <w:rFonts w:cs="Times New Roman" w:ascii="Times New Roman" w:hAnsi="Times New Roman"/>
          <w:sz w:val="22"/>
        </w:rPr>
        <w:t>мальчиков и</w:t>
      </w:r>
      <w:r>
        <w:rPr>
          <w:rFonts w:cs="Times New Roman" w:ascii="Times New Roman" w:hAnsi="Times New Roman"/>
          <w:sz w:val="22"/>
          <w:lang w:val="en-US"/>
        </w:rPr>
        <w:t xml:space="preserve"> 6</w:t>
      </w:r>
      <w:r>
        <w:rPr>
          <w:rFonts w:cs="Times New Roman" w:ascii="Times New Roman" w:hAnsi="Times New Roman"/>
          <w:sz w:val="22"/>
        </w:rPr>
        <w:t xml:space="preserve"> девочек) был оргазм. Они говорили, что те чувства, которые</w:t>
        <w:br/>
        <w:t>они испытывали после пробуждения "неожиданные" и "их нельзя</w:t>
        <w:br/>
        <w:t>объяснить".</w:t>
      </w:r>
    </w:p>
    <w:p>
      <w:pPr>
        <w:sectPr>
          <w:headerReference w:type="default" r:id="rId5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Во время беседы было отмечено, что испытуемые. Когда расска-</w:t>
        <w:br/>
        <w:t>зывали о своем сексуальном опыте, очень часто отводили глаза в сторону,</w:t>
        <w:br/>
        <w:t>причем что-то теребили в своих рука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выше написанного можно сделать следующие выводы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1)</w:t>
      </w:r>
      <w:r>
        <w:rPr>
          <w:rFonts w:cs="Times New Roman" w:ascii="Times New Roman" w:hAnsi="Times New Roman"/>
          <w:sz w:val="24"/>
        </w:rPr>
        <w:t xml:space="preserve"> Родители целенаправленно не занимаются половым воспитанием</w:t>
        <w:br/>
        <w:t>своих детей. А постоянно показывают негативное отношение к</w:t>
        <w:br/>
        <w:t>ранним половым связям. Происходит возникновение чувства стыда и</w:t>
        <w:br/>
        <w:t>вины перед родителям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2)</w:t>
      </w:r>
      <w:r>
        <w:rPr>
          <w:rFonts w:cs="Times New Roman" w:ascii="Times New Roman" w:hAnsi="Times New Roman"/>
          <w:sz w:val="24"/>
        </w:rPr>
        <w:t xml:space="preserve"> Недостаточность качественной информации о взаимоотношениях</w:t>
        <w:br/>
        <w:t>полов приводит к несовпадению реальности и мечты подростка, что</w:t>
        <w:br/>
        <w:t>является причиной разочарования при вступлении в первую половую</w:t>
        <w:br/>
        <w:t>связь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3)</w:t>
      </w:r>
      <w:r>
        <w:rPr>
          <w:rFonts w:cs="Times New Roman" w:ascii="Times New Roman" w:hAnsi="Times New Roman"/>
          <w:sz w:val="24"/>
        </w:rPr>
        <w:t xml:space="preserve"> Отношение подростков к мастурбации поначалу связано с чувством</w:t>
        <w:br/>
        <w:t>вины, однако затем отношения становятся все более позитивными.</w:t>
        <w:br/>
        <w:t>Это процесс (изменения отношения к мастурбации) у мальчиков</w:t>
        <w:br/>
        <w:t>проходит более быстро, чем у девочек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4)</w:t>
      </w:r>
      <w:r>
        <w:rPr>
          <w:rFonts w:cs="Times New Roman" w:ascii="Times New Roman" w:hAnsi="Times New Roman"/>
          <w:sz w:val="24"/>
        </w:rPr>
        <w:t xml:space="preserve"> Так же подростки говорят о принятии таких форм сексуального</w:t>
        <w:br/>
        <w:t>удовлетворения, как петтинг и оральный сек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5)</w:t>
      </w:r>
      <w:r>
        <w:rPr>
          <w:rFonts w:cs="Times New Roman" w:ascii="Times New Roman" w:hAnsi="Times New Roman"/>
          <w:sz w:val="24"/>
        </w:rPr>
        <w:t xml:space="preserve"> Старшеклассники утверждают нецелесообразность демонстрации</w:t>
        <w:br/>
        <w:t>порнографических фильмов, т.к. это развращает и не дает ка-</w:t>
        <w:br/>
        <w:t>чественной информации о половых акт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u w:val="single"/>
          <w:lang w:val="en-US"/>
        </w:rPr>
        <w:t>2.1,3</w:t>
      </w:r>
      <w:r>
        <w:rPr>
          <w:rFonts w:cs="Times New Roman" w:ascii="Times New Roman" w:hAnsi="Times New Roman"/>
          <w:sz w:val="24"/>
          <w:u w:val="single"/>
        </w:rPr>
        <w:t xml:space="preserve"> Анализ результатов, полученных при проведении Ц.Т.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 Ц.Т.О. показал следующие результаты: старшеклассники в</w:t>
      </w:r>
    </w:p>
    <w:p>
      <w:pPr>
        <w:sectPr>
          <w:headerReference w:type="default" r:id="rId60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своем большинстве</w:t>
      </w:r>
      <w:r>
        <w:rPr>
          <w:rFonts w:cs="Times New Roman" w:ascii="Times New Roman" w:hAnsi="Times New Roman"/>
          <w:sz w:val="24"/>
          <w:lang w:val="en-US"/>
        </w:rPr>
        <w:t xml:space="preserve"> (17</w:t>
      </w:r>
      <w:r>
        <w:rPr>
          <w:rFonts w:cs="Times New Roman" w:ascii="Times New Roman" w:hAnsi="Times New Roman"/>
          <w:sz w:val="24"/>
        </w:rPr>
        <w:t xml:space="preserve"> человек) ставят на первые</w:t>
      </w:r>
      <w:r>
        <w:rPr>
          <w:rFonts w:cs="Times New Roman" w:ascii="Times New Roman" w:hAnsi="Times New Roman"/>
          <w:sz w:val="24"/>
          <w:lang w:val="en-US"/>
        </w:rPr>
        <w:t xml:space="preserve"> 3</w:t>
      </w:r>
      <w:r>
        <w:rPr>
          <w:rFonts w:cs="Times New Roman" w:ascii="Times New Roman" w:hAnsi="Times New Roman"/>
          <w:sz w:val="24"/>
        </w:rPr>
        <w:t xml:space="preserve"> места такие понятия</w:t>
        <w:br/>
        <w:t>как: жизнь, верность, любовь, секс, партнер, мастурбация и ассоциируют</w:t>
        <w:br/>
        <w:t>эти понятия с зеленым и красным (№9),(№3), с желтым</w:t>
      </w:r>
      <w:r>
        <w:rPr>
          <w:rFonts w:cs="Times New Roman" w:ascii="Times New Roman" w:hAnsi="Times New Roman"/>
          <w:sz w:val="24"/>
          <w:lang w:val="en-US"/>
        </w:rPr>
        <w:t xml:space="preserve"> (№4)</w:t>
      </w:r>
      <w:r>
        <w:rPr>
          <w:rFonts w:cs="Times New Roman" w:ascii="Times New Roman" w:hAnsi="Times New Roman"/>
          <w:sz w:val="24"/>
        </w:rPr>
        <w:t xml:space="preserve"> цветами. В</w:t>
        <w:br/>
        <w:t>целом эти три цвета являются позитивными. Факт того, что они занимают</w:t>
        <w:br/>
        <w:t>первые три места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хороший показатель, согласно интерпретаци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.Лющер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Понятия, такие как любовь, секс, партнер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ассоциируются у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большинства подростков с красным цветом</w:t>
      </w:r>
      <w:r>
        <w:rPr>
          <w:rFonts w:cs="Times New Roman" w:ascii="Times New Roman" w:hAnsi="Times New Roman"/>
          <w:sz w:val="24"/>
          <w:lang w:val="en-US"/>
        </w:rPr>
        <w:t xml:space="preserve"> (№3).</w:t>
      </w:r>
      <w:r>
        <w:rPr>
          <w:rFonts w:cs="Times New Roman" w:ascii="Times New Roman" w:hAnsi="Times New Roman"/>
          <w:sz w:val="24"/>
        </w:rPr>
        <w:t xml:space="preserve"> Этот цвет означает</w:t>
      </w:r>
      <w:r>
        <w:rPr>
          <w:rFonts w:cs="Times New Roman" w:ascii="Times New Roman" w:hAnsi="Times New Roman"/>
          <w:sz w:val="24"/>
          <w:lang w:val="en-US"/>
        </w:rPr>
        <w:t xml:space="preserve"> -</w:t>
        <w:br/>
      </w:r>
      <w:r>
        <w:rPr>
          <w:rFonts w:cs="Times New Roman" w:ascii="Times New Roman" w:hAnsi="Times New Roman"/>
          <w:sz w:val="24"/>
        </w:rPr>
        <w:t>расходование энергии, выражение жизненной силы, желания, склонности,</w:t>
        <w:br/>
        <w:t>устремление, включение к активным действиям, плодотворная</w:t>
        <w:br/>
        <w:t>инициатива. Этот цвет страсти, возбуждения. В общем красный цвет</w:t>
        <w:br/>
        <w:t>активный, деятельный. В данной выборке в основном он занимает второе</w:t>
        <w:br/>
        <w:t>или третье место, чуть реже перв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А такие понятия, как верность, жизнь, мастурбация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ассоциируются</w:t>
        <w:br/>
        <w:t>с зеленым цветом. Он означает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деятельная воля, упорство,</w:t>
        <w:br/>
        <w:t>целеустремлен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Первое место в большинстве случаев занимает желтый цвет и</w:t>
        <w:br/>
        <w:t>ассоциируется с такими понятиями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как жизнь. Сам по себе желтый цвет</w:t>
        <w:br/>
        <w:t>означает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радость, счастье, экспансивность, любознательность,</w:t>
        <w:br/>
        <w:t>активность, неподдельнос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, мы сделали вывод: для подростков важен такие</w:t>
        <w:br/>
        <w:t>понятия как: жизнь, верность, секс, партнер, мастурбация. И они</w:t>
        <w:br/>
        <w:t>олицетворяются с позитивными цветами: с желтым, красным, зеленым.</w:t>
        <w:br/>
        <w:t>Поэтому можно утверждать, что у старшеклассников отмечается</w:t>
        <w:br/>
        <w:t>позитивно-эмоциональное отношение к сексу и любв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en-US"/>
        </w:rPr>
        <w:t>2.2</w:t>
      </w:r>
      <w:r>
        <w:rPr>
          <w:rFonts w:cs="Times New Roman" w:ascii="Times New Roman" w:hAnsi="Times New Roman"/>
          <w:b/>
          <w:sz w:val="24"/>
          <w:u w:val="single"/>
        </w:rPr>
        <w:t xml:space="preserve"> Анализ результатов исследования родителей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u w:val="single"/>
          <w:lang w:val="en-US"/>
        </w:rPr>
        <w:t>2.2.1</w:t>
      </w:r>
      <w:r>
        <w:rPr>
          <w:rFonts w:cs="Times New Roman" w:ascii="Times New Roman" w:hAnsi="Times New Roman"/>
          <w:sz w:val="24"/>
          <w:u w:val="single"/>
        </w:rPr>
        <w:t xml:space="preserve"> Анализ результатов анкетирова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оцессе анализа были получены следующие данные: в обще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ношение к сексу у всех родителей положительное, кроме одной</w:t>
        <w:br/>
        <w:t>женщины. Она в анкете на вопрос: «Как вы относитесь к сексу?» ответила</w:t>
        <w:br/>
        <w:t>«Никак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же было выявлено, что в семьях родителей не проводилось</w:t>
        <w:br/>
        <w:t>полового воспит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блюдаются некоторые различия между точками зрения мужчин и женщин в отношении вопроса о случайных связях. Все мужчины все-таки</w:t>
      </w:r>
    </w:p>
    <w:p>
      <w:pPr>
        <w:sectPr>
          <w:headerReference w:type="default" r:id="rId6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клонились к ответу «Да», все женщины (в моей выборке) в анкет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исали отрицательный отве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тя, что касается вопроса о случайных связях своих детей,</w:t>
        <w:br/>
        <w:t>мужчины и женщины были более склонны к отрицательному ответу, с</w:t>
        <w:br/>
        <w:t>некоторыми пояснениями после слова «нет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В вопросе о случайных связях своих дочерей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родители имели резко</w:t>
        <w:br/>
        <w:t>отрицательную позиц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тветах мужчин имеющих сыновей, мы не встречаем резко</w:t>
        <w:br/>
        <w:t>категоричных ответов. После своего отрицательного ответа были</w:t>
        <w:br/>
        <w:t>насмешки такого рода: «Нет. Но если это будет, то я думаю, что ничего</w:t>
        <w:br/>
        <w:t>страшного не случится». Или такой пример: «Нет. Но вообще от него, я</w:t>
        <w:br/>
        <w:t>думаю, не убудет». «Нет. Но только из-за разной ерунды. Там болезней,</w:t>
        <w:br/>
        <w:t>беременности. А так почему нет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же было выяснено, что дети в каждой семье интересовались</w:t>
        <w:br/>
        <w:t>информацией о сексе. И каждому из родителей в моей выборке</w:t>
        <w:br/>
        <w:t>обращались с вопросами связанными с интимом. Если такие вопросы</w:t>
        <w:br/>
        <w:t>возникали в подростковом возрасте (а моей выборке таких случаев было</w:t>
        <w:br/>
        <w:t>два), то родители шли не далее, чем объясняли девочкам, что такое</w:t>
        <w:br/>
        <w:t>менструация. А с мальчиками все было на много проще. Родители в своем</w:t>
        <w:br/>
        <w:t>подавляющем большинстве ответили: «Вам в школе, если надо, то</w:t>
        <w:br/>
        <w:t>расскажут». «Подрастешь, сам узнаешь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Конечно, о покупке сексуальной литературы не может идти речи,</w:t>
        <w:br/>
        <w:t>потому что даже из анкет видно, что родители избегают каких-либо</w:t>
        <w:br/>
        <w:t>вопросов. Хотя две женщины признались, что они купили какую-то</w:t>
        <w:br/>
        <w:t>литературу, но только, что смогли сделать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это положить книгу на видное</w:t>
        <w:br/>
        <w:t>место.</w:t>
      </w:r>
    </w:p>
    <w:p>
      <w:pPr>
        <w:sectPr>
          <w:headerReference w:type="default" r:id="rId6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Было также выяснено, что родители мало информированы о</w:t>
        <w:br/>
        <w:t>особенностях развития подростка. На вопрос: «Замечали ли вы, что ваш ребенок мастурбирует»</w:t>
      </w:r>
      <w:r>
        <w:rPr>
          <w:rFonts w:cs="Times New Roman" w:ascii="Times New Roman" w:hAnsi="Times New Roman"/>
          <w:sz w:val="24"/>
          <w:lang w:val="en-US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После слова: «Нет», были такие фразы: «Конечно, нет. Она у мен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льная девочка». «Нет. Она у меня очень хорошая и спокойная», и т.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е женщины, у одной из которых сын, а другой дочь, ответил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ет. Не замечали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здесь нужно учитывать такой факт, что это очень интимные</w:t>
        <w:br/>
        <w:t>вопросы и вопросы такого рода могут вызвать онем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Как вы относитесь к встречам своего ребенка с противоположным</w:t>
        <w:br/>
        <w:t>полом?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этот вопрос особенно эмоционально реагировали отцы (у</w:t>
        <w:br/>
        <w:t>которых дочери) и отвечали: «Рано еще»; «Она у меня еще маленькая»; «В</w:t>
        <w:br/>
        <w:t>общем нормально, но пока пусть посидит дома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, анализ анкет показал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1.</w:t>
      </w:r>
      <w:r>
        <w:rPr>
          <w:rFonts w:cs="Times New Roman" w:ascii="Times New Roman" w:hAnsi="Times New Roman"/>
          <w:sz w:val="24"/>
        </w:rPr>
        <w:t xml:space="preserve"> Большинство родителей не уделяют вопросам полового</w:t>
        <w:br/>
        <w:t>воспитания достаточно внимания, что возможно является</w:t>
        <w:br/>
        <w:t>следствием того, что сами родители не получали такого</w:t>
        <w:br/>
        <w:t>воспитания в своих семьях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2.</w:t>
      </w:r>
      <w:r>
        <w:rPr>
          <w:rFonts w:cs="Times New Roman" w:ascii="Times New Roman" w:hAnsi="Times New Roman"/>
          <w:sz w:val="24"/>
        </w:rPr>
        <w:t xml:space="preserve"> Кроме того родители не проявляют достаточно инициативы</w:t>
        <w:br/>
        <w:t>при информировании подростка в эт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u w:val="single"/>
          <w:lang w:val="en-US"/>
        </w:rPr>
        <w:t>2.2.2</w:t>
      </w:r>
      <w:r>
        <w:rPr>
          <w:rFonts w:cs="Times New Roman" w:ascii="Times New Roman" w:hAnsi="Times New Roman"/>
          <w:sz w:val="24"/>
          <w:u w:val="single"/>
        </w:rPr>
        <w:t xml:space="preserve"> Анализ результатов бесед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беседы стало ясно, что родители очень осторожно относятся к</w:t>
        <w:br/>
        <w:t>вопросам, касающихся полового воспитания.</w:t>
      </w:r>
    </w:p>
    <w:p>
      <w:pPr>
        <w:sectPr>
          <w:headerReference w:type="default" r:id="rId6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ремя проведения беседы часто на лицах можно было заметить</w:t>
        <w:br/>
        <w:t>смущение, сопровождающееся покраснением, опусканием глаз вниз. Это</w:t>
        <w:br/>
        <w:t>смущение было отмечено, как у мужчин, так и у женщин. Было трудно</w:t>
        <w:br/>
        <w:t>установить с родителями хороший контакт в первую минуту. В начале</w:t>
        <w:br/>
        <w:t>нашего разговора было заметно напряжение, некоторое недоверие.</w:t>
        <w:br/>
        <w:t>Постепенно это напряжение сходило на нет. На вопрос: «Как вы</w:t>
        <w:br/>
        <w:t>относитесь к сексу?» негативных ответов не был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беседе подтвердились данные анкеты, что в семьях родител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вому воспитанию не уделялось достаточно внимания. Как они сами</w:t>
        <w:br/>
        <w:t>отметили: «Этот вопрос в наше время всегда был запретным, никто из</w:t>
        <w:br/>
        <w:t>наших родителей никогда не разговаривал с нами об этом. Все это было</w:t>
        <w:br/>
        <w:t>под запретом». «Ведь и литературы никакой не было. А по телевизору и</w:t>
        <w:br/>
        <w:t>целовались редко. Не то, как сейчас: на каждом канале. Да еще такую грязь</w:t>
        <w:br/>
        <w:t>показывают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касается случайных связей, то, как это было сказано в анализе</w:t>
        <w:br/>
        <w:t>семей, мужчины менее негативно относятся к случайным связям. Хотя и</w:t>
        <w:br/>
        <w:t>отмечают, что «Все эти случайные связи по большому счету ни к чему</w:t>
        <w:br/>
        <w:t>хорошему не приводят.» «Тем более в наше время, когда и СПИД и все</w:t>
        <w:br/>
        <w:t>болезни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большинстве ответов женщин прослеживался некоторый</w:t>
        <w:br/>
        <w:t>негативизм и сопровождался такими ответами: «И так проблем не</w:t>
        <w:br/>
        <w:t>оберешься» «Да и зачем это надо?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ь женщин в этом вопросе заняли нейтральную позицию. Вот</w:t>
        <w:br/>
        <w:t>один из ответов: «Как я отношусь к случайным связям? Я считаю так,</w:t>
        <w:br/>
        <w:t>ничего плохого нет в этом, конечно, может быть нет, но и хорошего мало.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что касается случайный связей своих детей и мужчины и женщины</w:t>
        <w:br/>
        <w:t>более склонны к отрицательному ответу. Пример: «Конечно я понимаю,</w:t>
        <w:br/>
        <w:t>что в наше время это можно сделать неизбежно. Такой поток информации</w:t>
        <w:br/>
        <w:t>везде. Но все же не следует забывать и о болезнях, о нежелательных</w:t>
        <w:br/>
        <w:t>беременностях»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вопросе о случайных связях своих дочерей родители имели резко</w:t>
        <w:br/>
        <w:t>отрицательную позицию. «Ой, вы знаете, все-таки девушка должна</w:t>
        <w:br/>
        <w:t>оставаться девушкой, хоть и говорят, что сейчас «такое время», девушка во</w:t>
        <w:br/>
        <w:t>все времена должна оставаться девушкой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тветах мужчин, имеющих сыновей, мы не встречаем резко</w:t>
        <w:br/>
        <w:t>категоричных ответов. Итак, можно привести некоторые примеры:</w:t>
      </w:r>
    </w:p>
    <w:p>
      <w:pPr>
        <w:sectPr>
          <w:headerReference w:type="default" r:id="rId64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Конечно, не хотелось бы. А с другой стороны ничего страшного в это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т.» «Не хотелось бы из-за лишних проблем, которые могут коснутьс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его сына. Я имею в виду болезни, ну и так далее.» «Да пусть все</w:t>
        <w:br/>
        <w:t>пробует.» «А, что будет «зюзей», «размазне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Также родители отмечали, что дети начали интересоваться</w:t>
        <w:br/>
        <w:t>интимными вещами еще в возрасте</w:t>
      </w:r>
      <w:r>
        <w:rPr>
          <w:rFonts w:cs="Times New Roman" w:ascii="Times New Roman" w:hAnsi="Times New Roman"/>
          <w:sz w:val="24"/>
          <w:lang w:val="en-US"/>
        </w:rPr>
        <w:t xml:space="preserve"> 5-6</w:t>
      </w:r>
      <w:r>
        <w:rPr>
          <w:rFonts w:cs="Times New Roman" w:ascii="Times New Roman" w:hAnsi="Times New Roman"/>
          <w:sz w:val="24"/>
        </w:rPr>
        <w:t xml:space="preserve"> лет. «Задавали такие вопросы, что</w:t>
        <w:br/>
        <w:t>просто не знала, что и отвечать»,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ответ одной из женщи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беседе выяснилось, что некоторые родители избегали темы</w:t>
        <w:br/>
        <w:t>половых отношений и с маленькими детьми. Например: «Мы тебя нашли в</w:t>
        <w:br/>
        <w:t>магазине на севере». «Тебя аист принес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избегали таких вопросов, когда дети стали уже подростками: «Да</w:t>
        <w:br/>
        <w:t>это тебе еще рано знать». «Да ты сама уже больше меня знаешь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касается вопроса о покупке сексуальной литературы, то ее</w:t>
        <w:br/>
        <w:t>подросткам родители не предоставляли. На вопросы в своем большинстве,</w:t>
        <w:br/>
        <w:t>они отвечали: «Да и зачем, наши дети больше нас знают». «Можно было</w:t>
        <w:br/>
        <w:t>бы и купить, но сейчас по телевизору и везде говорят об этом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вопросы связанные с мастурбацией, особенно сковывали в</w:t>
        <w:br/>
        <w:t>ответах родителей. Две женщины ответили примерно одинаково: «Нет, не</w:t>
        <w:br/>
        <w:t>замечали». Остальные, особенно отцы дочерей, очень резко и с некоторым</w:t>
        <w:br/>
        <w:t>раздражением давали такие ответы: «Нет. Она у меня очень хорошая и</w:t>
        <w:br/>
        <w:t>спокойная девочка». «Конечно нет. Она у меня нормальная девочка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здесь надо учитывать такой факт, что это очень интимные</w:t>
        <w:br/>
        <w:t>вопросы и вопросы такого рода могут вызвать стеснение, некоторое</w:t>
        <w:br/>
        <w:t>замешательств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ы на вопрос, который касался встреч ребенка с</w:t>
        <w:br/>
        <w:t>противоположным полом, были позитивно окрашены. Только особенно</w:t>
        <w:br/>
        <w:t>эмоционально реагировали на этот вопрос отцы, имеющие дочерей и</w:t>
        <w:br/>
        <w:t>отвечали: «Рано еще» «Она у нас еще маленькая» Нечего голову забивать</w:t>
        <w:br/>
        <w:t>разной ерундой».</w:t>
      </w:r>
    </w:p>
    <w:p>
      <w:pPr>
        <w:sectPr>
          <w:headerReference w:type="default" r:id="rId6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, можно сказать, что в беседе подтверждается, что следуя за своими родителями родители современных подростков н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еляют достаточное внимание вопросам полового воспитания, отпуска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отношений в этой области на самоте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и считают, что общение с родителями вполне может заменить</w:t>
        <w:br/>
        <w:t>кино и видео продукция, которая доступна.</w:t>
      </w:r>
    </w:p>
    <w:p>
      <w:pPr>
        <w:sectPr>
          <w:headerReference w:type="default" r:id="rId66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оже время на наш взгляд сохраняется достаточно большая</w:t>
        <w:br/>
        <w:t>значимость успешности детей в половых взаимоотношениях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КЛЮЧЕН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ируя проделанную работу, мы пришли к следующим</w:t>
        <w:br/>
        <w:t>вывода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1.</w:t>
      </w:r>
      <w:r>
        <w:rPr>
          <w:rFonts w:cs="Times New Roman" w:ascii="Times New Roman" w:hAnsi="Times New Roman"/>
          <w:sz w:val="24"/>
        </w:rPr>
        <w:t xml:space="preserve"> Большинство изученных нами подростков начинают заниматься</w:t>
        <w:br/>
        <w:t>мастурбацией в</w:t>
      </w:r>
      <w:r>
        <w:rPr>
          <w:rFonts w:cs="Times New Roman" w:ascii="Times New Roman" w:hAnsi="Times New Roman"/>
          <w:sz w:val="24"/>
          <w:lang w:val="en-US"/>
        </w:rPr>
        <w:t xml:space="preserve"> 12-13</w:t>
      </w:r>
      <w:r>
        <w:rPr>
          <w:rFonts w:cs="Times New Roman" w:ascii="Times New Roman" w:hAnsi="Times New Roman"/>
          <w:sz w:val="24"/>
        </w:rPr>
        <w:t xml:space="preserve"> лет. Отношение подростков к мастурбации</w:t>
        <w:br/>
        <w:t>поначалу связано с чувством неполноценности, вины. Однако затем</w:t>
        <w:br/>
        <w:t>оно становится все более позитивным. Этот процесс (изменение</w:t>
        <w:br/>
        <w:t>отношения к мастурбации) у мальчиков-подростков проходит</w:t>
        <w:br/>
        <w:t>более быстрее, чем у девочек-подрост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2.</w:t>
      </w:r>
      <w:r>
        <w:rPr>
          <w:rFonts w:cs="Times New Roman" w:ascii="Times New Roman" w:hAnsi="Times New Roman"/>
          <w:sz w:val="24"/>
        </w:rPr>
        <w:t xml:space="preserve"> Подростки говорят о применении таких форм сексуального</w:t>
        <w:br/>
        <w:t>удовлетворения как петтинг и оральный сек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3.</w:t>
      </w:r>
      <w:r>
        <w:rPr>
          <w:rFonts w:cs="Times New Roman" w:ascii="Times New Roman" w:hAnsi="Times New Roman"/>
          <w:sz w:val="24"/>
        </w:rPr>
        <w:t xml:space="preserve"> В первую половую связь или в</w:t>
      </w:r>
      <w:r>
        <w:rPr>
          <w:rFonts w:cs="Times New Roman" w:ascii="Times New Roman" w:hAnsi="Times New Roman"/>
          <w:sz w:val="24"/>
          <w:lang w:val="en-US"/>
        </w:rPr>
        <w:t xml:space="preserve"> 14-15</w:t>
      </w:r>
      <w:r>
        <w:rPr>
          <w:rFonts w:cs="Times New Roman" w:ascii="Times New Roman" w:hAnsi="Times New Roman"/>
          <w:sz w:val="24"/>
        </w:rPr>
        <w:t xml:space="preserve"> лет или</w:t>
      </w:r>
      <w:r>
        <w:rPr>
          <w:rFonts w:cs="Times New Roman" w:ascii="Times New Roman" w:hAnsi="Times New Roman"/>
          <w:sz w:val="24"/>
          <w:lang w:val="en-US"/>
        </w:rPr>
        <w:t xml:space="preserve"> 17-18</w:t>
      </w:r>
      <w:r>
        <w:rPr>
          <w:rFonts w:cs="Times New Roman" w:ascii="Times New Roman" w:hAnsi="Times New Roman"/>
          <w:sz w:val="24"/>
        </w:rPr>
        <w:t xml:space="preserve"> лет. В целом у</w:t>
        <w:br/>
        <w:t>подростков отмечается позитивно «радужное» отношение к сексу,</w:t>
        <w:br/>
        <w:t>которое часто меняется после первого полового акта в</w:t>
        <w:br/>
        <w:t>отрицательную сторону, но в дальнейшем восстанавливается и</w:t>
        <w:br/>
        <w:t>становиться более реалистич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4.</w:t>
      </w:r>
      <w:r>
        <w:rPr>
          <w:rFonts w:cs="Times New Roman" w:ascii="Times New Roman" w:hAnsi="Times New Roman"/>
          <w:sz w:val="24"/>
        </w:rPr>
        <w:t xml:space="preserve"> Что касается отношения подростков к любви и сексу, то здесь</w:t>
        <w:br/>
        <w:t>мнения разделились. Те подростки у которых была ранняя половая</w:t>
        <w:br/>
        <w:t>связь (14-15лет) считают, что «Любовь без секса не существует», а</w:t>
        <w:br/>
        <w:t>«Секс без любви возможен и даже полезен». Подростки у которых</w:t>
        <w:br/>
        <w:t>не было опыта первой эротической любви и те, у которых первый</w:t>
        <w:br/>
        <w:t>половой опыт прошел совсем недавно считают, что «Секс без</w:t>
        <w:br/>
        <w:t>любви не возможен».</w:t>
      </w:r>
    </w:p>
    <w:p>
      <w:pPr>
        <w:sectPr>
          <w:headerReference w:type="default" r:id="rId6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5.</w:t>
      </w:r>
      <w:r>
        <w:rPr>
          <w:rFonts w:cs="Times New Roman" w:ascii="Times New Roman" w:hAnsi="Times New Roman"/>
          <w:sz w:val="24"/>
        </w:rPr>
        <w:t xml:space="preserve"> Большинство родителей позитивно относятся к сексу в то время как</w:t>
        <w:br/>
        <w:t>отношение к сексуальной жизни своих имеют различия в</w:t>
        <w:br/>
        <w:t>зависимости от пола ребенка и родителя. Наибольшую тревогу</w:t>
        <w:br/>
        <w:t>родители проявляют по поводу сексуальной жизни дочерей, в т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6.</w:t>
      </w:r>
      <w:r>
        <w:rPr>
          <w:rFonts w:cs="Times New Roman" w:ascii="Times New Roman" w:hAnsi="Times New Roman"/>
          <w:sz w:val="24"/>
        </w:rPr>
        <w:t xml:space="preserve"> Родители придают достаточно большое значение половы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ношениям своих детей, но в то же время они не используют ни</w:t>
        <w:br/>
        <w:t>каких воспитательных средств для целенаправленного развития</w:t>
        <w:br/>
        <w:t>позитивного отношения к сексу и не проявляют инициативы, что</w:t>
        <w:br/>
        <w:t>воспринимается подростками как избегание данной темы или</w:t>
        <w:br/>
        <w:t>негативное отношение к ней. Причиной такой ситуации является</w:t>
        <w:br/>
        <w:t>преемственность ролевых установок родителей, передаваемых из</w:t>
        <w:br/>
        <w:t>родительских семей к детям. Однако этот факт требует более</w:t>
        <w:br/>
        <w:t>глубокого наследования.</w:t>
      </w:r>
    </w:p>
    <w:p>
      <w:pPr>
        <w:sectPr>
          <w:headerReference w:type="default" r:id="rId68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7.</w:t>
      </w:r>
      <w:r>
        <w:rPr>
          <w:rFonts w:cs="Times New Roman" w:ascii="Times New Roman" w:hAnsi="Times New Roman"/>
          <w:sz w:val="24"/>
        </w:rPr>
        <w:t xml:space="preserve"> В процессе обучения и воспитания подростков не только следует</w:t>
        <w:br/>
        <w:t>учитывать аспекты сексуального развития и более внимательно</w:t>
        <w:br/>
        <w:t>подходить к вопросам полового воспитания, но и содействовать</w:t>
        <w:br/>
        <w:t>целенаправленному формированию осознанного позитивного</w:t>
        <w:br/>
        <w:t>отношения к сексу.</w:t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1.</w:t>
      </w:r>
      <w:r>
        <w:rPr>
          <w:rFonts w:cs="Times New Roman" w:ascii="Times New Roman" w:hAnsi="Times New Roman"/>
          <w:sz w:val="24"/>
        </w:rPr>
        <w:t xml:space="preserve"> Берн Э. Секс в человеческой жизни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М.,</w:t>
      </w:r>
      <w:r>
        <w:rPr>
          <w:rFonts w:cs="Times New Roman" w:ascii="Times New Roman" w:hAnsi="Times New Roman"/>
          <w:sz w:val="24"/>
          <w:lang w:val="en-US"/>
        </w:rPr>
        <w:t xml:space="preserve"> 1990. - 1</w:t>
      </w:r>
      <w:r>
        <w:rPr>
          <w:rFonts w:cs="Times New Roman" w:ascii="Times New Roman" w:hAnsi="Times New Roman"/>
          <w:sz w:val="24"/>
        </w:rPr>
        <w:t>13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2.</w:t>
      </w:r>
      <w:r>
        <w:rPr>
          <w:rFonts w:cs="Times New Roman" w:ascii="Times New Roman" w:hAnsi="Times New Roman"/>
          <w:sz w:val="24"/>
        </w:rPr>
        <w:t xml:space="preserve"> Берн Э. Секс в человеческой любви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М.,</w:t>
      </w:r>
      <w:r>
        <w:rPr>
          <w:rFonts w:cs="Times New Roman" w:ascii="Times New Roman" w:hAnsi="Times New Roman"/>
          <w:sz w:val="24"/>
          <w:lang w:val="en-US"/>
        </w:rPr>
        <w:t xml:space="preserve"> 2000. -</w:t>
      </w:r>
      <w:r>
        <w:rPr>
          <w:rFonts w:cs="Times New Roman" w:ascii="Times New Roman" w:hAnsi="Times New Roman"/>
          <w:sz w:val="24"/>
        </w:rPr>
        <w:t xml:space="preserve"> 384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3.</w:t>
      </w:r>
      <w:r>
        <w:rPr>
          <w:rFonts w:cs="Times New Roman" w:ascii="Times New Roman" w:hAnsi="Times New Roman"/>
          <w:sz w:val="24"/>
        </w:rPr>
        <w:t xml:space="preserve"> Богданович Л. А. Организация полового воспитания подростков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В</w:t>
        <w:br/>
        <w:t>кн.: Вопросы сексопатологии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М.,</w:t>
      </w:r>
      <w:r>
        <w:rPr>
          <w:rFonts w:cs="Times New Roman" w:ascii="Times New Roman" w:hAnsi="Times New Roman"/>
          <w:sz w:val="24"/>
          <w:lang w:val="en-US"/>
        </w:rPr>
        <w:t xml:space="preserve"> 1969. -</w:t>
      </w:r>
      <w:r>
        <w:rPr>
          <w:rFonts w:cs="Times New Roman" w:ascii="Times New Roman" w:hAnsi="Times New Roman"/>
          <w:sz w:val="24"/>
        </w:rPr>
        <w:t xml:space="preserve"> 164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4.</w:t>
      </w:r>
      <w:r>
        <w:rPr>
          <w:rFonts w:cs="Times New Roman" w:ascii="Times New Roman" w:hAnsi="Times New Roman"/>
          <w:sz w:val="24"/>
        </w:rPr>
        <w:t xml:space="preserve"> Богданович Л. А. Предисловие к книге: Р. Борман. Молодежь и</w:t>
        <w:br/>
        <w:t>любовь.-М.,</w:t>
      </w:r>
      <w:r>
        <w:rPr>
          <w:rFonts w:cs="Times New Roman" w:ascii="Times New Roman" w:hAnsi="Times New Roman"/>
          <w:sz w:val="24"/>
          <w:lang w:val="en-US"/>
        </w:rPr>
        <w:t xml:space="preserve"> 1975.</w:t>
      </w:r>
      <w:r>
        <w:rPr>
          <w:rFonts w:cs="Times New Roman" w:ascii="Times New Roman" w:hAnsi="Times New Roman"/>
          <w:sz w:val="24"/>
        </w:rPr>
        <w:t>-204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5.</w:t>
      </w:r>
      <w:r>
        <w:rPr>
          <w:rFonts w:cs="Times New Roman" w:ascii="Times New Roman" w:hAnsi="Times New Roman"/>
          <w:sz w:val="24"/>
        </w:rPr>
        <w:t xml:space="preserve"> Васильченко Г. С. Частная сексопатология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М.: Медицина,</w:t>
      </w:r>
      <w:r>
        <w:rPr>
          <w:rFonts w:cs="Times New Roman" w:ascii="Times New Roman" w:hAnsi="Times New Roman"/>
          <w:sz w:val="24"/>
          <w:lang w:val="en-US"/>
        </w:rPr>
        <w:t xml:space="preserve"> 1983. -</w:t>
        <w:br/>
      </w:r>
      <w:r>
        <w:rPr>
          <w:rFonts w:cs="Times New Roman" w:ascii="Times New Roman" w:hAnsi="Times New Roman"/>
          <w:sz w:val="24"/>
        </w:rPr>
        <w:t>340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6.</w:t>
      </w:r>
      <w:r>
        <w:rPr>
          <w:rFonts w:cs="Times New Roman" w:ascii="Times New Roman" w:hAnsi="Times New Roman"/>
          <w:sz w:val="24"/>
        </w:rPr>
        <w:t xml:space="preserve"> Введение в сексологию: Учебное пособие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М.: Олимп, ИНФРА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М,</w:t>
        <w:br/>
      </w:r>
      <w:r>
        <w:rPr>
          <w:rFonts w:cs="Times New Roman" w:ascii="Times New Roman" w:hAnsi="Times New Roman"/>
          <w:sz w:val="24"/>
          <w:lang w:val="en-US"/>
        </w:rPr>
        <w:t>1999.</w:t>
      </w:r>
      <w:r>
        <w:rPr>
          <w:rFonts w:cs="Times New Roman" w:ascii="Times New Roman" w:hAnsi="Times New Roman"/>
          <w:sz w:val="24"/>
        </w:rPr>
        <w:t>-238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7.</w:t>
      </w:r>
      <w:r>
        <w:rPr>
          <w:rFonts w:cs="Times New Roman" w:ascii="Times New Roman" w:hAnsi="Times New Roman"/>
          <w:sz w:val="24"/>
        </w:rPr>
        <w:t xml:space="preserve"> Викторова Д. Любовь и секс: Освобождение от мифов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Л.: "Час пик",</w:t>
        <w:br/>
        <w:t>Лениздат,</w:t>
      </w:r>
      <w:r>
        <w:rPr>
          <w:rFonts w:cs="Times New Roman" w:ascii="Times New Roman" w:hAnsi="Times New Roman"/>
          <w:sz w:val="24"/>
          <w:lang w:val="en-US"/>
        </w:rPr>
        <w:t xml:space="preserve"> 1991.</w:t>
      </w:r>
      <w:r>
        <w:rPr>
          <w:rFonts w:cs="Times New Roman" w:ascii="Times New Roman" w:hAnsi="Times New Roman"/>
          <w:sz w:val="24"/>
        </w:rPr>
        <w:t>-96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8.</w:t>
      </w:r>
      <w:r>
        <w:rPr>
          <w:rFonts w:cs="Times New Roman" w:ascii="Times New Roman" w:hAnsi="Times New Roman"/>
          <w:sz w:val="24"/>
        </w:rPr>
        <w:t xml:space="preserve"> Голод С. И. Любовь, нравственно-психологические и социальные</w:t>
        <w:br/>
        <w:t>основы взаимоотношений юношей и девушек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В кн.: Духовное</w:t>
        <w:br/>
        <w:t>становление человека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Л., Знание,</w:t>
      </w:r>
      <w:r>
        <w:rPr>
          <w:rFonts w:cs="Times New Roman" w:ascii="Times New Roman" w:hAnsi="Times New Roman"/>
          <w:sz w:val="24"/>
          <w:lang w:val="en-US"/>
        </w:rPr>
        <w:t xml:space="preserve"> 1972. -</w:t>
      </w:r>
      <w:r>
        <w:rPr>
          <w:rFonts w:cs="Times New Roman" w:ascii="Times New Roman" w:hAnsi="Times New Roman"/>
          <w:sz w:val="24"/>
        </w:rPr>
        <w:t xml:space="preserve"> 245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9.</w:t>
      </w:r>
      <w:r>
        <w:rPr>
          <w:rFonts w:cs="Times New Roman" w:ascii="Times New Roman" w:hAnsi="Times New Roman"/>
          <w:sz w:val="24"/>
        </w:rPr>
        <w:t xml:space="preserve"> Имелинский К. Психология половой жизни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М.: Медицина,</w:t>
      </w:r>
      <w:r>
        <w:rPr>
          <w:rFonts w:cs="Times New Roman" w:ascii="Times New Roman" w:hAnsi="Times New Roman"/>
          <w:sz w:val="24"/>
          <w:lang w:val="en-US"/>
        </w:rPr>
        <w:t xml:space="preserve"> 1973. -</w:t>
        <w:br/>
      </w:r>
      <w:r>
        <w:rPr>
          <w:rFonts w:cs="Times New Roman" w:ascii="Times New Roman" w:hAnsi="Times New Roman"/>
          <w:sz w:val="24"/>
        </w:rPr>
        <w:t>394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10.</w:t>
      </w:r>
      <w:r>
        <w:rPr>
          <w:rFonts w:cs="Times New Roman" w:ascii="Times New Roman" w:hAnsi="Times New Roman"/>
          <w:sz w:val="24"/>
        </w:rPr>
        <w:t xml:space="preserve"> Имелинский К. Сексология и сексопатология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М.: Медицина,</w:t>
      </w:r>
      <w:r>
        <w:rPr>
          <w:rFonts w:cs="Times New Roman" w:ascii="Times New Roman" w:hAnsi="Times New Roman"/>
          <w:sz w:val="24"/>
          <w:lang w:val="en-US"/>
        </w:rPr>
        <w:t xml:space="preserve"> 1986. -</w:t>
        <w:br/>
      </w:r>
      <w:r>
        <w:rPr>
          <w:rFonts w:cs="Times New Roman" w:ascii="Times New Roman" w:hAnsi="Times New Roman"/>
          <w:sz w:val="24"/>
        </w:rPr>
        <w:t>424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11.</w:t>
      </w:r>
      <w:r>
        <w:rPr>
          <w:rFonts w:cs="Times New Roman" w:ascii="Times New Roman" w:hAnsi="Times New Roman"/>
          <w:sz w:val="24"/>
        </w:rPr>
        <w:t xml:space="preserve"> Исаев Д. Н. Каган В. Е. Половое воспитание детей: Медицинско-</w:t>
        <w:br/>
        <w:t>психологический аспекты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Л.,</w:t>
      </w:r>
      <w:r>
        <w:rPr>
          <w:rFonts w:cs="Times New Roman" w:ascii="Times New Roman" w:hAnsi="Times New Roman"/>
          <w:sz w:val="24"/>
          <w:lang w:val="en-US"/>
        </w:rPr>
        <w:t xml:space="preserve"> 1988. -</w:t>
      </w:r>
      <w:r>
        <w:rPr>
          <w:rFonts w:cs="Times New Roman" w:ascii="Times New Roman" w:hAnsi="Times New Roman"/>
          <w:sz w:val="24"/>
        </w:rPr>
        <w:t xml:space="preserve"> 255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12.</w:t>
      </w:r>
      <w:r>
        <w:rPr>
          <w:rFonts w:cs="Times New Roman" w:ascii="Times New Roman" w:hAnsi="Times New Roman"/>
          <w:sz w:val="24"/>
        </w:rPr>
        <w:t xml:space="preserve"> Исаев Д. Каган В. Е. Половое воспитание и психология пола у детей.</w:t>
      </w:r>
      <w:r>
        <w:rPr>
          <w:rFonts w:cs="Times New Roman" w:ascii="Times New Roman" w:hAnsi="Times New Roman"/>
          <w:sz w:val="24"/>
          <w:lang w:val="en-US"/>
        </w:rPr>
        <w:t xml:space="preserve"> -</w:t>
        <w:br/>
      </w:r>
      <w:r>
        <w:rPr>
          <w:rFonts w:cs="Times New Roman" w:ascii="Times New Roman" w:hAnsi="Times New Roman"/>
          <w:sz w:val="24"/>
        </w:rPr>
        <w:t>Л.: Медицина,</w:t>
      </w:r>
      <w:r>
        <w:rPr>
          <w:rFonts w:cs="Times New Roman" w:ascii="Times New Roman" w:hAnsi="Times New Roman"/>
          <w:sz w:val="24"/>
          <w:lang w:val="en-US"/>
        </w:rPr>
        <w:t xml:space="preserve"> 1980. -</w:t>
      </w:r>
      <w:r>
        <w:rPr>
          <w:rFonts w:cs="Times New Roman" w:ascii="Times New Roman" w:hAnsi="Times New Roman"/>
          <w:sz w:val="24"/>
        </w:rPr>
        <w:t xml:space="preserve"> 184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13.</w:t>
      </w:r>
      <w:r>
        <w:rPr>
          <w:rFonts w:cs="Times New Roman" w:ascii="Times New Roman" w:hAnsi="Times New Roman"/>
          <w:sz w:val="24"/>
        </w:rPr>
        <w:t xml:space="preserve"> Исаев Д. Н. Психологический аспект полового воспитания детей и</w:t>
        <w:br/>
        <w:t>подростков: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Л.,</w:t>
      </w:r>
      <w:r>
        <w:rPr>
          <w:rFonts w:cs="Times New Roman" w:ascii="Times New Roman" w:hAnsi="Times New Roman"/>
          <w:sz w:val="24"/>
          <w:lang w:val="en-US"/>
        </w:rPr>
        <w:t xml:space="preserve"> 1976. -</w:t>
      </w:r>
      <w:r>
        <w:rPr>
          <w:rFonts w:cs="Times New Roman" w:ascii="Times New Roman" w:hAnsi="Times New Roman"/>
          <w:sz w:val="24"/>
        </w:rPr>
        <w:t xml:space="preserve"> 280с.</w:t>
      </w:r>
    </w:p>
    <w:p>
      <w:pPr>
        <w:sectPr>
          <w:headerReference w:type="default" r:id="rId6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14.</w:t>
      </w:r>
      <w:r>
        <w:rPr>
          <w:rFonts w:cs="Times New Roman" w:ascii="Times New Roman" w:hAnsi="Times New Roman"/>
          <w:sz w:val="24"/>
        </w:rPr>
        <w:t xml:space="preserve"> Каган В. Е. Воспитателю о сексологии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М.: Педагогика,</w:t>
      </w:r>
      <w:r>
        <w:rPr>
          <w:rFonts w:cs="Times New Roman" w:ascii="Times New Roman" w:hAnsi="Times New Roman"/>
          <w:sz w:val="24"/>
          <w:lang w:val="en-US"/>
        </w:rPr>
        <w:t xml:space="preserve"> 1991. -</w:t>
      </w:r>
      <w:r>
        <w:rPr>
          <w:rFonts w:cs="Times New Roman" w:ascii="Times New Roman" w:hAnsi="Times New Roman"/>
          <w:sz w:val="24"/>
        </w:rPr>
        <w:t xml:space="preserve"> 256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69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16.</w:t>
      </w:r>
      <w:r>
        <w:rPr>
          <w:rFonts w:cs="Times New Roman" w:ascii="Times New Roman" w:hAnsi="Times New Roman"/>
          <w:sz w:val="24"/>
        </w:rPr>
        <w:t xml:space="preserve"> Каган В. Е. Половое воспитание девочки в семье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М.,</w:t>
      </w:r>
      <w:r>
        <w:rPr>
          <w:rFonts w:cs="Times New Roman" w:ascii="Times New Roman" w:hAnsi="Times New Roman"/>
          <w:sz w:val="24"/>
          <w:lang w:val="en-US"/>
        </w:rPr>
        <w:t xml:space="preserve"> 1990. -</w:t>
      </w:r>
      <w:r>
        <w:rPr>
          <w:rFonts w:cs="Times New Roman" w:ascii="Times New Roman" w:hAnsi="Times New Roman"/>
          <w:sz w:val="24"/>
        </w:rPr>
        <w:t xml:space="preserve"> 304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17.</w:t>
      </w:r>
      <w:r>
        <w:rPr>
          <w:rFonts w:cs="Times New Roman" w:ascii="Times New Roman" w:hAnsi="Times New Roman"/>
          <w:sz w:val="24"/>
        </w:rPr>
        <w:t xml:space="preserve"> Каган В. Е. Родителям о половом воспитании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М.,</w:t>
      </w:r>
      <w:r>
        <w:rPr>
          <w:rFonts w:cs="Times New Roman" w:ascii="Times New Roman" w:hAnsi="Times New Roman"/>
          <w:sz w:val="24"/>
          <w:lang w:val="en-US"/>
        </w:rPr>
        <w:t xml:space="preserve"> 1989. -</w:t>
      </w:r>
      <w:r>
        <w:rPr>
          <w:rFonts w:cs="Times New Roman" w:ascii="Times New Roman" w:hAnsi="Times New Roman"/>
          <w:sz w:val="24"/>
        </w:rPr>
        <w:t xml:space="preserve"> 194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18.</w:t>
      </w:r>
      <w:r>
        <w:rPr>
          <w:rFonts w:cs="Times New Roman" w:ascii="Times New Roman" w:hAnsi="Times New Roman"/>
          <w:sz w:val="24"/>
        </w:rPr>
        <w:t xml:space="preserve"> Колесов Д. В. Беседы о половом воспитании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М.: Педагогика,</w:t>
      </w:r>
      <w:r>
        <w:rPr>
          <w:rFonts w:cs="Times New Roman" w:ascii="Times New Roman" w:hAnsi="Times New Roman"/>
          <w:sz w:val="24"/>
          <w:lang w:val="en-US"/>
        </w:rPr>
        <w:t xml:space="preserve"> 1986.-</w:t>
        <w:br/>
      </w:r>
      <w:r>
        <w:rPr>
          <w:rFonts w:cs="Times New Roman" w:ascii="Times New Roman" w:hAnsi="Times New Roman"/>
          <w:sz w:val="24"/>
        </w:rPr>
        <w:t>160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19.</w:t>
      </w:r>
      <w:r>
        <w:rPr>
          <w:rFonts w:cs="Times New Roman" w:ascii="Times New Roman" w:hAnsi="Times New Roman"/>
          <w:sz w:val="24"/>
        </w:rPr>
        <w:t xml:space="preserve"> Колесов Д. В. Самоверова К. Б. Физиолого-педагогические аспекты</w:t>
        <w:br/>
        <w:t>полового созревания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М., Педагогика,</w:t>
      </w:r>
      <w:r>
        <w:rPr>
          <w:rFonts w:cs="Times New Roman" w:ascii="Times New Roman" w:hAnsi="Times New Roman"/>
          <w:sz w:val="24"/>
          <w:lang w:val="en-US"/>
        </w:rPr>
        <w:t xml:space="preserve"> 1978.-</w:t>
      </w:r>
      <w:r>
        <w:rPr>
          <w:rFonts w:cs="Times New Roman" w:ascii="Times New Roman" w:hAnsi="Times New Roman"/>
          <w:sz w:val="24"/>
        </w:rPr>
        <w:t xml:space="preserve"> 140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20.</w:t>
      </w:r>
      <w:r>
        <w:rPr>
          <w:rFonts w:cs="Times New Roman" w:ascii="Times New Roman" w:hAnsi="Times New Roman"/>
          <w:sz w:val="24"/>
        </w:rPr>
        <w:t xml:space="preserve"> Кон И. С. Любовь небесного цвета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СПб.: "Продолжение жизни",</w:t>
        <w:br/>
      </w:r>
      <w:r>
        <w:rPr>
          <w:rFonts w:cs="Times New Roman" w:ascii="Times New Roman" w:hAnsi="Times New Roman"/>
          <w:sz w:val="24"/>
          <w:lang w:val="en-US"/>
        </w:rPr>
        <w:t>2001.</w:t>
      </w:r>
      <w:r>
        <w:rPr>
          <w:rFonts w:cs="Times New Roman" w:ascii="Times New Roman" w:hAnsi="Times New Roman"/>
          <w:sz w:val="24"/>
        </w:rPr>
        <w:t>-384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21.</w:t>
      </w:r>
      <w:r>
        <w:rPr>
          <w:rFonts w:cs="Times New Roman" w:ascii="Times New Roman" w:hAnsi="Times New Roman"/>
          <w:sz w:val="24"/>
        </w:rPr>
        <w:t xml:space="preserve"> Кон И. С. Введение в сексологию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М.: Медицина,</w:t>
      </w:r>
      <w:r>
        <w:rPr>
          <w:rFonts w:cs="Times New Roman" w:ascii="Times New Roman" w:hAnsi="Times New Roman"/>
          <w:sz w:val="24"/>
          <w:lang w:val="en-US"/>
        </w:rPr>
        <w:t xml:space="preserve"> 1989. -</w:t>
      </w:r>
      <w:r>
        <w:rPr>
          <w:rFonts w:cs="Times New Roman" w:ascii="Times New Roman" w:hAnsi="Times New Roman"/>
          <w:sz w:val="24"/>
        </w:rPr>
        <w:t xml:space="preserve"> 336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22.</w:t>
      </w:r>
      <w:r>
        <w:rPr>
          <w:rFonts w:cs="Times New Roman" w:ascii="Times New Roman" w:hAnsi="Times New Roman"/>
          <w:sz w:val="24"/>
        </w:rPr>
        <w:t xml:space="preserve"> Кон И. С. Введение в сексологию: Учебное пособие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М.: Олимп,</w:t>
        <w:br/>
        <w:t>ИНФРА-М,</w:t>
      </w:r>
      <w:r>
        <w:rPr>
          <w:rFonts w:cs="Times New Roman" w:ascii="Times New Roman" w:hAnsi="Times New Roman"/>
          <w:sz w:val="24"/>
          <w:lang w:val="en-US"/>
        </w:rPr>
        <w:t xml:space="preserve"> 1999.</w:t>
      </w:r>
      <w:r>
        <w:rPr>
          <w:rFonts w:cs="Times New Roman" w:ascii="Times New Roman" w:hAnsi="Times New Roman"/>
          <w:sz w:val="24"/>
        </w:rPr>
        <w:t>-288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23.</w:t>
      </w:r>
      <w:r>
        <w:rPr>
          <w:rFonts w:cs="Times New Roman" w:ascii="Times New Roman" w:hAnsi="Times New Roman"/>
          <w:sz w:val="24"/>
        </w:rPr>
        <w:t xml:space="preserve"> Кон И. С. Психология юношеской дружбы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М.,</w:t>
      </w:r>
      <w:r>
        <w:rPr>
          <w:rFonts w:cs="Times New Roman" w:ascii="Times New Roman" w:hAnsi="Times New Roman"/>
          <w:sz w:val="24"/>
          <w:lang w:val="en-US"/>
        </w:rPr>
        <w:t xml:space="preserve"> 1973. -</w:t>
      </w:r>
      <w:r>
        <w:rPr>
          <w:rFonts w:cs="Times New Roman" w:ascii="Times New Roman" w:hAnsi="Times New Roman"/>
          <w:sz w:val="24"/>
        </w:rPr>
        <w:t xml:space="preserve"> 123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24.</w:t>
      </w:r>
      <w:r>
        <w:rPr>
          <w:rFonts w:cs="Times New Roman" w:ascii="Times New Roman" w:hAnsi="Times New Roman"/>
          <w:sz w:val="24"/>
        </w:rPr>
        <w:t xml:space="preserve"> Кон И. С. Психология развития и половая социализация.</w:t>
      </w:r>
      <w:r>
        <w:rPr>
          <w:rFonts w:cs="Times New Roman" w:ascii="Times New Roman" w:hAnsi="Times New Roman"/>
          <w:sz w:val="24"/>
          <w:lang w:val="en-US"/>
        </w:rPr>
        <w:t xml:space="preserve"> /</w:t>
      </w:r>
      <w:r>
        <w:rPr>
          <w:rFonts w:cs="Times New Roman" w:ascii="Times New Roman" w:hAnsi="Times New Roman"/>
          <w:sz w:val="24"/>
        </w:rPr>
        <w:t xml:space="preserve"> Л.,</w:t>
      </w:r>
      <w:r>
        <w:rPr>
          <w:rFonts w:cs="Times New Roman" w:ascii="Times New Roman" w:hAnsi="Times New Roman"/>
          <w:sz w:val="24"/>
          <w:lang w:val="en-US"/>
        </w:rPr>
        <w:t xml:space="preserve"> 1978. -</w:t>
        <w:br/>
      </w:r>
      <w:r>
        <w:rPr>
          <w:rFonts w:cs="Times New Roman" w:ascii="Times New Roman" w:hAnsi="Times New Roman"/>
          <w:sz w:val="24"/>
        </w:rPr>
        <w:t>113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25.</w:t>
      </w:r>
      <w:r>
        <w:rPr>
          <w:rFonts w:cs="Times New Roman" w:ascii="Times New Roman" w:hAnsi="Times New Roman"/>
          <w:sz w:val="24"/>
        </w:rPr>
        <w:t xml:space="preserve"> Кон И. С. Психология юношеского возраста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М.,</w:t>
      </w:r>
      <w:r>
        <w:rPr>
          <w:rFonts w:cs="Times New Roman" w:ascii="Times New Roman" w:hAnsi="Times New Roman"/>
          <w:sz w:val="24"/>
          <w:lang w:val="en-US"/>
        </w:rPr>
        <w:t xml:space="preserve"> 1979. -</w:t>
      </w:r>
      <w:r>
        <w:rPr>
          <w:rFonts w:cs="Times New Roman" w:ascii="Times New Roman" w:hAnsi="Times New Roman"/>
          <w:sz w:val="24"/>
        </w:rPr>
        <w:t xml:space="preserve"> 301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26.</w:t>
      </w:r>
      <w:r>
        <w:rPr>
          <w:rFonts w:cs="Times New Roman" w:ascii="Times New Roman" w:hAnsi="Times New Roman"/>
          <w:sz w:val="24"/>
        </w:rPr>
        <w:t xml:space="preserve"> Кон И. С. Психология юношеской сексуальности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Сов. пед.,</w:t>
      </w:r>
      <w:r>
        <w:rPr>
          <w:rFonts w:cs="Times New Roman" w:ascii="Times New Roman" w:hAnsi="Times New Roman"/>
          <w:sz w:val="24"/>
          <w:lang w:val="en-US"/>
        </w:rPr>
        <w:t xml:space="preserve"> 1975. №</w:t>
        <w:br/>
        <w:t>5.</w:t>
      </w:r>
      <w:r>
        <w:rPr>
          <w:rFonts w:cs="Times New Roman" w:ascii="Times New Roman" w:hAnsi="Times New Roman"/>
          <w:sz w:val="24"/>
        </w:rPr>
        <w:t>-С.</w:t>
      </w:r>
      <w:r>
        <w:rPr>
          <w:rFonts w:cs="Times New Roman" w:ascii="Times New Roman" w:hAnsi="Times New Roman"/>
          <w:sz w:val="24"/>
          <w:lang w:val="en-US"/>
        </w:rPr>
        <w:t xml:space="preserve"> 13-15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27.</w:t>
      </w:r>
      <w:r>
        <w:rPr>
          <w:rFonts w:cs="Times New Roman" w:ascii="Times New Roman" w:hAnsi="Times New Roman"/>
          <w:sz w:val="24"/>
        </w:rPr>
        <w:t xml:space="preserve"> Крайх Г. Психология развития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СПб.: Издательство "Питер",</w:t>
      </w:r>
      <w:r>
        <w:rPr>
          <w:rFonts w:cs="Times New Roman" w:ascii="Times New Roman" w:hAnsi="Times New Roman"/>
          <w:sz w:val="24"/>
          <w:lang w:val="en-US"/>
        </w:rPr>
        <w:t xml:space="preserve"> 2000. -</w:t>
        <w:br/>
      </w:r>
      <w:r>
        <w:rPr>
          <w:rFonts w:cs="Times New Roman" w:ascii="Times New Roman" w:hAnsi="Times New Roman"/>
          <w:sz w:val="24"/>
        </w:rPr>
        <w:t>992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28.</w:t>
      </w:r>
      <w:r>
        <w:rPr>
          <w:rFonts w:cs="Times New Roman" w:ascii="Times New Roman" w:hAnsi="Times New Roman"/>
          <w:sz w:val="24"/>
        </w:rPr>
        <w:t xml:space="preserve"> Лоуэн А. Любовь и оргазм. Ростов-на-Дону: изд-во "Феникс",</w:t>
      </w:r>
      <w:r>
        <w:rPr>
          <w:rFonts w:cs="Times New Roman" w:ascii="Times New Roman" w:hAnsi="Times New Roman"/>
          <w:sz w:val="24"/>
          <w:lang w:val="en-US"/>
        </w:rPr>
        <w:t xml:space="preserve"> 1998. -</w:t>
        <w:br/>
      </w:r>
      <w:r>
        <w:rPr>
          <w:rFonts w:cs="Times New Roman" w:ascii="Times New Roman" w:hAnsi="Times New Roman"/>
          <w:sz w:val="24"/>
        </w:rPr>
        <w:t>356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29.</w:t>
      </w:r>
      <w:r>
        <w:rPr>
          <w:rFonts w:cs="Times New Roman" w:ascii="Times New Roman" w:hAnsi="Times New Roman"/>
          <w:sz w:val="24"/>
        </w:rPr>
        <w:t xml:space="preserve"> Лоуэн А. Радость</w:t>
      </w:r>
      <w:r>
        <w:rPr>
          <w:rFonts w:cs="Times New Roman" w:ascii="Times New Roman" w:hAnsi="Times New Roman"/>
          <w:sz w:val="24"/>
          <w:lang w:val="en-US"/>
        </w:rPr>
        <w:t xml:space="preserve"> . -</w:t>
      </w:r>
      <w:r>
        <w:rPr>
          <w:rFonts w:cs="Times New Roman" w:ascii="Times New Roman" w:hAnsi="Times New Roman"/>
          <w:sz w:val="24"/>
        </w:rPr>
        <w:t xml:space="preserve"> М.:</w:t>
      </w:r>
      <w:r>
        <w:rPr>
          <w:rFonts w:cs="Times New Roman" w:ascii="Times New Roman" w:hAnsi="Times New Roman"/>
          <w:sz w:val="24"/>
          <w:lang w:val="en-US"/>
        </w:rPr>
        <w:t xml:space="preserve"> 000</w:t>
      </w:r>
      <w:r>
        <w:rPr>
          <w:rFonts w:cs="Times New Roman" w:ascii="Times New Roman" w:hAnsi="Times New Roman"/>
          <w:sz w:val="24"/>
        </w:rPr>
        <w:t xml:space="preserve"> "Попурри",</w:t>
      </w:r>
      <w:r>
        <w:rPr>
          <w:rFonts w:cs="Times New Roman" w:ascii="Times New Roman" w:hAnsi="Times New Roman"/>
          <w:sz w:val="24"/>
          <w:lang w:val="en-US"/>
        </w:rPr>
        <w:t xml:space="preserve"> 1999. -</w:t>
      </w:r>
      <w:r>
        <w:rPr>
          <w:rFonts w:cs="Times New Roman" w:ascii="Times New Roman" w:hAnsi="Times New Roman"/>
          <w:sz w:val="24"/>
        </w:rPr>
        <w:t xml:space="preserve"> 292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30.</w:t>
      </w:r>
      <w:r>
        <w:rPr>
          <w:rFonts w:cs="Times New Roman" w:ascii="Times New Roman" w:hAnsi="Times New Roman"/>
          <w:sz w:val="24"/>
        </w:rPr>
        <w:t xml:space="preserve"> Маслов В. М. Лечебная тактика при задержках психосексуального</w:t>
        <w:br/>
        <w:t>развития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В кн.: Лечение половых расстройств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Киев,</w:t>
      </w:r>
      <w:r>
        <w:rPr>
          <w:rFonts w:cs="Times New Roman" w:ascii="Times New Roman" w:hAnsi="Times New Roman"/>
          <w:sz w:val="24"/>
          <w:lang w:val="en-US"/>
        </w:rPr>
        <w:t xml:space="preserve"> 1982. -</w:t>
      </w:r>
      <w:r>
        <w:rPr>
          <w:rFonts w:cs="Times New Roman" w:ascii="Times New Roman" w:hAnsi="Times New Roman"/>
          <w:sz w:val="24"/>
        </w:rPr>
        <w:t xml:space="preserve"> 273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31.</w:t>
      </w:r>
      <w:r>
        <w:rPr>
          <w:rFonts w:cs="Times New Roman" w:ascii="Times New Roman" w:hAnsi="Times New Roman"/>
          <w:sz w:val="24"/>
        </w:rPr>
        <w:t xml:space="preserve"> Обуховский К. Психология влечения человека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М., Прогресс,</w:t>
      </w:r>
      <w:r>
        <w:rPr>
          <w:rFonts w:cs="Times New Roman" w:ascii="Times New Roman" w:hAnsi="Times New Roman"/>
          <w:sz w:val="24"/>
          <w:lang w:val="en-US"/>
        </w:rPr>
        <w:t xml:space="preserve"> 1972. -</w:t>
        <w:br/>
      </w:r>
      <w:r>
        <w:rPr>
          <w:rFonts w:cs="Times New Roman" w:ascii="Times New Roman" w:hAnsi="Times New Roman"/>
          <w:sz w:val="24"/>
        </w:rPr>
        <w:t>175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32.</w:t>
      </w:r>
      <w:r>
        <w:rPr>
          <w:rFonts w:cs="Times New Roman" w:ascii="Times New Roman" w:hAnsi="Times New Roman"/>
          <w:sz w:val="24"/>
        </w:rPr>
        <w:t xml:space="preserve"> Общая сексопатология. Под ред. Г. С. Васильченко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М.: Медицина,</w:t>
      </w:r>
    </w:p>
    <w:p>
      <w:pPr>
        <w:sectPr>
          <w:headerReference w:type="default" r:id="rId70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1077 -</w:t>
      </w:r>
      <w:r>
        <w:rPr>
          <w:rFonts w:cs="Times New Roman" w:ascii="Times New Roman" w:hAnsi="Times New Roman"/>
          <w:sz w:val="24"/>
        </w:rPr>
        <w:t>ЛЙ7^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7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34.</w:t>
      </w:r>
      <w:r>
        <w:rPr>
          <w:rFonts w:cs="Times New Roman" w:ascii="Times New Roman" w:hAnsi="Times New Roman"/>
          <w:sz w:val="24"/>
        </w:rPr>
        <w:t xml:space="preserve"> Половое воспитание: Учебник для высших учебных заведений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Ростов-на-Дону: изд-во "Феникс",</w:t>
      </w:r>
      <w:r>
        <w:rPr>
          <w:rFonts w:cs="Times New Roman" w:ascii="Times New Roman" w:hAnsi="Times New Roman"/>
          <w:sz w:val="24"/>
          <w:lang w:val="en-US"/>
        </w:rPr>
        <w:t xml:space="preserve"> 2001. -</w:t>
      </w:r>
      <w:r>
        <w:rPr>
          <w:rFonts w:cs="Times New Roman" w:ascii="Times New Roman" w:hAnsi="Times New Roman"/>
          <w:sz w:val="24"/>
        </w:rPr>
        <w:t xml:space="preserve"> 320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35.</w:t>
      </w:r>
      <w:r>
        <w:rPr>
          <w:rFonts w:cs="Times New Roman" w:ascii="Times New Roman" w:hAnsi="Times New Roman"/>
          <w:sz w:val="24"/>
        </w:rPr>
        <w:t xml:space="preserve"> Райх В. Сексуальная революция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С-П-М.,</w:t>
      </w:r>
      <w:r>
        <w:rPr>
          <w:rFonts w:cs="Times New Roman" w:ascii="Times New Roman" w:hAnsi="Times New Roman"/>
          <w:sz w:val="24"/>
          <w:lang w:val="en-US"/>
        </w:rPr>
        <w:t xml:space="preserve"> 1997. -</w:t>
      </w:r>
      <w:r>
        <w:rPr>
          <w:rFonts w:cs="Times New Roman" w:ascii="Times New Roman" w:hAnsi="Times New Roman"/>
          <w:sz w:val="24"/>
        </w:rPr>
        <w:t xml:space="preserve"> 352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36.</w:t>
      </w:r>
      <w:r>
        <w:rPr>
          <w:rFonts w:cs="Times New Roman" w:ascii="Times New Roman" w:hAnsi="Times New Roman"/>
          <w:sz w:val="24"/>
        </w:rPr>
        <w:t xml:space="preserve"> Самойлов А. Так называемый секс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Л.,</w:t>
      </w:r>
      <w:r>
        <w:rPr>
          <w:rFonts w:cs="Times New Roman" w:ascii="Times New Roman" w:hAnsi="Times New Roman"/>
          <w:sz w:val="24"/>
          <w:lang w:val="en-US"/>
        </w:rPr>
        <w:t xml:space="preserve"> 1991. -</w:t>
      </w:r>
      <w:r>
        <w:rPr>
          <w:rFonts w:cs="Times New Roman" w:ascii="Times New Roman" w:hAnsi="Times New Roman"/>
          <w:sz w:val="24"/>
        </w:rPr>
        <w:t xml:space="preserve"> 83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37.</w:t>
      </w:r>
      <w:r>
        <w:rPr>
          <w:rFonts w:cs="Times New Roman" w:ascii="Times New Roman" w:hAnsi="Times New Roman"/>
          <w:sz w:val="24"/>
        </w:rPr>
        <w:t xml:space="preserve"> Сексология</w:t>
      </w:r>
      <w:r>
        <w:rPr>
          <w:rFonts w:cs="Times New Roman" w:ascii="Times New Roman" w:hAnsi="Times New Roman"/>
          <w:sz w:val="24"/>
          <w:lang w:val="en-US"/>
        </w:rPr>
        <w:t xml:space="preserve"> /</w:t>
      </w:r>
      <w:r>
        <w:rPr>
          <w:rFonts w:cs="Times New Roman" w:ascii="Times New Roman" w:hAnsi="Times New Roman"/>
          <w:sz w:val="24"/>
        </w:rPr>
        <w:t xml:space="preserve"> Под научн. ред. Д. Н. Исаева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СПб.: Питер,</w:t>
      </w:r>
      <w:r>
        <w:rPr>
          <w:rFonts w:cs="Times New Roman" w:ascii="Times New Roman" w:hAnsi="Times New Roman"/>
          <w:sz w:val="24"/>
          <w:lang w:val="en-US"/>
        </w:rPr>
        <w:t xml:space="preserve"> 2001. -</w:t>
      </w:r>
      <w:r>
        <w:rPr>
          <w:rFonts w:cs="Times New Roman" w:ascii="Times New Roman" w:hAnsi="Times New Roman"/>
          <w:sz w:val="24"/>
        </w:rPr>
        <w:t xml:space="preserve"> 512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38.</w:t>
      </w:r>
      <w:r>
        <w:rPr>
          <w:rFonts w:cs="Times New Roman" w:ascii="Times New Roman" w:hAnsi="Times New Roman"/>
          <w:sz w:val="24"/>
        </w:rPr>
        <w:t xml:space="preserve"> Спок Б. Ребенок и уход за ним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М.: Лабиринт-Пресс,</w:t>
      </w:r>
      <w:r>
        <w:rPr>
          <w:rFonts w:cs="Times New Roman" w:ascii="Times New Roman" w:hAnsi="Times New Roman"/>
          <w:sz w:val="24"/>
          <w:lang w:val="en-US"/>
        </w:rPr>
        <w:t xml:space="preserve"> 2000. -</w:t>
      </w:r>
      <w:r>
        <w:rPr>
          <w:rFonts w:cs="Times New Roman" w:ascii="Times New Roman" w:hAnsi="Times New Roman"/>
          <w:sz w:val="24"/>
        </w:rPr>
        <w:t xml:space="preserve"> 448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39.</w:t>
      </w:r>
      <w:r>
        <w:rPr>
          <w:rFonts w:cs="Times New Roman" w:ascii="Times New Roman" w:hAnsi="Times New Roman"/>
          <w:sz w:val="24"/>
        </w:rPr>
        <w:t xml:space="preserve"> Фрейд</w:t>
      </w:r>
      <w:r>
        <w:rPr>
          <w:rFonts w:cs="Times New Roman" w:ascii="Times New Roman" w:hAnsi="Times New Roman"/>
          <w:sz w:val="24"/>
          <w:lang w:val="en-US"/>
        </w:rPr>
        <w:t xml:space="preserve"> 3.</w:t>
      </w:r>
      <w:r>
        <w:rPr>
          <w:rFonts w:cs="Times New Roman" w:ascii="Times New Roman" w:hAnsi="Times New Roman"/>
          <w:sz w:val="24"/>
        </w:rPr>
        <w:t xml:space="preserve"> Очерки психологии сексуальности</w:t>
      </w:r>
      <w:r>
        <w:rPr>
          <w:rFonts w:cs="Times New Roman" w:ascii="Times New Roman" w:hAnsi="Times New Roman"/>
          <w:sz w:val="24"/>
          <w:lang w:val="en-US"/>
        </w:rPr>
        <w:t xml:space="preserve"> //</w:t>
      </w:r>
      <w:r>
        <w:rPr>
          <w:rFonts w:cs="Times New Roman" w:ascii="Times New Roman" w:hAnsi="Times New Roman"/>
          <w:sz w:val="24"/>
        </w:rPr>
        <w:t xml:space="preserve"> Сумерки богов.</w:t>
      </w:r>
      <w:r>
        <w:rPr>
          <w:rFonts w:cs="Times New Roman" w:ascii="Times New Roman" w:hAnsi="Times New Roman"/>
          <w:sz w:val="24"/>
          <w:lang w:val="en-US"/>
        </w:rPr>
        <w:t xml:space="preserve"> -</w:t>
        <w:br/>
      </w:r>
      <w:r>
        <w:rPr>
          <w:rFonts w:cs="Times New Roman" w:ascii="Times New Roman" w:hAnsi="Times New Roman"/>
          <w:sz w:val="24"/>
        </w:rPr>
        <w:t>М.,</w:t>
      </w:r>
      <w:r>
        <w:rPr>
          <w:rFonts w:cs="Times New Roman" w:ascii="Times New Roman" w:hAnsi="Times New Roman"/>
          <w:sz w:val="24"/>
          <w:lang w:val="en-US"/>
        </w:rPr>
        <w:t xml:space="preserve"> 1989.</w:t>
      </w:r>
      <w:r>
        <w:rPr>
          <w:rFonts w:cs="Times New Roman" w:ascii="Times New Roman" w:hAnsi="Times New Roman"/>
          <w:sz w:val="24"/>
        </w:rPr>
        <w:t>-385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40.</w:t>
      </w:r>
      <w:r>
        <w:rPr>
          <w:rFonts w:cs="Times New Roman" w:ascii="Times New Roman" w:hAnsi="Times New Roman"/>
          <w:sz w:val="24"/>
        </w:rPr>
        <w:t>Фрейд</w:t>
      </w:r>
      <w:r>
        <w:rPr>
          <w:rFonts w:cs="Times New Roman" w:ascii="Times New Roman" w:hAnsi="Times New Roman"/>
          <w:sz w:val="24"/>
          <w:lang w:val="en-US"/>
        </w:rPr>
        <w:t xml:space="preserve"> 3.</w:t>
      </w:r>
      <w:r>
        <w:rPr>
          <w:rFonts w:cs="Times New Roman" w:ascii="Times New Roman" w:hAnsi="Times New Roman"/>
          <w:sz w:val="24"/>
        </w:rPr>
        <w:t xml:space="preserve"> Табу девственности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М.: Прометей,</w:t>
      </w:r>
      <w:r>
        <w:rPr>
          <w:rFonts w:cs="Times New Roman" w:ascii="Times New Roman" w:hAnsi="Times New Roman"/>
          <w:sz w:val="24"/>
          <w:lang w:val="en-US"/>
        </w:rPr>
        <w:t xml:space="preserve"> 1990. -</w:t>
      </w:r>
      <w:r>
        <w:rPr>
          <w:rFonts w:cs="Times New Roman" w:ascii="Times New Roman" w:hAnsi="Times New Roman"/>
          <w:sz w:val="24"/>
        </w:rPr>
        <w:t xml:space="preserve"> 31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41.Фром Э. Искусство любви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Минск.,</w:t>
      </w:r>
      <w:r>
        <w:rPr>
          <w:rFonts w:cs="Times New Roman" w:ascii="Times New Roman" w:hAnsi="Times New Roman"/>
          <w:sz w:val="24"/>
          <w:lang w:val="en-US"/>
        </w:rPr>
        <w:t xml:space="preserve"> 1991. -</w:t>
      </w:r>
      <w:r>
        <w:rPr>
          <w:rFonts w:cs="Times New Roman" w:ascii="Times New Roman" w:hAnsi="Times New Roman"/>
          <w:sz w:val="24"/>
        </w:rPr>
        <w:t xml:space="preserve"> 446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.Хрипкова А. Г. Разговор на трудную тему. Заметки о полово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воспитании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М.: Педагогика,</w:t>
      </w:r>
      <w:r>
        <w:rPr>
          <w:rFonts w:cs="Times New Roman" w:ascii="Times New Roman" w:hAnsi="Times New Roman"/>
          <w:sz w:val="24"/>
          <w:lang w:val="en-US"/>
        </w:rPr>
        <w:t xml:space="preserve"> 1970. -</w:t>
      </w:r>
      <w:r>
        <w:rPr>
          <w:rFonts w:cs="Times New Roman" w:ascii="Times New Roman" w:hAnsi="Times New Roman"/>
          <w:sz w:val="24"/>
        </w:rPr>
        <w:t xml:space="preserve"> 59с.</w:t>
        <w:br/>
        <w:t>43-Хрипкова А. Г. Девочка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подросток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девушка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М.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Просвещение,</w:t>
      </w:r>
      <w:r>
        <w:rPr>
          <w:rFonts w:cs="Times New Roman" w:ascii="Times New Roman" w:hAnsi="Times New Roman"/>
          <w:sz w:val="24"/>
          <w:lang w:val="en-US"/>
        </w:rPr>
        <w:t xml:space="preserve"> 1981. -</w:t>
      </w:r>
      <w:r>
        <w:rPr>
          <w:rFonts w:cs="Times New Roman" w:ascii="Times New Roman" w:hAnsi="Times New Roman"/>
          <w:sz w:val="24"/>
        </w:rPr>
        <w:t xml:space="preserve"> 128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44.Хрипкова А. Г., Колесов Д. В. Мальчик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подросток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юноша.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М.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Просвещение,</w:t>
      </w:r>
      <w:r>
        <w:rPr>
          <w:rFonts w:cs="Times New Roman" w:ascii="Times New Roman" w:hAnsi="Times New Roman"/>
          <w:sz w:val="24"/>
          <w:lang w:val="en-US"/>
        </w:rPr>
        <w:t xml:space="preserve"> 1982. -</w:t>
      </w:r>
      <w:r>
        <w:rPr>
          <w:rFonts w:cs="Times New Roman" w:ascii="Times New Roman" w:hAnsi="Times New Roman"/>
          <w:sz w:val="24"/>
        </w:rPr>
        <w:t xml:space="preserve"> 130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45.</w:t>
      </w:r>
      <w:r>
        <w:rPr>
          <w:rFonts w:cs="Times New Roman" w:ascii="Times New Roman" w:hAnsi="Times New Roman"/>
          <w:sz w:val="24"/>
        </w:rPr>
        <w:t>Якобсон П. М. Некоторые данные о психологии юношеского</w:t>
        <w:br/>
        <w:t>возраста в зарубежной литературе.</w:t>
      </w:r>
      <w:r>
        <w:rPr>
          <w:rFonts w:cs="Times New Roman" w:ascii="Times New Roman" w:hAnsi="Times New Roman"/>
          <w:sz w:val="24"/>
          <w:lang w:val="en-US"/>
        </w:rPr>
        <w:t xml:space="preserve"> //</w:t>
      </w:r>
      <w:r>
        <w:rPr>
          <w:rFonts w:cs="Times New Roman" w:ascii="Times New Roman" w:hAnsi="Times New Roman"/>
          <w:sz w:val="24"/>
        </w:rPr>
        <w:t xml:space="preserve"> Вопр. психологии,</w:t>
      </w:r>
      <w:r>
        <w:rPr>
          <w:rFonts w:cs="Times New Roman" w:ascii="Times New Roman" w:hAnsi="Times New Roman"/>
          <w:sz w:val="24"/>
          <w:lang w:val="en-US"/>
        </w:rPr>
        <w:t xml:space="preserve"> 1970,</w:t>
        <w:br/>
        <w:t>№ 4.</w:t>
      </w:r>
      <w:r>
        <w:rPr>
          <w:rFonts w:cs="Times New Roman" w:ascii="Times New Roman" w:hAnsi="Times New Roman"/>
          <w:sz w:val="24"/>
        </w:rPr>
        <w:t xml:space="preserve"> С.</w:t>
      </w:r>
      <w:r>
        <w:rPr>
          <w:rFonts w:cs="Times New Roman" w:ascii="Times New Roman" w:hAnsi="Times New Roman"/>
          <w:sz w:val="24"/>
          <w:lang w:val="en-US"/>
        </w:rPr>
        <w:t xml:space="preserve"> 20-25.</w:t>
      </w:r>
    </w:p>
    <w:sectPr>
      <w:headerReference w:type="default" r:id="rId7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2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2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2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header" Target="header67.xml"/><Relationship Id="rId69" Type="http://schemas.openxmlformats.org/officeDocument/2006/relationships/header" Target="header68.xml"/><Relationship Id="rId70" Type="http://schemas.openxmlformats.org/officeDocument/2006/relationships/header" Target="header69.xml"/><Relationship Id="rId71" Type="http://schemas.openxmlformats.org/officeDocument/2006/relationships/header" Target="header70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10:23:00Z</dcterms:created>
  <dc:creator>andm</dc:creator>
  <dc:description/>
  <dc:language>en-US</dc:language>
  <cp:lastModifiedBy>andm</cp:lastModifiedBy>
  <dcterms:modified xsi:type="dcterms:W3CDTF">2002-03-22T15:04:00Z</dcterms:modified>
  <cp:revision>6</cp:revision>
  <dc:subject/>
  <dc:title>Содержание</dc:title>
</cp:coreProperties>
</file>