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  <w:lang w:eastAsia="ru-RU"/>
        </w:rPr>
        <w:t xml:space="preserve">Дата создания </w:t>
      </w:r>
      <w:r>
        <w:rPr>
          <w:b/>
          <w:i/>
          <w:lang w:eastAsia="ru-RU"/>
        </w:rPr>
        <w:fldChar w:fldCharType="begin"/>
      </w:r>
      <w:r>
        <w:rPr>
          <w:i/>
          <w:b/>
          <w:lang w:eastAsia="ru-RU"/>
        </w:rPr>
        <w:instrText xml:space="preserve"> CREATEDATE \@"dd.MM.yyyy\ HH:mm:ss" </w:instrText>
      </w:r>
      <w:r>
        <w:rPr>
          <w:i/>
          <w:b/>
          <w:lang w:eastAsia="ru-RU"/>
        </w:rPr>
        <w:fldChar w:fldCharType="separate"/>
      </w:r>
      <w:r>
        <w:rPr>
          <w:i/>
          <w:b/>
          <w:lang w:eastAsia="ru-RU"/>
        </w:rPr>
        <w:t>08.03.99 22:22</w:t>
      </w:r>
      <w:r>
        <w:rPr>
          <w:i/>
          <w:b/>
          <w:lang w:eastAsia="ru-RU"/>
        </w:rPr>
        <w:fldChar w:fldCharType="end"/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"Защитная"   речь.</w:t>
      </w:r>
    </w:p>
    <w:p>
      <w:pPr>
        <w:pStyle w:val="TextBodyIndent"/>
        <w:rPr/>
      </w:pPr>
      <w:r>
        <w:rPr/>
        <w:t>Ребенок живет, растет и развивается в переплетении различного рода связей и отношений. В детских и подростковых группах складыва</w:t>
        <w:softHyphen/>
        <w:t>ются межличностные отно</w:t>
        <w:softHyphen/>
        <w:t>шения, отражающие взаимосвязи участников этих групп в конкретно-исторической ситуации развития общества. Не</w:t>
        <w:softHyphen/>
        <w:t>смотря на то, что проявления межличностных отно</w:t>
        <w:softHyphen/>
        <w:t>шений в каждой кон</w:t>
        <w:softHyphen/>
        <w:t>кретной группе имеют свою неповторимую историю, на разных возрас</w:t>
        <w:softHyphen/>
        <w:t>тных этапах действуют общие закономерности их становления и разви</w:t>
        <w:softHyphen/>
        <w:t>тия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</w:rPr>
        <w:t>Эмоционально – оценочные отношения выявляются в непосредственном взаи</w:t>
        <w:softHyphen/>
        <w:t>модействии детей, отражая систему их предпочтений. Знание этих отношений позво</w:t>
        <w:softHyphen/>
        <w:t>ляет ответить на многие вопросы связанные с поведением ребенка. На первый план здесь выступают эмоциональные предпочтения – симпатии, антипатии, дружеские предпочтения и т.д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процессе работы наше внимание затронули особенности межличностных отношений  детей младшего подросткового возраста; необходимо было найти точки соприкосновения изменяющегося мира и процесса становления такого вида деятельности ребенка в этом возрасте, как эмоционально – личностное общение, а также уточнить влияние сложившейся социальной ситуации на него;  следующим аспектом можно назвать необходимость изучения мотивов эмоцио</w:t>
        <w:softHyphen/>
        <w:t>нального выбора в межличностных отношениях подростков что в свою очередь вы</w:t>
        <w:softHyphen/>
        <w:t>ражается необходимостью изменений в воспитательной работе школы, в связи с по</w:t>
        <w:softHyphen/>
        <w:t xml:space="preserve">явлением новых воспитательных технологий. </w:t>
      </w:r>
    </w:p>
    <w:p>
      <w:pPr>
        <w:pStyle w:val="Normal"/>
        <w:spacing w:lineRule="auto" w:line="336"/>
        <w:ind w:firstLine="720"/>
        <w:jc w:val="both"/>
        <w:rPr>
          <w:sz w:val="26"/>
        </w:rPr>
      </w:pPr>
      <w:r>
        <w:rPr>
          <w:sz w:val="26"/>
        </w:rPr>
        <w:t>Перед нами появились следующие цели, которые определяли направленность нашей работы: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>Цель: изучить влияние статусного положение ребенка в группе на формирование уровня его самооценки.</w:t>
      </w:r>
    </w:p>
    <w:p>
      <w:pPr>
        <w:pStyle w:val="Normal"/>
        <w:spacing w:lineRule="auto" w:line="336"/>
        <w:jc w:val="both"/>
        <w:rPr/>
      </w:pPr>
      <w:r>
        <w:rPr>
          <w:sz w:val="26"/>
        </w:rPr>
        <w:t xml:space="preserve">Исходя из цели нами была сформулирована гипотеза  нашего исследования: </w:t>
      </w:r>
      <w:r>
        <w:rPr>
          <w:b/>
          <w:sz w:val="26"/>
        </w:rPr>
        <w:t>мы предположили, что в ходе эксперимента будет получен такой резуль</w:t>
        <w:softHyphen/>
        <w:t>тат: дети с низким статусным положением в группе будут иметь более низкую самооценку чем дети имеющие более высокий статус.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>Данная гипотеза потребовала постановки и решения  следующих исследовательских задач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b/>
          <w:b/>
          <w:sz w:val="26"/>
        </w:rPr>
      </w:pPr>
      <w:r>
        <w:rPr>
          <w:b/>
          <w:sz w:val="26"/>
        </w:rPr>
        <w:t>изучить самооценку в группе детей младшего подросткового возраста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/>
          <w:sz w:val="26"/>
        </w:rPr>
        <w:t>изучить межличностные отношения в группе детей младшего подрост</w:t>
        <w:softHyphen/>
        <w:t>кового возраста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/>
          <w:sz w:val="26"/>
        </w:rPr>
        <w:t>изучить статусное положение детей в группе с различным уровнем само</w:t>
        <w:softHyphen/>
        <w:t>оценки;</w:t>
      </w:r>
    </w:p>
    <w:p>
      <w:pPr>
        <w:pStyle w:val="Normal"/>
        <w:spacing w:lineRule="auto" w:line="336"/>
        <w:jc w:val="both"/>
        <w:rPr/>
      </w:pPr>
      <w:r>
        <w:rPr>
          <w:sz w:val="26"/>
        </w:rPr>
        <w:t>Предмет нашего исследования: зависимость уровня самооценки ребенка младшего подрост</w:t>
        <w:softHyphen/>
        <w:t>кового возраста  от  его статуса в данной группе.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>Объект исследования: группа детей младшего подросткового возраст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</w:rPr>
        <w:t>Для изучения уровня самооценки каждого ребенка группы мы использо</w:t>
        <w:softHyphen/>
        <w:t>вали "методику самооценки качеств личности" ( методика Т.Дембо – С.Рубенштейн ).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Для проведения диагностики межличностных отношений в группе подростков нами была использована методика выявления социометрического статуса личности и структуры межличностных связей в группе (социометрия ).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>В результате были получены следующие результаты:</w:t>
      </w:r>
    </w:p>
    <w:p>
      <w:pPr>
        <w:pStyle w:val="TextBodyIndent"/>
        <w:numPr>
          <w:ilvl w:val="0"/>
          <w:numId w:val="1"/>
        </w:numPr>
        <w:rPr/>
      </w:pPr>
      <w:r>
        <w:rPr/>
        <w:t>Мотивация выборов - предпочтений в большинстве слу</w:t>
        <w:softHyphen/>
        <w:t>чаев определяется желанием детей общаться, иметь общее дело, дру</w:t>
        <w:softHyphen/>
        <w:t>гие причины, в том числе и связанные непосредственно с учебной деятельностью  выступают как второстепенные – они названы  менее чем в 30% случаев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>в результате вычислений мы получили средний балл уровня самооценки для каждой статусной группы: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ab/>
        <w:tab/>
        <w:t>"звезды" – 3,93 балла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ab/>
        <w:tab/>
        <w:t>"предпочитаемые" – 3,82 балла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ab/>
        <w:tab/>
        <w:t>"принятые" – 3,71 балла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ab/>
        <w:tab/>
        <w:t>"отверженные" – 3,64 балл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</w:rPr>
        <w:t xml:space="preserve">В результате исследования связи самооценки школьника с его статусным положением в системе межличностных отношений мы пришли к следующим выводам: </w:t>
      </w:r>
      <w:r>
        <w:rPr>
          <w:b/>
          <w:i/>
          <w:sz w:val="26"/>
        </w:rPr>
        <w:t>самооценка подростка в целом тем ниже, чем ниже его статусное положение в группе</w:t>
      </w:r>
      <w:r>
        <w:rPr>
          <w:sz w:val="26"/>
        </w:rPr>
        <w:t xml:space="preserve">, однако </w:t>
      </w:r>
      <w:r>
        <w:rPr>
          <w:b/>
          <w:i/>
          <w:sz w:val="26"/>
        </w:rPr>
        <w:t>изменения самооценки при переходе из одной статусной группы в другую незначительны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</w:rPr>
        <w:t xml:space="preserve">В процессе проведенного исследования влияния статусного положения ребенка в группе на формирование уровня его самооценки можно сказать, что наша </w:t>
      </w:r>
      <w:r>
        <w:rPr>
          <w:b/>
          <w:i/>
          <w:sz w:val="26"/>
        </w:rPr>
        <w:t>гипотеза  подтвердилась</w:t>
      </w:r>
      <w:r>
        <w:rPr>
          <w:sz w:val="26"/>
        </w:rPr>
        <w:t xml:space="preserve">, так как по полученным результатам видно, что чем выше статус ребенка в группе, тем более высокий уровень самооценки выявляется в процессе экспериментов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</w:rPr>
        <w:t>Изучение природы межличностных отношений непростая задача. Особенно сложно она решаема в детских коллективах. В своей работе мы попытались решить одну достаточно важную задачу – процесс влияния взаимоотношений между детьми, в его повседневной, обыденной форме, а именно, те его аспекты, которые раскрываются в непосредственном общении между подростками, в совместной деятельности разнопланового характера, на формирование уровня самооценки школьника, а соответственно и на формирования уровня его притязаний. В процессе исследования действительно было выявлено такое влияние, и хотя исследования проводились на достаточно небольшом количестве испытуемых, его результаты нельзя считать недостоверными, они показывают именно ту тенденцию "развития" уровня самооценки школьника, которая нами предлагалась в качестве гипотезы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</w:rPr>
        <w:t>Проведенные исследования также дают материал для дальнейшего, более глубокого изучения межличностных отношений как в данном возрасте, так и в других возрастах, при условии дополнительного изучения особенностей соответствующего возраста предполагаемых испытуемых. Они так – же дают материал для работы как непосредственно в исследованной группе, так и в других, подобных группах школьников младшего подросткового возраста. Со всем этим можно ознакомиться более подробно.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720"/>
      <w:jc w:val="both"/>
    </w:pPr>
    <w:rPr>
      <w:sz w:val="26"/>
    </w:rPr>
  </w:style>
  <w:style w:type="paragraph" w:styleId="Style16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7:22:00Z</dcterms:created>
  <dc:creator>Шеренков Р.Н.</dc:creator>
  <dc:description/>
  <dc:language>en-US</dc:language>
  <cp:lastModifiedBy>Шеренков Р.Н.</cp:lastModifiedBy>
  <dcterms:modified xsi:type="dcterms:W3CDTF">1999-03-08T17:50:00Z</dcterms:modified>
  <cp:revision>3</cp:revision>
  <dc:subject/>
  <dc:title>Ребенок живет, растет и развивается в переплетении различного рода связей и отношений</dc:title>
</cp:coreProperties>
</file>