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Содерж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одержани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Исходные данны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ёт цикла судового дизел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инамический расчёт дизел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нструктивный расчёт</w:t>
        <w:tab/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3.1</w:t>
        <w:tab/>
        <w:t>Расчёт коленчатого вал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поршн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поршневого пальц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поршневого кольц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шату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цилиндров и рабочих втулок</w:t>
        <w:tab/>
        <w:tab/>
        <w:tab/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клапа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счёт ТНВД и форсунк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rPr>
          <w:sz w:val="24"/>
        </w:rPr>
      </w:pPr>
      <w:r>
        <w:rPr>
          <w:sz w:val="24"/>
        </w:rPr>
        <w:t>Библиографический списо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1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67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9:07:00Z</dcterms:created>
  <dc:creator>Жданов Дмитрий Андреевич</dc:creator>
  <dc:description/>
  <dc:language>en-US</dc:language>
  <cp:lastModifiedBy>Жданов Дмитрий Андреевич</cp:lastModifiedBy>
  <cp:lastPrinted>2001-01-20T13:47:00Z</cp:lastPrinted>
  <dcterms:modified xsi:type="dcterms:W3CDTF">2001-04-07T11:38:00Z</dcterms:modified>
  <cp:revision>5</cp:revision>
  <dc:subject/>
  <dc:title>Оглавление</dc:title>
</cp:coreProperties>
</file>