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ёт режима резания при протягивании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40"/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 таблице 15 выбираем подачу на зуб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;</w:t>
      </w:r>
    </w:p>
    <w:p>
      <w:pPr>
        <w:pStyle w:val="Normal"/>
        <w:spacing w:lineRule="atLeast" w:line="24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= 0.1 мм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tLeast" w:line="240"/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пределяем расчётную скорость резания: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´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p>
            </m:sSubSup>
          </m:den>
        </m:f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e>
          </m:mr>
        </m:m>
      </m:oMath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стойкость протяжки; назначаем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 =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00 мин,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таблице 16 находим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  <m:e/>
            </m:mr>
            <m:mr>
              <m:e/>
              <m:e/>
            </m:mr>
          </m:m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  <m:e/>
            </m:mr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tLeast" w:line="24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/>
              <m: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´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e>
          </m:mr>
        </m:m>
      </m:oMath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паспорту станка</w:t>
      </w:r>
    </w:p>
    <w:p>
      <w:pPr>
        <w:pStyle w:val="Normal"/>
        <w:spacing w:lineRule="atLeast" w:line="24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 &lt;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&lt; 9, то расчёт верен.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tLeast" w:line="240"/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пределяем силу резания :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m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</m:m>
            <m:r>
              <w:rPr>
                <w:rFonts w:ascii="Cambria Math" w:hAnsi="Cambria Math"/>
              </w:rPr>
              <m:t xml:space="preserve">´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m>
              <m:mr>
                <m:e/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</m:t>
                  </m:r>
                </m:e>
              </m:mr>
            </m:m>
          </m:sup>
        </m:sSubSup>
      </m:oMath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таблице 17 находим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m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</m:m>
          </m:sup>
        </m:sSub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=177;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= 0.85;</w:t>
      </w:r>
    </w:p>
    <w:p>
      <w:pPr>
        <w:pStyle w:val="Normal"/>
        <w:spacing w:lineRule="atLeast" w:line="24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= 0.1 мм;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b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10;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n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1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</m:mr>
            <m:mr>
              <m:e/>
            </m:mr>
          </m:m>
        </m:oMath>
      </m:oMathPara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;</m:t>
        </m:r>
        <m:m>
          <m:mr>
            <m:e/>
          </m:mr>
          <m:mr>
            <m:e/>
          </m:mr>
        </m:m>
      </m:oMath>
      <w:r>
        <w:rPr>
          <w:rFonts w:eastAsia="Times New Roman Cyr" w:cs="Times New Roman Cyr" w:ascii="Times New Roman Cyr" w:hAnsi="Times New Roman Cyr"/>
          <w:sz w:val="24"/>
          <w:szCs w:val="24"/>
        </w:rPr>
        <w:t>- коэффициенты, характеризующие влияние соответственно износа, смазочно охлаждающей жидкости заднего и переднего углов.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=1.0;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=1;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=1.0</w:t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= 1.13 (охлаждение эмульсолам)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´</m:t>
        </m:r>
        <m:sSup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sup>
        </m:sSup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</m:t>
              </m:r>
            </m:e>
          </m:mr>
        </m:m>
      </m:oMath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 паспорту станка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=10000 кг-с, то расчёт верен.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</w:tabs>
        <w:spacing w:lineRule="atLeast" w:line="240"/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пределяем эффективную мощность.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8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</m:t>
              </m:r>
            </m:e>
          </m:mr>
        </m:m>
      </m:oMath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0" w:leader="none"/>
        </w:tabs>
        <w:spacing w:lineRule="atLeast" w:line="240"/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требляемая мощность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</m:t>
              </m:r>
            </m:e>
          </m:mr>
        </m:m>
      </m:oMath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.9 - КПД станка по паспорту.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0" w:leader="none"/>
        </w:tabs>
        <w:spacing w:lineRule="atLeast" w:line="240"/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оэффициент использования по мощности главного электродвигателя.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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den>
        </m:f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вязи с низким коэффициентом использования электродвигателя в качестве протяжного станка можно выбрать менее мощный, например 7Б505 с мощностью 7 квт.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0" w:leader="none"/>
        </w:tabs>
        <w:spacing w:lineRule="atLeast" w:line="240"/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Определяем основное технологическое время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Т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æ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>; где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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=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+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- длина рабочего хода инструмента;</w:t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действительное определение (чертёжная) длина протягиваемой детали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33;</w:t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- длина режущей части протяжки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</m:mr>
            <m:mr>
              <m:e/>
            </m:mr>
          </m:m>
        </m:oMath>
      </m:oMathPara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7</m:t>
        </m:r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e>
          </m:mr>
        </m:m>
      </m:oMath>
      <w:r>
        <w:rPr>
          <w:rFonts w:eastAsia="Times New Roman Cyr" w:cs="Times New Roman Cyr" w:ascii="Times New Roman Cyr" w:hAnsi="Times New Roman Cyr"/>
          <w:sz w:val="24"/>
          <w:szCs w:val="24"/>
        </w:rPr>
        <w:t>мм;</w:t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- длина калибрующей части</w:t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м;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1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м - длина перебегов протяжки.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мин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tLeast" w:line="24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(Приложение)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Операционная карта механической обработки при протягивании.</w:t>
      </w:r>
    </w:p>
    <w:sectPr>
      <w:footerReference w:type="default" r:id="rId2"/>
      <w:type w:val="nextPage"/>
      <w:pgSz w:w="11906" w:h="16838"/>
      <w:pgMar w:left="992" w:right="992" w:gutter="0" w:header="0" w:top="709" w:footer="1134" w:bottom="1190"/>
      <w:pgNumType w:start="2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18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Fonts w:eastAsia="Times New Roman Cyr" w:cs="Times New Roman Cyr" w:ascii="Times New Roman Cyr" w:hAnsi="Times New Roman Cyr"/>
                            </w:rPr>
                            <w:t>_PAGE  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6pt;height:11.55pt;mso-wrap-distance-left:0pt;mso-wrap-distance-right:0pt;mso-wrap-distance-top:0pt;mso-wrap-distance-bottom:0pt;margin-top:0.05pt;mso-position-vertical-relative:text;margin-left:22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Fonts w:eastAsia="Times New Roman Cyr" w:cs="Times New Roman Cyr" w:ascii="Times New Roman Cyr" w:hAnsi="Times New Roman Cyr"/>
                      </w:rPr>
                      <w:t>_PAGE  __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ＭＳ 明朝" w:hAnsi="ＭＳ 明朝" w:eastAsia="ＭＳ 明朝" w:cs="ＭＳ 明朝"/>
      <w:color w:val="auto"/>
      <w:sz w:val="21"/>
      <w:szCs w:val="21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b/>
      <w:bCs/>
      <w:kern w:val="2"/>
      <w:sz w:val="24"/>
      <w:szCs w:val="24"/>
      <w:u w:val="single"/>
      <w:lang w:val="ru-RU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uto" w:line="240"/>
      <w:jc w:val="left"/>
    </w:pPr>
    <w:rPr>
      <w:sz w:val="20"/>
      <w:szCs w:val="20"/>
      <w:lang w:val="ru-RU"/>
    </w:rPr>
  </w:style>
  <w:style w:type="paragraph" w:styleId="1">
    <w:name w:val="1"/>
    <w:basedOn w:val="Normal"/>
    <w:qFormat/>
    <w:pPr>
      <w:spacing w:lineRule="atLeast" w:line="240"/>
      <w:jc w:val="center"/>
    </w:pPr>
    <w:rPr>
      <w:i/>
      <w:iCs/>
      <w:sz w:val="32"/>
      <w:szCs w:val="32"/>
      <w:lang w:val="ru-RU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pacing w:lineRule="auto" w:line="240"/>
      <w:jc w:val="left"/>
    </w:pPr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18:53:00Z</dcterms:created>
  <dc:creator>1</dc:creator>
  <dc:description/>
  <dc:language>en-US</dc:language>
  <cp:lastModifiedBy>Alexandre Katalov</cp:lastModifiedBy>
  <cp:lastPrinted>1998-04-16T21:19:00Z</cp:lastPrinted>
  <dcterms:modified xsi:type="dcterms:W3CDTF">1998-04-16T18:53:00Z</dcterms:modified>
  <cp:revision>2</cp:revision>
  <dc:subject/>
  <dc:title>************ ***** ************ ********* : 010 ********</dc:title>
</cp:coreProperties>
</file>