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236033131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1076615809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34117065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