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/>
        <w:tab/>
        <w:t>Заключение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/>
      </w:pPr>
      <w:r>
        <w:rPr/>
        <w:tab/>
        <w:t>В дипломном проекте были выполнены практическая и теоретическая част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теоретической части были последовательно рассмотрены принципы спектрального уплотнения, учтены взаимные влияния стволов. Приведены классификация и теоретические сведения об используемых в постановке лабораторной работы компоненты ВОСП на волоконной оптике (преимущества и недостатки волоконной оптики, а так же сочетаемость элементов полосковой оптики с волоконной в данной работе не затрагивались). Такие как оптические волокна, направленные ответвители, лазеры. Изучение их пригодности, возможность использования, сочетаемость элементов для данной лабораторной работы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На практике были подобраны, проверены, отъюстированы и настроены приборы. Также был создан макет для лабораторной установки. Имитирующий тракт ВОСП и позволяющий изучить процессы, происходящие при передаче основанной на принципах спектрального разделения. Были проведены экспериментальные исследования макета лабораторной установки. По практически полученным данным проведены расчёты и сопоставления с теоретическими 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аспортными данными. Сопоставления как не имеющие теоретической ценности не были отдельно сведены и оформлены. Данные можно найти в главе “Экспериментальные исследования к лабораторной работе” и теоретической части данной дипломной работы.    Макет также позволяет изучить на практике свойства некоторых компонентов ВОСП, в частности направленные ответвители. В макете применены два направленных ответвителя различной конструкции: УК-1 – разветвитель звездообразного типа с ветвящейся структурой, трёхволоконный, российского производства и ОР-СЕО1-2-2-В-0,8м-50/50 – разветвитель звездообразного типа, биконический со связью через затухающее поле, английского производства. На стенде лабораторного макета также присутствуют: приёмник оптической мощности ПрОМ-361, позволяющий наблюдать осциллограммы сигналов разных кодовых последовательностей и производить замеры мощности шумов и собственно сигнала в различных точках тракта (вольтметр поглощаемой оптической мощности не позволяет этого    делать). 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Были разработаны подробные методические указания под данную лабораторную работу, где приведены: задание, порядок выполнения работы, теоретические сведения и указана учебная литература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Данная лабораторная работа предназначена для практического курса “оптические системы передачи” (ОСП), студентов факультетов АЭС, МЭС, РРТ, 4</w:t>
      </w:r>
      <w:r>
        <w:rPr>
          <w:sz w:val="28"/>
          <w:vertAlign w:val="superscript"/>
        </w:rPr>
        <w:t>х</w:t>
      </w:r>
      <w:r>
        <w:rPr>
          <w:sz w:val="28"/>
        </w:rPr>
        <w:t>…5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курсов. С наилучшими пожеланиями, автор Штанюк М. А.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</w:pPr>
    <w:rPr>
      <w:b/>
      <w:sz w:val="44"/>
    </w:rPr>
  </w:style>
  <w:style w:type="paragraph" w:styleId="Style16">
    <w:name w:val="Основной текст"/>
    <w:basedOn w:val="Style15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494</Characters>
  <CharactersWithSpaces>203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49:00Z</dcterms:created>
  <dc:creator>Maik</dc:creator>
  <dc:description/>
  <dc:language>en-US</dc:language>
  <cp:lastModifiedBy/>
  <cp:lastPrinted>1998-04-27T18:47:00Z</cp:lastPrinted>
  <dcterms:modified xsi:type="dcterms:W3CDTF">1998-05-13T2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