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ОГЛАВЛЕНИЕ</w:t>
      </w:r>
    </w:p>
    <w:p>
      <w:pPr>
        <w:pStyle w:val="Normal"/>
        <w:jc w:val="both"/>
        <w:rPr>
          <w:b/>
          <w:b/>
          <w:bCs/>
          <w:spacing w:val="40"/>
          <w:sz w:val="22"/>
          <w:szCs w:val="22"/>
        </w:rPr>
      </w:pPr>
      <w:r>
        <w:rPr>
          <w:b/>
          <w:bCs/>
          <w:spacing w:val="4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редисловие </w:t>
      </w:r>
      <w:r>
        <w:rPr>
          <w:b/>
          <w:bCs/>
        </w:rPr>
        <w:t>............................................................................................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Введение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  <w:tab w:val="left" w:pos="143" w:leader="none"/>
        </w:tabs>
        <w:ind w:left="731" w:hanging="566"/>
        <w:jc w:val="both"/>
        <w:rPr/>
      </w:pPr>
      <w:r>
        <w:rPr/>
        <w:t>Задачи и методы сопротивления материалов 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Реальный объект и расчетная схема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Внешние и внутренние силы. Метод сечений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Напряжения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еремещения и деформации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Закон Гука и принцип независимости действия сил................</w:t>
        <w:tab/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Растяжение и сжатие 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Внутренние силы и напряжения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Удлинение стержня и закон Гука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)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отенциальная энергия деформации.........................................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Статически определимые и статически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ab/>
        <w:tab/>
        <w:t xml:space="preserve">     неопределимые системы.........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>2.6. Напряженное и деформированное состояние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</w:t>
      </w:r>
      <w:r>
        <w:rPr/>
        <w:t>при растяжении и сжатии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Основные механические характеристики материалов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71" w:leader="none"/>
        </w:tabs>
        <w:ind w:left="731" w:hanging="566"/>
        <w:jc w:val="both"/>
        <w:rPr/>
      </w:pPr>
      <w:r>
        <w:rPr/>
        <w:t>Общие принципы расчета конструкции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2)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Геометрические характеристики поперечных сечений бруса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Статические моменты сечения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Моменты инерции сечения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Главные оси и главные моменты инерции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3)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Кручение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Кручение бруса с круглым поперечным сечением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Кручение бруса с некруглым поперечным сечением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4)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Кручение тонкостенного бруса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5)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Изгиб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Внутренние усилия в поперечных сечениях бруса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Основные дифференциальные соотношения теории изгибе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Напряжения при чистом изгибе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 xml:space="preserve"> </w:t>
      </w:r>
      <w:r>
        <w:rPr/>
        <w:t>Примеры расчетов 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/>
      </w:pPr>
      <w:r>
        <w:rPr/>
        <w:t xml:space="preserve"> </w:t>
      </w:r>
      <w:r>
        <w:rPr/>
        <w:t xml:space="preserve">5.4.1.Схем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. Консольная балка (задача № 6)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/>
      </w:pPr>
      <w:r>
        <w:rPr/>
        <w:t xml:space="preserve">Схема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. Двухопорная балка (задача № 7)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851" w:hanging="566"/>
        <w:jc w:val="both"/>
        <w:rPr/>
      </w:pPr>
      <w:r>
        <w:rPr/>
        <w:t xml:space="preserve">Схем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. Плоская рама (задача № 8)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Касательные напряжения при поперечном изгибе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 </w:t>
      </w:r>
      <w:r>
        <w:rPr/>
        <w:t>Главные напряжения при изгибе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9)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еремещения при изгибе. Метод начальных параметров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0)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Косой изгиб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1)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Внецентренное растяжение и сжатие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2)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Теории прочности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13)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Расчет статически неопределимых систем методом сил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 xml:space="preserve">Стержневые системы. Степень статической 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</w:t>
      </w:r>
      <w:r>
        <w:rPr/>
        <w:t>неопределимости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Определение перемещений методом Мора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Метод сил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14)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Устойчивость прямых стержней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онятие об устойчивости. Задача Эйлера..............................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Границы применимости решения Эйлера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 </w:t>
      </w:r>
      <w:r>
        <w:rPr/>
        <w:t>Формула Ясинского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Расчет сжатых стержней на устойчивость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15)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Динамические задачи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Основные определения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Колебания системы с одной степенью свободы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6)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Соударение твердого тела и системы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</w:t>
      </w:r>
      <w:r>
        <w:rPr/>
        <w:t>с одной степень свободы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Пример расчета (задача № 17)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Прочность при циклических нагрузках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Основные характеристики цикла и предел усталости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 xml:space="preserve">Влияние концентраций напряжений, состояния поверхности  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6096" w:leader="none"/>
        </w:tabs>
        <w:ind w:left="165" w:hanging="0"/>
        <w:jc w:val="both"/>
        <w:rPr/>
      </w:pPr>
      <w:r>
        <w:rPr/>
        <w:t xml:space="preserve">       </w:t>
      </w:r>
      <w:r>
        <w:rPr/>
        <w:t>и размеров детали на усталостную прочность.......................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Запас усталостной прочности и его определение..................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Пример расчета (задача № 18)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Основы теории упругости и пластичности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</w:tabs>
        <w:ind w:left="731" w:hanging="566"/>
        <w:jc w:val="both"/>
        <w:rPr/>
      </w:pPr>
      <w:r>
        <w:rPr/>
        <w:t>Напряженное состояние в точке. Уравнения равновесия...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Определение напряжений на произвольной площадке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</w:tabs>
        <w:ind w:left="165" w:hanging="0"/>
        <w:jc w:val="both"/>
        <w:rPr/>
      </w:pPr>
      <w:r>
        <w:rPr/>
        <w:t xml:space="preserve">         </w:t>
      </w:r>
      <w:r>
        <w:rPr/>
        <w:t>Главные оси и главные напряжения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</w:tabs>
        <w:ind w:left="448" w:hanging="283"/>
        <w:jc w:val="both"/>
        <w:rPr/>
      </w:pPr>
      <w:r>
        <w:rPr/>
        <w:t>Деформированное состояние в точке. Геометрические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/>
      </w:pPr>
      <w:r>
        <w:rPr/>
        <w:t xml:space="preserve">          </w:t>
      </w:r>
      <w:r>
        <w:rPr/>
        <w:t>уравнения и уравнения неразрывности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448" w:hanging="283"/>
        <w:jc w:val="both"/>
        <w:rPr/>
      </w:pPr>
      <w:r>
        <w:rPr/>
        <w:t>Физические уравнения теории упругости для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ind w:left="165" w:hanging="0"/>
        <w:jc w:val="both"/>
        <w:rPr/>
      </w:pPr>
      <w:r>
        <w:rPr/>
        <w:t xml:space="preserve">          </w:t>
      </w:r>
      <w:r>
        <w:rPr/>
        <w:t>изотропного тела. Обобщенный закон Гука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Возможные способы решения задач теории упругости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Теория предельных напряжений состояний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Плоская задача в декартовых координатах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Пример расчета (задача № 19)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Пример расчета (задача № 20)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Основы теории пластичности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448" w:hanging="283"/>
        <w:jc w:val="both"/>
        <w:rPr/>
      </w:pPr>
      <w:r>
        <w:rPr/>
        <w:t>Пример расчета (задача № 21)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Пластины и оболочки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Теория тонких пластин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Пример расчета (задача № 22)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448" w:hanging="283"/>
        <w:jc w:val="both"/>
        <w:rPr/>
      </w:pPr>
      <w:r>
        <w:rPr/>
        <w:t>Прочность толстостенной цилиндрической оболочки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ind w:left="165" w:hanging="0"/>
        <w:jc w:val="both"/>
        <w:rPr/>
      </w:pPr>
      <w:r>
        <w:rPr/>
        <w:t xml:space="preserve">         </w:t>
      </w:r>
      <w:r>
        <w:rPr/>
        <w:t>при действии внутреннего и внешнего давлений.................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448" w:hanging="283"/>
        <w:jc w:val="both"/>
        <w:rPr/>
      </w:pPr>
      <w:r>
        <w:rPr/>
        <w:t>Пример расчета (задача № 23)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2. Вопросы для самопроверки, задачи для самостоятельной и 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контрольных работ.....................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Введение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Растяжение и сжатие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Геометрические характеристики поперечных сечений брус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Кручение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Изгиб..........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Расчет статически неопределимых систем методом сил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Устойчивость прямых стержней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Динамические задачи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Прочность при цилиндрических нагрузках.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731" w:hanging="566"/>
        <w:jc w:val="both"/>
        <w:rPr/>
      </w:pPr>
      <w:r>
        <w:rPr/>
        <w:t>Основы теории упругости и пластичности.........................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448" w:hanging="283"/>
        <w:jc w:val="both"/>
        <w:rPr/>
      </w:pPr>
      <w:r>
        <w:rPr/>
        <w:t>Пластины и оболочки.........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я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709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jc w:val="both"/>
        <w:rPr/>
      </w:pPr>
      <w:r>
        <w:rPr/>
        <w:t>Угольники равнобокие. Сталь прокатная. Сортамент..............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426" w:leader="none"/>
        </w:tabs>
        <w:ind w:left="566" w:hanging="566"/>
        <w:jc w:val="both"/>
        <w:rPr/>
      </w:pPr>
      <w:r>
        <w:rPr/>
        <w:t>Балки двутавровые. Сталь прокатная. Сортамент....................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5813" w:leader="none"/>
        </w:tabs>
        <w:ind w:left="283" w:hanging="283"/>
        <w:jc w:val="both"/>
        <w:rPr/>
      </w:pPr>
      <w:r>
        <w:rPr/>
        <w:t>Швеллеры. Сталь прокатная. Сортамент.......................................</w:t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609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609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" w:leader="none"/>
          <w:tab w:val="left" w:pos="227" w:leader="none"/>
          <w:tab w:val="left" w:pos="284" w:leader="none"/>
          <w:tab w:val="left" w:pos="6096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2587"/>
      <w:pgMar w:left="2665" w:right="266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1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1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1:21:00Z</dcterms:created>
  <dc:creator>сопромат</dc:creator>
  <dc:description/>
  <dc:language>en-US</dc:language>
  <cp:lastModifiedBy>сопромат</cp:lastModifiedBy>
  <dcterms:modified xsi:type="dcterms:W3CDTF">2000-01-27T08:53:00Z</dcterms:modified>
  <cp:revision>3</cp:revision>
  <dc:subject/>
  <dc:title>ОГЛАВЛЕНИЕ</dc:title>
</cp:coreProperties>
</file>