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Описание и теоретические основы технологического процесса.</w:t>
      </w:r>
    </w:p>
    <w:p>
      <w:pPr>
        <w:pStyle w:val="Normal"/>
        <w:spacing w:lineRule="auto" w:line="360" w:before="100" w:after="0"/>
        <w:jc w:val="both"/>
        <w:rPr/>
      </w:pPr>
      <w:r>
        <w:rPr/>
        <w:tab/>
        <w:t>Выпариванием называется концентрирование растворов прак</w:t>
        <w:softHyphen/>
        <w:t>тически нелетучих или малолетучих веществ в жидких летучих растворителях. Выпариванию подвергают растворы твердых веществ, а также высококипящие жидкости, обладающие при температуре выпаривания весьма малым давлением пара.</w:t>
      </w:r>
    </w:p>
    <w:p>
      <w:pPr>
        <w:pStyle w:val="Normal"/>
        <w:spacing w:lineRule="auto" w:line="360"/>
        <w:jc w:val="both"/>
        <w:rPr/>
      </w:pPr>
      <w:r>
        <w:rPr/>
        <w:tab/>
        <w:t>При выпаривании обычно осуществляется частичное удаление растворителя из всего объема раствора при его температуре кипения. Поэтому выпаривание принципиально отличается от испарения, которое, как из</w:t>
        <w:softHyphen/>
        <w:t>вестно, происходит с поверхности раствора при любых температурах ниже температуры кипения. В ряде случаев выпаренный раствор подвергают последующей кристаллизации в выпарных аппаратах, специально приспособленных для этих целей.</w:t>
      </w:r>
    </w:p>
    <w:p>
      <w:pPr>
        <w:pStyle w:val="Normal"/>
        <w:spacing w:lineRule="auto" w:line="360"/>
        <w:jc w:val="both"/>
        <w:rPr/>
      </w:pPr>
      <w:r>
        <w:rPr/>
        <w:tab/>
        <w:t>Тепло для выпаривания можно подводить любыми теплоносителями, применяемыми при нагревании. Однако в подавляющем большинстве случаев в качестве греющего агента при выпаривании используют водяной пар, который называют греющим или первичным. Пар, образующийся при выпаривании кипящего раствора, называется вторичным.</w:t>
      </w:r>
    </w:p>
    <w:p>
      <w:pPr>
        <w:pStyle w:val="Normal"/>
        <w:spacing w:lineRule="auto" w:line="360"/>
        <w:jc w:val="both"/>
        <w:rPr/>
      </w:pPr>
      <w:r>
        <w:rPr/>
        <w:tab/>
        <w:t>Тепло необходимое для выпаривания раствора, обычно подводится через стенку, отделяющую теплоноситель от раствора. В некоторых производствах концентрирование растворов осуществляют при непосредст</w:t>
        <w:softHyphen/>
        <w:t>венном соприкосновении выпариваемого раствора с топочными газами или другими газообразными теплоносителями.</w:t>
      </w:r>
    </w:p>
    <w:p>
      <w:pPr>
        <w:pStyle w:val="TextBodyIndent"/>
        <w:spacing w:lineRule="auto" w:line="360"/>
        <w:ind w:hanging="0"/>
        <w:rPr/>
      </w:pPr>
      <w:r>
        <w:rPr>
          <w:sz w:val="24"/>
        </w:rPr>
        <w:tab/>
        <w:t>Процессы выпаривания проводят под вакуумом, при повышенном и атмосферном давлениях. Выбор давления, связан со свойствами выпариваемого раствора и возможностью использования тепла вторичного пара.</w:t>
      </w:r>
    </w:p>
    <w:p>
      <w:pPr>
        <w:pStyle w:val="Normal"/>
        <w:spacing w:lineRule="auto" w:line="360"/>
        <w:jc w:val="both"/>
        <w:rPr/>
      </w:pPr>
      <w:r>
        <w:rPr/>
        <w:tab/>
        <w:t>Выпаривание под вакуумом имеет определённые преимущества перед выпариванием при атмосферном давлении, несмотря на то, что теплота испарения раствора несколько возрастает с понижением: давления и соответственно увеличивается расход пара на выпаривание 1 кг растворителя (воды).</w:t>
      </w:r>
    </w:p>
    <w:p>
      <w:pPr>
        <w:pStyle w:val="Normal"/>
        <w:spacing w:lineRule="auto" w:line="360"/>
        <w:jc w:val="both"/>
        <w:rPr/>
      </w:pPr>
      <w:r>
        <w:rPr/>
        <w:tab/>
        <w:t>При выпаривании под вакуумом становится возможным проводить процесс при более низких температурах, что важно в случае концентрирования растворов веществ, склонных к разложению при повышенных температурах. Кроме того, при разрежении увеличивается полезная разность температур между греющим агентом и раствором, что позволяет уменьшить поверхность нагрева аппарата (при прочих равных условиях). В случае одинаковой полезной разности температур при выпаривании под вакуумом можно использовать греющий агент более низких pa6очих параметров температуры и давления.</w:t>
      </w:r>
    </w:p>
    <w:p>
      <w:pPr>
        <w:pStyle w:val="Normal"/>
        <w:spacing w:lineRule="auto" w:line="360"/>
        <w:jc w:val="both"/>
        <w:rPr/>
      </w:pPr>
      <w:r>
        <w:rPr/>
        <w:tab/>
        <w:t>Примёнение вакуума дает возможность использовать в качестве греющего агента, кроме первичного пара, вторичный пар самой выпарной установки, что снижает расход первичного греющего пара. Вместе с тем при применении вакуума удорожается выпарная установка, поскольку требуются дополнительные затраты на устройства для создания вакуума (конденсаторы, ловушки, вакуум-насосы), а также увеличиваются эксплуатационные расходы.</w:t>
      </w:r>
    </w:p>
    <w:p>
      <w:pPr>
        <w:pStyle w:val="Normal"/>
        <w:spacing w:lineRule="auto" w:line="360"/>
        <w:jc w:val="both"/>
        <w:rPr/>
      </w:pPr>
      <w:r>
        <w:rPr/>
        <w:tab/>
        <w:t>Выпаривание под атмосферным давлением, а иногда и выпаривание, под вакуумом проводят в одиночных выпарных аппаратах (однокорпусных выпарных установках). Однако наиболее распространены многокорпусные выпарные установки, состоящие из нескольких выпарных аппаратов, или корпусов, в которых вторичный пар каждого предыдущего корпуса направляется в качестве греющего в последующий корпус. При этом давление в последовательно соединенных (по ходу выпариваемого раствора) корпусах снижается таким образом, чтобы обеспечить разность температур между вторичным паром из предыдущего корпуса и раствором, кипящим в данном корпусе, т.е. создать, необходимую движущую силу процесса выпаривания. В этих установках первичным паром обогревается только первый корпус. Следовательно, в многокорпусных выпарных установках достигается значительная экономия первичного пара по равнению с однокорпусными установками той же производительности.</w:t>
      </w:r>
    </w:p>
    <w:p>
      <w:pPr>
        <w:pStyle w:val="Normal"/>
        <w:spacing w:lineRule="auto" w:line="360"/>
        <w:jc w:val="both"/>
        <w:rPr/>
      </w:pPr>
      <w:r>
        <w:rPr/>
        <w:tab/>
        <w:t>Экономия первичного пара (и соответственно топлива) может быть достигнута также в однокорпусных выпарных установках с тепловым насосом. В таких установках вторичный пар на выходе из аппарата сжимается с помощью теплового насоса (например, термокомпрессора) до давления, соответствующего температуре первичного пара, после чего он вновь возвращается в аппарат для выпаривания раствора.</w:t>
      </w:r>
    </w:p>
    <w:p>
      <w:pPr>
        <w:pStyle w:val="Normal"/>
        <w:spacing w:lineRule="auto" w:line="360"/>
        <w:jc w:val="both"/>
        <w:rPr/>
      </w:pPr>
      <w:r>
        <w:rPr/>
        <w:t>1.1. Однокорпусные выпарные установки</w:t>
      </w:r>
    </w:p>
    <w:p>
      <w:pPr>
        <w:pStyle w:val="Normal"/>
        <w:spacing w:lineRule="auto" w:line="360" w:before="120" w:after="0"/>
        <w:jc w:val="center"/>
        <w:rPr/>
      </w:pPr>
      <w:r>
        <w:rPr/>
        <w:object w:dxaOrig="2340" w:dyaOrig="3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195.75pt" filled="f" o:ole="">
            <v:imagedata r:id="rId3" o:title=""/>
          </v:shape>
          <o:OLEObject Type="Embed" ProgID="" ShapeID="ole_rId2" DrawAspect="Content" ObjectID="_96146799" r:id="rId2"/>
        </w:object>
      </w:r>
    </w:p>
    <w:p>
      <w:pPr>
        <w:pStyle w:val="Normal"/>
        <w:spacing w:lineRule="auto" w:line="360" w:before="120" w:after="0"/>
        <w:jc w:val="center"/>
        <w:rPr/>
      </w:pPr>
      <w:r>
        <w:rPr/>
        <w:t>Рис. 1.</w:t>
      </w:r>
    </w:p>
    <w:p>
      <w:pPr>
        <w:pStyle w:val="Normal"/>
        <w:spacing w:lineRule="auto" w:line="360" w:before="120" w:after="0"/>
        <w:jc w:val="both"/>
        <w:rPr/>
      </w:pPr>
      <w:r>
        <w:rPr/>
        <w:tab/>
        <w:t xml:space="preserve">Однокорпусная выпарная установка включает лишь один выпарной аппарат (корпус). </w:t>
        <w:tab/>
        <w:t>Принципиальная схема оди</w:t>
        <w:softHyphen/>
        <w:t>ночного выпарного аппарата с естественной циркуляцией раствора с внутренней центральной циркуляционной трубой изображена на рис. 1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Аппарат  состоит из теплообменного устройства — нагревательной (греющей) камеры 1 и сепаратора 2. Камера и сепаратор могут быть объединены в одном аппарате (рис. 1) или камера может быть вынесена и соединена с сепаратором трубами. Камера обогревается обычно водяным насыщенным паром, поступающим в ее межтрубное пространство. Конденсат отводят снизу камеры.</w:t>
      </w:r>
    </w:p>
    <w:p>
      <w:pPr>
        <w:pStyle w:val="Normal"/>
        <w:spacing w:lineRule="auto" w:line="360"/>
        <w:jc w:val="both"/>
        <w:rPr/>
      </w:pPr>
      <w:r>
        <w:rPr/>
        <w:tab/>
        <w:t>Поднимаясь по трубам 3, выпариваемый раствор нагревается и кипит с образованием вторичного пара. Отделение пара от жидкости происходит в сепараторе 2. Освобожденный от брызг и капель вторичный пар удаляется из верхней части сепаратора.</w:t>
      </w:r>
    </w:p>
    <w:p>
      <w:pPr>
        <w:pStyle w:val="TextBody"/>
        <w:spacing w:lineRule="auto" w:line="360"/>
        <w:jc w:val="both"/>
        <w:rPr/>
      </w:pPr>
      <w:r>
        <w:rPr/>
        <w:tab/>
        <w:t>Часть жидкости опускается по циркуляционной трубе 2 под нижнюю трубную решётку греющей камеры. Вследствие разности плотностей раствора в трубе 4 и парожидкостной эмульсии в трубах 3 жидкость циркулирует по замкнутому контуру упаренный раствор удаляется через штуцер в днище аппарата.</w:t>
      </w:r>
    </w:p>
    <w:p>
      <w:pPr>
        <w:pStyle w:val="Normal"/>
        <w:spacing w:lineRule="auto" w:line="360"/>
        <w:jc w:val="both"/>
        <w:rPr/>
      </w:pPr>
      <w:r>
        <w:rPr/>
        <w:tab/>
        <w:t>Если выпаривание производится под вакуумом, то вторичный пар отсасывается в конденсатор паров, соединенный с вакуум-насосом. Упаренный раствор удаляется из конического днища аппарата.</w:t>
      </w:r>
    </w:p>
    <w:p>
      <w:pPr>
        <w:pStyle w:val="Normal"/>
        <w:spacing w:lineRule="auto" w:line="360"/>
        <w:jc w:val="both"/>
        <w:rPr/>
      </w:pPr>
      <w:r>
        <w:rPr/>
        <w:t>1.2. Много корпусные выпарные установки.</w:t>
      </w:r>
    </w:p>
    <w:p>
      <w:pPr>
        <w:pStyle w:val="Normal"/>
        <w:spacing w:lineRule="auto" w:line="360"/>
        <w:jc w:val="center"/>
        <w:rPr/>
      </w:pPr>
      <w:r>
        <w:rPr/>
        <w:object w:dxaOrig="6479" w:dyaOrig="47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4pt;height:237.75pt" filled="f" o:ole="">
            <v:imagedata r:id="rId5" o:title=""/>
          </v:shape>
          <o:OLEObject Type="Embed" ProgID="" ShapeID="ole_rId4" DrawAspect="Content" ObjectID="_1508723491" r:id="rId4"/>
        </w:objec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современных выпарных установках выпариваются очень большие количества воды. В однокорпусном аппарате на выпаривание 1 кг воды требуется более 1 кг греющего пара. Это привело бы к чрезмерно большим расходам его. Однако расход пара на выпаривание можно значительно снизить, если проводить процессы в многокорпусной выпарной установке. </w:t>
        <w:tab/>
        <w:t>Принцип действия ее сводится к многократному использованию тепла греющего пара, поступающего в первый корпус установки, путем обогрева каждого последующего корпуса (кроме первого) вторичным паром из предыдущего корпуса.</w:t>
      </w:r>
    </w:p>
    <w:p>
      <w:pPr>
        <w:pStyle w:val="Normal"/>
        <w:spacing w:lineRule="auto" w:line="360"/>
        <w:jc w:val="both"/>
        <w:rPr/>
      </w:pPr>
      <w:r>
        <w:rPr/>
        <w:tab/>
        <w:t>Схема многокорпусной вакуум-выпарной установки, работающей при прямоточном движении греющего пара и раствора, показана на рис. 2.</w:t>
      </w:r>
    </w:p>
    <w:p>
      <w:pPr>
        <w:pStyle w:val="Normal"/>
        <w:spacing w:lineRule="auto" w:line="360"/>
        <w:jc w:val="both"/>
        <w:rPr/>
      </w:pPr>
      <w:r>
        <w:rPr/>
        <w:tab/>
        <w:t>Установка состоит из нескольких (в данном случае трёх) корпусов. Исходный раствор, обычно предварительно нагретый до температуры кипения, поступает в первый корпус, обогреваемый свежим (первичным) паром. Вторичный пар из этого корпуса направляется в качестве греющего во второй корпус, где вследствие пониженного давления раствор кипит при более низкой температуре, чем в первом.</w:t>
      </w:r>
    </w:p>
    <w:p>
      <w:pPr>
        <w:pStyle w:val="Normal"/>
        <w:spacing w:lineRule="auto" w:line="360"/>
        <w:jc w:val="both"/>
        <w:rPr/>
      </w:pPr>
      <w:r>
        <w:rPr/>
        <w:tab/>
        <w:t>В виду более низкого давления во втором корпусе раствор, упаренный в первом корпусе, перемещается самотеком во второй корпус и здесь охлаждается до температуры кипения в этом корпусе. За счет выделяющегося при этом тепла образуется дополнительно некоторое количество вторичного пара. Такое явление, происходящее во всех корпусах установки, кроме первого, носит название самоиспарения раствора.</w:t>
      </w:r>
    </w:p>
    <w:p>
      <w:pPr>
        <w:pStyle w:val="2"/>
        <w:spacing w:lineRule="auto" w:line="360"/>
        <w:ind w:left="0" w:hanging="0"/>
        <w:rPr/>
      </w:pPr>
      <w:r>
        <w:rPr/>
        <w:tab/>
        <w:t>Аналогично упаренный раствор из второго корпуса перетекает самотёком в третий корпус, который обогревается вторичным паром из второго корпуса.</w:t>
      </w:r>
    </w:p>
    <w:p>
      <w:pPr>
        <w:pStyle w:val="Normal"/>
        <w:spacing w:lineRule="auto" w:line="360"/>
        <w:jc w:val="both"/>
        <w:rPr/>
      </w:pPr>
      <w:r>
        <w:rPr/>
        <w:tab/>
        <w:t>Предварительный нагрев исходного раствора до температуры кипения в первом корпусе производится в отдельном подогревателе 4, что позволяет избежать увеличения поверхности нагрева в первом корпусе.</w:t>
      </w:r>
    </w:p>
    <w:p>
      <w:pPr>
        <w:pStyle w:val="Normal"/>
        <w:spacing w:lineRule="auto" w:line="360"/>
        <w:jc w:val="both"/>
        <w:rPr/>
      </w:pPr>
      <w:r>
        <w:rPr/>
        <w:tab/>
        <w:t>Вторичный пар из последнего корпуса (в данном случае из третьего) отводится в барометрический конденсатор 5, в котором при конденсации пара создается требуемое разрежение. Воздух и неконденсирующиеся газы, попадающие в установку с паром и охлаждающей водой (в конденсаторе), а также через не плотности трубопроводов и резко ухудшающие теплопередачу, отсасываются через ловушку-брызгоулавливатель 6 вакуум-насосом 7.</w:t>
      </w:r>
    </w:p>
    <w:p>
      <w:pPr>
        <w:pStyle w:val="Normal"/>
        <w:spacing w:lineRule="auto" w:line="360"/>
        <w:jc w:val="both"/>
        <w:rPr/>
      </w:pPr>
      <w:r>
        <w:rPr/>
        <w:tab/>
        <w:t>С помощью вакуум-насоса поддерживается также устойчивый вакуум, так как остаточное давление в конденсаторе может изменяться с колебанием температуры воды, поступающей конденсатор.</w:t>
      </w:r>
    </w:p>
    <w:p>
      <w:pPr>
        <w:pStyle w:val="Normal"/>
        <w:spacing w:lineRule="auto" w:line="360"/>
        <w:jc w:val="both"/>
        <w:rPr/>
      </w:pPr>
      <w:r>
        <w:rPr/>
        <w:tab/>
        <w:t>Необходимым условием передачи тепла в каждом корпусе должно быть наличие некоторой полезной разности температур, определяемой разностью температур зреющего пара и кипящего раствора. Вместе с тем, давление вторичного дара в каждом предыдущем корпусе должно быть больше его давления в последующем. Эти разности давлений создаются при избыточном давлении в первом корпусе, или вакууме в последнем корпусе, или же при том и другом одновременн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Аппараты с выносной нагревательной камерой.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object w:dxaOrig="4909" w:dyaOrig="84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5.5pt;height:420.4pt" filled="f" o:ole="">
            <v:imagedata r:id="rId7" o:title=""/>
          </v:shape>
          <o:OLEObject Type="Embed" ProgID="" ShapeID="ole_rId6" DrawAspect="Content" ObjectID="_87452222" r:id="rId6"/>
        </w:object>
      </w:r>
    </w:p>
    <w:p>
      <w:pPr>
        <w:pStyle w:val="Normal"/>
        <w:spacing w:lineRule="auto" w:line="360"/>
        <w:jc w:val="center"/>
        <w:rPr/>
      </w:pPr>
      <w:r>
        <w:rPr/>
        <w:t>Рис. 3.</w:t>
      </w:r>
    </w:p>
    <w:p>
      <w:pPr>
        <w:pStyle w:val="Normal"/>
        <w:spacing w:lineRule="auto" w:line="360"/>
        <w:jc w:val="both"/>
        <w:rPr/>
      </w:pPr>
      <w:r>
        <w:rPr/>
        <w:tab/>
        <w:t>При размещении нагревательной камеры вне корпуса аппарата имеется возможность повысить интенсивность выпаривания не только за счет увеличения разности плотностей жидкости и парожидкостной смеси в циркуляционном контуре но и за счет увеличения длины кипятильных труб.</w:t>
      </w:r>
    </w:p>
    <w:p>
      <w:pPr>
        <w:pStyle w:val="Normal"/>
        <w:spacing w:lineRule="auto" w:line="360"/>
        <w:jc w:val="both"/>
        <w:rPr/>
      </w:pPr>
      <w:r>
        <w:rPr/>
        <w:tab/>
        <w:t>Аппарат с выносной нагревательной камерой (рис. 3) имеет кипятильные трубы, длина которых часто достигает 7м</w:t>
      </w:r>
      <w:r>
        <w:rPr>
          <w:i/>
        </w:rPr>
        <w:t>.</w:t>
      </w:r>
      <w:r>
        <w:rPr/>
        <w:t xml:space="preserve"> Он работает при более интенсивной естественной циркуляции, обусловленной тем, что циркуляционная труба не обогревается, а подъемный и опускной участки циркуляционного контура имеют значительную высоту.</w:t>
      </w:r>
    </w:p>
    <w:p>
      <w:pPr>
        <w:pStyle w:val="Normal"/>
        <w:spacing w:lineRule="auto" w:line="360"/>
        <w:jc w:val="both"/>
        <w:rPr/>
      </w:pPr>
      <w:r>
        <w:rPr/>
        <w:tab/>
        <w:t>Выносная нагревательная камера 1 легко отделяется от корпуса аппарата, что облегчает и ускоряет ее чистку и ремонт. Ревизию и ремонт нагревательной камеры можно производить без полной остановки аппарата (а лишь при снижении его производительности), если присоединить к его корпусу две камеры.</w:t>
      </w:r>
    </w:p>
    <w:p>
      <w:pPr>
        <w:pStyle w:val="Normal"/>
        <w:spacing w:lineRule="auto" w:line="360"/>
        <w:jc w:val="both"/>
        <w:rPr/>
      </w:pPr>
      <w:r>
        <w:rPr/>
        <w:tab/>
        <w:t>Исходный раствор поступает под нижнюю трубную решетку нагревательной камеры и, поднимаясь по кипятильным трубам, выпаривается.</w:t>
      </w:r>
    </w:p>
    <w:p>
      <w:pPr>
        <w:pStyle w:val="Normal"/>
        <w:spacing w:lineRule="auto" w:line="360"/>
        <w:jc w:val="both"/>
        <w:rPr/>
      </w:pPr>
      <w:r>
        <w:rPr/>
        <w:tab/>
        <w:t>Вторичный пар отделяется от жидкости в сепараторе 2</w:t>
      </w:r>
      <w:r>
        <w:rPr>
          <w:i/>
        </w:rPr>
        <w:t>.</w:t>
      </w:r>
      <w:r>
        <w:rPr/>
        <w:t xml:space="preserve"> Жидкость опускается по не обогреваемой циркуляционной трубе 3, смешивается с исходным раствором, и цикл циркуляции повторяется снова. Вторичный пар, пройдя брызгоуловитель </w:t>
      </w:r>
      <w:r>
        <w:rPr>
          <w:i/>
        </w:rPr>
        <w:t>4,</w:t>
      </w:r>
      <w:r>
        <w:rPr/>
        <w:t xml:space="preserve"> удаляется с сверху сепаратора. Упаренный раствор отбирается через боковой штуцер в коническом днище сепаратора.</w:t>
      </w:r>
    </w:p>
    <w:p>
      <w:pPr>
        <w:pStyle w:val="Normal"/>
        <w:spacing w:lineRule="auto" w:line="360"/>
        <w:jc w:val="both"/>
        <w:rPr/>
      </w:pPr>
      <w:r>
        <w:rPr/>
        <w:tab/>
        <w:t>Скорость циркуляции в аппаратах с выносной нагревательной камерой может достигать 1,5 м/сек</w:t>
      </w:r>
      <w:r>
        <w:rPr>
          <w:i/>
        </w:rPr>
        <w:t>,</w:t>
      </w:r>
      <w:r>
        <w:rPr/>
        <w:t xml:space="preserve"> что позволяет выпаривать в них концентрированные и кристаллизующиеся растворы, не опасаясь слишком быстрого загрязнения поверхности теплообмена. Благодаря универсальности, удоб</w:t>
        <w:softHyphen/>
        <w:t>ству эксплуатации и хорошей теплопередаче аппараты такого типа получили широкое распространение.</w:t>
      </w:r>
    </w:p>
    <w:p>
      <w:pPr>
        <w:pStyle w:val="Normal"/>
        <w:spacing w:lineRule="auto" w:line="360"/>
        <w:jc w:val="both"/>
        <w:rPr/>
      </w:pPr>
      <w:r>
        <w:rPr/>
        <w:tab/>
        <w:t>В некоторых конструкциях выпарных аппаратов с выносной нагревательной камерой циркуляционная труба отсутствует. Такие аппараты аналогичны аппарату, приведенному на рис. 3, у которого удалена циркуляционная труба.</w:t>
      </w:r>
    </w:p>
    <w:p>
      <w:pPr>
        <w:pStyle w:val="Normal"/>
        <w:spacing w:lineRule="auto" w:line="360"/>
        <w:jc w:val="both"/>
        <w:rPr/>
      </w:pPr>
      <w:r>
        <w:rPr/>
        <w:tab/>
        <w:t>В этом случае выпаривание происходит за один проход раствора через нагревательную камеру, т.е. аппарат работает как прямоточный. Выпарные аппараты прямоточного типа не пригодны для выпаривания кристаллизующихся раствор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ет аппара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чет производится по методике 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 xml:space="preserve"> п. 3.4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Материальный расчет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Производительность установки по выпариваемой воде определяют из уравнения материального баланса: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firstLine="426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(1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                                             (2,1)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.316 кг/с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2%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50%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Подставив, получим: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1.316(1-12/50) = 1 кг/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количество сгущенного продукта определяется по формуле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кг/с</w:t>
        <w:tab/>
        <w:t>(2.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.2. Тепловой расч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 греющего пара определяется из уравнения теплового баланса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и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r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e>
            </m:d>
          </m:den>
        </m:f>
      </m:oMath>
      <w:r>
        <w:rPr>
          <w:sz w:val="28"/>
          <w:szCs w:val="28"/>
        </w:rPr>
        <w:t xml:space="preserve"> кг/с,</w:t>
        <w:tab/>
        <w:t>(2.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  <w:tab/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теплоемкость продукта, Дж/кг К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кип</w:t>
      </w:r>
      <w:r>
        <w:rPr>
          <w:sz w:val="28"/>
          <w:szCs w:val="28"/>
        </w:rPr>
        <w:t xml:space="preserve"> - температура кипения продукта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336 кДж/кг - удельная теплота парообразования при давлении в аппарате (30 кПа), определяется по 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>: Таблица 11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680 кДж/кг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428.84 кДж/кг - энтальпия греющего пара и конденсата (при давлении 0.11 МПа), определяются по 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>: Таблица 11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1.05 - коэффициент, учитывающий потери тепла в окружающую среду (5%)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мпература кипения продукта определяется по формуле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</w:t>
        <w:tab/>
        <w:t>(2.4)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  <w:tab/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нас</w:t>
      </w:r>
      <w:r>
        <w:rPr>
          <w:sz w:val="28"/>
          <w:szCs w:val="28"/>
        </w:rPr>
        <w:t xml:space="preserve"> = 69.12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- температура насыщения при давлении в аппарате (30 кПа), определяются по 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>: Таблица 11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еплоемкость продукта зависит от содержания сахара в растворе. При температуре кипения 71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и концентрации 12% теплоемкость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= 3630 Дж/кг К (определяется экстраполируя значения из 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 xml:space="preserve">: Таблица 4), при концентрации 50% теплоемкость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 = 3195 Дж/кг К (выбирается из 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 xml:space="preserve">: Таблица 4). Так как в процессе выпаривания концентрация раствора постоянно изменяется, для дальнейшего расчета принимается среднее значение теплоемкост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= 3412 Дж/кг 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подстановки полученных значений в формулу 2.3 определяется расход греющего пар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ощадь поверхности теплообмена определяется по формуле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и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r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  <w:tab/>
        <w:t>(2.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  <w:tab/>
      </w:r>
      <w:r>
        <w:rPr>
          <w:rFonts w:cs="Symbol" w:ascii="Symbol" w:hAnsi="Symbol"/>
          <w:i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- средняя разность температур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эффициент теплопередачи,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редняя разность температур определяется как разница температуры пара 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02.32 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определяется по 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>: Таблица 11) и температуры кипения продукт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эффициент теплопередачи определяется по приближенной формуле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 xml:space="preserve">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),</w:t>
        <w:tab/>
        <w:t>(2.6)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  <w:tab/>
      </w:r>
      <w:r>
        <w:rPr>
          <w:rFonts w:cs="Symbol" w:ascii="Symbol" w:hAnsi="Symbol"/>
          <w:i/>
          <w:sz w:val="28"/>
          <w:szCs w:val="28"/>
          <w:lang w:val="en-US"/>
        </w:rPr>
        <w:t>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 теплоотдачи от конденсируемого пара к стенке кипятильной трубы,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);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rFonts w:cs="Symbol" w:ascii="Symbol" w:hAnsi="Symbol"/>
          <w:i/>
          <w:sz w:val="28"/>
          <w:szCs w:val="28"/>
          <w:lang w:val="en-US"/>
        </w:rPr>
        <w:t>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 теплоотдачи от стенки кипятильной трубы к продукту,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эффициент теплоотдачи от конденсируемого пара к стенке кипятильной трубы определяется по формуле, полученной из критериальных уравнений в случае конденсации пара на вертикальных трубах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η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</m:oMath>
      <w:r>
        <w:rPr>
          <w:sz w:val="28"/>
          <w:szCs w:val="28"/>
        </w:rPr>
        <w:t xml:space="preserve">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),</w:t>
        <w:tab/>
        <w:t>(2.7)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  <w:tab/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251.2 кДж/кг - теплота конденсации пара, определяется по 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>: Таблица 11;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sz w:val="28"/>
          <w:szCs w:val="28"/>
        </w:rPr>
        <w:t xml:space="preserve"> = 958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плотность конденсата, определяется по 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>: Таблица 12;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sz w:val="28"/>
          <w:szCs w:val="28"/>
        </w:rPr>
        <w:t xml:space="preserve"> = 0.683 Вт/мК - теплопроводность конденсата, определяется по 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>: Таблица 12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9.81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ускорение свободного пад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=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 Па с - коэффициент динамической вязкости конденсата;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Symbol" w:ascii="Symbol" w:hAnsi="Symbol"/>
          <w:i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4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- разница между температурой конденсации пара и средней температурой стенки, принимается в диапазоне 3 .. 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(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>:п 3.1.)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5 м - высота кипятильной трубы, выбирается из соображений интенсификации естественной циркуляции продукта в выпарных аппаратах с выносной греющей камеро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5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4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пределения коэффициента теплоотдачи от стенки кипятильной трубы к продукту можно воспользоваться эмпирической формулой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sub>
        </m:sSub>
      </m:oMath>
      <w:r>
        <w:rPr>
          <w:sz w:val="28"/>
          <w:szCs w:val="28"/>
        </w:rPr>
        <w:t xml:space="preserve">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),</w:t>
        <w:tab/>
        <w:t>(2.8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подстановки полученных значений в формулу 2.6 определяется коэффициент теплопередачи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подстановки полученных значений в формулу 2.5 определяется площадь поверхности теплообмена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Конструктивный расч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еющая камера представляет собой вертикальный одноходовой теплообменник. Диаметр труб выбирается в зависимости от типа продукта, его концентрации, коэффициента вязкости. Для вязких жидкостей обычно принимают диаметры труб в диапазоне 25 .. 76 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данного расчета принимаются трубы 45х2.5 с наружным диаметром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45 мм, при этом средний диаметр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 = 43.75 мм, а внутренний диаметр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вн</w:t>
      </w:r>
      <w:r>
        <w:rPr>
          <w:sz w:val="28"/>
          <w:szCs w:val="28"/>
        </w:rPr>
        <w:t> = 40 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ичество труб, с учетом их размещения по вершинам правильного шестиугольника, определяется по формуле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ab/>
        <w:t>(2.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лижайшее уточненное значение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217, при этом количество труб по диагонали шестиугольник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1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Шаг между осями соседних трубок в трубной решетке принимается в 1.25..1.3 раза большим внешнего диаметра труб, для дальнейшего расчета принимается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 58 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инимальная толщина трубной решетки определяется из соображений обеспечения надежной развальцовки труб по формуле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</m:oMath>
      <w:r>
        <w:rPr>
          <w:sz w:val="28"/>
          <w:szCs w:val="28"/>
        </w:rPr>
        <w:t xml:space="preserve"> мм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11 мм.</w:t>
        <w:tab/>
        <w:t>(2.1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утренний диаметр кожуха греющей камеры определяется по формуле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</m:oMath>
      <w:r>
        <w:rPr>
          <w:sz w:val="28"/>
          <w:szCs w:val="28"/>
        </w:rPr>
        <w:t xml:space="preserve"> м.</w:t>
        <w:tab/>
        <w:t>(2.11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В месте подсоединения патрубка, через который подается греющий пар, диаметр кожуха может увеличиваться, размер определяется конструктив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Так как данный выпарной аппарат является аппаратом периодического действия и известно время цикла и производительность по влаге, можно определить массу продукта в начале и в конце цикла. Масса продукта в начале выпаривания цикла определяется по формуле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7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47</m:t>
        </m:r>
      </m:oMath>
      <w:r>
        <w:rPr>
          <w:sz w:val="28"/>
          <w:szCs w:val="28"/>
        </w:rPr>
        <w:t xml:space="preserve"> кг.</w:t>
        <w:tab/>
        <w:t>(2.1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сса продукта в конце цикла выпаривания определяется по формуле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7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кг.</w:t>
        <w:tab/>
        <w:t>(2.1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ная плотности продукта в начале и в конце цикла выпаривания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02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> = 1205 кг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>: Таблица 4), объем, занимаемый продуктом, в начале и в конце цикла определяется по формулам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4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  <w:tab/>
        <w:t>(2.14)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  <w:tab/>
        <w:t>(2.1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азработке конструкции аппарата следует учесть, что аппарат должен вмещать начальный объем продукта, а также внутренний объем трубной решетки должен быть меньше конечного объема продукта для обеспечения его циркуля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ощадь поперечного сечения внутренней части трубной решетки определяется по формуле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</m:oMath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  <w:tab/>
        <w:t>(2.1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утренний объем трубной решетки определяется по формуле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  <w:tab/>
        <w:t>(2.1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аметры всех патрубков определяются по формуле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8"/>
          <w:szCs w:val="28"/>
        </w:rPr>
        <w:t xml:space="preserve"> м,</w:t>
        <w:tab/>
        <w:t>(2.1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  <w:tab/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- расход пара или жидкости, кг/с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i/>
          <w:sz w:val="28"/>
          <w:szCs w:val="28"/>
        </w:rPr>
        <w:t></w:t>
      </w:r>
      <w:r>
        <w:rPr>
          <w:sz w:val="28"/>
          <w:szCs w:val="28"/>
        </w:rPr>
        <w:t xml:space="preserve"> - скорость пара или жидкости, м/с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sz w:val="28"/>
          <w:szCs w:val="28"/>
        </w:rPr>
        <w:t xml:space="preserve"> - плотность пара или жидкости при соответствующей температуре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пределяется диаметр патрубка для подачи греющего пара при: скорости пара 25 м/с (выбирается из диапазона 20 .. 40 м/с), плотности пара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sz w:val="28"/>
          <w:szCs w:val="28"/>
        </w:rPr>
        <w:t xml:space="preserve"> = 0.645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 xml:space="preserve">: Таблица 11), расходе пар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.197 кг/с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стандартного ряда (ГОСТ 8732-70) выбирается ближайшая большая труба - 325 х 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логично определяется диаметр патрубка для отвода вторичного пара при следующих параметрах: скорость пара 30 м/с (выбирается из диапазона 20 .. 40 м/с), плотность пара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sz w:val="28"/>
          <w:szCs w:val="28"/>
        </w:rPr>
        <w:t> = 0.191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 xml:space="preserve">: Таблица 11), расход пара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1.0 кг/с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стандартного ряда (ГОСТ 8732-70) выбирается ближайшая большая труба - 500 х 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Диаметр патрубка для отвода конденсата определяется по формуле 2.19 при следующих параметрах: скорость конденсата 1 м/с (выбирается из диапазона 0.1 .. 2 м/с), плотность конденсата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sz w:val="28"/>
          <w:szCs w:val="28"/>
        </w:rPr>
        <w:t> = 958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 xml:space="preserve">: Таблица 4), расход конденсата равен расходу пар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.197 кг/с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7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стандартного ряда (ГОСТ 8732-70) выбирается ближайшая большая труба - 45 х 2.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аметр патрубков для загрузки исходного и отбора готового продукта должны обеспечивать наиболее быстрый процесс загрузки и выгруз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данном случае время загрузки принимается </w:t>
      </w:r>
      <w:r>
        <w:rPr>
          <w:rFonts w:cs="Symbol" w:ascii="Symbol" w:hAnsi="Symbol"/>
          <w:i/>
          <w:sz w:val="28"/>
          <w:szCs w:val="28"/>
          <w:lang w:val="en-US"/>
        </w:rPr>
        <w:t></w:t>
      </w:r>
      <w:r>
        <w:rPr>
          <w:i/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15 мин, при этом расход продукта составит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4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sz w:val="28"/>
          <w:szCs w:val="28"/>
        </w:rPr>
        <w:t xml:space="preserve"> кг/с</w:t>
        <w:tab/>
        <w:t>(2.20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Диаметр патрубка для загрузки продукта определяется по формуле 2.19 при следующих параметрах: скорость продукта 2 м/с (выбирается из диапазона 0.1 .. 2 м/с), плотность продукта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sz w:val="28"/>
          <w:szCs w:val="28"/>
        </w:rPr>
        <w:t> = 102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 xml:space="preserve">: Таблица 4), расход продукта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12.72 кг/с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з стандартного ряда (ГОСТ 8732-70) выбирается ближайшая большая труба - 95 х 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унификации диаметр разгрузочного патрубка принимается равным диаметру загрузочного, при этом время разгрузки определяется по формуле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с.</w:t>
        <w:tab/>
        <w:t>(2.2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скорости продукта </w:t>
      </w:r>
      <w:r>
        <w:rPr>
          <w:rFonts w:eastAsia="Symbol" w:cs="Symbol" w:ascii="Symbol" w:hAnsi="Symbol"/>
          <w:i/>
          <w:sz w:val="28"/>
          <w:szCs w:val="28"/>
        </w:rPr>
        <w:t></w:t>
      </w:r>
      <w:r>
        <w:rPr>
          <w:sz w:val="28"/>
          <w:szCs w:val="28"/>
        </w:rPr>
        <w:t xml:space="preserve"> = 1.2 м/с и его плотности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sz w:val="28"/>
          <w:szCs w:val="28"/>
        </w:rPr>
        <w:t xml:space="preserve"> = 1205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ремя разгрузки составит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5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</m:oMath>
      <w:r>
        <w:rPr>
          <w:sz w:val="28"/>
          <w:szCs w:val="28"/>
        </w:rPr>
        <w:t xml:space="preserve">с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5 м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парового пространства определяется по формуле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м</m:t>
                </m:r>
              </m:sub>
            </m:sSub>
          </m:den>
        </m:f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  <w:tab/>
        <w:t>(2.2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:</w:t>
        <w:tab/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i/>
          <w:sz w:val="28"/>
          <w:szCs w:val="28"/>
          <w:vertAlign w:val="subscript"/>
        </w:rPr>
        <w:t>атм</w:t>
      </w:r>
      <w:r>
        <w:rPr>
          <w:sz w:val="28"/>
          <w:szCs w:val="28"/>
        </w:rPr>
        <w:t xml:space="preserve"> = 1000 кг/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ч) - допустимое напряжение парового пространства для вод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.85 - коэффициент зависящий от давления вторичного пара (</w:t>
      </w:r>
      <w:r>
        <w:rPr>
          <w:b/>
          <w:sz w:val="28"/>
          <w:szCs w:val="28"/>
        </w:rPr>
        <w:t>[4]</w:t>
      </w:r>
      <w:r>
        <w:rPr>
          <w:sz w:val="28"/>
          <w:szCs w:val="28"/>
        </w:rPr>
        <w:t>: стр.129);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.0 - коэффициент зависящий от уровня раствора над точкой ввода парожидкостной смеси (</w:t>
      </w:r>
      <w:r>
        <w:rPr>
          <w:b/>
          <w:sz w:val="28"/>
          <w:szCs w:val="28"/>
        </w:rPr>
        <w:t>[4]</w:t>
      </w:r>
      <w:r>
        <w:rPr>
          <w:sz w:val="28"/>
          <w:szCs w:val="28"/>
        </w:rPr>
        <w:t>: стр.129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ощадь сепарационного устройства определяется по формуле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  <w:tab/>
        <w:t>(2.2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  <w:tab/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.191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плотность вторичного пар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i/>
          <w:sz w:val="28"/>
          <w:szCs w:val="28"/>
        </w:rPr>
        <w:t>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 м/с - скорость вторичного пара в сепаратор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7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аметр сепаратора определяется по формуле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6</m:t>
        </m:r>
      </m:oMath>
      <w:r>
        <w:rPr>
          <w:sz w:val="28"/>
          <w:szCs w:val="28"/>
        </w:rPr>
        <w:t>м.</w:t>
        <w:tab/>
        <w:t>(2.2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ота парового пространства определяется по формуле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8</m:t>
        </m:r>
      </m:oMath>
      <w:r>
        <w:rPr>
          <w:sz w:val="28"/>
          <w:szCs w:val="28"/>
        </w:rPr>
        <w:t>м.</w:t>
        <w:tab/>
        <w:t>(2.2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ота сепаратора определяется из расчета размещения начального объема продукта и парового пространства по формуле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8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 w:val="28"/>
          <w:szCs w:val="28"/>
        </w:rPr>
        <w:t>м.</w:t>
        <w:tab/>
        <w:t>(2.26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ет основных геометрических размеров фланцевых соединений производится по формул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лщина втулки фланца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>м,</w:t>
        <w:tab/>
        <w:t>(2.27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:</w:t>
        <w:tab/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толщина трубопров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ота втулки фланца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м,</w:t>
        <w:tab/>
        <w:t>(2.28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:</w:t>
        <w:tab/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- наружный диаметр трубопровода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ab/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= 2 .. 6 мм. - прибавка к расчётным толщин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Диаметр болтовой окружности фланца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м,</w:t>
        <w:tab/>
        <w:t>(2.2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  <w:tab/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диаметр бол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4 .. 12 мм - нормативный зазор между втулкой и гайко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жный диаметр фланца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м,</w:t>
        <w:tab/>
        <w:t>(2.3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  <w:tab/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конструктивная добавка для размещения гаек по диаметру флан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Расчет толщины изоля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олщина тепловой изоляции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i/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определяется из равенства удельных тепловых потоков через слой изоляции от поверхности изоляции в окружающую среду (</w:t>
      </w:r>
      <w:r>
        <w:rPr>
          <w:b/>
          <w:sz w:val="28"/>
          <w:szCs w:val="28"/>
        </w:rPr>
        <w:t>[5]</w:t>
      </w:r>
      <w:r>
        <w:rPr>
          <w:sz w:val="28"/>
          <w:szCs w:val="28"/>
        </w:rPr>
        <w:t>:4.2)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>,</w:t>
        <w:tab/>
        <w:t>(2.31)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  <w:tab/>
      </w:r>
      <w:r>
        <w:rPr>
          <w:rFonts w:eastAsia="Symbol" w:cs="Symbol" w:ascii="Symbol" w:hAnsi="Symbol"/>
          <w:i/>
          <w:sz w:val="28"/>
          <w:szCs w:val="28"/>
          <w:lang w:val="en-US"/>
        </w:rPr>
        <w:t>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 - коэффициент теплоотдачи от  внешней поверхности изоляционного материала в окружающую среду,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);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ст1</w:t>
      </w:r>
      <w:r>
        <w:rPr>
          <w:sz w:val="28"/>
          <w:szCs w:val="28"/>
        </w:rPr>
        <w:t xml:space="preserve"> = 102.3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- температура изоляции со стороны аппарата, принимается равной температуре греющего пара (</w:t>
      </w:r>
      <w:r>
        <w:rPr>
          <w:b/>
          <w:sz w:val="28"/>
          <w:szCs w:val="28"/>
        </w:rPr>
        <w:t>[5]</w:t>
      </w:r>
      <w:r>
        <w:rPr>
          <w:sz w:val="28"/>
          <w:szCs w:val="28"/>
        </w:rPr>
        <w:t>:стр. 177);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ст2</w:t>
      </w:r>
      <w:r>
        <w:rPr>
          <w:sz w:val="28"/>
          <w:szCs w:val="28"/>
        </w:rPr>
        <w:t xml:space="preserve"> = 4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- температура изоляции со стороны окружающей среды, принимается в диапазоне 35 .. 4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для аппаратов, работающих в помещении (</w:t>
      </w:r>
      <w:r>
        <w:rPr>
          <w:b/>
          <w:sz w:val="28"/>
          <w:szCs w:val="28"/>
        </w:rPr>
        <w:t>[5]</w:t>
      </w:r>
      <w:r>
        <w:rPr>
          <w:sz w:val="28"/>
          <w:szCs w:val="28"/>
        </w:rPr>
        <w:t>:стр. 177);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2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- температура окружающей среды;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0.09 Вт/(м К) - коэффициент теплопроводности материала изоляции (принимается совелит - 85% магнезии + 15% асбест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эффициент теплоотдачи от  внешней поверхности изоляционного материала в окружающую среду определяется по эмпирической формуле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).</w:t>
        <w:tab/>
        <w:t>(2.3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лщина изоляции определяется по формуле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</m:oMath>
      <w:r>
        <w:rPr>
          <w:sz w:val="28"/>
          <w:szCs w:val="28"/>
        </w:rPr>
        <w:t>м.</w:t>
        <w:tab/>
        <w:t>(2.33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Гидравлический расч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анного проекта гидравлический расчет сводится к определению максимального гидравлического сопротивления в контуре циркуляции выпариваемого раств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идравлическое сопротивление трубного пространства определяется по формуле: 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nary>
          </m:e>
        </m:d>
      </m:oMath>
      <w:r>
        <w:rPr>
          <w:sz w:val="28"/>
          <w:szCs w:val="28"/>
        </w:rPr>
        <w:t>Па,</w:t>
        <w:tab/>
        <w:t>(2.3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  <w:tab/>
      </w:r>
      <w:r>
        <w:rPr>
          <w:rFonts w:eastAsia="Symbol" w:cs="Symbol" w:ascii="Symbol" w:hAnsi="Symbol"/>
          <w:i/>
          <w:sz w:val="28"/>
          <w:szCs w:val="28"/>
        </w:rPr>
        <w:t></w:t>
      </w:r>
      <w:r>
        <w:rPr>
          <w:sz w:val="28"/>
          <w:szCs w:val="28"/>
        </w:rPr>
        <w:t xml:space="preserve"> - скорость жидкости в трубном пространстве, м/с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sz w:val="28"/>
          <w:szCs w:val="28"/>
        </w:rPr>
        <w:t xml:space="preserve"> - плотность жидкости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внутренний диаметр трубного пространства, м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трения, определяется в зависимости от значения критерия Рейнольдса (при </w:t>
      </w:r>
      <w:r>
        <w:rPr>
          <w:i/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= 3000 ... </w:t>
      </w:r>
      <w:r>
        <w:rPr>
          <w:sz w:val="28"/>
          <w:szCs w:val="28"/>
          <w:lang w:val="en-US"/>
        </w:rPr>
        <w:t xml:space="preserve">10000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= 0.3164/</w:t>
      </w:r>
      <w:r>
        <w:rPr>
          <w:i/>
          <w:sz w:val="28"/>
          <w:szCs w:val="28"/>
          <w:lang w:val="en-US"/>
        </w:rPr>
        <w:t>Re</w:t>
      </w:r>
      <w:r>
        <w:rPr>
          <w:sz w:val="28"/>
          <w:szCs w:val="28"/>
          <w:vertAlign w:val="superscript"/>
          <w:lang w:val="en-US"/>
        </w:rPr>
        <w:t>0.25</w:t>
      </w:r>
      <w:r>
        <w:rPr>
          <w:sz w:val="28"/>
          <w:szCs w:val="28"/>
        </w:rPr>
        <w:t xml:space="preserve">, при </w:t>
      </w:r>
      <w:r>
        <w:rPr>
          <w:i/>
          <w:sz w:val="28"/>
          <w:szCs w:val="28"/>
          <w:lang w:val="en-US"/>
        </w:rPr>
        <w:t>Re</w:t>
      </w:r>
      <w:r>
        <w:rPr>
          <w:sz w:val="28"/>
          <w:szCs w:val="28"/>
          <w:lang w:val="en-US"/>
        </w:rPr>
        <w:t xml:space="preserve"> &lt; 2320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= 64/</w:t>
      </w:r>
      <w:r>
        <w:rPr>
          <w:i/>
          <w:sz w:val="28"/>
          <w:szCs w:val="28"/>
          <w:lang w:val="en-US"/>
        </w:rPr>
        <w:t>Re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i/>
          <w:sz w:val="28"/>
          <w:szCs w:val="28"/>
        </w:rPr>
        <w:t></w:t>
      </w:r>
      <w:r>
        <w:rPr>
          <w:sz w:val="28"/>
          <w:szCs w:val="28"/>
        </w:rPr>
        <w:t xml:space="preserve"> - сумма коэффициентов местных сопротивл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чение критерия Рейнольдса определяется по формуле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sz w:val="28"/>
          <w:szCs w:val="28"/>
        </w:rPr>
        <w:t>,</w:t>
        <w:tab/>
        <w:t>(2.3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  <w:tab/>
      </w:r>
      <w:r>
        <w:rPr>
          <w:rFonts w:eastAsia="Symbol" w:cs="Symbol" w:ascii="Symbol" w:hAnsi="Symbol"/>
          <w:i/>
          <w:sz w:val="28"/>
          <w:szCs w:val="28"/>
        </w:rPr>
        <w:t></w:t>
      </w:r>
      <w:r>
        <w:rPr>
          <w:sz w:val="28"/>
          <w:szCs w:val="28"/>
        </w:rPr>
        <w:t xml:space="preserve"> - кинематическая вязкость жидкости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как данный выпарной аппарат периодического действия, то такие параметры как скорость жидкости, ее кинематическая вязкость и плотность будут изменяться по мере увеличения концентрации сахарного раств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льнейший расчет производится для раствора с максимальной концентрацией (50%), т.е. на конечной стадии процесса выпари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этом плотность раствора будет составлять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sz w:val="28"/>
          <w:szCs w:val="28"/>
        </w:rPr>
        <w:t xml:space="preserve"> = 1205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кинематическая вязкость - </w:t>
      </w:r>
      <w:r>
        <w:rPr>
          <w:rFonts w:eastAsia="Symbol" w:cs="Symbol" w:ascii="Symbol" w:hAnsi="Symbol"/>
          <w:i/>
          <w:sz w:val="28"/>
          <w:szCs w:val="28"/>
        </w:rPr>
        <w:t>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 (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>: Таблица 4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орость движения раствора по мере прохождения различных участков аппарата будет изменяться в зависимости от площади поперечного сечения потока (диаметра труб), поэтому общее гидравлическое сопротивление будет определяться как сумма сопротивлений на участках с различной скоростью движения раств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икл циркуляции раствора можно разбить на участки по скорости движения раствор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иркуляционная труба с поворотным колено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жняя часть греющей камер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бные решетки с греющими труб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хняя часть греющей камер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хнее поворотное колен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парато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Так как аналитическое определение скорости движения раствора представляет собой довольно сложную задачу, для данного расчета принимается скорость движения раствора в циркуляционной трубе </w:t>
      </w:r>
      <w:r>
        <w:rPr>
          <w:rFonts w:eastAsia="Symbol" w:cs="Symbol" w:ascii="Symbol" w:hAnsi="Symbol"/>
          <w:i/>
          <w:sz w:val="28"/>
          <w:szCs w:val="28"/>
        </w:rPr>
        <w:t>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.5 м/с, при этом объемный расход составит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л/с</w:t>
        <w:tab/>
        <w:t>(2.3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ходя из постоянства расхода определяются скорости движения на остальных участках аппарата, кроме 3, 4 и 5, т.к. на этих участках образуется парожидкостная смесь (пена) и скорость ее движения резко увеличивается, однако для упрощения гидравлического расчета условно принимается, что увеличение скорости будет компенсировано уменьшением плотности и кинематической вязкости раствора. Поэтому расчет на этих участках производится  также, как и на других, т.е. для жидкости.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>м/с</w:t>
        <w:tab/>
        <w:t>(2.3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.1. Расчет гидравлического сопротивления на участке 1 (циркуляционная труба с поворотным коленом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корость раствора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</w:t>
      </w:r>
      <w:r>
        <w:rPr>
          <w:sz w:val="28"/>
          <w:szCs w:val="28"/>
        </w:rPr>
        <w:t xml:space="preserve"> = 0.3 м/с, внутренний диаметр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392 мм, средний радиус поворота колен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500 мм, длинна участка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6.13 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стные потери складываются из потерь на повороте 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 потерь на расширении поток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ξ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>П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.2. Расчет гидравлического сопротивления на участке 2 (нижняя часть греющей камеры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корость раствора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</w:t>
      </w:r>
      <w:r>
        <w:rPr>
          <w:sz w:val="28"/>
          <w:szCs w:val="28"/>
        </w:rPr>
        <w:t xml:space="preserve"> = 0.03 м/с, внутренний диаметр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110 мм, длинна участка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 = 0.78 м, </w:t>
      </w:r>
      <w:r>
        <w:rPr>
          <w:i/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= 28194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sz w:val="28"/>
          <w:szCs w:val="28"/>
        </w:rPr>
        <w:t xml:space="preserve"> = 0.02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Местные потери складываются из потерь на вход в трубную решетку </w:t>
      </w:r>
      <w:r>
        <w:rPr>
          <w:rFonts w:eastAsia="Symbol" w:cs="Symbol" w:ascii="Symbol" w:hAnsi="Symbol"/>
          <w:i/>
          <w:sz w:val="28"/>
          <w:szCs w:val="28"/>
        </w:rPr>
        <w:t></w:t>
      </w:r>
      <w:r>
        <w:rPr>
          <w:sz w:val="28"/>
          <w:szCs w:val="28"/>
        </w:rPr>
        <w:t xml:space="preserve"> = 1.0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8"/>
          <w:szCs w:val="28"/>
        </w:rPr>
        <w:t>П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.3. Расчет гидравлического сопротивления на участке 3 (трубные решетки с греющими трубами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лощадь сечения трубного пространства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0.27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условный диаметр трубного пространства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590 мм, скорость раствора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</w:t>
      </w:r>
      <w:r>
        <w:rPr>
          <w:sz w:val="28"/>
          <w:szCs w:val="28"/>
        </w:rPr>
        <w:t xml:space="preserve"> = 0.13 м/с, внутренний диаметр одной трубы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40 мм, длинна участка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5 м, </w:t>
      </w:r>
      <w:r>
        <w:rPr>
          <w:i/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= 3601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sz w:val="28"/>
          <w:szCs w:val="28"/>
        </w:rPr>
        <w:t xml:space="preserve"> = 0.0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Местные потери складываются из потерь на выход из трубной решетки </w:t>
      </w:r>
      <w:r>
        <w:rPr>
          <w:rFonts w:eastAsia="Symbol" w:cs="Symbol" w:ascii="Symbol" w:hAnsi="Symbol"/>
          <w:i/>
          <w:sz w:val="28"/>
          <w:szCs w:val="28"/>
        </w:rPr>
        <w:t></w:t>
      </w:r>
      <w:r>
        <w:rPr>
          <w:sz w:val="28"/>
          <w:szCs w:val="28"/>
        </w:rPr>
        <w:t xml:space="preserve"> = 1.0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П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.4. Расчет гидравлического сопротивления на участке 4 (верхняя часть греющей камеры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корость раствора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</w:t>
      </w:r>
      <w:r>
        <w:rPr>
          <w:sz w:val="28"/>
          <w:szCs w:val="28"/>
        </w:rPr>
        <w:t xml:space="preserve"> = 0.03 м/с, внутренний диаметр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110 мм, длинна участка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 xml:space="preserve">= 0.52 м, </w:t>
      </w:r>
      <w:r>
        <w:rPr>
          <w:i/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= 28194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sz w:val="28"/>
          <w:szCs w:val="28"/>
        </w:rPr>
        <w:t xml:space="preserve"> = 0.02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Местные потери складываются из потерь на постепенное сужение канала </w:t>
      </w:r>
      <w:r>
        <w:rPr>
          <w:rFonts w:eastAsia="Symbol" w:cs="Symbol" w:ascii="Symbol" w:hAnsi="Symbol"/>
          <w:i/>
          <w:sz w:val="28"/>
          <w:szCs w:val="28"/>
        </w:rPr>
        <w:t></w:t>
      </w:r>
      <w:r>
        <w:rPr>
          <w:sz w:val="28"/>
          <w:szCs w:val="28"/>
        </w:rPr>
        <w:t xml:space="preserve"> = 0.5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sz w:val="28"/>
          <w:szCs w:val="28"/>
        </w:rPr>
        <w:t>П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.5. Расчет гидравлического сопротивления на участке 5 (верхнее поворотное колено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корость раствора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</w:t>
      </w:r>
      <w:r>
        <w:rPr>
          <w:sz w:val="28"/>
          <w:szCs w:val="28"/>
        </w:rPr>
        <w:t xml:space="preserve"> = 0.3 м/с, внутренний диаметр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392 мм, средний радиус поворота колен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500 мм, длинна участка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.48 м, </w:t>
      </w:r>
      <w:r>
        <w:rPr>
          <w:i/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= 79800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sz w:val="28"/>
          <w:szCs w:val="28"/>
        </w:rPr>
        <w:t xml:space="preserve"> = 0.01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Местные потери складываются из потерь на повороте 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потерь на расширении потока </w:t>
      </w:r>
      <w:r>
        <w:rPr>
          <w:rFonts w:eastAsia="Symbol" w:cs="Symbol" w:ascii="Symbol" w:hAnsi="Symbol"/>
          <w:i/>
          <w:sz w:val="28"/>
          <w:szCs w:val="28"/>
        </w:rPr>
        <w:t></w:t>
      </w:r>
      <w:r>
        <w:rPr>
          <w:sz w:val="28"/>
          <w:szCs w:val="28"/>
        </w:rPr>
        <w:t xml:space="preserve"> = 0.7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П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.6. Расчет гидравлического сопротивления на участке 5 (верхнее поворотное колено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корость раствора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</w:t>
      </w:r>
      <w:r>
        <w:rPr>
          <w:sz w:val="28"/>
          <w:szCs w:val="28"/>
        </w:rPr>
        <w:t xml:space="preserve"> = 0.013 м/с, внутренний диаметр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830 мм,  длинна участка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 xml:space="preserve">= 1.7 м, </w:t>
      </w:r>
      <w:r>
        <w:rPr>
          <w:i/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=17102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sz w:val="28"/>
          <w:szCs w:val="28"/>
        </w:rPr>
        <w:t xml:space="preserve"> = 0.02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Местные потери складываются из потерь на постепенное сужение потока </w:t>
      </w:r>
      <w:r>
        <w:rPr>
          <w:rFonts w:eastAsia="Symbol" w:cs="Symbol" w:ascii="Symbol" w:hAnsi="Symbol"/>
          <w:i/>
          <w:sz w:val="28"/>
          <w:szCs w:val="28"/>
        </w:rPr>
        <w:t></w:t>
      </w:r>
      <w:r>
        <w:rPr>
          <w:sz w:val="28"/>
          <w:szCs w:val="28"/>
        </w:rPr>
        <w:t xml:space="preserve"> = 0.5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sz w:val="28"/>
          <w:szCs w:val="28"/>
        </w:rPr>
        <w:t>П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уммарное гидравлическое сопротивление определяется как сумма всех сопротивлений на участках аппарата </w:t>
      </w:r>
      <w:r>
        <w:rPr>
          <w:rFonts w:cs="Symbol" w:ascii="Symbol" w:hAnsi="Symbol"/>
          <w:i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111.3 П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>Черевко О.І., Поперечний А.М.</w:t>
      </w:r>
      <w:r>
        <w:rPr>
          <w:sz w:val="28"/>
          <w:szCs w:val="28"/>
          <w:lang w:val="uk-UA"/>
        </w:rPr>
        <w:t xml:space="preserve"> – Процеси і апарати харчових виробництв: Підручник / Харк. держ. акад. технол та орг. харчування. – Харків, 2002. – 420 с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Стабников В.Н., Лысянский В.М., Попов В.Д. </w:t>
      </w:r>
      <w:r>
        <w:rPr>
          <w:sz w:val="28"/>
          <w:szCs w:val="28"/>
        </w:rPr>
        <w:t>– Процессы и аппараты пищевых производств. – М: Агропромиздат, 1985. – 503 с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3. </w:t>
      </w:r>
      <w:r>
        <w:rPr>
          <w:i/>
          <w:sz w:val="28"/>
          <w:szCs w:val="28"/>
        </w:rPr>
        <w:t>Поперечный</w:t>
      </w:r>
      <w:r>
        <w:rPr>
          <w:sz w:val="28"/>
          <w:szCs w:val="28"/>
        </w:rPr>
        <w:t xml:space="preserve"> А.Н. Методические указания к курсовому проектированию по процессам и аппаратам пищевых производств. - Донецк: ДонГУЭТ. - 2001, 41 с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оффе И.Л.</w:t>
      </w:r>
      <w:r>
        <w:rPr>
          <w:sz w:val="28"/>
          <w:szCs w:val="28"/>
        </w:rPr>
        <w:t xml:space="preserve"> - Проектирование процессов и аппаратов химической технологии: Учебник для техникумов. - Л.: Химия, 1991. - 352 с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i/>
          <w:sz w:val="28"/>
          <w:szCs w:val="28"/>
        </w:rPr>
        <w:t>Борисов Г.С., Брыков В.П., Дытнерский Ю.И. и др.</w:t>
      </w:r>
      <w:r>
        <w:rPr>
          <w:sz w:val="28"/>
          <w:szCs w:val="28"/>
        </w:rPr>
        <w:t xml:space="preserve"> - Основные процессы и аппараты химической технологии: Пособие по проектированию. - М.: Химия, 1991. - 49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6" w:gutter="0" w:header="709" w:top="765" w:footer="520" w:bottom="5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left" w:pos="2880" w:leader="none"/>
        <w:tab w:val="center" w:pos="4677" w:leader="none"/>
        <w:tab w:val="right" w:pos="9900" w:leader="none"/>
      </w:tabs>
      <w:ind w:right="360" w:hanging="0"/>
      <w:rPr/>
    </w:pPr>
    <w:r>
      <w:rPr>
        <w:rFonts w:cs="Arial" w:ascii="Arial" w:hAnsi="Arial"/>
        <w:i/>
        <w:sz w:val="36"/>
      </w:rPr>
      <w:tab/>
    </w:r>
    <w:r>
      <w:rPr>
        <w:rFonts w:cs="Arial" w:ascii="Arial" w:hAnsi="Arial"/>
        <w:i/>
        <w:sz w:val="36"/>
        <w:lang w:val="en-US"/>
      </w:rPr>
      <w:t xml:space="preserve">                      </w:t>
    </w:r>
    <w:r>
      <w:rPr>
        <w:rFonts w:cs="Arial" w:ascii="Arial" w:hAnsi="Arial"/>
        <w:b/>
        <w:i/>
        <w:sz w:val="40"/>
      </w:rPr>
      <w:t>ОПП 02.06.00 ПЗ</w:t>
    </w:r>
    <w:r>
      <w:rPr>
        <w:rFonts w:cs="Arial" w:ascii="Arial" w:hAnsi="Arial"/>
        <w:b/>
        <w:i/>
        <w:sz w:val="28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page">
                <wp:posOffset>7073265</wp:posOffset>
              </wp:positionH>
              <wp:positionV relativeFrom="paragraph">
                <wp:posOffset>-47625</wp:posOffset>
              </wp:positionV>
              <wp:extent cx="6071870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87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pt;height:29.9pt;mso-wrap-distance-left:0pt;mso-wrap-distance-right:0pt;mso-wrap-distance-top:0pt;mso-wrap-distance-bottom:0pt;margin-top:-3.75pt;mso-position-vertical-relative:text;margin-left:55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5">
          <wp:simplePos x="0" y="0"/>
          <wp:positionH relativeFrom="column">
            <wp:posOffset>-180975</wp:posOffset>
          </wp:positionH>
          <wp:positionV relativeFrom="paragraph">
            <wp:posOffset>-245745</wp:posOffset>
          </wp:positionV>
          <wp:extent cx="6624320" cy="10287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624320" cy="1028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5:43:00Z</dcterms:created>
  <dc:creator>Serge</dc:creator>
  <dc:description/>
  <cp:keywords/>
  <dc:language>en-US</dc:language>
  <cp:lastModifiedBy>Dmitry</cp:lastModifiedBy>
  <cp:lastPrinted>2006-07-25T16:48:00Z</cp:lastPrinted>
  <dcterms:modified xsi:type="dcterms:W3CDTF">2010-09-22T22:03:00Z</dcterms:modified>
  <cp:revision>4</cp:revision>
  <dc:subject/>
  <dc:title>Вопросы для согласования</dc:title>
</cp:coreProperties>
</file>